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едисловие</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 купили компьютер.  как показывает опыт многих людей,</w:t>
      </w:r>
    </w:p>
    <w:p>
      <w:pPr>
        <w:pStyle w:val="Normal"/>
        <w:rPr>
          <w:rFonts w:ascii="Index Black Text Font" w:hAnsi="Index Black Text Font" w:cs="Index Black Text Font"/>
          <w:sz w:val="56"/>
        </w:rPr>
      </w:pPr>
      <w:r>
        <w:rPr>
          <w:rFonts w:cs="Index Black Text Font" w:ascii="Index Black Text Font" w:hAnsi="Index Black Text Font"/>
          <w:sz w:val="56"/>
        </w:rPr>
        <w:t>сначала компьютер служит игрушкой.  но скоро появляется</w:t>
      </w:r>
    </w:p>
    <w:p>
      <w:pPr>
        <w:pStyle w:val="Normal"/>
        <w:rPr>
          <w:rFonts w:ascii="Index Black Text Font" w:hAnsi="Index Black Text Font" w:cs="Index Black Text Font"/>
          <w:sz w:val="56"/>
        </w:rPr>
      </w:pPr>
      <w:r>
        <w:rPr>
          <w:rFonts w:cs="Index Black Text Font" w:ascii="Index Black Text Font" w:hAnsi="Index Black Text Font"/>
          <w:sz w:val="56"/>
        </w:rPr>
        <w:t>осознание того,что с помощью компьютера можно сделать</w:t>
      </w:r>
    </w:p>
    <w:p>
      <w:pPr>
        <w:pStyle w:val="Normal"/>
        <w:rPr>
          <w:rFonts w:ascii="Index Black Text Font" w:hAnsi="Index Black Text Font" w:cs="Index Black Text Font"/>
          <w:sz w:val="56"/>
        </w:rPr>
      </w:pPr>
      <w:r>
        <w:rPr>
          <w:rFonts w:cs="Index Black Text Font" w:ascii="Index Black Text Font" w:hAnsi="Index Black Text Font"/>
          <w:sz w:val="56"/>
        </w:rPr>
        <w:t>очень многое.  вот только как?  и начинающий пользователь</w:t>
      </w:r>
    </w:p>
    <w:p>
      <w:pPr>
        <w:pStyle w:val="Normal"/>
        <w:rPr>
          <w:rFonts w:ascii="Index Black Text Font" w:hAnsi="Index Black Text Font" w:cs="Index Black Text Font"/>
          <w:sz w:val="56"/>
        </w:rPr>
      </w:pPr>
      <w:r>
        <w:rPr>
          <w:rFonts w:cs="Index Black Text Font" w:ascii="Index Black Text Font" w:hAnsi="Index Black Text Font"/>
          <w:sz w:val="56"/>
        </w:rPr>
        <w:t>приступает к покупке самых разных книг: руководств,спра-</w:t>
      </w:r>
    </w:p>
    <w:p>
      <w:pPr>
        <w:pStyle w:val="Normal"/>
        <w:rPr>
          <w:rFonts w:ascii="Index Black Text Font" w:hAnsi="Index Black Text Font" w:cs="Index Black Text Font"/>
          <w:sz w:val="56"/>
        </w:rPr>
      </w:pPr>
      <w:r>
        <w:rPr>
          <w:rFonts w:cs="Index Black Text Font" w:ascii="Index Black Text Font" w:hAnsi="Index Black Text Font"/>
          <w:sz w:val="56"/>
        </w:rPr>
        <w:t>вочников,самоучителей.  но почему-то все они рассчитаны на</w:t>
      </w:r>
    </w:p>
    <w:p>
      <w:pPr>
        <w:pStyle w:val="Normal"/>
        <w:rPr>
          <w:rFonts w:ascii="Index Black Text Font" w:hAnsi="Index Black Text Font" w:cs="Index Black Text Font"/>
          <w:sz w:val="56"/>
        </w:rPr>
      </w:pPr>
      <w:r>
        <w:rPr>
          <w:rFonts w:cs="Index Black Text Font" w:ascii="Index Black Text Font" w:hAnsi="Index Black Text Font"/>
          <w:sz w:val="56"/>
        </w:rPr>
        <w:t>тех,кто уже умеет работать на компьютере,и многие слова в</w:t>
      </w:r>
    </w:p>
    <w:p>
      <w:pPr>
        <w:pStyle w:val="Normal"/>
        <w:rPr>
          <w:rFonts w:ascii="Index Black Text Font" w:hAnsi="Index Black Text Font" w:cs="Index Black Text Font"/>
          <w:sz w:val="56"/>
        </w:rPr>
      </w:pPr>
      <w:r>
        <w:rPr>
          <w:rFonts w:cs="Index Black Text Font" w:ascii="Index Black Text Font" w:hAnsi="Index Black Text Font"/>
          <w:sz w:val="56"/>
        </w:rPr>
        <w:t>этих книгах оказываются непонятными «непосвященном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этой книге мы попытались на доступном уровне,используя</w:t>
      </w:r>
    </w:p>
    <w:p>
      <w:pPr>
        <w:pStyle w:val="Normal"/>
        <w:rPr>
          <w:rFonts w:ascii="Index Black Text Font" w:hAnsi="Index Black Text Font" w:cs="Index Black Text Font"/>
          <w:sz w:val="56"/>
        </w:rPr>
      </w:pPr>
      <w:r>
        <w:rPr>
          <w:rFonts w:cs="Index Black Text Font" w:ascii="Index Black Text Font" w:hAnsi="Index Black Text Font"/>
          <w:sz w:val="56"/>
        </w:rPr>
        <w:t>нормальный русский язык,рассказать не об устройстве,не о</w:t>
      </w:r>
    </w:p>
    <w:p>
      <w:pPr>
        <w:pStyle w:val="Normal"/>
        <w:rPr>
          <w:rFonts w:ascii="Index Black Text Font" w:hAnsi="Index Black Text Font" w:cs="Index Black Text Font"/>
          <w:sz w:val="56"/>
        </w:rPr>
      </w:pPr>
      <w:r>
        <w:rPr>
          <w:rFonts w:cs="Index Black Text Font" w:ascii="Index Black Text Font" w:hAnsi="Index Black Text Font"/>
          <w:sz w:val="56"/>
        </w:rPr>
        <w:t>принципах работы,а о самой работе в операционной систем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microsoft  windows,о самом необходимом при использовании</w:t>
      </w:r>
    </w:p>
    <w:p>
      <w:pPr>
        <w:pStyle w:val="Normal"/>
        <w:rPr>
          <w:rFonts w:ascii="Index Black Text Font" w:hAnsi="Index Black Text Font" w:cs="Index Black Text Font"/>
          <w:sz w:val="56"/>
        </w:rPr>
      </w:pPr>
      <w:r>
        <w:rPr>
          <w:rFonts w:cs="Index Black Text Font" w:ascii="Index Black Text Font" w:hAnsi="Index Black Text Font"/>
          <w:sz w:val="56"/>
        </w:rPr>
        <w:t>пакета офисных программ  microsoft  office  2000.  при этом</w:t>
      </w:r>
    </w:p>
    <w:p>
      <w:pPr>
        <w:pStyle w:val="Normal"/>
        <w:rPr>
          <w:rFonts w:ascii="Index Black Text Font" w:hAnsi="Index Black Text Font" w:cs="Index Black Text Font"/>
          <w:sz w:val="56"/>
        </w:rPr>
      </w:pPr>
      <w:r>
        <w:rPr>
          <w:rFonts w:cs="Index Black Text Font" w:ascii="Index Black Text Font" w:hAnsi="Index Black Text Font"/>
          <w:sz w:val="56"/>
        </w:rPr>
        <w:t>постарались учесть и исправить недостатки и неточности,</w:t>
      </w:r>
    </w:p>
    <w:p>
      <w:pPr>
        <w:pStyle w:val="Normal"/>
        <w:rPr>
          <w:rFonts w:ascii="Index Black Text Font" w:hAnsi="Index Black Text Font" w:cs="Index Black Text Font"/>
          <w:sz w:val="56"/>
        </w:rPr>
      </w:pPr>
      <w:r>
        <w:rPr>
          <w:rFonts w:cs="Index Black Text Font" w:ascii="Index Black Text Font" w:hAnsi="Index Black Text Font"/>
          <w:sz w:val="56"/>
        </w:rPr>
        <w:t>которые обнаружились в серии книг « компьютер: от игры к</w:t>
      </w:r>
    </w:p>
    <w:p>
      <w:pPr>
        <w:pStyle w:val="Normal"/>
        <w:rPr>
          <w:rFonts w:ascii="Index Black Text Font" w:hAnsi="Index Black Text Font" w:cs="Index Black Text Font"/>
          <w:sz w:val="56"/>
        </w:rPr>
      </w:pPr>
      <w:r>
        <w:rPr>
          <w:rFonts w:cs="Index Black Text Font" w:ascii="Index Black Text Font" w:hAnsi="Index Black Text Font"/>
          <w:sz w:val="56"/>
        </w:rPr>
        <w:t>дел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нига написана для тех,кто первый раз в своей жизни вклю-</w:t>
      </w:r>
    </w:p>
    <w:p>
      <w:pPr>
        <w:pStyle w:val="Normal"/>
        <w:rPr>
          <w:rFonts w:ascii="Index Black Text Font" w:hAnsi="Index Black Text Font" w:cs="Index Black Text Font"/>
          <w:sz w:val="56"/>
        </w:rPr>
      </w:pPr>
      <w:r>
        <w:rPr>
          <w:rFonts w:cs="Index Black Text Font" w:ascii="Index Black Text Font" w:hAnsi="Index Black Text Font"/>
          <w:sz w:val="56"/>
        </w:rPr>
        <w:t>чил компьютер,причем не на работе,а дома.  поэтому и при-</w:t>
      </w:r>
    </w:p>
    <w:p>
      <w:pPr>
        <w:pStyle w:val="Normal"/>
        <w:rPr>
          <w:rFonts w:ascii="Index Black Text Font" w:hAnsi="Index Black Text Font" w:cs="Index Black Text Font"/>
          <w:sz w:val="56"/>
        </w:rPr>
      </w:pPr>
      <w:r>
        <w:rPr>
          <w:rFonts w:cs="Index Black Text Font" w:ascii="Index Black Text Font" w:hAnsi="Index Black Text Font"/>
          <w:sz w:val="56"/>
        </w:rPr>
        <w:t>меры,на которых объясняются приемы работы,в большей</w:t>
      </w:r>
    </w:p>
    <w:p>
      <w:pPr>
        <w:pStyle w:val="Normal"/>
        <w:rPr>
          <w:rFonts w:ascii="Index Black Text Font" w:hAnsi="Index Black Text Font" w:cs="Index Black Text Font"/>
          <w:sz w:val="56"/>
        </w:rPr>
      </w:pPr>
      <w:r>
        <w:rPr>
          <w:rFonts w:cs="Index Black Text Font" w:ascii="Index Black Text Font" w:hAnsi="Index Black Text Font"/>
          <w:sz w:val="56"/>
        </w:rPr>
        <w:t>мере связаны с домашними заботами,а не с требованиями</w:t>
      </w:r>
    </w:p>
    <w:p>
      <w:pPr>
        <w:pStyle w:val="Normal"/>
        <w:rPr>
          <w:rFonts w:ascii="Index Black Text Font" w:hAnsi="Index Black Text Font" w:cs="Index Black Text Font"/>
          <w:sz w:val="56"/>
        </w:rPr>
      </w:pPr>
      <w:r>
        <w:rPr>
          <w:rFonts w:cs="Index Black Text Font" w:ascii="Index Black Text Font" w:hAnsi="Index Black Text Font"/>
          <w:sz w:val="56"/>
        </w:rPr>
        <w:t>работы в офисе торговой фирмы или банка.  примеры взяты из</w:t>
      </w:r>
    </w:p>
    <w:p>
      <w:pPr>
        <w:pStyle w:val="Normal"/>
        <w:rPr>
          <w:rFonts w:ascii="Index Black Text Font" w:hAnsi="Index Black Text Font" w:cs="Index Black Text Font"/>
          <w:sz w:val="56"/>
        </w:rPr>
      </w:pPr>
      <w:r>
        <w:rPr>
          <w:rFonts w:cs="Index Black Text Font" w:ascii="Index Black Text Font" w:hAnsi="Index Black Text Font"/>
          <w:sz w:val="56"/>
        </w:rPr>
        <w:t>книг:</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ганичкина  о.  а.  секреты моих урожае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гнедина  т.  е.  последний день  туготрон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гуси-лебеди:  сборник русских народных сказок,песенок,</w:t>
      </w:r>
    </w:p>
    <w:p>
      <w:pPr>
        <w:pStyle w:val="Normal"/>
        <w:rPr>
          <w:rFonts w:ascii="Index Black Text Font" w:hAnsi="Index Black Text Font" w:cs="Index Black Text Font"/>
          <w:sz w:val="56"/>
        </w:rPr>
      </w:pPr>
      <w:r>
        <w:rPr>
          <w:rFonts w:cs="Index Black Text Font" w:ascii="Index Black Text Font" w:hAnsi="Index Black Text Font"/>
          <w:sz w:val="56"/>
        </w:rPr>
        <w:t>загадок и скороговоро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маринина  а.  б.  призрак музы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расторгуев  с.  п.  философия информационной войн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6.  толстой  л.  н.  война и мир.</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к  и  операционная  система</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щие  сведения  о  пк  и  программах</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зор глав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чинающему пользователю обязательны из этой главы сведения о порядке включения и выключения  пк и о работе на клавиатуре и мыши.  остальной материал главы нужен для второго круга чтения.</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сональный компьютер ( пк) вошел в жизнь многих людей и станет столь же распространен,как и телевизор.  но требования к уровню подготовки пользователя  пк выше,чем у пользователя телевизора.  работать на  пк можно и не зная что внутри него и это хорошо.  но рано или поздно возникнет вопрос,почему он медленно работает,можно ли установить новую программу.  чтобы сориентироваться в этих вопросах,стоит немного узнать о его внутреннем устройстве и о конфигураци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емного истории  п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ой элемент компьютера - микропроцессор.  история его развития определяет историю развития  пк.  первый микропроцессор,т. е. микросхема,которая может выполнить функции процессора  эвм,был получен фирмой  intel в  1971 г.  это был  4-разрядный  intel- 4004.  в  1972 г. эта же фирма выпустила  8-разрядный микропроцессор  intel- 8008.  оба использовались для производства калькулятор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1973 г. был разработан  intel- 8080,использованный для создания первого  пк.  появилось несколько фирм,производящих  пк.  одна из них -  apple,известная и сейчас своими  пк «i mac»,использовала микропроцессоры компании  motorola.</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пех этих компаний привлек к  пк внимание крупной компьютерной компании -  ibm,выпускавшей большие  эвм.  ее первый  пк был «открытой» системой,позволявшей проводить последующее аппаратное наращивание.  кроме того, ibm опубликовала документацию к своему  пк.  это позволило другим фирмам не только произвести свои дополнения к нему,но и выпустить аналогичные компьютеры.  для них использовались программы,написанные для компьютеров  ibm,и эти компьютеры</w:t>
      </w:r>
    </w:p>
    <w:p>
      <w:pPr>
        <w:pStyle w:val="Normal"/>
        <w:rPr>
          <w:rFonts w:ascii="Index Black Text Font" w:hAnsi="Index Black Text Font" w:cs="Index Black Text Font"/>
          <w:sz w:val="56"/>
        </w:rPr>
      </w:pPr>
      <w:r>
        <w:rPr>
          <w:rFonts w:cs="Index Black Text Font" w:ascii="Index Black Text Font" w:hAnsi="Index Black Text Font"/>
          <w:sz w:val="56"/>
        </w:rPr>
        <w:t>стали фактическим стандартом для большинства фирм,выпускающих  пк.  появился термин « ibm-совместимые» компьютеры.</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лидером разработок новых микропроцессоров является компания  intel.  первоначально ее микропроцессоры имели в своем названии числа  286, 386, 486.  появились аналогичные по свойствам микропроцессоры других фирм,содержавшие в названии те же цифры.  следующие за  486-м типы микропроцессоров фирма  intel назвала " пентиум".  смена названия позволила ей закрепить за собой это имя в качестве торговой марки.  кроме общего повышения производительности микропроцессоров,в них стала использовать технологию  ммx,ускоряющей работу мультимедиа-приложений.  во всех современных микропроцессорах эта технология обязательна,поэтому упоминание о ней в их названии отсутствуют.  тактовая частота в микропроцессорах  7-го поколения достигла  1000 м гц.  для недорогих  пк выпускается микропроцессор " селерон".  intel производит основную часть микропроцессоров для  п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роме  intel,микропроцессоры выпускают ряд других компаний,известны марки  amd, ibm и  cyrix.  по основным параметрам эти микропроцессоры являются аналогами  пентиумов.  микропроцессоры  amd  amd- k 6 и  amd  athlon (последний  7-го поколения) содержат дополнительные возможности для работы с трехмерной графикой - технологию  sd now!.  она включает в себе специальные инструкции для ускорения работы трехмерных игр.  ее поддерживают  ос с  windows  98,многие популярные игры.  о создании микропроцессора  7-го поколения на  1000 м гц  amd объявила на день раньше  intel.  чтобы выдержать конкуренцию с микропроцессорами  intel,микропроцессоры,выпускаемые другими фирмами,обычно стоят дешевл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серверах http:\\www.intel.ru и http:\\www.amd.ru можно получить дополнительную информацию о микропроцессора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о  п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ые част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бственно компьютер,т. е. вычислительная часть,содержит кроме центрального процессора ряд электронных блоков.  важную роль играет память,включая оперативную память,или оперативное запоминающее устройство ( озу).  в нем хранятся во время работы все работающие программы и используемые данные.  при выключении компьютера эти данные пропадают,поэтому для их хранения между сеансами работы служат устройства внешней памяти,внешней по отношению к собственно вычислительной час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а ввода информаци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ручного ввода информации и управления работой программ служит клавиатура.  информация вводится также от устройств внешней памяти.  для ввода информации в виде изображения с листа бумаги используется сканер,для голосового управления и ввода информации -микрофон.  сканер и микрофон необязательн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а вывода</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t>для вывода информации и контроля над работой программ служит дисплей,называемый также монитором,он позволяет постоянно контролировать работу.  для получения результата работы в виде твердой копии,т. е. на бумаге,необходим принтер.  при профессиональном проектировании для выполнения чертежей вместо принтеров используются графопостроители,плоттер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нструкция  п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центральный процессор, озу и устройства внешней памяти конст-</w:t>
      </w:r>
    </w:p>
    <w:p>
      <w:pPr>
        <w:pStyle w:val="Normal"/>
        <w:rPr>
          <w:rFonts w:ascii="Index Black Text Font" w:hAnsi="Index Black Text Font" w:cs="Index Black Text Font"/>
          <w:sz w:val="56"/>
        </w:rPr>
      </w:pPr>
      <w:r>
        <w:rPr>
          <w:rFonts w:cs="Index Black Text Font" w:ascii="Index Black Text Font" w:hAnsi="Index Black Text Font"/>
          <w:sz w:val="56"/>
        </w:rPr>
        <w:t>руктивно расположены в системном блоке,дисплей и клавиатура конст-</w:t>
      </w:r>
    </w:p>
    <w:p>
      <w:pPr>
        <w:pStyle w:val="Normal"/>
        <w:rPr>
          <w:rFonts w:ascii="Index Black Text Font" w:hAnsi="Index Black Text Font" w:cs="Index Black Text Font"/>
          <w:sz w:val="56"/>
        </w:rPr>
      </w:pPr>
      <w:r>
        <w:rPr>
          <w:rFonts w:cs="Index Black Text Font" w:ascii="Index Black Text Font" w:hAnsi="Index Black Text Font"/>
          <w:sz w:val="56"/>
        </w:rPr>
        <w:t>руктивно с ним не связаны.  основу системного блока составляет мате-</w:t>
      </w:r>
    </w:p>
    <w:p>
      <w:pPr>
        <w:pStyle w:val="Normal"/>
        <w:rPr>
          <w:rFonts w:ascii="Index Black Text Font" w:hAnsi="Index Black Text Font" w:cs="Index Black Text Font"/>
          <w:sz w:val="56"/>
        </w:rPr>
      </w:pPr>
      <w:r>
        <w:rPr>
          <w:rFonts w:cs="Index Black Text Font" w:ascii="Index Black Text Font" w:hAnsi="Index Black Text Font"/>
          <w:sz w:val="56"/>
        </w:rPr>
        <w:t>ринская плата,на которой собраны все основные электронные компонент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а внешней памя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а внешней памяти встроены в системный блок и включают в себя накопители информации.  они позволяют длительно хранить информацию,вводить и выводить (записывать) ее.  основной из них - жест-</w:t>
      </w:r>
    </w:p>
    <w:p>
      <w:pPr>
        <w:pStyle w:val="Normal"/>
        <w:rPr>
          <w:rFonts w:ascii="Index Black Text Font" w:hAnsi="Index Black Text Font" w:cs="Index Black Text Font"/>
          <w:sz w:val="56"/>
        </w:rPr>
      </w:pPr>
      <w:r>
        <w:rPr>
          <w:rFonts w:cs="Index Black Text Font" w:ascii="Index Black Text Font" w:hAnsi="Index Black Text Font"/>
          <w:sz w:val="56"/>
        </w:rPr>
        <w:t>кий магнитный диск иди просто жесткий диск.  его емкость может составить единицы гигабайт,т. е. тысячи мегабайт.  скорость обращения к нему существенно выше,чем к другим типам накопителей.  это определило его обязательное присутствие в компьютере.  обязателен накопитель для съемных носителей информации.  это дисковод для гибких магнитных дисков (дискет).  как правило,имеется один дисковод для  3,5-дюймовых дискет емкостью  1,44  мбайт.  широкому распространению накопителей со съемными дисками,имеющими емкость в сотни мегабайт,мешает их относительно высокая стоимость и,отчасти,отсутствие единого стандарта на съемные диски разных изготовителе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тандартом стало использование накопителя  cd- rom.  это накопитель для работы с лазерными дисками,их называют также компакт-дисками или  cd-дисками.  емкость такого диска может составить  600  мбайт и более,что приближается к емкости жесткого диска.  компакт-диски очень удобны для хранения покупного программного обеспечения,объем которого велик и делает хранение его на дискетах невозможным.  еще больший объем имеют  dvd-диски,благодаря повышенной плотности записи.  их используют для записи фильмов.</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анипулятор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роме клавиатуры для управления программами и перемещениями по экрану используются манипуляторы.  наиболее распространенным манипулятором является мышь.  она была изобретена еще до появления  пк,в начале  60-х годов, дугласом  энгельбартом.  в портативных компьютерах используют ее аналог - чувствительную площадку,tuch pad,,по которой перемещают палец.  он вытеснил менее надежный трекбол,представляющий собой как бы перевернутую мышь с большим шаром.  для игр создан джойстик,выполненный в виде рычага с кнопкам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стройства постоянной памя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бы процессор смог начать работать после включения  пк,и осуществил загрузку операционной системы,на материнской плате в микросхеме  пзу находится комплект начальных программ,называемый базовой системой ввода-вывода -  bios.  они обеспечивают доступ к устройствам  пк.  в  пк последних лет выпуска этот комплект программ частично размещается в микросхемах флэш-памяти,информация в которых может обновлена.  на материнской плате есть микросхема  cmos-памяти,в которую записывают данные о параметрах конкретных устройств  п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анные сохраняются благодаря батарейке,которая подает питание на эту микросхему при отключении  пк от сети.  данные в  cmos-памяти</w:t>
      </w:r>
    </w:p>
    <w:p>
      <w:pPr>
        <w:pStyle w:val="Normal"/>
        <w:rPr/>
      </w:pPr>
      <w:r>
        <w:rPr>
          <w:rFonts w:cs="Index Black Text Font" w:ascii="Index Black Text Font" w:hAnsi="Index Black Text Font"/>
          <w:sz w:val="56"/>
        </w:rPr>
        <w:t>могут быть изменены опытным пользователем.  для этого вызывают программу  cmos  setup в самом начале загрузки  пк.  клавишная команда,с помощью которой вызывается эта программа,указывается на экране после вывода названия фирмы - производителя  bios.</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нфигурация  п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входит в конфигураци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д конфигурацией понимают совокупность основных и дополнительных узлов и устройств,входящих в  пк,и их параметр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асто в рекламе конфигурацию  пк записывают кратко в строку.  в первую очередь указывают тип микропроцессора,затем - частоту тактового генератора,от которого работает микропроцессор.  чем больше эта цифра,тем лучше.  указывают также тип шин материнской платы,которая содержит многие блоки  пк и к которой подключены все остальные блоки и тактовую частоту шин.  далее - величину  озу в мегабайтах,например  озу  32  мбайт,или  ram  32  мбайт.  ram это и есть оперативная память ( random  access  memory - память произвольного доступа).  далее может встретиться слово  cache ( кэш),означающее дополнительную память для самого микропроцессора.  она увеличивает скорость его работы.  величина этой памяти выражается в килобайта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ледующие данные характеризуют емкость жесткого диска.  чем эта емкость больше,тем больше программ,данных и документов можно хранить на диске.  емкость современных жестких дисков приближается к десятку  гбай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конфигурации указывают тип монитора.  все современные мониторы имеют тип  svga.  после типа указывают размер экрана в дюймах по диагонали и изготовителя.  мониторы с экраном в  14 дюймов по диагонали ( 14") достаточны для программ для  dos,для программ для  windows начинать нужно с  15 дюймов.  перед указанием типа монитора может быть указан тип видеокарты,т. е. блока,обрабатывающего сигнал для монитора.  этот блок имеет свое  оз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работы с современными устройствами ввода информации типа видеокамеры,с большим объемом информации,используются новые типы входных устройств - порты  usb.  работа с ними поддерживается с  windows  98.</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спространение получили новая разновидность корпусов  пк и материнских плат к ним с форм-фактором  атх.  они имеют дополнительное управление питанием.</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конфигураци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асто используется понятие стандартная конфигурация.  это - минимальная конфигурация для работы с документами.  поскольку про граммные средства работы все время развиваются,требуют все больших! ресурсов от  пк,то конкретное содержание этого понятия все время меняется.  на него влияет и стоимость комплектующих,имеющая постоянную тенденцию к снижению.  говорить о конкретных параметрах стандарта можно лишь применительно к текущей ситуации на рынк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нфигурация мультимедиа требует больших ресурсов,чем стандартная конфигурация.  такой компьютер должен передавать звук на! уровне музыкального центра и плавно движение на экране.  это нужно для обучающих,игровых и развлекательных программ,а также для про-'] смотра кинофильмов.  домашний мультимедийный  пк по оснащению и ] стоимости значительно превосходит  пк для обычной работы с документа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1999 году появилась спецификация  рс 99,устанавливающая следующие категории  пк и требования к ним.  массовый  пк (consumer  pc),деловой  пк ( office  pc),портативный  пк ( mobile  pc),рабочая станция ( workstation  pc) и развлекательный  пк ( entertainment  p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инимальные параметры конфигурации</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ледует отметить,что работать в  windows  95 можно,начиная с микропроцессора  486  dx 2  66  м гц и  озу в  8  мб.  этого хватит для работы с небольшими документами в  ms  office  95.  с  озу в  16 и более  мб работа с небольшими текстовыми документами будет протекать в приемлемом темпе.  windows  98 уже требует минимального объема  озу в  16  мб.  следующие за  ms  office  95 версии на  пк с указанной выше конфигурацией будет работать замедленно.  ms  office  97 начинает работать быстрее  ms  office  95 на  пк с " пентиумом" и частотой более  200  м гц.</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повышения производительности  пк эффективно увеличение объема  озу.  его минимальную величину желательно иметь в  32  мбайта,современные программы «лучше себя чувствуют» при  64 и более  мбай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требования к минимальной конфигурации  пк,указываемые в документации производителей программ (операционные системы,большие офисные пакеты),могут носить рекламный характер и обусловливают конфигурацию,при которой можно только ознакомиться с работой программы.</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ращение с  п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рганы управления системного бло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рганы управления системного блока находятся на его передней панели  главный из них - выключатель сети  power.  кнопка  reset служит для перезагрузки  пк.  хорошо,когда эта кнопка небольшая,тогда трудно случайно нажать на нее.  некоторые  пк с известными марками «brand-name» не ставят кнопку  reset.  может быть еще одна кнопка,иногда называемая  sleep.  она переключает  пк в режим пониженного энергопотребления,в так называемый "спящий" режим.  в компьютерах на  486-х микропроцессорах третьей кнопкой является кнопка  turbo,переключающая частоту работы центрального процессора.  пользуются ей редко,так как режим пониженной частоты практически не используетс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дикатор с надписью  h. disk загорается при обращениях к жесткому диску (чтении или записи).  этот индикатор при операционной системе  windows может периодически загораться,даже когда пользователь не давал команды чтения файлов или их запис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ключение компью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вые  пк требовали определенной последовательности включения системного блока,монитора и принтера.  теперь такого требования нет.  если монитор получает питание через системный блок,то в его самостоятельном включении и отключении,как правило,нет необходимост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сле включения питания происходит самотестирование  пк,установка заданной конфигурации компьютера с помощью программы запуска,которая определяется специальной микросхемой на материнской плате,и лишь затем идет загрузка операционной системы ( ос).  после полной ее загрузки появляется привычный вид экрана.  некоторые особенности конфигурации  пк можно изменить,но делать это лучше опытному пользователю.  обращение к дисководам при загрузке  пк желательно запретить,чтобы ускорить процесс запуска и уменьшить вероятность заражения вирусам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ключение компью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на  пк установлена  ос типа  windows  95|л 98,то отключать  пк непосредственно выключателем сети нежелательно.  перед отключением питания необходимо подготовить  ос специальной командой.  для этого в  windows нужно выполнить пункт  главного меню  завершение работы,затем в появившемся окне диалога  завершение работы нужно выполнить пункт  отключить компьютер.  отключать можно только тогда,когда на экране появится крупная надпись  теперь можно выключить компьютер.  при небольших перерывах в работе лучше всего питание  пк не отключать,частые включения неблагоприятны для электронных компонентов.  многие материнские платы и мониторы предусматривают автоматическое включение режима пониженного энергопотребления при отсутствии нажатия клавиш или работы с мышь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запуск  п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нопка  reset используется для перезапуска,если компьютер "повис" и выйти из этого состояния средствами  windows не получилось.  пользоваться ею без особой необходимости нежелательно,так как для операционной системы это равносильно выключению  пк без предварительной подготов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некоторых моделях  пк нет кнопки  reset,поэтому используется режим выключения и повторного включения питания.  в этом случае следует иметь в виду,что подавать питание можно только после полной остановки жесткого диска,выждав некоторое время,(несколько десятков секунд),впрочем,незначительное .  преимущество использования кнопки  reset для перезапуска  пк в том,что блок питания не выключается.  при включение он работает с перегрузкой,поэтому часто его включать нежелательно.  для материнских плат с форм-фактором  атх режим работы питания иной и отключение  пк не связано с отключением от се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орм-фактор  атx</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д появлением микропроцессоров  пентиум  2  intel предложила усовершенствованный тип материнских плат и корпусов к ним,для того чтобы можно было поместить новый микропроцессор.  кроме увеличения размеров,плата и блок питания корпуса приобрели новые свойства,и такое расширение свойств и формы (размеров) старого  пк,называвшегося  at,стало называться форм-фактором  атx.  на передней панели есть выключатель  пк,он переключает его в режим,при котором весь компьютер как бы отключается,в этом режиме энергию он практически не потребляет.  внешне корпуса  атx отличаются от корпусов  at часто по величине,они больше.  сзади разъемы в корпусе - башне расположены не горизонтальными рядами,как в  at,а вертикальны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материнскую плату постоянно подается напряжение с блока питания,что позволяет ей «пробудится» от специальных кнопок на клавиатуре или на передней панели и от внешних сигналов.  блок питания имеет (на задней стороне корпуса) отдельный выключатель,позволяющий обесточить системную плату для подключения других устройств.  при проведении работ на материнской плате для создания видимого разрыва цепи питания лучше провод питания вынуть из разъема на системном блоке.</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ключение и выключение компьютера.</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ключить компьютер может даже трехлетний ребено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ействительно,что здесь сложног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включите монитор;</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найдите на системном блоке кнопку « power» и нажмите на</w:t>
      </w:r>
    </w:p>
    <w:p>
      <w:pPr>
        <w:pStyle w:val="Normal"/>
        <w:rPr>
          <w:rFonts w:ascii="Index Black Text Font" w:hAnsi="Index Black Text Font" w:cs="Index Black Text Font"/>
          <w:sz w:val="56"/>
        </w:rPr>
      </w:pPr>
      <w:r>
        <w:rPr>
          <w:rFonts w:cs="Index Black Text Font" w:ascii="Index Black Text Font" w:hAnsi="Index Black Text Font"/>
          <w:sz w:val="56"/>
        </w:rPr>
        <w:t>не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залось бы,что и выключить компьютер также легко.  но это</w:t>
      </w:r>
    </w:p>
    <w:p>
      <w:pPr>
        <w:pStyle w:val="Normal"/>
        <w:rPr>
          <w:rFonts w:ascii="Index Black Text Font" w:hAnsi="Index Black Text Font" w:cs="Index Black Text Font"/>
          <w:sz w:val="56"/>
        </w:rPr>
      </w:pPr>
      <w:r>
        <w:rPr>
          <w:rFonts w:cs="Index Black Text Font" w:ascii="Index Black Text Font" w:hAnsi="Index Black Text Font"/>
          <w:sz w:val="56"/>
        </w:rPr>
        <w:t>только «казалось бы»!  после такого выключения у  вас и 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шего компьютера могут быть неприятности.  чтобы из-</w:t>
      </w:r>
    </w:p>
    <w:p>
      <w:pPr>
        <w:pStyle w:val="Normal"/>
        <w:rPr>
          <w:rFonts w:ascii="Index Black Text Font" w:hAnsi="Index Black Text Font" w:cs="Index Black Text Font"/>
          <w:sz w:val="56"/>
        </w:rPr>
      </w:pPr>
      <w:r>
        <w:rPr>
          <w:rFonts w:cs="Index Black Text Font" w:ascii="Index Black Text Font" w:hAnsi="Index Black Text Font"/>
          <w:sz w:val="56"/>
        </w:rPr>
        <w:t>бежать их,нуж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уть мышью по кнопке « пуск»,которая находится в</w:t>
      </w:r>
    </w:p>
    <w:p>
      <w:pPr>
        <w:pStyle w:val="Normal"/>
        <w:rPr>
          <w:rFonts w:ascii="Index Black Text Font" w:hAnsi="Index Black Text Font" w:cs="Index Black Text Font"/>
          <w:sz w:val="56"/>
        </w:rPr>
      </w:pPr>
      <w:r>
        <w:rPr>
          <w:rFonts w:cs="Index Black Text Font" w:ascii="Index Black Text Font" w:hAnsi="Index Black Text Font"/>
          <w:sz w:val="56"/>
        </w:rPr>
        <w:t>левом нижнем углу экрана; сочетание клавиш ctrl +esc или кнопка windows,находящаяся в нижнем ряду клавиатуры через одну влево от пробела,длинной клавиш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появившемся списке (в дальнейшем мы будем называть его</w:t>
      </w:r>
    </w:p>
    <w:p>
      <w:pPr>
        <w:pStyle w:val="Normal"/>
        <w:rPr>
          <w:rFonts w:ascii="Index Black Text Font" w:hAnsi="Index Black Text Font" w:cs="Index Black Text Font"/>
          <w:sz w:val="56"/>
        </w:rPr>
      </w:pPr>
      <w:r>
        <w:rPr>
          <w:rFonts w:cs="Index Black Text Font" w:ascii="Index Black Text Font" w:hAnsi="Index Black Text Font"/>
          <w:sz w:val="56"/>
        </w:rPr>
        <w:t>меню) щелкнуть по нижней строке « завершение работы»; (найти эту кнопку стрелками и нажать enter. в дальнейшем фразу "щёлкнуть мышью" или "левой кнопкой мыши" понимать как "нажать enter").</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окне диалога « завершение работы  windows» щелкнуть по</w:t>
      </w:r>
    </w:p>
    <w:p>
      <w:pPr>
        <w:pStyle w:val="Normal"/>
        <w:rPr>
          <w:rFonts w:ascii="Index Black Text Font" w:hAnsi="Index Black Text Font" w:cs="Index Black Text Font"/>
          <w:sz w:val="56"/>
        </w:rPr>
      </w:pPr>
      <w:r>
        <w:rPr>
          <w:rFonts w:cs="Index Black Text Font" w:ascii="Index Black Text Font" w:hAnsi="Index Black Text Font"/>
          <w:sz w:val="56"/>
        </w:rPr>
        <w:t>строке « выключить компьютер»; ( в подобных диалогах искать соответствующие строки стрелка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на старых компьютерах дождаться окончания скрипа жесткого диска и нажать кнопку  power,ту же,которой включали компьютер,на более новых выключится всё сам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чтите,что в некоторых моделях компьютеров системный</w:t>
      </w:r>
    </w:p>
    <w:p>
      <w:pPr>
        <w:pStyle w:val="Normal"/>
        <w:rPr>
          <w:rFonts w:ascii="Index Black Text Font" w:hAnsi="Index Black Text Font" w:cs="Index Black Text Font"/>
          <w:sz w:val="56"/>
        </w:rPr>
      </w:pPr>
      <w:r>
        <w:rPr>
          <w:rFonts w:cs="Index Black Text Font" w:ascii="Index Black Text Font" w:hAnsi="Index Black Text Font"/>
          <w:sz w:val="56"/>
        </w:rPr>
        <w:t>блок выключается самостоятельно после появления над-</w:t>
      </w:r>
    </w:p>
    <w:p>
      <w:pPr>
        <w:pStyle w:val="Normal"/>
        <w:rPr>
          <w:rFonts w:ascii="Index Black Text Font" w:hAnsi="Index Black Text Font" w:cs="Index Black Text Font"/>
          <w:sz w:val="56"/>
        </w:rPr>
      </w:pPr>
      <w:r>
        <w:rPr>
          <w:rFonts w:cs="Index Black Text Font" w:ascii="Index Black Text Font" w:hAnsi="Index Black Text Font"/>
          <w:sz w:val="56"/>
        </w:rPr>
        <w:t>писи « теперь питание компьютера можно отключи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вы знаете,иногда программа ни с того ни с сего отка-</w:t>
      </w:r>
    </w:p>
    <w:p>
      <w:pPr>
        <w:pStyle w:val="Normal"/>
        <w:rPr>
          <w:rFonts w:ascii="Index Black Text Font" w:hAnsi="Index Black Text Font" w:cs="Index Black Text Font"/>
          <w:sz w:val="56"/>
        </w:rPr>
      </w:pPr>
      <w:r>
        <w:rPr>
          <w:rFonts w:cs="Index Black Text Font" w:ascii="Index Black Text Font" w:hAnsi="Index Black Text Font"/>
          <w:sz w:val="56"/>
        </w:rPr>
        <w:t>зывается выполнять  ваши требования.  обычно в таких слу-</w:t>
      </w:r>
    </w:p>
    <w:p>
      <w:pPr>
        <w:pStyle w:val="Normal"/>
        <w:rPr>
          <w:rFonts w:ascii="Index Black Text Font" w:hAnsi="Index Black Text Font" w:cs="Index Black Text Font"/>
          <w:sz w:val="56"/>
        </w:rPr>
      </w:pPr>
      <w:r>
        <w:rPr>
          <w:rFonts w:cs="Index Black Text Font" w:ascii="Index Black Text Font" w:hAnsi="Index Black Text Font"/>
          <w:sz w:val="56"/>
        </w:rPr>
        <w:t>чаях говорят,что компьютер завис.  если такое произойдет и 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шим компьютером,попробуйте сделать следующе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левой рукой нажмите на клавишу  ctrl (мизинцем) и,не</w:t>
      </w:r>
    </w:p>
    <w:p>
      <w:pPr>
        <w:pStyle w:val="Normal"/>
        <w:rPr>
          <w:rFonts w:ascii="Index Black Text Font" w:hAnsi="Index Black Text Font" w:cs="Index Black Text Font"/>
          <w:sz w:val="56"/>
        </w:rPr>
      </w:pPr>
      <w:r>
        <w:rPr>
          <w:rFonts w:cs="Index Black Text Font" w:ascii="Index Black Text Font" w:hAnsi="Index Black Text Font"/>
          <w:sz w:val="56"/>
        </w:rPr>
        <w:t>отпуская ее,нажмите на клавишу  alt (большим пальц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удерживая нажатыми эти две клавиши,правой рукой наж-</w:t>
      </w:r>
    </w:p>
    <w:p>
      <w:pPr>
        <w:pStyle w:val="Normal"/>
        <w:rPr>
          <w:rFonts w:ascii="Index Black Text Font" w:hAnsi="Index Black Text Font" w:cs="Index Black Text Font"/>
          <w:sz w:val="56"/>
        </w:rPr>
      </w:pPr>
      <w:r>
        <w:rPr>
          <w:rFonts w:cs="Index Black Text Font" w:ascii="Index Black Text Font" w:hAnsi="Index Black Text Font"/>
          <w:sz w:val="56"/>
        </w:rPr>
        <w:t>мите на клавишу  delete.  таким образом, вы одновременно</w:t>
      </w:r>
    </w:p>
    <w:p>
      <w:pPr>
        <w:pStyle w:val="Normal"/>
        <w:rPr>
          <w:rFonts w:ascii="Index Black Text Font" w:hAnsi="Index Black Text Font" w:cs="Index Black Text Font"/>
          <w:sz w:val="56"/>
        </w:rPr>
      </w:pPr>
      <w:r>
        <w:rPr>
          <w:rFonts w:cs="Index Black Text Font" w:ascii="Index Black Text Font" w:hAnsi="Index Black Text Font"/>
          <w:sz w:val="56"/>
        </w:rPr>
        <w:t>нажимаете на три клавиши.  в дальнейшем одновременное</w:t>
      </w:r>
    </w:p>
    <w:p>
      <w:pPr>
        <w:pStyle w:val="Normal"/>
        <w:rPr>
          <w:rFonts w:ascii="Index Black Text Font" w:hAnsi="Index Black Text Font" w:cs="Index Black Text Font"/>
          <w:sz w:val="56"/>
        </w:rPr>
      </w:pPr>
      <w:r>
        <w:rPr>
          <w:rFonts w:cs="Index Black Text Font" w:ascii="Index Black Text Font" w:hAnsi="Index Black Text Font"/>
          <w:sz w:val="56"/>
        </w:rPr>
        <w:t>нажатие двух или трех клавиш мы будем обозначать та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trl+ alt+  delete;</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появившемся окне диалога найдите программу,рядом с</w:t>
      </w:r>
    </w:p>
    <w:p>
      <w:pPr>
        <w:pStyle w:val="Normal"/>
        <w:rPr>
          <w:rFonts w:ascii="Index Black Text Font" w:hAnsi="Index Black Text Font" w:cs="Index Black Text Font"/>
          <w:sz w:val="56"/>
        </w:rPr>
      </w:pPr>
      <w:r>
        <w:rPr>
          <w:rFonts w:cs="Index Black Text Font" w:ascii="Index Black Text Font" w:hAnsi="Index Black Text Font"/>
          <w:sz w:val="56"/>
        </w:rPr>
        <w:t>названием которой написано « не отвечает».  щелкните по ее</w:t>
      </w:r>
    </w:p>
    <w:p>
      <w:pPr>
        <w:pStyle w:val="Normal"/>
        <w:rPr>
          <w:rFonts w:ascii="Index Black Text Font" w:hAnsi="Index Black Text Font" w:cs="Index Black Text Font"/>
          <w:sz w:val="56"/>
        </w:rPr>
      </w:pPr>
      <w:r>
        <w:rPr>
          <w:rFonts w:cs="Index Black Text Font" w:ascii="Index Black Text Font" w:hAnsi="Index Black Text Font"/>
          <w:sz w:val="56"/>
        </w:rPr>
        <w:t>имени мыш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щелкните мышью по кнопке « снять задач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ё сказанное выше про  ctrl + alt + del относится к семейству  windows  nt,из-за особенностей программы экранного доступа  jaws for  windows,если у вас операционная система более раннего выпуска,удерживая  ctrl и  alt,несколько раз нажмите на клавишу  delete,компьютер перезагрузится.</w:t>
      </w:r>
    </w:p>
    <w:p>
      <w:pPr>
        <w:pStyle w:val="Normal"/>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все программы работают нормально,но по какой-либо</w:t>
      </w:r>
    </w:p>
    <w:p>
      <w:pPr>
        <w:pStyle w:val="Normal"/>
        <w:rPr>
          <w:rFonts w:ascii="Index Black Text Font" w:hAnsi="Index Black Text Font" w:cs="Index Black Text Font"/>
          <w:sz w:val="56"/>
        </w:rPr>
      </w:pPr>
      <w:r>
        <w:rPr>
          <w:rFonts w:cs="Index Black Text Font" w:ascii="Index Black Text Font" w:hAnsi="Index Black Text Font"/>
          <w:sz w:val="56"/>
        </w:rPr>
        <w:t>причине возникла необходимость перезагрузить компьютер,т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ите мышью по кнопке « пуск»,которая находится в</w:t>
      </w:r>
    </w:p>
    <w:p>
      <w:pPr>
        <w:pStyle w:val="Normal"/>
        <w:rPr>
          <w:rFonts w:ascii="Index Black Text Font" w:hAnsi="Index Black Text Font" w:cs="Index Black Text Font"/>
          <w:sz w:val="56"/>
        </w:rPr>
      </w:pPr>
      <w:r>
        <w:rPr>
          <w:rFonts w:cs="Index Black Text Font" w:ascii="Index Black Text Font" w:hAnsi="Index Black Text Font"/>
          <w:sz w:val="56"/>
        </w:rPr>
        <w:t>левом нижнем углу экра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появившемся меню щелкните по нижней строке « завер-</w:t>
      </w:r>
    </w:p>
    <w:p>
      <w:pPr>
        <w:pStyle w:val="Normal"/>
        <w:rPr>
          <w:rFonts w:ascii="Index Black Text Font" w:hAnsi="Index Black Text Font" w:cs="Index Black Text Font"/>
          <w:sz w:val="56"/>
        </w:rPr>
      </w:pPr>
      <w:r>
        <w:rPr>
          <w:rFonts w:cs="Index Black Text Font" w:ascii="Index Black Text Font" w:hAnsi="Index Black Text Font"/>
          <w:sz w:val="56"/>
        </w:rPr>
        <w:t>шение работ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окне диалога « завершение работы  windows» щелкните по</w:t>
      </w:r>
    </w:p>
    <w:p>
      <w:pPr>
        <w:pStyle w:val="Normal"/>
        <w:rPr>
          <w:rFonts w:ascii="Index Black Text Font" w:hAnsi="Index Black Text Font" w:cs="Index Black Text Font"/>
          <w:sz w:val="56"/>
        </w:rPr>
      </w:pPr>
      <w:r>
        <w:rPr>
          <w:rFonts w:cs="Index Black Text Font" w:ascii="Index Black Text Font" w:hAnsi="Index Black Text Font"/>
          <w:sz w:val="56"/>
        </w:rPr>
        <w:t>строке « перезагрузить компьютер»;</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омните!  нельзя выключать компьютер,отключая его</w:t>
      </w:r>
    </w:p>
    <w:p>
      <w:pPr>
        <w:pStyle w:val="Normal"/>
        <w:rPr>
          <w:rFonts w:ascii="Index Black Text Font" w:hAnsi="Index Black Text Font" w:cs="Index Black Text Font"/>
          <w:sz w:val="56"/>
        </w:rPr>
      </w:pPr>
      <w:r>
        <w:rPr>
          <w:rFonts w:cs="Index Black Text Font" w:ascii="Index Black Text Font" w:hAnsi="Index Black Text Font"/>
          <w:sz w:val="56"/>
        </w:rPr>
        <w:t>от сети,и перезагружать компьютер с помощью клавиш</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trl+ alt+  delete.</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дключение к  пк других устройств</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дключение выполняется достаточно просто.  нужно подключить разъем устройства к соответствующему ему разъему на задней стороне системного блока.  форма разъемов для устройств разного назначения (принтер,монитор,мышь) разная,поэтому соответствие получается автоматически,ошибиться практически невозмож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подключении нужно следовать трем правила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 нельзя производить соединение при включенном питании системного блока и подключаемых устройств.  это может привести к выходу из строя микросхем,связывающих компьютер с внешним устройств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 нельзя при соединении применять силу.  если разъем не входит при легком нажатии,значит,его нужно повернуть на  180 град или же просто его вставляют не в свое гнезд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 после подключения нужно прикрепить разъем винтами к системному блоку.  особых усилий при этом прилагать нельзя.  необходимость закрепления разъема вытекает из первого правила.  если задеть за кабель или передвинуть системный блок,то контакт в разъеме может нарушиться и может выйти из строя указанная выше микросхем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лияние качества электроэнерги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чество электроэнергии в сети играет важную роль для работоспособности  пк.  нестабильность напряжения в сетях может проявляться по-разному.  напряжение может изменяться медленно,отличаясь от номинального значения,или иметь кратковременные выбросы - повышение или понижение.  выбросы напряжения могут вывести из строя блок питания.  могут быть искажения формы кривой напряжения в виде помех от работающих электроприборов,электроинструментов.  возможны кратковременные перерывы в подаче напряжения.  эти перерывы особенно опасны во время сохранения информации на жестком диске.  при пониженном напряжении  пк может зависать,не включатьс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 кратковременных выбросов напряжения и помех помогут защититься сетевые фильтры.  это самые простые и дешевые средства защиты по питанию,они должны быть обязательно,если нет более сложных устройств улучшения качества электроэнергии.  описание таких сетевых фильтров приведе-но на http:|л|лwww.glasnet.ru|л~satu mel|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длительных отклонениях напряжения от номинального значения (. 2,20  в) потребуются специальные стабилизаторы напряжения.  для защиты от кратковременных перерывов в подаче напряжения служат источники бесперебойного питания ( ибп).  они содержат аккумулятор,от которого кратковременно питаются  пк.  это позволяет корректно завершить все приложения и произвести записи на диск без потери информации.  массовые  ибп не предназначены для длительной работы.  ибп осуществляют обычно также функции фильтров и стабилизатор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питании от двухпроводных сетей,где отсутствует провод заземления,эффективность фильтров от помех,стоящих на входах блоков питания  пк, ибп и сетевых фильтров,существенно снижается.  к сожалению,у нас в домах и офисах электропроводка выполнена,в основном,двухпроводной,без провода заземления.  наличие «евророзетки» с контактом заземления не означает,что провод заземления имеется,и,если он имеется у розетки,что он на самом деле подключен к контуру заземления,который должен быть у каждого здания своим.</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клавиатура  виды клавиш  </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t>алфавитно-цифровые клавиш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облегчения знакомства с клавишами разобьем их на группы по назначению.  это алфавитно-цифровые (символьные),управляющие,специ альные,функциональные,дополнит ельные цифровые клавиши и клавиши управления курсором.  некоторые из клавиш,наиболее часто используемые,на клавиатуре продублирован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алфавитно-цифровые клавиш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вая группа - алфавитно-цифровые,или символьные,клавиши,включая клавишу пробела ( space).  они выделены белым цветом.  с их помощью вводятся символы в текст: буквы,цифры,знаки препинания,специальные символы.  клавиши в верхнем регистре (с шифтом) вводят прописные (заглавные) буквы,а в нижнем регистре - строчные.  расположение клавиш - почти такое же,как на пишущей машинке.  отличие от пишущей машинки в том,что цифры вводятся в нижнем регистре.  точка вводится с помощью крайней клавиши в нижнем ряду,правее клавиши " ю",при работе в кириллице,запятая вводится той же клавишей при дополнительном нажатии клавиши  shift.</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правляющие клавиш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торая группа клавиш - управляющие.  их всего три;  alt, ctrl и  shift.  их назначение - модификация действия других клавиш.  за клавишей  shift в сочетании с символьными клавишами закреплен ввод символов в верхнем регистре (прописных букв).  на клавишах ввода цифр имеется два обозначения,верхнее показывает символ,который будет вводиться при нажатии клавиши  shift,нижнее - без нажатия клавиши  shift.  результат действия других управляющих клавиш определяется конкретной прикладной программой.  самостоятельного значения нажатие одной из этих клавиш,как правило,не имеет. (кроме клавиши альт,которая в люсой программе осуществляет вход|лвыход в меню).  названия клавиш идут от слов:  control - управляющая и  alternate - изменяющая (альтернативна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щая особенность этих трех клавиш заключается в порядке их нажатия совместно с другими клавишами.  сначала нажимается управляющая клавиша,затем,не отпуская ее,следует нажатие нужной клавиши.  после отпускания последней отпускается управляющая клавиша.  другими словами,нажимаются управляющие клавиши первыми,отпускаются последни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сположены они справа и слева от клавиши пробела.  если дублирование клавиш в программе неполное,то в этом случае указывают на клавиши так: левый  alt,правый  ctrl.  нужно отметить,что правый  alt во многих программах дублирует далеко не все команды левой клавиши  alt.</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пециальные клавиш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третья группа - специальные,или служебны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а  caps  lock фиксирует верхний регистр только у алфавитных клавиш,после ее нажатия все вводимые буквы будут прописными,а с шифтом наоборот,маленькие.  это клавиша переключатель,повторное ее нажатие снимает режим ввода прописных букв.  чтобы,находясь в этом режиме,ввести строчные буквы,нужно нажать клавишу  shift.  расположена  caps  lock слева от алфавитно-цифровых клавиш.</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а  enter вводит набранные данные,исполняет команды.  расположена она справа от алфавитно-цифровой клавиатуры.  это самая употребительная и,как правило,самая большая клавиша по величине.  она продублирована клавишей в правом нижнем углу клавиатуры.  в редакторах ее нажатие оканчивает строку или абзац.  при этом курсор переводится на новую строк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а  esc отменяет какое-либо действие.  это настолько частая процедура,что для удобства ее нахождения вслепую клавиша отделена пространством от других клавиш и расположена в левом верхнем угл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едактирующие действия выполняют следующие три клавиш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delete удаляет символ с курсором или правее курсора,без его перемещения.  этим она отличается от клавиши  backspace.  delete расположена на стандартной клавиатуре справа от клавиши  enter.  дублирующая ее клавиша  del расположена справа в угл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backspace в редактирующих строках удаляет символ слева от курсора,причем с перемещением курсора влево.  находится она выше клавиши  enter,в правом верхнем углу алфавитно-цифровой клавиатуры.  на ней нарисована стрелка влево.</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и  ins - основная и  insert - дублирующая переключают режимы ввода символов в редактирующих строках,а именно режим  вставка на  замена и обратно.  они расположены рядом с клавишами  del и ( delete).</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а  tab выполняет скачкообразное перемещение курсора или вводит символ табуляции.  в сочетании с клавишей  shift перемещение выполняется в обратную сторону.  клавиша нужна при работе с текстами и при управлении программами.  расположена она над клавишей  caps  lock.</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группе специальных клавиш есть еще три клавиши.  клавиша  print  screen в  windows переносит изображения с экрана в  буфер обмена.  клавиши  pause и  scroll  lock практически не используютс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ункциональные клавиш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етвертая группа клавиш - функциональные,они расположены в верхнем горизонтальном ряду,это клавиши  f 1 -  f 12.  их функция задается конкретной программой.  стандартом стала лишь функция клавиши  f 1 - вызов помощи (подсказок) по программе.  f 10 часто используется для вызова главного меню соответствующей программ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и управления курсоро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ятая группа клавиш - клавиши управления курсором. ( курсором называют мерцающий указатель на экране,показывающий точку ввода символов с клавиатуры.)  часть из этих клавиш имеет обозначение в виде стрелок,показывающих перемещение курсора на один символ влево или вправо,или на строку вверх или вниз.  они далее обозначены так:  влево, вправо, вверх и  вниз.  за другими клавишами перемещения курсора в программах закреплены следующие функции:</w:t>
      </w:r>
    </w:p>
    <w:p>
      <w:pPr>
        <w:pStyle w:val="Normal"/>
        <w:rPr>
          <w:rFonts w:ascii="Index Black Text Font" w:hAnsi="Index Black Text Font" w:cs="Index Black Text Font"/>
          <w:sz w:val="56"/>
        </w:rPr>
      </w:pPr>
      <w:r>
        <w:rPr>
          <w:rFonts w:cs="Index Black Text Font" w:ascii="Index Black Text Font" w:hAnsi="Index Black Text Font"/>
          <w:sz w:val="56"/>
        </w:rPr>
        <w:t>home - на начало строки или спис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end - на конец строки или спис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pg up - на окно ввер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pg dn - на окно вниз.</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ополнительная цифровая клавиату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е клавиши ввода цифр,символов арифметических операций и точки продублированы.  этот комплект расположен в правой части клавиатуры.  его называют дополнительной цифровой клавиатурой.  она очень удобна для ввода массивов цифр при производстве массовых расчетов,в бухгалтерских программах.  расположение клавиш подобно калькулятор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цифровых клавишах этой группы имеется еще по одному обозначению,соответствующему перемещению курсора.  перевод этой группы клавиш из режима ввода цифр в режим перемещения курсора и обратно производится клавишей  num  lock.  временное изменение режима работы клавиш (цифры - курсор) производится при нажатии  shift,если прикладной программой не предусмотрено ино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ходящие в эту группу клавиши "+" и "-" называют иногда gray (серый) "+" и gray (серый) "-",по цвету клавиш,принятому на некоторых клавиатурах.</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и команд для  windows</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атура с клавишами для команд  windows ( microsoft  natural) имеет три дополнительные клавиши.  две клавиши  win,слева и справа от клавиши пробела,с изображением окошка $] служат для вызова  главного меню,в сочетании с другими клавишами выполняют некоторые действия,например,вызывают  проводник,закрывают окна всех программ (см.  приложение  1).  третья клавиша,с изображением списка g&gt;&gt; вызывает контекстное меню.  иногда ее называют  контекст,джавс зовет ее application,что переводится,как приложение и соответствует ее значени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четания клавиш</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чего нужны сочетания клавиш</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 помощью клавиатуры производится операций много больше,чем имеется клавиш.  для их выполнения используют сочетания нажатий клавиш.  например,переключение языка клавиатуры производится с использованием двух клавиш.</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екоторые сочетания нажатия клавиш стали стандартом.  первое из них - это  ctrl+ alt+ delete.  оно производит принудительную выгрузку программы в  windows (в  дос это была перезагрузка  ос).  другое сочетание  ctrl+ влево или  ctrl+ вправо перемещает курсор влево или вправо на одно слов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нажимаются клавиши в сочетания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и в сочетаниях могут нажиматься как одновременно,так последовательно во времени.  одновременное нажатие клавиш в записи! часто показывают знаком "+" между именами клавиш,последовательное нажатие - знаком "-" между именами клавиш.  выполнение сочетаний клавиш,в которых присутствует символьная клавиша,часто зависит от текущего языка клавиатуры.  это,как правило,неудобное свойство заложено в программе,связывающей выполнение команды не с кодом клавиши,а с кодом выводимого ею символ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бор символов,отсутствующих на клавиатур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 клавиатуры можно набрать символы,которые не имеют своей клавиши,но имеются в таблице символов  ос.  например,чтобы ввести символ параграфа "§" нужно набрать его  alt-код.  для этого следует нажать и' удержать клавишу  alt,затем набрать на дополнительной цифровой клавиатуре  0167.  переключатель  num  lock при этом должен быть включен.  узнать коды можно,вызвав программу  таблица символов с помощью  главного меню так:  пуск -  программы - стандартные -  служебные - таблица символов.  вводить отсутствующие символы можно и с помощью этой таблиц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мена алфавит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алфавитным клавишам приписывают вывод букв разных языков.  переключение языков делается программно,с помощью специальных программ - драйверов клавиатуры.  специальной клавиши для такого переключения на клавиатуре,к сожалению,нет.  каждый драйвер имеет свою клавишу или сочетание клавиш,приводящих к переключению алфави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windows переключение языка клавиатуры осуществляется сочетанием клавиш левый  alt+ shift,либо  ctrl+ shift,как указать в настройке  ос.  при запуске программ  до са (в сеансе  ms- dos) используются сочетания  ctrl+левый  shift (латиница) и  ctrl+правый  shift (кириллиц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тандарта на клавишные команды переключения шрифта в программах  дос нет.  могут быть такие варианты клавишных команд: левый  ctrl,правый  ctrl или .оба  ctrl,оба  shift одновременно,левый  ctrl или  alt+левый  shift - перевод в латиницу,правый  ctrl или  alt+правый  shift - перевод в кириллиц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ть еще одна проблема,связанная с раскладкой символов алфавита на клавиатуре,т. е. с "привязкой" букв к конкретной клавише.  программно можно дать любой клавише любую функцию,что и делают разработники драйверов.  поэтому надписи с символами на клавишах клавиатуры могут не совпадать с раскладкой драйвера.  может "не повезти" букве "ъ",торым знакам препинания.  раскладку символов по клавишам легко выяснить,нажав подряд все нужные клавиши,с участием  shift и без не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ногократное нажатие клавиш</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ольшинство клавиш имеют одно общее свойство - при длительном нажатии клавиатура повторно выполняет команду или вводит символ.  пк после нажатия клавиши отсчитывает два интервала времени.  первый интервал,большей величины,определяет время перед первым повтором,второй - время между следующими повторами команд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это удобное свойство,правда,оно осложняет работу на клавиатуре в самом начале ее освоения,пока пальцы не привыкнут к нему.  начинающий пользователь часто забывает сразу убрать палец с нажатой клавиши,выбранная команда начинает выполняться несколько раз.  начинаются непонятные действия для него.  пк здесь ни при чем.  windows позволяет регулировать время реакции клавиш на нажатия,поэтому начинающим лучше увеличить это врем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атура имеет еще одно свойство.  точнее,это свойство ее буферной памяти.  она запоминает последние  15 нажатий клавиш.  если превысить это число нажатий,то выдается звуковой сигнал.  через некоторое время буфер очищается и можно далее работать.</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ветовые индикатор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регистрации включения режима работы некоторыми клавишами служат световые индикаторы,расположенные справа вверху клавиатуры.  если горит индикатор  caps  lock,то буквенная клавиатура работает в верхнем регистре (была нажата клавиша  caps  lock),если индикатор  num  lock,цифровая клавиатура вводит цифры,если - индикатор  scroll  lock,то была нажата клавиша  scroll  lock.</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рианты выполнения клавиатур</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ассовые клавиатуры разных производителей по расположению клавиш отличаются друг от друга незначительно.  обычно клавиша с обратной косой чертой "гуляет" с верхнего ряда алфавитно-цифровой клавиатуры на нижний ряд.  варьируется величина некоторых клавиш^ например клавиши  enter.</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некоторых клавиатурах могут быть дополнительные клавиши,например turbo или macro,или вызывающие какие-либо функции  windows.  в программах такие клавиши не используютс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портативных компьютерах взаимное расположение клавиш в основном сохранено.  клавиши расположены очень близко друг к другу,свободного пространства между ними нет.  почти нет дублирующих клавиш.  отсутствует отдельная цифровая клавиатура,ее функции выполняет часть клавиш алфавитно-цифровой клавиатуры при предварительно нажатой новой кнопке  f.</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орогостоящие клавиатуры отличаются большим ресурсом по числу нажатий,более эргономичным расположением клавиш.  у дешевой клавиатуры со временем может появиться разница в усилиях,необходимых для срабатывания отдельных клавиш.</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жно не только знать функцию клавиш,но и научиться пользоваться клавиатурой в целом - от этого зависит скорость работы при вводе текс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гда удобнее работать с клавиатур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 появлением опыта работы с программой обычно оказывается,что большинство команд можно ввести и с клавиатуры.  причем ввод команд происходит намного быстрее,чем с помощью мыши,т.к. не нужно перебирать несколько окон диалога.  да и не нужно убирать руку с клавиатуры,если идет ввод символов.  но недостатком клавишных команд является необходимость их запоминания.  впрочем,наиболее частоиспользуемые клавишные команды со временем сами запомнятс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програм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ссификация по назначени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граммы можно разбить на два вида: системные и прикладные.  системные программы обеспечивают общее функционирование  пк.  особую роль играет  ос.  благодаря ней можно обратиться к дискам,запустить прикладную программу.  ос обеспечивает использование и взаимодействие всех устройств,образующих  пк.  без нее компьютер,даже включенный,представляет собой набор узлов и деталей.  свойства  ос в значительной мере определяют возможности  пк.  так что можно считать ее как бы продолжением аппаратных средств  п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кладные программы непосредственно позволяют выполнить конкретные задачи и их можно разделить на несколько групп по назначению:</w:t>
      </w:r>
    </w:p>
    <w:p>
      <w:pPr>
        <w:pStyle w:val="Normal"/>
        <w:rPr>
          <w:rFonts w:ascii="Index Black Text Font" w:hAnsi="Index Black Text Font" w:cs="Index Black Text Font"/>
          <w:sz w:val="56"/>
        </w:rPr>
      </w:pPr>
      <w:r>
        <w:rPr>
          <w:rFonts w:cs="Index Black Text Font" w:ascii="Index Black Text Font" w:hAnsi="Index Black Text Font"/>
          <w:sz w:val="56"/>
        </w:rPr>
        <w:t>общего назначения;</w:t>
      </w:r>
    </w:p>
    <w:p>
      <w:pPr>
        <w:pStyle w:val="Normal"/>
        <w:rPr>
          <w:rFonts w:ascii="Index Black Text Font" w:hAnsi="Index Black Text Font" w:cs="Index Black Text Font"/>
          <w:sz w:val="56"/>
        </w:rPr>
      </w:pPr>
      <w:r>
        <w:rPr>
          <w:rFonts w:cs="Index Black Text Font" w:ascii="Index Black Text Font" w:hAnsi="Index Black Text Font"/>
          <w:sz w:val="56"/>
        </w:rPr>
        <w:t>инструментальные средства разработки приложений;</w:t>
      </w:r>
    </w:p>
    <w:p>
      <w:pPr>
        <w:pStyle w:val="Normal"/>
        <w:rPr>
          <w:rFonts w:ascii="Index Black Text Font" w:hAnsi="Index Black Text Font" w:cs="Index Black Text Font"/>
          <w:sz w:val="56"/>
        </w:rPr>
      </w:pPr>
      <w:r>
        <w:rPr>
          <w:rFonts w:cs="Index Black Text Font" w:ascii="Index Black Text Font" w:hAnsi="Index Black Text Font"/>
          <w:sz w:val="56"/>
        </w:rPr>
        <w:t>обработка документов;</w:t>
      </w:r>
    </w:p>
    <w:p>
      <w:pPr>
        <w:pStyle w:val="Normal"/>
        <w:rPr>
          <w:rFonts w:ascii="Index Black Text Font" w:hAnsi="Index Black Text Font" w:cs="Index Black Text Font"/>
          <w:sz w:val="56"/>
        </w:rPr>
      </w:pPr>
      <w:r>
        <w:rPr>
          <w:rFonts w:cs="Index Black Text Font" w:ascii="Index Black Text Font" w:hAnsi="Index Black Text Font"/>
          <w:sz w:val="56"/>
        </w:rPr>
        <w:t>управление данными;</w:t>
      </w:r>
    </w:p>
    <w:p>
      <w:pPr>
        <w:pStyle w:val="Normal"/>
        <w:rPr>
          <w:rFonts w:ascii="Index Black Text Font" w:hAnsi="Index Black Text Font" w:cs="Index Black Text Font"/>
          <w:sz w:val="56"/>
        </w:rPr>
      </w:pPr>
      <w:r>
        <w:rPr>
          <w:rFonts w:cs="Index Black Text Font" w:ascii="Index Black Text Font" w:hAnsi="Index Black Text Font"/>
          <w:sz w:val="56"/>
        </w:rPr>
        <w:t>производство расчетов;</w:t>
      </w:r>
    </w:p>
    <w:p>
      <w:pPr>
        <w:pStyle w:val="Normal"/>
        <w:rPr>
          <w:rFonts w:ascii="Index Black Text Font" w:hAnsi="Index Black Text Font" w:cs="Index Black Text Font"/>
          <w:sz w:val="56"/>
        </w:rPr>
      </w:pPr>
      <w:r>
        <w:rPr>
          <w:rFonts w:cs="Index Black Text Font" w:ascii="Index Black Text Font" w:hAnsi="Index Black Text Font"/>
          <w:sz w:val="56"/>
        </w:rPr>
        <w:t>автоматизированное проектирование;</w:t>
      </w:r>
    </w:p>
    <w:p>
      <w:pPr>
        <w:pStyle w:val="Normal"/>
        <w:rPr>
          <w:rFonts w:ascii="Index Black Text Font" w:hAnsi="Index Black Text Font" w:cs="Index Black Text Font"/>
          <w:sz w:val="56"/>
        </w:rPr>
      </w:pPr>
      <w:r>
        <w:rPr>
          <w:rFonts w:cs="Index Black Text Font" w:ascii="Index Black Text Font" w:hAnsi="Index Black Text Font"/>
          <w:sz w:val="56"/>
        </w:rPr>
        <w:t>обучающие и познавательные программы;</w:t>
      </w:r>
    </w:p>
    <w:p>
      <w:pPr>
        <w:pStyle w:val="Normal"/>
        <w:rPr>
          <w:rFonts w:ascii="Index Black Text Font" w:hAnsi="Index Black Text Font" w:cs="Index Black Text Font"/>
          <w:sz w:val="56"/>
        </w:rPr>
      </w:pPr>
      <w:r>
        <w:rPr>
          <w:rFonts w:cs="Index Black Text Font" w:ascii="Index Black Text Font" w:hAnsi="Index Black Text Font"/>
          <w:sz w:val="56"/>
        </w:rPr>
        <w:t>игровые программы.</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аза данных - прикладная программа для хранения,сортировки и обработки больших объемов данных.  состоит она из системы управления базой данных ( субд) и файлов данных.</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грамма или приложе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ам термин программа употребляется в разных значениях.  собственно программа - это совокупность инструкций на машинном языке,которая может храниться на магнитном диске и вызываться на исполнение.  в более распространенном значении под программой понимают средство для выполнения конкретной задачи.  само средство может состоять из одной программы или же представлять собой целую систему программ,а также вспомогательных данных.  когда-то оба значения этого термина совпадали,так как средства работы состояли всего из одной программы.  теперь программа может насчитывать сотни частей и знать об этом пользователю совершенно не нужно.  вместо термина программа в широком смысле слова лучше использовать термин приложение,под ним понимается программа или совокупность программ и дополнительных данных для решения прикладной задачи,например такой,как редактирование текст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вспомогательных програм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 утилитам (дословно полезные) относят программы,облегчающие общение с  пк.</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граммы,предназначенные для взаимодействия с внешними устройствами  пк: клавиатурой,экраном,дисководом  или мышью,называют</w:t>
      </w:r>
    </w:p>
    <w:p>
      <w:pPr>
        <w:pStyle w:val="Normal"/>
        <w:rPr>
          <w:rFonts w:ascii="Index Black Text Font" w:hAnsi="Index Black Text Font" w:cs="Index Black Text Font"/>
          <w:sz w:val="56"/>
        </w:rPr>
      </w:pPr>
      <w:r>
        <w:rPr>
          <w:rFonts w:cs="Index Black Text Font" w:ascii="Index Black Text Font" w:hAnsi="Index Black Text Font"/>
          <w:sz w:val="56"/>
        </w:rPr>
        <w:t>драйвера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дос под резидентными программами понимаются программы,которые постоянно находятся в  озу,выполняя свою работу по требованию.  пример такой программы - драйвер клавиатуры.  этим термином в  windows часто называют вспомогательные программы (процессы),запущенные при загрузке  ос и работающие в фоновом режиме,это название удобно,хотя это и не совсем коррект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составе приложений часто имеются мастера.  это вспомогательные программы,предназначенные для помощи в выполнении стандартной последовательности действий,например для установки приложения,построения диаграм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ммерческие термин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ть термины коммерческого характера.  бесплатные программы -freeware,могут свободно копироваться и использоваться.  как правило,это небольшие программы,разработанные энтузиастами,и организовать экономически эффективную продажу которых сложно.  иногда у них есть ограничения,так при использовании в коммерческих целях или в организациях программа переходят в разряд shareware.</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ругой тип программ - shareware.  это условно - бесплатные pрoграммы.  эту программу или пакет программ можно свободно копировать.  благодаря этому появляется возможность для ознакомления со| свойствами программы.  если ею собираются пользоваться дальше,то| нужно купить ее.  обычно функциональных ограничений у них нет,скорее | есть ограничения морального свойства для пользовател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лизки к ним различного вида демонстрационные версии программ. ^]  пользоваться ими можно с ограничениями,например,на срок свободного использования,на функции,открытые для пользователя.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получения и оплаты таких программ чаще всего используют! компьютерные сети,например  интернет.  для оплаты используют кредитные карточки.  shareware не столько вид программ,сколько вид маркетинга,при котором для распространения продукта нет надобности в | торговой сети в виде классических магазинов.</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ерсии приложени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торговую марку продукта входит его название и номер версии.  приложения разных версий обычно совместимы снизу вверх,т. е. данные,обработанные программой раннего выпуска,должны считываться и обрабатываться более поздней версией программы.  команды ранней версии должны работать и в следующей версии,чтобы пользователь постоянно не переучивалс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ерьезные изменения в приложении отличаются изменением номера версии на целое число,например с  3. 0 на  4. 0.  продукт с таким изменением требует его покупки.  иногда из маркетинговых соображений изменяется и имя всего продук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совершенствуемая программа не принципиально отличается от предыдущей разработки,то номер версии остается прежним,изменяется десятые доли номера версии,например с  3. 0 на  3. 10.  в ней,как правило,больше возможностей,исправлены ошибки,замеченные в предыдущей версии.  ведь практически не бывает приложений без ошибок.  такие версии или дополнения к ним пользователь обычно может получить бесплатно,если у него уже есть основная версия с основным номер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внутренних целей разработчики дают каждой модификации новый номер сборки,который обычно не связан с номером,включенным в торговую марк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ерсии бывают локализованные,т.е. приспособленные для языка страны продажи,это касается как вывода всех сообщений на языке страны продажи,так и правильной работы с буквами и тексто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полнение команд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сле записи команды ее нужно ввести в  пк (исполнить) нажатием клавиши  enter.</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акетные файлы</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значе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мандный,или пакетный файл является исполняемым файлом.  он представляет собой последовательность строк,в которых записываются команды  дос в текстовом виде.  строки с командами выполняются последовательно.  эти файлы используют для часто выполняемых действий.  командные файлы имеют расширение bat.  в командных файлах можно использовать команды  дос с их параметрами,а также специальные команды.  пакетный файл можно записать в простом текстовом редактор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акетный файл удобен для запуска некоторых программ,если с помощью параметров нужно заранее указать какие-либо особенности их запуска.  например,если часто приходится запускать приложение с заранее известными файлами,то можно подготовить такой фай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мер пакетного файла для удаления списка файлов в пункте  документы  главного мен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del c:\windows\recent\*.lnk.</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вой идет команда  дос «удалить»,далее указан полный путь к каталогу с удаляемыми файлами.  полагаем,что каталог с  ос называется  windows. *.lnk означает - все файлы с расширением lnk,которое означает файл ярлыка.  этот пакетный файл можно создать с помощью  блокнота.  имя ему можно дать такое:  очистка.bat.  расширение bat характеризует пакетный файл.</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autoexec.bat</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загрузке  ос всегда исполняется файл  autoexec.bat,если он имеется.  ниже приведен пример нескольких строк такого файла.</w:t>
      </w:r>
    </w:p>
    <w:p>
      <w:pPr>
        <w:pStyle w:val="Normal"/>
        <w:rPr>
          <w:rFonts w:ascii="Index Black Text Font" w:hAnsi="Index Black Text Font" w:cs="Index Black Text Font"/>
          <w:sz w:val="56"/>
        </w:rPr>
      </w:pPr>
      <w:r>
        <w:rPr>
          <w:rFonts w:cs="Index Black Text Font" w:ascii="Index Black Text Font" w:hAnsi="Index Black Text Font"/>
          <w:sz w:val="56"/>
        </w:rPr>
        <w:t>path= c:\ util;c:\ lex;</w:t>
      </w:r>
    </w:p>
    <w:p>
      <w:pPr>
        <w:pStyle w:val="Normal"/>
        <w:rPr>
          <w:rFonts w:ascii="Index Black Text Font" w:hAnsi="Index Black Text Font" w:cs="Index Black Text Font"/>
          <w:sz w:val="56"/>
        </w:rPr>
      </w:pPr>
      <w:r>
        <w:rPr>
          <w:rFonts w:cs="Index Black Text Font" w:ascii="Index Black Text Font" w:hAnsi="Index Black Text Font"/>
          <w:sz w:val="56"/>
        </w:rPr>
        <w:t>set  temp= c:\ temp</w:t>
      </w:r>
    </w:p>
    <w:p>
      <w:pPr>
        <w:pStyle w:val="Normal"/>
        <w:rPr>
          <w:rFonts w:ascii="Index Black Text Font" w:hAnsi="Index Black Text Font" w:cs="Index Black Text Font"/>
          <w:sz w:val="56"/>
        </w:rPr>
      </w:pPr>
      <w:r>
        <w:rPr>
          <w:rFonts w:cs="Index Black Text Font" w:ascii="Index Black Text Font" w:hAnsi="Index Black Text Font"/>
          <w:sz w:val="56"/>
        </w:rPr>
        <w:t>mode con codepage prepare=(( 866)</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 windows\ command\ega 3.cpi)</w:t>
      </w:r>
    </w:p>
    <w:p>
      <w:pPr>
        <w:pStyle w:val="Normal"/>
        <w:rPr/>
      </w:pPr>
      <w:r>
        <w:rPr>
          <w:rFonts w:cs="Index Black Text Font" w:ascii="Index Black Text Font" w:hAnsi="Index Black Text Font"/>
          <w:sz w:val="56"/>
        </w:rPr>
        <w:t>mode con codepage select= 866</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вая строка в примере определяет папки,в которых  ос будет искать запускаемые файлы.  это позволяет при запуске файлов из командной строки на исполнение не указывать полные пути.  например,в папку ~ можно поместить архиваторы,управляемые из командной строки. тогда для их вызова достаточно указать только имя.  это важно и для  файловых менеджеров,работающих с файлами архивов,так как для извлечения и записи в такой файл они вызывают архиватор,хотя пользователь обычно этого не види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торая строка назначает папку для хранения временных файлов,создаваемых приложениями во время своей работы.  по окончании своей работы приложения сами стирают свои файлы,однако,при сбоях в их работе вспомогательные файлы остаются и уменьшают свободное место на жестком диске.  эту папку нужно периодически очищать от имеющихся там файлов.  после установки  ос такой папкой является папка  c:\ windows\ temp.  зайдя в папку  ос можно по незнанию или ошибке стереть нужные файлы.  поэтому лучше всего папку для временных файлов отделить от папки с  ос.  кроме того,папку,лежащую в корневом каталоге открыть проще,чем папку,лежащую внутри другого каталога со многими другими папками и файлами.  очищать эту папку можно,если ни одно из приложений не запуще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следние строки в файле  autoexec.bat отвечают за запуск кодовой страницы для русского язы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бы перед пользователем во время выполнения этого файла в  windows не мелькали непонятные сообщения на черном фоне,на экране показывается заставка  ос.  после окончания выполнения этого файла  ос запускает графическую оболочку  windows и появляется  рабочий сто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операционных сист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семейство  windows  9 х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95</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ым видом  ос для домашнего и офисного использования в настоящее время является семейство  windows  95|л 98.  на  пк с небольшим ресурсом (процессор  486|л 66  м гц, озу  8- 16  мбайт) можно встретить  windows  95,чаще с обновлением,в названии  ос добавлено  osr  2.  если на таком  пк обрабатываются обычные офисные документы при помощи  ms  office  95,то можно вполне комфортно работать.  иметь обновленную версию желательно не из-за введения в ней  fat- 32 (при малых жестких дисках она не нужна),а из-за более стабильной работы по сравнению с первым выпуском и некоторого ускорения работ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98</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увеличении  озу до  16  мбайт (лучше  24  мбайт) становится целесообразен переход к  windows  98.  в ней сохранен удачный интерфейс  windows  95,новая  ос более стабильна и быстрее работает,есть небольшие удобные новшества в интерфейсе.  у нее переработаны многие внутренние модули,добавлены дополнительные средства обслуживания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троена поддержка многих аппаратных разработок,таких как шины л ор  до* видеокарт портов  usb для связи с внешними источниками данных и т.п.</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98  se</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ледующим небольшим шагом стала  ос  windows  98  se ( second  edition).  она предусматривает возможность подключения нескольких  пк к  интернету через один  пк с общим доступом ( ics),а также дополнительную поддержку таких стандартов,как шина  usb и  ieee  1394.  минимальная планка объема  озу поднята до  24  мбайт.  политика обновления такова,что обновление  windows  98 до уровня  se платное,хотя и незначительное,по сравнению со стоимостью всей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бы узнать,какая версия  ос установлена на  пк,нужно вызвать свойства палки  мой компьютер,выбрав в его контекстном меню пункт  свойства.  если во вкладке  система указано " windows  98 второе издание",это означает,что на  пк установлена  windows  98  se.</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me</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альнейшим развитием линии  ос для пользователей  пк для дома и малого офиса,стала  windows  me ( windows  millennium  edition).  существенных внешних отличий у нее от  windows  98 в интерфейсе нет.  в ней добавлена программа - медиа-плейер для записи,хранения и воспроизведения компакт-дисков,видео и цифровой музыки,загружаемых из  internet.  в  windows  me включены средства для редактирования видеозаписей и размещения их в  web,а также браузер  ie  5. 5.  появились дополнительные средства для домашних сетей и подключения  dvd-плейеров,телевизоров и цифровых камер.  появились утилиты,повышающие устойчивость работы  ос,за счет записи «снимков» состояния важнейших системных файлов каждые  10 часов работы,что позволяет вернуться к предыдущему состоянию,если произошел сбой в работе  ос.</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nt</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работы на  пк,где требуется повышенная надежность,используется  ос  windows  nt фирмы  microsoft.  она для своей работы требует больших ресурсов от  пк,чем  windows  95 и  98.  кроме высокой надежности,в  windows  nt выше защищенность информации,что достигается файловой системой  ntfs и дополнительными средствами при работе в интернете  windows  nt имеет разновидности для работы на рабочих станциях, непосредственно на рабочем месте и на серверах,т.е. компьютерах,сети.  пользовательский интерфейс  windows  nt подобен интерфейсу семейства  windows  9x.  в отличие от  windows  95|л 98 в ней не предусмотрена специальная поддержка игр.</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2000</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windows  2000 призвана заменить  windows  98\ me и  windows  nt.  она основана на ядре  windows  nt,что обеспечивает ей надежность и устойчивость в работе.  в нее внесены многие свойства  windows  98.  поскольку  ос предназначена для работы в разных условиях,у нее предусмотрены несколько модификаций.  для работы на домашних и офисных  пк (в качестве рабочих станций) предназначена  windows  2000  professional.  она требует процессора с тактовой частотой не ниже  166  м гц, озу от  32  мбайт.  опыт работы говорит о том,что лучше иметь для нее  128  мбайт,а с  256  мбайт она просто быстра.  чтобы реализовать ее возможности,монитор желательно иметь с разрешением  1024 на  768 точек и выше.  пользовательский интерфейс соответствует  windows  98. </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ругие  ос</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лизкая по свойствам к семейству  windows  95 и вышедшая даже раньше нее  os|л 2 фирмы  ibm успеха не имела,в значительной мере из-за неудачной маркетинговой политики и недостаточного внимания в интерфейсе к удобствам пользователя.  да и приложений для нее было мал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работы в качестве серверов,особенно в  интернет,часто используют  ос  unix и другие системы,поддерживающие стандарт  unix.  некоторые версии распространяются бесплатно,могут быть сконфигурированы по усмотрению пользователя.  по многим возможностям они соответствуют системам  windows,менее требовательны к ресурсам  пк.  надежность работы таких  ос выше,чем у  ос  windows.  эти свойства обеспечили их распространение.  популярна  unix-подобная  ос  linux.  под нее созданы офисные приложения,аналогичные по возможностям пакетам для  windows  98. " хозяина" у этих  ос нет,есть группы энтузиастов и небольшие фирмы,которые занимаются поддержкой и совершенствованием версий сист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ой недостаток этих  ос - достаточно высокие требования к квалификации пользователя,нужные при установке таких  ос.  впрочем,если не отклоняться от предлагаемых решений при установке  ос,то проблемы не возникают.  другим недостатком,непосредственно не связанным со свойствами  ос,является относительно малое число приложений,работающих под  unix,что затрудняет распространение среди домашних пользователей.  но и этот недостаток восполняется появлением нескольких офисных пакетов.</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окон.</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 это английский эквивалент русского слова «ок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я информация при работе на компьютере,на котором установлена эта операционная система,представлена в окнах.  рассмотрите рисунки и внимательно прочитайте подписи к ним.</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бщего у всех этих окон?</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о-первых,верхняя цветная полоса,которую называют стро-</w:t>
      </w:r>
    </w:p>
    <w:p>
      <w:pPr>
        <w:pStyle w:val="Normal"/>
        <w:rPr>
          <w:rFonts w:ascii="Index Black Text Font" w:hAnsi="Index Black Text Font" w:cs="Index Black Text Font"/>
          <w:sz w:val="56"/>
        </w:rPr>
      </w:pPr>
      <w:r>
        <w:rPr>
          <w:rFonts w:cs="Index Black Text Font" w:ascii="Index Black Text Font" w:hAnsi="Index Black Text Font"/>
          <w:sz w:val="56"/>
        </w:rPr>
        <w:t xml:space="preserve">кой заголовка. </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лева на строке заголовка находится рисунок,по которому</w:t>
      </w:r>
    </w:p>
    <w:p>
      <w:pPr>
        <w:pStyle w:val="Normal"/>
        <w:rPr>
          <w:rFonts w:ascii="Index Black Text Font" w:hAnsi="Index Black Text Font" w:cs="Index Black Text Font"/>
          <w:sz w:val="56"/>
        </w:rPr>
      </w:pPr>
      <w:r>
        <w:rPr>
          <w:rFonts w:cs="Index Black Text Font" w:ascii="Index Black Text Font" w:hAnsi="Index Black Text Font"/>
          <w:sz w:val="56"/>
        </w:rPr>
        <w:t>легко узнается программа.  если щелкнуть мышью по этому</w:t>
      </w:r>
    </w:p>
    <w:p>
      <w:pPr>
        <w:pStyle w:val="Normal"/>
        <w:rPr>
          <w:rFonts w:ascii="Index Black Text Font" w:hAnsi="Index Black Text Font" w:cs="Index Black Text Font"/>
          <w:sz w:val="56"/>
        </w:rPr>
      </w:pPr>
      <w:r>
        <w:rPr>
          <w:rFonts w:cs="Index Black Text Font" w:ascii="Index Black Text Font" w:hAnsi="Index Black Text Font"/>
          <w:sz w:val="56"/>
        </w:rPr>
        <w:t>рисунку,на экране появится меню - перечень команд,которы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 можете отдать программе.  это меню называется системны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по нажатии на  jaws-курсор,самая правая верхняя кнопка возможно стрелками прочесть экран,если вы хотите читать только окно той программы,в которой вы работаете сейчас,она называется активной программой,соответственно,активным окном,нажмите  ins + jaws,затем можно перемещаться стрелками по экрану,как-будто вы водите мышью и нажимать  enter в соответствующих местах,как бы зрячий щёлкал мышью.  выйти обратно в режим,в котором вы были до нажатия  jaws-курсора можно нажав  pc-курсор,кнопку,расположенную  непосредственно под jaws-курсором,длинная така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бы войти в меню программы,нужно нажать alt,затем стрелками найти нужную команду,выйти из меню можно так же по  alt.  чтобы переместиться из одного активного окна в другое,нажать  alt + tab,если у вас три открытых окна с тремя открытыми программами,чтобы переместиться из первого в третье,нужно удерживая  alt,дважды щелкнуть  tab,соответственно с большим количеством открытых окон).</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ядом с рисунком всегда бывает написано название програм-</w:t>
      </w:r>
    </w:p>
    <w:p>
      <w:pPr>
        <w:pStyle w:val="Normal"/>
        <w:rPr>
          <w:rFonts w:ascii="Index Black Text Font" w:hAnsi="Index Black Text Font" w:cs="Index Black Text Font"/>
          <w:sz w:val="56"/>
        </w:rPr>
      </w:pPr>
      <w:r>
        <w:rPr>
          <w:rFonts w:cs="Index Black Text Font" w:ascii="Index Black Text Font" w:hAnsi="Index Black Text Font"/>
          <w:sz w:val="56"/>
        </w:rPr>
        <w:t>мы,работающей в этом окне,и иногда название открытого</w:t>
      </w:r>
    </w:p>
    <w:p>
      <w:pPr>
        <w:pStyle w:val="Normal"/>
        <w:rPr>
          <w:rFonts w:ascii="Index Black Text Font" w:hAnsi="Index Black Text Font" w:cs="Index Black Text Font"/>
          <w:sz w:val="56"/>
        </w:rPr>
      </w:pPr>
      <w:r>
        <w:rPr>
          <w:rFonts w:cs="Index Black Text Font" w:ascii="Index Black Text Font" w:hAnsi="Index Black Text Font"/>
          <w:sz w:val="56"/>
        </w:rPr>
        <w:t>докумен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канчивается строка заголовка тремя кнопками.  изображения</w:t>
      </w:r>
    </w:p>
    <w:p>
      <w:pPr>
        <w:pStyle w:val="Normal"/>
        <w:rPr>
          <w:rFonts w:ascii="Index Black Text Font" w:hAnsi="Index Black Text Font" w:cs="Index Black Text Font"/>
          <w:sz w:val="56"/>
        </w:rPr>
      </w:pPr>
      <w:r>
        <w:rPr>
          <w:rFonts w:cs="Index Black Text Font" w:ascii="Index Black Text Font" w:hAnsi="Index Black Text Font"/>
          <w:sz w:val="56"/>
        </w:rPr>
        <w:t>на двух крайних кнопках всегда одни и те ж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ображение на средней кнопке зависит от того,сколько места</w:t>
      </w:r>
    </w:p>
    <w:p>
      <w:pPr>
        <w:pStyle w:val="Normal"/>
        <w:rPr>
          <w:rFonts w:ascii="Index Black Text Font" w:hAnsi="Index Black Text Font" w:cs="Index Black Text Font"/>
          <w:sz w:val="56"/>
        </w:rPr>
      </w:pPr>
      <w:r>
        <w:rPr>
          <w:rFonts w:cs="Index Black Text Font" w:ascii="Index Black Text Font" w:hAnsi="Index Black Text Font"/>
          <w:sz w:val="56"/>
        </w:rPr>
        <w:t>на экране занимает окно.  при первом запуске программы ее</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t>окно занимает только часть экрана.  такое состояние окна</w:t>
      </w:r>
    </w:p>
    <w:p>
      <w:pPr>
        <w:pStyle w:val="Normal"/>
        <w:rPr>
          <w:rFonts w:ascii="Index Black Text Font" w:hAnsi="Index Black Text Font" w:cs="Index Black Text Font"/>
          <w:sz w:val="56"/>
        </w:rPr>
      </w:pPr>
      <w:r>
        <w:rPr>
          <w:rFonts w:cs="Index Black Text Font" w:ascii="Index Black Text Font" w:hAnsi="Index Black Text Font"/>
          <w:sz w:val="56"/>
        </w:rPr>
        <w:t>называется восстановленным.  на средней кнопке восста-</w:t>
      </w:r>
    </w:p>
    <w:p>
      <w:pPr>
        <w:pStyle w:val="Normal"/>
        <w:rPr>
          <w:rFonts w:ascii="Index Black Text Font" w:hAnsi="Index Black Text Font" w:cs="Index Black Text Font"/>
          <w:sz w:val="56"/>
        </w:rPr>
      </w:pPr>
      <w:r>
        <w:rPr>
          <w:rFonts w:cs="Index Black Text Font" w:ascii="Index Black Text Font" w:hAnsi="Index Black Text Font"/>
          <w:sz w:val="56"/>
        </w:rPr>
        <w:t>новленного окна нарисован большой прямоугольни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гда окно занимает весь экран,его называют развернуты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 развернутого окна на средней кнопке нарисованы два не-!</w:t>
      </w:r>
    </w:p>
    <w:p>
      <w:pPr>
        <w:pStyle w:val="Normal"/>
        <w:rPr>
          <w:rFonts w:ascii="Index Black Text Font" w:hAnsi="Index Black Text Font" w:cs="Index Black Text Font"/>
          <w:sz w:val="56"/>
        </w:rPr>
      </w:pPr>
      <w:r>
        <w:rPr>
          <w:rFonts w:cs="Index Black Text Font" w:ascii="Index Black Text Font" w:hAnsi="Index Black Text Font"/>
          <w:sz w:val="56"/>
        </w:rPr>
        <w:t>больших прямоугольни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звернуть и восстановить окно можно и другим способом:(в нашем случае нажать комбинацию  alt + space (пробел),затем стрелками найти нужную команду) </w:t>
      </w:r>
    </w:p>
    <w:p>
      <w:pPr>
        <w:pStyle w:val="Normal"/>
        <w:rPr>
          <w:rFonts w:ascii="Index Black Text Font" w:hAnsi="Index Black Text Font" w:cs="Index Black Text Font"/>
          <w:sz w:val="56"/>
        </w:rPr>
      </w:pPr>
      <w:r>
        <w:rPr>
          <w:rFonts w:cs="Index Black Text Font" w:ascii="Index Black Text Font" w:hAnsi="Index Black Text Font"/>
          <w:sz w:val="56"/>
        </w:rPr>
        <w:t>достаточно сделать двойной щелчок по строке заголов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д строкой заголовка в большинстве окон располагается</w:t>
      </w:r>
    </w:p>
    <w:p>
      <w:pPr>
        <w:pStyle w:val="Normal"/>
        <w:rPr>
          <w:rFonts w:ascii="Index Black Text Font" w:hAnsi="Index Black Text Font" w:cs="Index Black Text Font"/>
          <w:sz w:val="56"/>
        </w:rPr>
      </w:pPr>
      <w:r>
        <w:rPr>
          <w:rFonts w:cs="Index Black Text Font" w:ascii="Index Black Text Font" w:hAnsi="Index Black Text Font"/>
          <w:sz w:val="56"/>
        </w:rPr>
        <w:t>строка меню.  в программах,написанных специально для</w:t>
      </w:r>
    </w:p>
    <w:p>
      <w:pPr>
        <w:pStyle w:val="Normal"/>
        <w:rPr>
          <w:rFonts w:ascii="Index Black Text Font" w:hAnsi="Index Black Text Font" w:cs="Index Black Text Font"/>
          <w:sz w:val="56"/>
        </w:rPr>
      </w:pPr>
      <w:r>
        <w:rPr>
          <w:rFonts w:cs="Index Black Text Font" w:ascii="Index Black Text Font" w:hAnsi="Index Black Text Font"/>
          <w:sz w:val="56"/>
        </w:rPr>
        <w:t xml:space="preserve">операционной системы  windows,строки меню очень похожи!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крываются меню одинаково: простой щелчок по соответст-</w:t>
      </w:r>
    </w:p>
    <w:p>
      <w:pPr>
        <w:pStyle w:val="Normal"/>
        <w:rPr>
          <w:rFonts w:ascii="Index Black Text Font" w:hAnsi="Index Black Text Font" w:cs="Index Black Text Font"/>
          <w:sz w:val="56"/>
        </w:rPr>
      </w:pPr>
      <w:r>
        <w:rPr>
          <w:rFonts w:cs="Index Black Text Font" w:ascii="Index Black Text Font" w:hAnsi="Index Black Text Font"/>
          <w:sz w:val="56"/>
        </w:rPr>
        <w:t>вующему слов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же щелкнуть правой клавишей мыши,то на экране по</w:t>
      </w:r>
    </w:p>
    <w:p>
      <w:pPr>
        <w:pStyle w:val="Normal"/>
        <w:rPr>
          <w:rFonts w:ascii="Index Black Text Font" w:hAnsi="Index Black Text Font" w:cs="Index Black Text Font"/>
          <w:sz w:val="56"/>
        </w:rPr>
      </w:pPr>
      <w:r>
        <w:rPr>
          <w:rFonts w:cs="Index Black Text Font" w:ascii="Index Black Text Font" w:hAnsi="Index Black Text Font"/>
          <w:sz w:val="56"/>
        </w:rPr>
        <w:t>явится контекстное меню. (клавиша  aplication,что у правого контрола или комбинация  shift +f 10)  оно так называется потому,что</w:t>
      </w:r>
    </w:p>
    <w:p>
      <w:pPr>
        <w:pStyle w:val="Normal"/>
        <w:rPr>
          <w:rFonts w:ascii="Index Black Text Font" w:hAnsi="Index Black Text Font" w:cs="Index Black Text Font"/>
          <w:sz w:val="56"/>
        </w:rPr>
      </w:pPr>
      <w:r>
        <w:rPr>
          <w:rFonts w:cs="Index Black Text Font" w:ascii="Index Black Text Font" w:hAnsi="Index Black Text Font"/>
          <w:sz w:val="56"/>
        </w:rPr>
        <w:t>перечень команд в нем зависит от того,в каком месте окна</w:t>
      </w:r>
    </w:p>
    <w:p>
      <w:pPr>
        <w:pStyle w:val="Normal"/>
        <w:rPr>
          <w:rFonts w:ascii="Index Black Text Font" w:hAnsi="Index Black Text Font" w:cs="Index Black Text Font"/>
          <w:sz w:val="56"/>
        </w:rPr>
      </w:pPr>
      <w:r>
        <w:rPr>
          <w:rFonts w:cs="Index Black Text Font" w:ascii="Index Black Text Font" w:hAnsi="Index Black Text Font"/>
          <w:sz w:val="56"/>
        </w:rPr>
        <w:t>щелкнули правой клавише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также почти во всех окнах есть панель инструментов,то есть</w:t>
      </w:r>
    </w:p>
    <w:p>
      <w:pPr>
        <w:pStyle w:val="Normal"/>
        <w:rPr>
          <w:rFonts w:ascii="Index Black Text Font" w:hAnsi="Index Black Text Font" w:cs="Index Black Text Font"/>
          <w:sz w:val="56"/>
        </w:rPr>
      </w:pPr>
      <w:r>
        <w:rPr>
          <w:rFonts w:cs="Index Black Text Font" w:ascii="Index Black Text Font" w:hAnsi="Index Black Text Font"/>
          <w:sz w:val="56"/>
        </w:rPr>
        <w:t>ряд квадратиков (прямоугольников) с рисунками.  эти квадра-</w:t>
      </w:r>
    </w:p>
    <w:p>
      <w:pPr>
        <w:pStyle w:val="Normal"/>
        <w:rPr>
          <w:rFonts w:ascii="Index Black Text Font" w:hAnsi="Index Black Text Font" w:cs="Index Black Text Font"/>
          <w:sz w:val="56"/>
        </w:rPr>
      </w:pPr>
      <w:r>
        <w:rPr>
          <w:rFonts w:cs="Index Black Text Font" w:ascii="Index Black Text Font" w:hAnsi="Index Black Text Font"/>
          <w:sz w:val="56"/>
        </w:rPr>
        <w:t>тики или прямоугольники называются кнопками.  щелчок</w:t>
      </w:r>
    </w:p>
    <w:p>
      <w:pPr>
        <w:pStyle w:val="Normal"/>
        <w:rPr>
          <w:rFonts w:ascii="Index Black Text Font" w:hAnsi="Index Black Text Font" w:cs="Index Black Text Font"/>
          <w:sz w:val="56"/>
        </w:rPr>
      </w:pPr>
      <w:r>
        <w:rPr>
          <w:rFonts w:cs="Index Black Text Font" w:ascii="Index Black Text Font" w:hAnsi="Index Black Text Font"/>
          <w:sz w:val="56"/>
        </w:rPr>
        <w:t>мышью по кнопке приведет к выполнению команды.  как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 этом можно догадаться,посмотрев на рисунок.  понятно,</w:t>
      </w:r>
    </w:p>
    <w:p>
      <w:pPr>
        <w:pStyle w:val="Normal"/>
        <w:rPr>
          <w:rFonts w:ascii="Index Black Text Font" w:hAnsi="Index Black Text Font" w:cs="Index Black Text Font"/>
          <w:sz w:val="56"/>
        </w:rPr>
      </w:pPr>
      <w:r>
        <w:rPr>
          <w:rFonts w:cs="Index Black Text Font" w:ascii="Index Black Text Font" w:hAnsi="Index Black Text Font"/>
          <w:sz w:val="56"/>
        </w:rPr>
        <w:t>что кнопка с изображением дискеты что-то сохраняет на диске</w:t>
      </w:r>
    </w:p>
    <w:p>
      <w:pPr>
        <w:pStyle w:val="Normal"/>
        <w:rPr>
          <w:rFonts w:ascii="Index Black Text Font" w:hAnsi="Index Black Text Font" w:cs="Index Black Text Font"/>
          <w:sz w:val="56"/>
        </w:rPr>
      </w:pPr>
      <w:r>
        <w:rPr>
          <w:rFonts w:cs="Index Black Text Font" w:ascii="Index Black Text Font" w:hAnsi="Index Black Text Font"/>
          <w:sz w:val="56"/>
        </w:rPr>
        <w:t>компьютера.  а что делает кнопка с изображением доми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ведите указатель мыши на кнопку и задержите его на не-</w:t>
      </w:r>
    </w:p>
    <w:p>
      <w:pPr>
        <w:pStyle w:val="Normal"/>
        <w:rPr>
          <w:rFonts w:ascii="Index Black Text Font" w:hAnsi="Index Black Text Font" w:cs="Index Black Text Font"/>
          <w:sz w:val="56"/>
        </w:rPr>
      </w:pPr>
      <w:r>
        <w:rPr>
          <w:rFonts w:cs="Index Black Text Font" w:ascii="Index Black Text Font" w:hAnsi="Index Black Text Font"/>
          <w:sz w:val="56"/>
        </w:rPr>
        <w:t>сколько секунд,и под кнопкой появится название выполняе-</w:t>
      </w:r>
    </w:p>
    <w:p>
      <w:pPr>
        <w:pStyle w:val="Normal"/>
        <w:rPr>
          <w:rFonts w:ascii="Index Black Text Font" w:hAnsi="Index Black Text Font" w:cs="Index Black Text Font"/>
          <w:sz w:val="56"/>
        </w:rPr>
      </w:pPr>
      <w:r>
        <w:rPr>
          <w:rFonts w:cs="Index Black Text Font" w:ascii="Index Black Text Font" w:hAnsi="Index Black Text Font"/>
          <w:sz w:val="56"/>
        </w:rPr>
        <w:t>мой команд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ратите внимание на то,как похожи панели инструмент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панелью инструментов мы практически не пользуемся,все находящиеся там команды доступны из меню программ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ужно ли говорить о том,что схожесть меню и панелей ин-</w:t>
      </w:r>
    </w:p>
    <w:p>
      <w:pPr>
        <w:pStyle w:val="Normal"/>
        <w:rPr>
          <w:rFonts w:ascii="Index Black Text Font" w:hAnsi="Index Black Text Font" w:cs="Index Black Text Font"/>
          <w:sz w:val="56"/>
        </w:rPr>
      </w:pPr>
      <w:r>
        <w:rPr>
          <w:rFonts w:cs="Index Black Text Font" w:ascii="Index Black Text Font" w:hAnsi="Index Black Text Font"/>
          <w:sz w:val="56"/>
        </w:rPr>
        <w:t>струментов значительно облегчает освоение новых програм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обо поговорим об окнах диалога,то есть окнах,с помощью</w:t>
      </w:r>
    </w:p>
    <w:p>
      <w:pPr>
        <w:pStyle w:val="Normal"/>
        <w:rPr>
          <w:rFonts w:ascii="Index Black Text Font" w:hAnsi="Index Black Text Font" w:cs="Index Black Text Font"/>
          <w:sz w:val="56"/>
        </w:rPr>
      </w:pPr>
      <w:r>
        <w:rPr>
          <w:rFonts w:cs="Index Black Text Font" w:ascii="Index Black Text Font" w:hAnsi="Index Black Text Font"/>
          <w:sz w:val="56"/>
        </w:rPr>
        <w:t>которых осуществляется диалог человека с компьютер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окнах диалога есть специальные «штучки»,с помощью ко-</w:t>
      </w:r>
    </w:p>
    <w:p>
      <w:pPr>
        <w:pStyle w:val="Normal"/>
        <w:rPr>
          <w:rFonts w:ascii="Index Black Text Font" w:hAnsi="Index Black Text Font" w:cs="Index Black Text Font"/>
          <w:sz w:val="56"/>
        </w:rPr>
      </w:pPr>
      <w:r>
        <w:rPr>
          <w:rFonts w:cs="Index Black Text Font" w:ascii="Index Black Text Font" w:hAnsi="Index Black Text Font"/>
          <w:sz w:val="56"/>
        </w:rPr>
        <w:t>торых  вы будете отдавать команды своему железному по-</w:t>
      </w:r>
    </w:p>
    <w:p>
      <w:pPr>
        <w:pStyle w:val="Normal"/>
        <w:rPr>
          <w:rFonts w:ascii="Index Black Text Font" w:hAnsi="Index Black Text Font" w:cs="Index Black Text Font"/>
          <w:sz w:val="56"/>
        </w:rPr>
      </w:pPr>
      <w:r>
        <w:rPr>
          <w:rFonts w:cs="Index Black Text Font" w:ascii="Index Black Text Font" w:hAnsi="Index Black Text Font"/>
          <w:sz w:val="56"/>
        </w:rPr>
        <w:t>мощнику.</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поле  вы можете написать любой текст,(если джавс скажет "редактирование" или "эдит") и он будет понят</w:t>
      </w:r>
    </w:p>
    <w:p>
      <w:pPr>
        <w:pStyle w:val="Normal"/>
        <w:rPr>
          <w:rFonts w:ascii="Index Black Text Font" w:hAnsi="Index Black Text Font" w:cs="Index Black Text Font"/>
          <w:sz w:val="56"/>
        </w:rPr>
      </w:pPr>
      <w:r>
        <w:rPr>
          <w:rFonts w:cs="Index Black Text Font" w:ascii="Index Black Text Font" w:hAnsi="Index Black Text Font"/>
          <w:sz w:val="56"/>
        </w:rPr>
        <w:t>операционной систем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поле со списком  вы уже не сможете написать,здесь нужно \</w:t>
      </w:r>
    </w:p>
    <w:p>
      <w:pPr>
        <w:pStyle w:val="Normal"/>
        <w:rPr>
          <w:rFonts w:ascii="Index Black Text Font" w:hAnsi="Index Black Text Font" w:cs="Index Black Text Font"/>
          <w:sz w:val="56"/>
        </w:rPr>
      </w:pPr>
      <w:r>
        <w:rPr>
          <w:rFonts w:cs="Index Black Text Font" w:ascii="Index Black Text Font" w:hAnsi="Index Black Text Font"/>
          <w:sz w:val="56"/>
        </w:rPr>
        <w:t>воспользоваться заранее заготовленными вариантами,</w:t>
      </w:r>
    </w:p>
    <w:p>
      <w:pPr>
        <w:pStyle w:val="Normal"/>
        <w:rPr>
          <w:rFonts w:ascii="Index Black Text Font" w:hAnsi="Index Black Text Font" w:cs="Index Black Text Font"/>
          <w:sz w:val="56"/>
        </w:rPr>
      </w:pPr>
      <w:r>
        <w:rPr>
          <w:rFonts w:cs="Index Black Text Font" w:ascii="Index Black Text Font" w:hAnsi="Index Black Text Font"/>
          <w:sz w:val="56"/>
        </w:rPr>
        <w:t>этого поле нужно откры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ле открывают так: (по диалоговым окнам от поля к полю перемещаются клавишей  tab,по спискам стрелками,поставили стрелку на нужный элемент списка и дальше пошли таб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находят в правой части поля небольшую стрелочку черного|</w:t>
      </w:r>
    </w:p>
    <w:p>
      <w:pPr>
        <w:pStyle w:val="Normal"/>
        <w:rPr>
          <w:rFonts w:ascii="Index Black Text Font" w:hAnsi="Index Black Text Font" w:cs="Index Black Text Font"/>
          <w:sz w:val="56"/>
        </w:rPr>
      </w:pPr>
      <w:r>
        <w:rPr>
          <w:rFonts w:cs="Index Black Text Font" w:ascii="Index Black Text Font" w:hAnsi="Index Black Text Font"/>
          <w:sz w:val="56"/>
        </w:rPr>
        <w:t>цвета,направленную вниз;</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щелкают по ней левой клавишей мыш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появившемся списке возможных значений для этого поля  bi</w:t>
      </w:r>
    </w:p>
    <w:p>
      <w:pPr>
        <w:pStyle w:val="Normal"/>
        <w:rPr>
          <w:rFonts w:ascii="Index Black Text Font" w:hAnsi="Index Black Text Font" w:cs="Index Black Text Font"/>
          <w:sz w:val="56"/>
        </w:rPr>
      </w:pPr>
      <w:r>
        <w:rPr>
          <w:rFonts w:cs="Index Black Text Font" w:ascii="Index Black Text Font" w:hAnsi="Index Black Text Font"/>
          <w:sz w:val="56"/>
        </w:rPr>
        <w:t>щелкните мышью по тому,которое в большей степени отвечает  вашим интересам,и поле закроется автоматичес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астые гости в окнах диалога - галочки в квадратиках и точь</w:t>
      </w:r>
    </w:p>
    <w:p>
      <w:pPr>
        <w:pStyle w:val="Normal"/>
        <w:rPr>
          <w:rFonts w:ascii="Index Black Text Font" w:hAnsi="Index Black Text Font" w:cs="Index Black Text Font"/>
          <w:sz w:val="56"/>
        </w:rPr>
      </w:pPr>
      <w:r>
        <w:rPr>
          <w:rFonts w:cs="Index Black Text Font" w:ascii="Index Black Text Font" w:hAnsi="Index Black Text Font"/>
          <w:sz w:val="56"/>
        </w:rPr>
        <w:t>в кружочках.  рассмотрите рисунки,прочитайте подписи к ним</w:t>
      </w:r>
    </w:p>
    <w:p>
      <w:pPr>
        <w:pStyle w:val="Normal"/>
        <w:rPr>
          <w:rFonts w:ascii="Index Black Text Font" w:hAnsi="Index Black Text Font" w:cs="Index Black Text Font"/>
          <w:sz w:val="56"/>
        </w:rPr>
      </w:pPr>
      <w:r>
        <w:rPr>
          <w:rFonts w:cs="Index Black Text Font" w:ascii="Index Black Text Font" w:hAnsi="Index Black Text Font"/>
          <w:sz w:val="56"/>
        </w:rPr>
        <w:t>и постарайтесь запомнить правильные названия галочек</w:t>
      </w:r>
    </w:p>
    <w:p>
      <w:pPr>
        <w:pStyle w:val="Normal"/>
        <w:rPr>
          <w:rFonts w:ascii="Index Black Text Font" w:hAnsi="Index Black Text Font" w:cs="Index Black Text Font"/>
          <w:sz w:val="56"/>
        </w:rPr>
      </w:pPr>
      <w:r>
        <w:rPr>
          <w:rFonts w:cs="Index Black Text Font" w:ascii="Index Black Text Font" w:hAnsi="Index Black Text Font"/>
          <w:sz w:val="56"/>
        </w:rPr>
        <w:t>точек.</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мечая различные варианты команд флажками,мы сообщаем операционной системе и прикладной программе,как!</w:t>
      </w:r>
    </w:p>
    <w:p>
      <w:pPr>
        <w:pStyle w:val="Normal"/>
        <w:rPr>
          <w:rFonts w:ascii="Index Black Text Font" w:hAnsi="Index Black Text Font" w:cs="Index Black Text Font"/>
          <w:sz w:val="56"/>
        </w:rPr>
      </w:pPr>
      <w:r>
        <w:rPr>
          <w:rFonts w:cs="Index Black Text Font" w:ascii="Index Black Text Font" w:hAnsi="Index Black Text Font"/>
          <w:sz w:val="56"/>
        </w:rPr>
        <w:t>действия и как они должны выполнять. (например,пришли табом на поле "задавать этот вопрос при каждой загрузке" флажок установлен,если вам это не надо,чнимаете флажок.  устанавливать и снимать флажки пробелом).  можно установить</w:t>
      </w:r>
    </w:p>
    <w:p>
      <w:pPr>
        <w:pStyle w:val="Normal"/>
        <w:rPr>
          <w:rFonts w:ascii="Index Black Text Font" w:hAnsi="Index Black Text Font" w:cs="Index Black Text Font"/>
          <w:sz w:val="56"/>
        </w:rPr>
      </w:pPr>
      <w:r>
        <w:rPr>
          <w:rFonts w:cs="Index Black Text Font" w:ascii="Index Black Text Font" w:hAnsi="Index Black Text Font"/>
          <w:sz w:val="56"/>
        </w:rPr>
        <w:t>флажки напротив всех предложенных вариантов,а можно все</w:t>
      </w:r>
    </w:p>
    <w:p>
      <w:pPr>
        <w:pStyle w:val="Normal"/>
        <w:rPr>
          <w:rFonts w:ascii="Index Black Text Font" w:hAnsi="Index Black Text Font" w:cs="Index Black Text Font"/>
          <w:sz w:val="56"/>
        </w:rPr>
      </w:pPr>
      <w:r>
        <w:rPr>
          <w:rFonts w:cs="Index Black Text Font" w:ascii="Index Black Text Font" w:hAnsi="Index Black Text Font"/>
          <w:sz w:val="56"/>
        </w:rPr>
        <w:t>флажки сня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ключатель не дает такой свободы.  он ставится там,где</w:t>
      </w:r>
    </w:p>
    <w:p>
      <w:pPr>
        <w:pStyle w:val="Normal"/>
        <w:rPr>
          <w:rFonts w:ascii="Index Black Text Font" w:hAnsi="Index Black Text Font" w:cs="Index Black Text Font"/>
          <w:sz w:val="56"/>
        </w:rPr>
      </w:pPr>
      <w:r>
        <w:rPr>
          <w:rFonts w:cs="Index Black Text Font" w:ascii="Index Black Text Font" w:hAnsi="Index Black Text Font"/>
          <w:sz w:val="56"/>
        </w:rPr>
        <w:t>предложенных альтернатив можно выбрать только одну. (переключатель похож на поле со списком,только список состоит из двух-трех элементов,ставите на нужный стрелку и идётетабом дальше.  после прохождения всего окна жмете "применить",если есть,затем "ок",если вы хотите отказаться от внесенных изменений,жмете "отмена",на все эти кнопки приходите табом).</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установить флажок или переключател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рядок действий для установки или снятия флажка может</w:t>
      </w:r>
    </w:p>
    <w:p>
      <w:pPr>
        <w:pStyle w:val="Normal"/>
        <w:rPr>
          <w:rFonts w:ascii="Index Black Text Font" w:hAnsi="Index Black Text Font" w:cs="Index Black Text Font"/>
          <w:sz w:val="56"/>
        </w:rPr>
      </w:pPr>
      <w:r>
        <w:rPr>
          <w:rFonts w:cs="Index Black Text Font" w:ascii="Index Black Text Font" w:hAnsi="Index Black Text Font"/>
          <w:sz w:val="56"/>
        </w:rPr>
        <w:t>быть следующи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внимательно прочитайте предложенные варианты и выбе-</w:t>
      </w:r>
    </w:p>
    <w:p>
      <w:pPr>
        <w:pStyle w:val="Normal"/>
        <w:rPr>
          <w:rFonts w:ascii="Index Black Text Font" w:hAnsi="Index Black Text Font" w:cs="Index Black Text Font"/>
          <w:sz w:val="56"/>
        </w:rPr>
      </w:pPr>
      <w:r>
        <w:rPr>
          <w:rFonts w:cs="Index Black Text Font" w:ascii="Index Black Text Font" w:hAnsi="Index Black Text Font"/>
          <w:sz w:val="56"/>
        </w:rPr>
        <w:t>рите те,которые действительно  вам нужн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щелкните мышью или по пустому квадратику,или непо-</w:t>
      </w:r>
    </w:p>
    <w:p>
      <w:pPr>
        <w:pStyle w:val="Normal"/>
        <w:rPr>
          <w:rFonts w:ascii="Index Black Text Font" w:hAnsi="Index Black Text Font" w:cs="Index Black Text Font"/>
          <w:sz w:val="56"/>
        </w:rPr>
      </w:pPr>
      <w:r>
        <w:rPr>
          <w:rFonts w:cs="Index Black Text Font" w:ascii="Index Black Text Font" w:hAnsi="Index Black Text Font"/>
          <w:sz w:val="56"/>
        </w:rPr>
        <w:t>средственно по тексту после квадрати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нимается флажок тем же способом - щелчок по квадратику</w:t>
      </w:r>
    </w:p>
    <w:p>
      <w:pPr>
        <w:pStyle w:val="Normal"/>
        <w:rPr>
          <w:rFonts w:ascii="Index Black Text Font" w:hAnsi="Index Black Text Font" w:cs="Index Black Text Font"/>
          <w:sz w:val="56"/>
        </w:rPr>
      </w:pPr>
      <w:r>
        <w:rPr>
          <w:rFonts w:cs="Index Black Text Font" w:ascii="Index Black Text Font" w:hAnsi="Index Black Text Font"/>
          <w:sz w:val="56"/>
        </w:rPr>
        <w:t>или по текст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таким же образом переключаются и переключател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 остальными элементами окон  вы познакомитесь в процес-</w:t>
      </w:r>
    </w:p>
    <w:p>
      <w:pPr>
        <w:pStyle w:val="Normal"/>
        <w:rPr>
          <w:rFonts w:ascii="Index Black Text Font" w:hAnsi="Index Black Text Font" w:cs="Index Black Text Font"/>
          <w:sz w:val="56"/>
        </w:rPr>
      </w:pPr>
      <w:r>
        <w:rPr>
          <w:rFonts w:cs="Index Black Text Font" w:ascii="Index Black Text Font" w:hAnsi="Index Black Text Font"/>
          <w:sz w:val="56"/>
        </w:rPr>
        <w:t>се освоения операционной системы  windows и прикладных</w:t>
      </w:r>
    </w:p>
    <w:p>
      <w:pPr>
        <w:pStyle w:val="Normal"/>
        <w:rPr>
          <w:rFonts w:ascii="Index Black Text Font" w:hAnsi="Index Black Text Font" w:cs="Index Black Text Font"/>
          <w:sz w:val="56"/>
        </w:rPr>
      </w:pPr>
      <w:r>
        <w:rPr>
          <w:rFonts w:cs="Index Black Text Font" w:ascii="Index Black Text Font" w:hAnsi="Index Black Text Font"/>
          <w:sz w:val="56"/>
        </w:rPr>
        <w:t>програм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перации с фрагментам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ые действи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асть информации,представленной в окне,можно выделить другим цветом по отношению к цвету фона экрана.  иногда при этом используют инверсию цвета.  выделенную часть объектов или документа называют также фрагментом,выделением или блок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выделение части информации в группу позволяет провести одну или несколько операций над всей группой сразу,что значительно уменьшает время на обработку информации.  например,можно удалить выделенную группу или скопировать ее в другое место.  в  windows стандартизованы операции с фрагментами,независимо от того,относятся ли они к документам или к объектам в окнах папок,что позволяет использовать одни и те же приемы работы в обоих случаях,что,несомненно,удобно.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пирование означает создание в новом месте копии выделенной части информации без удаления (уничтожения) первоначальной информации.  перемещение означает перенос (например,путем копирования,а</w:t>
      </w:r>
    </w:p>
    <w:p>
      <w:pPr>
        <w:pStyle w:val="Normal"/>
        <w:rPr>
          <w:rFonts w:ascii="Index Black Text Font" w:hAnsi="Index Black Text Font" w:cs="Index Black Text Font"/>
          <w:sz w:val="56"/>
        </w:rPr>
      </w:pPr>
      <w:r>
        <w:rPr>
          <w:rFonts w:cs="Index Black Text Font" w:ascii="Index Black Text Font" w:hAnsi="Index Black Text Font"/>
          <w:sz w:val="56"/>
        </w:rPr>
        <w:t>затем удаления первоначально выделенной информации) выделения в</w:t>
      </w:r>
    </w:p>
    <w:p>
      <w:pPr>
        <w:pStyle w:val="Normal"/>
        <w:rPr>
          <w:rFonts w:ascii="Index Black Text Font" w:hAnsi="Index Black Text Font" w:cs="Index Black Text Font"/>
          <w:sz w:val="56"/>
        </w:rPr>
      </w:pPr>
      <w:r>
        <w:rPr>
          <w:rFonts w:cs="Index Black Text Font" w:ascii="Index Black Text Font" w:hAnsi="Index Black Text Font"/>
          <w:sz w:val="56"/>
        </w:rPr>
        <w:t xml:space="preserve">другое место.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удаление является опасной операцией,так как из-за ошибок можно потерять безвозвратно информацию.  чтобы уменьшить последствий такого рода ошибок,приложения имеют операцию  восстановить ( отмена или  откат),позволяющую восстановить изменение информации.  во многих приложениях глубина отмены - только одно предыдущее изменени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нашем случае выделение проводим,встав вниз ( вверх) списка при нажатой клавише шифт двигаемся стрелкой вверх (вниз) до последнего элемента,который мы хотим выделить,а потом,не нажимая ничего на клавиатуре,так как выделение снимется,проводим желательную операцию,нажимая лишь те кнлавиши,которые приведут к выполнению данной операции,затем уже можно нажимать и на любые другие клавиши. выделение снимется,но операция уже выполнена,и это не имеет уже никакого значени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уфер обмен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ложения для  windows используют специальную память (буфер),образованный  ос.  с помощью него приложения могут обмениваться данными между собой,поэтому его называют  буфером обмена ( clipboard).  он хранит фрагменты в нескольких форматах,чтобы фрагмент был совместим с разными приложения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уфер обмена может хранить только одно выделение (фрагмент документа,файл,группа выделенных файлов).  посылка в буфер нового выделения автоматически ведет к уничтожению предыдущего фрагмента.  поэтому перед посылкой в  буфер обмена нового выделения нужно подумать,как сохранить имеющуюся там информацию,если она важна. ( ее можно сохранить на время работы в приложении в новом окне документа,записав после этого на диск или вставить в другое приложение содержимое  буфера обме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хранение в  буфере обмена большого объема информации занимает ресурсы  пк,что замедляет его работу. ( если объема оперативной памяти  пк не хватает для хранения фрагмента,то  ос использует жесткий диск для временного хранения содержимого  буфера обмена.)  команды очистки буфера в приложениях редки,поэтому обычно используют простой прием очистки «вручную»,для чего копируют в него незначительную по,объему информацию,например,один симво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хранение только одного фрагмента в общем  буфере обмена  ос может оказаться недостаточным.  существуют приложения shareware,организующие несколько буферных памятей для хранения нескольких фрагментов.  в редакторе  ms  word  2000 включена буферная память на  12 фрагментов.</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перации с  буфером обмен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тандартные операции с фрагментами означают их копирование или перемещения из папки в папку или из документа в документ.  буфер обмена заменяет одну из сторон операции,он становится либо получателем фрагмента,либо его источником.  копировать означает помещение фрагмента в  буфер обмена с сохранением его в документе.  вырезать означает перемещение выделения из документа или папки в  буфер обмена,в источнике оно исчезает.  эта операция дополняет стандартную операцию с фрагментом  удаление,при которой фрагмент просто исчезает,без помещения в  буфер обме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тавка означает копирование содержимого буфера в окно.  она не удаляет его содержимого,поэтому его можно вставлять много раз,т. е. выполнять многократное копирование.  последовательно примененные операции вырезания и вставки позволяют осуществить перемещение фрагмента.  использование  буфера обмена для перемещения фрагмента немного сложнее прямого перемещения,однако есть и свои преимущества.  можно совместить перемещение с копированием,поскольку после первой вставки содержимое  буфера обмена не исчезает.  поэтому можно вставить несколько раз удаленный фрагмент.  кроме того,вставку можно сделать в документ,открытый в другом приложении.  непосредственное перемещение поддерживают не все приложения,а с  буфером обмена работают все приложения для  windows.</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перации с  буфером обмена могут быть произведены с помощью стандартных клавишных команд или кнопок в панелях инструментов,а также они всегда указаны в меню  правк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манды работы с  буфером обмен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иже приведены стандартные клавишные команды работы с  буфером обмена,поддерживаемые всеми приложениями для  windows и эквивалентные им кнопки на панелях инструмент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trl+ c или  ctrl+ ins;  копирова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trl+ x или  shift+ del;  выреза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ctrl+ v или  shift+ ins.  вставить</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бочий  стол  windows</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 чего состоит рабочий стол.</w:t>
      </w:r>
    </w:p>
    <w:p>
      <w:pPr>
        <w:pStyle w:val="Normal"/>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бочий стол - это то,что  вы видите сразу же после загруз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нижней части рабочего стола находится серая полоса,</w:t>
      </w:r>
    </w:p>
    <w:p>
      <w:pPr>
        <w:pStyle w:val="Normal"/>
        <w:rPr>
          <w:rFonts w:ascii="Index Black Text Font" w:hAnsi="Index Black Text Font" w:cs="Index Black Text Font"/>
          <w:sz w:val="56"/>
        </w:rPr>
      </w:pPr>
      <w:r>
        <w:rPr>
          <w:rFonts w:cs="Index Black Text Font" w:ascii="Index Black Text Font" w:hAnsi="Index Black Text Font"/>
          <w:sz w:val="56"/>
        </w:rPr>
        <w:t>которую называют панелью задач.  на этой панели появляются</w:t>
      </w:r>
    </w:p>
    <w:p>
      <w:pPr>
        <w:pStyle w:val="Normal"/>
        <w:rPr>
          <w:rFonts w:ascii="Index Black Text Font" w:hAnsi="Index Black Text Font" w:cs="Index Black Text Font"/>
          <w:sz w:val="56"/>
        </w:rPr>
      </w:pPr>
      <w:r>
        <w:rPr>
          <w:rFonts w:cs="Index Black Text Font" w:ascii="Index Black Text Font" w:hAnsi="Index Black Text Font"/>
          <w:sz w:val="56"/>
        </w:rPr>
        <w:t>кнопки,соответствующие работающим в настоящее время</w:t>
      </w:r>
    </w:p>
    <w:p>
      <w:pPr>
        <w:pStyle w:val="Normal"/>
        <w:rPr>
          <w:rFonts w:ascii="Index Black Text Font" w:hAnsi="Index Black Text Font" w:cs="Index Black Text Font"/>
          <w:sz w:val="56"/>
        </w:rPr>
      </w:pPr>
      <w:r>
        <w:rPr>
          <w:rFonts w:cs="Index Black Text Font" w:ascii="Index Black Text Font" w:hAnsi="Index Black Text Font"/>
          <w:sz w:val="56"/>
        </w:rPr>
        <w:t>программа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щелкнуть мышью по темной кнопке,то она «залипнет» и</w:t>
      </w:r>
    </w:p>
    <w:p>
      <w:pPr>
        <w:pStyle w:val="Normal"/>
        <w:rPr>
          <w:rFonts w:ascii="Index Black Text Font" w:hAnsi="Index Black Text Font" w:cs="Index Black Text Font"/>
          <w:sz w:val="56"/>
        </w:rPr>
      </w:pPr>
      <w:r>
        <w:rPr>
          <w:rFonts w:cs="Index Black Text Font" w:ascii="Index Black Text Font" w:hAnsi="Index Black Text Font"/>
          <w:sz w:val="56"/>
        </w:rPr>
        <w:t>изменит свой цвет на светло-серый,а на экране появится окно</w:t>
      </w:r>
    </w:p>
    <w:p>
      <w:pPr>
        <w:pStyle w:val="Normal"/>
        <w:rPr>
          <w:rFonts w:ascii="Index Black Text Font" w:hAnsi="Index Black Text Font" w:cs="Index Black Text Font"/>
          <w:sz w:val="56"/>
        </w:rPr>
      </w:pPr>
      <w:r>
        <w:rPr>
          <w:rFonts w:cs="Index Black Text Font" w:ascii="Index Black Text Font" w:hAnsi="Index Black Text Font"/>
          <w:sz w:val="56"/>
        </w:rPr>
        <w:t>той программы,которой соответствует нажатая кнопка.  так с</w:t>
      </w:r>
    </w:p>
    <w:p>
      <w:pPr>
        <w:pStyle w:val="Normal"/>
        <w:rPr>
          <w:rFonts w:ascii="Index Black Text Font" w:hAnsi="Index Black Text Font" w:cs="Index Black Text Font"/>
          <w:sz w:val="56"/>
        </w:rPr>
      </w:pPr>
      <w:r>
        <w:rPr>
          <w:rFonts w:cs="Index Black Text Font" w:ascii="Index Black Text Font" w:hAnsi="Index Black Text Font"/>
          <w:sz w:val="56"/>
        </w:rPr>
        <w:t>помощью панели задач можно легко переходить от одной про-</w:t>
      </w:r>
    </w:p>
    <w:p>
      <w:pPr>
        <w:pStyle w:val="Normal"/>
        <w:rPr>
          <w:rFonts w:ascii="Index Black Text Font" w:hAnsi="Index Black Text Font" w:cs="Index Black Text Font"/>
          <w:sz w:val="56"/>
        </w:rPr>
      </w:pPr>
      <w:r>
        <w:rPr>
          <w:rFonts w:cs="Index Black Text Font" w:ascii="Index Black Text Font" w:hAnsi="Index Black Text Font"/>
          <w:sz w:val="56"/>
        </w:rPr>
        <w:t>граммы к другой. ( alt +tab,как уже выше говорилос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так,чтобы перейти от одной работающей программы к</w:t>
      </w:r>
    </w:p>
    <w:p>
      <w:pPr>
        <w:pStyle w:val="Normal"/>
        <w:rPr>
          <w:rFonts w:ascii="Index Black Text Font" w:hAnsi="Index Black Text Font" w:cs="Index Black Text Font"/>
          <w:sz w:val="56"/>
        </w:rPr>
      </w:pPr>
      <w:r>
        <w:rPr>
          <w:rFonts w:cs="Index Black Text Font" w:ascii="Index Black Text Font" w:hAnsi="Index Black Text Font"/>
          <w:sz w:val="56"/>
        </w:rPr>
        <w:t>другой,нуж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найти на панели задач кнопку с названием нужной програм-</w:t>
      </w:r>
    </w:p>
    <w:p>
      <w:pPr>
        <w:pStyle w:val="Normal"/>
        <w:rPr>
          <w:rFonts w:ascii="Index Black Text Font" w:hAnsi="Index Black Text Font" w:cs="Index Black Text Font"/>
          <w:sz w:val="56"/>
        </w:rPr>
      </w:pPr>
      <w:r>
        <w:rPr>
          <w:rFonts w:cs="Index Black Text Font" w:ascii="Index Black Text Font" w:hAnsi="Index Black Text Font"/>
          <w:sz w:val="56"/>
        </w:rPr>
        <w:t>м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щелкнуть мышью по этой кнопк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анель задач начинается важной кнопкой « пуск»,с которой</w:t>
      </w:r>
    </w:p>
    <w:p>
      <w:pPr>
        <w:pStyle w:val="Normal"/>
        <w:rPr>
          <w:rFonts w:ascii="Index Black Text Font" w:hAnsi="Index Black Text Font" w:cs="Index Black Text Font"/>
          <w:sz w:val="56"/>
        </w:rPr>
      </w:pPr>
      <w:r>
        <w:rPr>
          <w:rFonts w:cs="Index Black Text Font" w:ascii="Index Black Text Font" w:hAnsi="Index Black Text Font"/>
          <w:sz w:val="56"/>
        </w:rPr>
        <w:t>мы уже познакомились и к которой мы будем обращаться</w:t>
      </w:r>
    </w:p>
    <w:p>
      <w:pPr>
        <w:pStyle w:val="Normal"/>
        <w:rPr>
          <w:rFonts w:ascii="Index Black Text Font" w:hAnsi="Index Black Text Font" w:cs="Index Black Text Font"/>
          <w:sz w:val="56"/>
        </w:rPr>
      </w:pPr>
      <w:r>
        <w:rPr>
          <w:rFonts w:cs="Index Black Text Font" w:ascii="Index Black Text Font" w:hAnsi="Index Black Text Font"/>
          <w:sz w:val="56"/>
        </w:rPr>
        <w:t>постоян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правой части панели задач находятся час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ведем эксперимент.  установите указатель мыши на часы и</w:t>
      </w:r>
    </w:p>
    <w:p>
      <w:pPr>
        <w:pStyle w:val="Normal"/>
        <w:rPr>
          <w:rFonts w:ascii="Index Black Text Font" w:hAnsi="Index Black Text Font" w:cs="Index Black Text Font"/>
          <w:sz w:val="56"/>
        </w:rPr>
      </w:pPr>
      <w:r>
        <w:rPr>
          <w:rFonts w:cs="Index Black Text Font" w:ascii="Index Black Text Font" w:hAnsi="Index Black Text Font"/>
          <w:sz w:val="56"/>
        </w:rPr>
        <w:t>задержите его на несколько секунд:  что  вы увидели?</w:t>
      </w:r>
    </w:p>
    <w:p>
      <w:pPr>
        <w:pStyle w:val="Normal"/>
        <w:rPr>
          <w:rFonts w:ascii="Index Black Text Font" w:hAnsi="Index Black Text Font" w:cs="Index Black Text Font"/>
          <w:sz w:val="56"/>
        </w:rPr>
      </w:pPr>
      <w:r>
        <w:rPr>
          <w:rFonts w:cs="Index Black Text Font" w:ascii="Index Black Text Font" w:hAnsi="Index Black Text Font"/>
          <w:sz w:val="56"/>
        </w:rPr>
        <w:t>(комбинацией  ins +f 12 можно узнать время,если удерживать  ins и два раза быстро нажать  f 12 вы услышите сегодняшнюю дату).</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ще один эксперимент с часами.  дважды щелкните мышкой по</w:t>
      </w:r>
    </w:p>
    <w:p>
      <w:pPr>
        <w:pStyle w:val="Normal"/>
        <w:rPr>
          <w:rFonts w:ascii="Index Black Text Font" w:hAnsi="Index Black Text Font" w:cs="Index Black Text Font"/>
          <w:sz w:val="56"/>
        </w:rPr>
      </w:pPr>
      <w:r>
        <w:rPr>
          <w:rFonts w:cs="Index Black Text Font" w:ascii="Index Black Text Font" w:hAnsi="Index Black Text Font"/>
          <w:sz w:val="56"/>
        </w:rPr>
        <w:t>часам.  если при этом на экране не появится окно « свойст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ата и время»,то это означает,что интервал между щелчками</w:t>
      </w:r>
    </w:p>
    <w:p>
      <w:pPr>
        <w:pStyle w:val="Normal"/>
        <w:rPr>
          <w:rFonts w:ascii="Index Black Text Font" w:hAnsi="Index Black Text Font" w:cs="Index Black Text Font"/>
          <w:sz w:val="56"/>
        </w:rPr>
      </w:pPr>
      <w:r>
        <w:rPr>
          <w:rFonts w:cs="Index Black Text Font" w:ascii="Index Black Text Font" w:hAnsi="Index Black Text Font"/>
          <w:sz w:val="56"/>
        </w:rPr>
        <w:t>мыши был слишком большим и,следовательно, вам нужно</w:t>
      </w:r>
    </w:p>
    <w:p>
      <w:pPr>
        <w:pStyle w:val="Normal"/>
        <w:rPr>
          <w:rFonts w:ascii="Index Black Text Font" w:hAnsi="Index Black Text Font" w:cs="Index Black Text Font"/>
          <w:sz w:val="56"/>
        </w:rPr>
      </w:pPr>
      <w:r>
        <w:rPr>
          <w:rFonts w:cs="Index Black Text Font" w:ascii="Index Black Text Font" w:hAnsi="Index Black Text Font"/>
          <w:sz w:val="56"/>
        </w:rPr>
        <w:t>потренироваться в выполнении этого важного действия.</w:t>
      </w:r>
    </w:p>
    <w:p>
      <w:pPr>
        <w:pStyle w:val="Normal"/>
        <w:rPr>
          <w:rFonts w:ascii="Index Black Text Font" w:hAnsi="Index Black Text Font" w:cs="Index Black Text Font"/>
          <w:sz w:val="56"/>
        </w:rPr>
      </w:pPr>
      <w:r>
        <w:rPr>
          <w:rFonts w:cs="Index Black Text Font" w:ascii="Index Black Text Font" w:hAnsi="Index Black Text Font"/>
          <w:sz w:val="56"/>
        </w:rPr>
        <w:t>(в окне свойств "дата и время" можно установить точную дату и время,используя открывшееся диалоговое окно,также ваш часовой пояс и возможность автоматического перевода компьютерных часов на зимнее время.  попасть можно: пуск -- настройки -- панель управления -- дата и время.  сейчас и в дальнейшем -- будет означать нажатие  enter).</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панели задач  вы обязательно увидите четыре кнопки</w:t>
      </w:r>
    </w:p>
    <w:p>
      <w:pPr>
        <w:pStyle w:val="Normal"/>
        <w:rPr>
          <w:rFonts w:ascii="Index Black Text Font" w:hAnsi="Index Black Text Font" w:cs="Index Black Text Font"/>
          <w:sz w:val="56"/>
        </w:rPr>
      </w:pPr>
      <w:r>
        <w:rPr>
          <w:rFonts w:cs="Index Black Text Font" w:ascii="Index Black Text Font" w:hAnsi="Index Black Text Font"/>
          <w:sz w:val="56"/>
        </w:rPr>
        <w:t>работы в сети (см. главу  4).</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йдите самостоятельно на панели задач кнопку с двумя</w:t>
      </w:r>
    </w:p>
    <w:p>
      <w:pPr>
        <w:pStyle w:val="Normal"/>
        <w:rPr>
          <w:rFonts w:ascii="Index Black Text Font" w:hAnsi="Index Black Text Font" w:cs="Index Black Text Font"/>
          <w:sz w:val="56"/>
        </w:rPr>
      </w:pPr>
      <w:r>
        <w:rPr>
          <w:rFonts w:cs="Index Black Text Font" w:ascii="Index Black Text Font" w:hAnsi="Index Black Text Font"/>
          <w:sz w:val="56"/>
        </w:rPr>
        <w:t>буквами: или  ru,или  en.  эти буквы подсказывают,в каком</w:t>
      </w:r>
    </w:p>
    <w:p>
      <w:pPr>
        <w:pStyle w:val="Normal"/>
        <w:rPr>
          <w:rFonts w:ascii="Index Black Text Font" w:hAnsi="Index Black Text Font" w:cs="Index Black Text Font"/>
          <w:sz w:val="56"/>
        </w:rPr>
      </w:pPr>
      <w:r>
        <w:rPr>
          <w:rFonts w:cs="Index Black Text Font" w:ascii="Index Black Text Font" w:hAnsi="Index Black Text Font"/>
          <w:sz w:val="56"/>
        </w:rPr>
        <w:t>режиме в данный момент работает клавиатура.  если перед</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ми буквы  ru,то включена русская раскладка клавиатуры,</w:t>
      </w:r>
    </w:p>
    <w:p>
      <w:pPr>
        <w:pStyle w:val="Normal"/>
        <w:rPr>
          <w:rFonts w:ascii="Index Black Text Font" w:hAnsi="Index Black Text Font" w:cs="Index Black Text Font"/>
          <w:sz w:val="56"/>
        </w:rPr>
      </w:pPr>
      <w:r>
        <w:rPr>
          <w:rFonts w:cs="Index Black Text Font" w:ascii="Index Black Text Font" w:hAnsi="Index Black Text Font"/>
          <w:sz w:val="56"/>
        </w:rPr>
        <w:t>если  en - английская.</w:t>
      </w:r>
    </w:p>
    <w:p>
      <w:pPr>
        <w:pStyle w:val="Normal"/>
        <w:rPr>
          <w:rFonts w:ascii="Index Black Text Font" w:hAnsi="Index Black Text Font" w:cs="Index Black Text Font"/>
          <w:sz w:val="56"/>
        </w:rPr>
      </w:pPr>
      <w:r>
        <w:rPr>
          <w:rFonts w:cs="Index Black Text Font" w:ascii="Index Black Text Font" w:hAnsi="Index Black Text Font"/>
          <w:sz w:val="56"/>
        </w:rPr>
        <w:t>(переключить раскладки можно комбинациями  alt +shift или  ctrl +shift,в зависимости от вашей настройки.  поменять комбинацию,переключающую раскладку можно в панели управления (путь указан выше) в пункте "клавиатура" или "язык и стандарты",используя находящиеся там элементы диалогового окн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стройка рабочего стола</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 рабочего стола после установки операционной систем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может  вам не понравиться.  в этом небольшом раз-</w:t>
      </w:r>
    </w:p>
    <w:p>
      <w:pPr>
        <w:pStyle w:val="Normal"/>
        <w:rPr>
          <w:rFonts w:ascii="Index Black Text Font" w:hAnsi="Index Black Text Font" w:cs="Index Black Text Font"/>
          <w:sz w:val="56"/>
        </w:rPr>
      </w:pPr>
      <w:r>
        <w:rPr>
          <w:rFonts w:cs="Index Black Text Font" w:ascii="Index Black Text Font" w:hAnsi="Index Black Text Font"/>
          <w:sz w:val="56"/>
        </w:rPr>
        <w:t>деле мы расскажем,как можно:</w:t>
      </w:r>
    </w:p>
    <w:p>
      <w:pPr>
        <w:pStyle w:val="Normal"/>
        <w:rPr>
          <w:rFonts w:ascii="Index Black Text Font" w:hAnsi="Index Black Text Font" w:cs="Index Black Text Font"/>
          <w:sz w:val="56"/>
        </w:rPr>
      </w:pPr>
      <w:r>
        <w:rPr>
          <w:rFonts w:cs="Index Black Text Font" w:ascii="Index Black Text Font" w:hAnsi="Index Black Text Font"/>
          <w:sz w:val="56"/>
        </w:rPr>
        <w:t>а) изменить внешний вид рабочего стола;</w:t>
      </w:r>
    </w:p>
    <w:p>
      <w:pPr>
        <w:pStyle w:val="Normal"/>
        <w:rPr>
          <w:rFonts w:ascii="Index Black Text Font" w:hAnsi="Index Black Text Font" w:cs="Index Black Text Font"/>
          <w:sz w:val="56"/>
        </w:rPr>
      </w:pPr>
      <w:r>
        <w:rPr>
          <w:rFonts w:cs="Index Black Text Font" w:ascii="Index Black Text Font" w:hAnsi="Index Black Text Font"/>
          <w:sz w:val="56"/>
        </w:rPr>
        <w:t>б) изменить внешний вид окон;</w:t>
      </w:r>
    </w:p>
    <w:p>
      <w:pPr>
        <w:pStyle w:val="Normal"/>
        <w:rPr>
          <w:rFonts w:ascii="Index Black Text Font" w:hAnsi="Index Black Text Font" w:cs="Index Black Text Font"/>
          <w:sz w:val="56"/>
        </w:rPr>
      </w:pPr>
      <w:r>
        <w:rPr>
          <w:rFonts w:cs="Index Black Text Font" w:ascii="Index Black Text Font" w:hAnsi="Index Black Text Font"/>
          <w:sz w:val="56"/>
        </w:rPr>
        <w:t>в) поместить на рабочий стол нужную информацию;</w:t>
      </w:r>
    </w:p>
    <w:p>
      <w:pPr>
        <w:pStyle w:val="Normal"/>
        <w:rPr>
          <w:rFonts w:ascii="Index Black Text Font" w:hAnsi="Index Black Text Font" w:cs="Index Black Text Font"/>
          <w:sz w:val="56"/>
        </w:rPr>
      </w:pPr>
      <w:r>
        <w:rPr>
          <w:rFonts w:cs="Index Black Text Font" w:ascii="Index Black Text Font" w:hAnsi="Index Black Text Font"/>
          <w:sz w:val="56"/>
        </w:rPr>
        <w:t>г) навести порядок на рабочем столе;</w:t>
      </w:r>
    </w:p>
    <w:p>
      <w:pPr>
        <w:pStyle w:val="Normal"/>
        <w:rPr>
          <w:rFonts w:ascii="Index Black Text Font" w:hAnsi="Index Black Text Font" w:cs="Index Black Text Font"/>
          <w:sz w:val="56"/>
        </w:rPr>
      </w:pPr>
      <w:r>
        <w:rPr>
          <w:rFonts w:cs="Index Black Text Font" w:ascii="Index Black Text Font" w:hAnsi="Index Black Text Font"/>
          <w:sz w:val="56"/>
        </w:rPr>
        <w:t>д) избавиться (в некоторых случаях) от двойного щелчка</w:t>
      </w:r>
    </w:p>
    <w:p>
      <w:pPr>
        <w:pStyle w:val="Normal"/>
        <w:rPr>
          <w:rFonts w:ascii="Index Black Text Font" w:hAnsi="Index Black Text Font" w:cs="Index Black Text Font"/>
          <w:sz w:val="56"/>
        </w:rPr>
      </w:pPr>
      <w:r>
        <w:rPr>
          <w:rFonts w:cs="Index Black Text Font" w:ascii="Index Black Text Font" w:hAnsi="Index Black Text Font"/>
          <w:sz w:val="56"/>
        </w:rPr>
        <w:t>мышью;</w:t>
      </w:r>
    </w:p>
    <w:p>
      <w:pPr>
        <w:pStyle w:val="Normal"/>
        <w:rPr>
          <w:rFonts w:ascii="Index Black Text Font" w:hAnsi="Index Black Text Font" w:cs="Index Black Text Font"/>
          <w:sz w:val="56"/>
        </w:rPr>
      </w:pPr>
      <w:r>
        <w:rPr>
          <w:rFonts w:cs="Index Black Text Font" w:ascii="Index Black Text Font" w:hAnsi="Index Black Text Font"/>
          <w:sz w:val="56"/>
        </w:rPr>
        <w:t>е) сменить заставку,появляющуюся на экране,когда у компью-</w:t>
      </w:r>
    </w:p>
    <w:p>
      <w:pPr>
        <w:pStyle w:val="Normal"/>
        <w:rPr>
          <w:rFonts w:ascii="Index Black Text Font" w:hAnsi="Index Black Text Font" w:cs="Index Black Text Font"/>
          <w:sz w:val="56"/>
        </w:rPr>
      </w:pPr>
      <w:r>
        <w:rPr>
          <w:rFonts w:cs="Index Black Text Font" w:ascii="Index Black Text Font" w:hAnsi="Index Black Text Font"/>
          <w:sz w:val="56"/>
        </w:rPr>
        <w:t>тера небольшой перерыв в работ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нешний вид рабочего стола.</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внешний вид рабочего стола  вам не нравится,то  вы</w:t>
      </w:r>
    </w:p>
    <w:p>
      <w:pPr>
        <w:pStyle w:val="Normal"/>
        <w:rPr>
          <w:rFonts w:ascii="Index Black Text Font" w:hAnsi="Index Black Text Font" w:cs="Index Black Text Font"/>
          <w:sz w:val="56"/>
        </w:rPr>
      </w:pPr>
      <w:r>
        <w:rPr>
          <w:rFonts w:cs="Index Black Text Font" w:ascii="Index Black Text Font" w:hAnsi="Index Black Text Font"/>
          <w:sz w:val="56"/>
        </w:rPr>
        <w:t>можете изменить его по своему усмотрению.  в стандартную</w:t>
      </w:r>
    </w:p>
    <w:p>
      <w:pPr>
        <w:pStyle w:val="Normal"/>
        <w:rPr>
          <w:rFonts w:ascii="Index Black Text Font" w:hAnsi="Index Black Text Font" w:cs="Index Black Text Font"/>
          <w:sz w:val="56"/>
        </w:rPr>
      </w:pPr>
      <w:r>
        <w:rPr>
          <w:rFonts w:cs="Index Black Text Font" w:ascii="Index Black Text Font" w:hAnsi="Index Black Text Font"/>
          <w:sz w:val="56"/>
        </w:rPr>
        <w:t>установку  windows входит несколько вариантов оформления</w:t>
      </w:r>
    </w:p>
    <w:p>
      <w:pPr>
        <w:pStyle w:val="Normal"/>
        <w:rPr>
          <w:rFonts w:ascii="Index Black Text Font" w:hAnsi="Index Black Text Font" w:cs="Index Black Text Font"/>
          <w:sz w:val="56"/>
        </w:rPr>
      </w:pPr>
      <w:r>
        <w:rPr>
          <w:rFonts w:cs="Index Black Text Font" w:ascii="Index Black Text Font" w:hAnsi="Index Black Text Font"/>
          <w:sz w:val="56"/>
        </w:rPr>
        <w:t>рабочего стола.  вам нужно только выбрать тот,который</w:t>
      </w:r>
    </w:p>
    <w:p>
      <w:pPr>
        <w:pStyle w:val="Normal"/>
        <w:rPr>
          <w:rFonts w:ascii="Index Black Text Font" w:hAnsi="Index Black Text Font" w:cs="Index Black Text Font"/>
          <w:sz w:val="56"/>
        </w:rPr>
      </w:pPr>
      <w:r>
        <w:rPr>
          <w:rFonts w:cs="Index Black Text Font" w:ascii="Index Black Text Font" w:hAnsi="Index Black Text Font"/>
          <w:sz w:val="56"/>
        </w:rPr>
        <w:t>больше всего подходит именно для  ва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елают это та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ают правой клавишей мыши на любом свободном</w:t>
      </w:r>
    </w:p>
    <w:p>
      <w:pPr>
        <w:pStyle w:val="Normal"/>
        <w:rPr>
          <w:rFonts w:ascii="Index Black Text Font" w:hAnsi="Index Black Text Font" w:cs="Index Black Text Font"/>
          <w:sz w:val="56"/>
        </w:rPr>
      </w:pPr>
      <w:r>
        <w:rPr>
          <w:rFonts w:cs="Index Black Text Font" w:ascii="Index Black Text Font" w:hAnsi="Index Black Text Font"/>
          <w:sz w:val="56"/>
        </w:rPr>
        <w:t>месте рабочего стола;</w:t>
      </w:r>
    </w:p>
    <w:p>
      <w:pPr>
        <w:pStyle w:val="Normal"/>
        <w:rPr>
          <w:rFonts w:ascii="Index Black Text Font" w:hAnsi="Index Black Text Font" w:cs="Index Black Text Font"/>
          <w:sz w:val="56"/>
        </w:rPr>
      </w:pPr>
      <w:r>
        <w:rPr>
          <w:rFonts w:cs="Index Black Text Font" w:ascii="Index Black Text Font" w:hAnsi="Index Black Text Font"/>
          <w:sz w:val="56"/>
        </w:rPr>
        <w:t>(войти на рабочий стол можно комбинацией  windows +m [ windows +ь] (в квадратных скобках указаны буквы в русской раскладке) или  ins +f 6).</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контекстном меню устанавливают указатель мыши на</w:t>
      </w:r>
    </w:p>
    <w:p>
      <w:pPr>
        <w:pStyle w:val="Normal"/>
        <w:rPr>
          <w:rFonts w:ascii="Index Black Text Font" w:hAnsi="Index Black Text Font" w:cs="Index Black Text Font"/>
          <w:sz w:val="56"/>
        </w:rPr>
      </w:pPr>
      <w:r>
        <w:rPr>
          <w:rFonts w:cs="Index Black Text Font" w:ascii="Index Black Text Font" w:hAnsi="Index Black Text Font"/>
          <w:sz w:val="56"/>
        </w:rPr>
        <w:t>строке « рабочий стол  active  desktop» и дожидаются появ-</w:t>
      </w:r>
    </w:p>
    <w:p>
      <w:pPr>
        <w:pStyle w:val="Normal"/>
        <w:rPr>
          <w:rFonts w:ascii="Index Black Text Font" w:hAnsi="Index Black Text Font" w:cs="Index Black Text Font"/>
          <w:sz w:val="56"/>
        </w:rPr>
      </w:pPr>
      <w:r>
        <w:rPr>
          <w:rFonts w:cs="Index Black Text Font" w:ascii="Index Black Text Font" w:hAnsi="Index Black Text Font"/>
          <w:sz w:val="56"/>
        </w:rPr>
        <w:t>ления дополнительного мен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щелкают по строке « настроить рабочий сто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в окне диалога « свойства:  экран» на первой же вкладке (она</w:t>
      </w:r>
    </w:p>
    <w:p>
      <w:pPr>
        <w:pStyle w:val="Normal"/>
        <w:rPr>
          <w:rFonts w:ascii="Index Black Text Font" w:hAnsi="Index Black Text Font" w:cs="Index Black Text Font"/>
          <w:sz w:val="56"/>
        </w:rPr>
      </w:pPr>
      <w:r>
        <w:rPr>
          <w:rFonts w:cs="Index Black Text Font" w:ascii="Index Black Text Font" w:hAnsi="Index Black Text Font"/>
          <w:sz w:val="56"/>
        </w:rPr>
        <w:t>называется « фон») (открывается диалоговое окно "настройка рабочего стола",состоящее,как и многие подобные окна,из нескольких вкладок,на названии вкладки вы находитесь,если джавс скажет,например,"фон вкладка" или "фон таб",только здесь вы можете перейти на другую вкладку,двигаясь стрелками вправо-влево,перейдя на другую вкладку и пройдя табом,вы увидитедругие списки и флажки,отвечающие названию данной вкладки,например,на вкладке "фон" были поля,в которых можно было поменять фон рабочего стола,а на вкладке "заставка" поля,с помощью которых можно поменять его заставку и т.д.).</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бирают из списка оформление рабо</w:t>
      </w:r>
    </w:p>
    <w:p>
      <w:pPr>
        <w:pStyle w:val="Normal"/>
        <w:rPr>
          <w:rFonts w:ascii="Index Black Text Font" w:hAnsi="Index Black Text Font" w:cs="Index Black Text Font"/>
          <w:sz w:val="56"/>
        </w:rPr>
      </w:pPr>
      <w:r>
        <w:rPr>
          <w:rFonts w:cs="Index Black Text Font" w:ascii="Index Black Text Font" w:hAnsi="Index Black Text Font"/>
          <w:sz w:val="56"/>
        </w:rPr>
        <w:t>чего стола,т.е. щелкают мышью по строчкам в поле « выбе</w:t>
      </w:r>
    </w:p>
    <w:p>
      <w:pPr>
        <w:pStyle w:val="Normal"/>
        <w:rPr>
          <w:rFonts w:ascii="Index Black Text Font" w:hAnsi="Index Black Text Font" w:cs="Index Black Text Font"/>
          <w:sz w:val="56"/>
        </w:rPr>
      </w:pPr>
      <w:r>
        <w:rPr>
          <w:rFonts w:cs="Index Black Text Font" w:ascii="Index Black Text Font" w:hAnsi="Index Black Text Font"/>
          <w:sz w:val="56"/>
        </w:rPr>
        <w:t>рите документ  html или рисунок».  выбранное оформле-</w:t>
      </w:r>
    </w:p>
    <w:p>
      <w:pPr>
        <w:pStyle w:val="Normal"/>
        <w:rPr>
          <w:rFonts w:ascii="Index Black Text Font" w:hAnsi="Index Black Text Font" w:cs="Index Black Text Font"/>
          <w:sz w:val="56"/>
        </w:rPr>
      </w:pPr>
      <w:r>
        <w:rPr>
          <w:rFonts w:cs="Index Black Text Font" w:ascii="Index Black Text Font" w:hAnsi="Index Black Text Font"/>
          <w:sz w:val="56"/>
        </w:rPr>
        <w:t>ние появляется на экране нарисованного на этой же вкладке</w:t>
      </w:r>
    </w:p>
    <w:p>
      <w:pPr>
        <w:pStyle w:val="Normal"/>
        <w:rPr>
          <w:rFonts w:ascii="Index Black Text Font" w:hAnsi="Index Black Text Font" w:cs="Index Black Text Font"/>
          <w:sz w:val="56"/>
        </w:rPr>
      </w:pPr>
      <w:r>
        <w:rPr>
          <w:rFonts w:cs="Index Black Text Font" w:ascii="Index Black Text Font" w:hAnsi="Index Black Text Font"/>
          <w:sz w:val="56"/>
        </w:rPr>
        <w:t>монитор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завершают выбор оформления рабочего стола щелчком на</w:t>
      </w:r>
    </w:p>
    <w:p>
      <w:pPr>
        <w:pStyle w:val="Normal"/>
        <w:rPr>
          <w:rFonts w:ascii="Index Black Text Font" w:hAnsi="Index Black Text Font" w:cs="Index Black Text Font"/>
          <w:sz w:val="56"/>
        </w:rPr>
      </w:pPr>
      <w:r>
        <w:rPr>
          <w:rFonts w:cs="Index Black Text Font" w:ascii="Index Black Text Font" w:hAnsi="Index Black Text Font"/>
          <w:sz w:val="56"/>
        </w:rPr>
        <w:t>кнопке « примени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6) окно « свойства:  экран» закрывают щелчком по кнопке « o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же ни один из предложенных на этой вкладке вариант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м не понравился,т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чком мышью по кнопке « пуск» откройте главное мен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переместите указатель мыши на строку « настройка» и,</w:t>
      </w:r>
    </w:p>
    <w:p>
      <w:pPr>
        <w:pStyle w:val="Normal"/>
        <w:rPr>
          <w:rFonts w:ascii="Index Black Text Font" w:hAnsi="Index Black Text Font" w:cs="Index Black Text Font"/>
          <w:sz w:val="56"/>
        </w:rPr>
      </w:pPr>
      <w:r>
        <w:rPr>
          <w:rFonts w:cs="Index Black Text Font" w:ascii="Index Black Text Font" w:hAnsi="Index Black Text Font"/>
          <w:sz w:val="56"/>
        </w:rPr>
        <w:t>щелкая мышью,дождитесь появления справа дополни</w:t>
      </w:r>
    </w:p>
    <w:p>
      <w:pPr>
        <w:pStyle w:val="Normal"/>
        <w:rPr>
          <w:rFonts w:ascii="Index Black Text Font" w:hAnsi="Index Black Text Font" w:cs="Index Black Text Font"/>
          <w:sz w:val="56"/>
        </w:rPr>
      </w:pPr>
      <w:r>
        <w:rPr>
          <w:rFonts w:cs="Index Black Text Font" w:ascii="Index Black Text Font" w:hAnsi="Index Black Text Font"/>
          <w:sz w:val="56"/>
        </w:rPr>
        <w:t>тельного мен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щелкните по строке « панель управления» (верхняя стро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в окне « панель управления» дважды щелкните мышью по</w:t>
      </w:r>
    </w:p>
    <w:p>
      <w:pPr>
        <w:pStyle w:val="Normal"/>
        <w:rPr>
          <w:rFonts w:ascii="Index Black Text Font" w:hAnsi="Index Black Text Font" w:cs="Index Black Text Font"/>
          <w:sz w:val="56"/>
        </w:rPr>
      </w:pPr>
      <w:r>
        <w:rPr>
          <w:rFonts w:cs="Index Black Text Font" w:ascii="Index Black Text Font" w:hAnsi="Index Black Text Font"/>
          <w:sz w:val="56"/>
        </w:rPr>
        <w:t>значку « темы рабочего стола» так,чтобы интервал между</w:t>
      </w:r>
    </w:p>
    <w:p>
      <w:pPr>
        <w:pStyle w:val="Normal"/>
        <w:rPr>
          <w:rFonts w:ascii="Index Black Text Font" w:hAnsi="Index Black Text Font" w:cs="Index Black Text Font"/>
          <w:sz w:val="56"/>
        </w:rPr>
      </w:pPr>
      <w:r>
        <w:rPr>
          <w:rFonts w:cs="Index Black Text Font" w:ascii="Index Black Text Font" w:hAnsi="Index Black Text Font"/>
          <w:sz w:val="56"/>
        </w:rPr>
        <w:t>щелчками был минимальны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в окне « темы рабочего стола» откройте поле со списком</w:t>
      </w:r>
    </w:p>
    <w:p>
      <w:pPr>
        <w:pStyle w:val="Normal"/>
        <w:rPr>
          <w:rFonts w:ascii="Index Black Text Font" w:hAnsi="Index Black Text Font" w:cs="Index Black Text Font"/>
          <w:sz w:val="56"/>
        </w:rPr>
      </w:pPr>
      <w:r>
        <w:rPr>
          <w:rFonts w:cs="Index Black Text Font" w:ascii="Index Black Text Font" w:hAnsi="Index Black Text Font"/>
          <w:sz w:val="56"/>
        </w:rPr>
        <w:t>« тема».  для этого установите указатель мыши на неболь</w:t>
      </w:r>
    </w:p>
    <w:p>
      <w:pPr>
        <w:pStyle w:val="Normal"/>
        <w:rPr>
          <w:rFonts w:ascii="Index Black Text Font" w:hAnsi="Index Black Text Font" w:cs="Index Black Text Font"/>
          <w:sz w:val="56"/>
        </w:rPr>
      </w:pPr>
      <w:r>
        <w:rPr>
          <w:rFonts w:cs="Index Black Text Font" w:ascii="Index Black Text Font" w:hAnsi="Index Black Text Font"/>
          <w:sz w:val="56"/>
        </w:rPr>
        <w:t>шую черную стрелку,направленную вниз и расположеную</w:t>
      </w:r>
    </w:p>
    <w:p>
      <w:pPr>
        <w:pStyle w:val="Normal"/>
        <w:rPr>
          <w:rFonts w:ascii="Index Black Text Font" w:hAnsi="Index Black Text Font" w:cs="Index Black Text Font"/>
          <w:sz w:val="56"/>
        </w:rPr>
      </w:pPr>
      <w:r>
        <w:rPr>
          <w:rFonts w:cs="Index Black Text Font" w:ascii="Index Black Text Font" w:hAnsi="Index Black Text Font"/>
          <w:sz w:val="56"/>
        </w:rPr>
        <w:t>в правой части пол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6) переместите указатель мыши на строку с названием темы!</w:t>
      </w:r>
    </w:p>
    <w:p>
      <w:pPr>
        <w:pStyle w:val="Normal"/>
        <w:rPr>
          <w:rFonts w:ascii="Index Black Text Font" w:hAnsi="Index Black Text Font" w:cs="Index Black Text Font"/>
          <w:sz w:val="56"/>
        </w:rPr>
      </w:pPr>
      <w:r>
        <w:rPr>
          <w:rFonts w:cs="Index Black Text Font" w:ascii="Index Black Text Font" w:hAnsi="Index Black Text Font"/>
          <w:sz w:val="56"/>
        </w:rPr>
        <w:t>нажмите на левую клавишу мыш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7) если предложенный вариант  вам понравился,щелкните</w:t>
      </w:r>
    </w:p>
    <w:p>
      <w:pPr>
        <w:pStyle w:val="Normal"/>
        <w:rPr>
          <w:rFonts w:ascii="Index Black Text Font" w:hAnsi="Index Black Text Font" w:cs="Index Black Text Font"/>
          <w:sz w:val="56"/>
        </w:rPr>
      </w:pPr>
      <w:r>
        <w:rPr>
          <w:rFonts w:cs="Index Black Text Font" w:ascii="Index Black Text Font" w:hAnsi="Index Black Text Font"/>
          <w:sz w:val="56"/>
        </w:rPr>
        <w:t>мышью по кнопке « примени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8) закройте окно « темы рабочего стола» щелчком по кнопке</w:t>
      </w:r>
    </w:p>
    <w:p>
      <w:pPr>
        <w:pStyle w:val="Normal"/>
        <w:rPr>
          <w:rFonts w:ascii="Index Black Text Font" w:hAnsi="Index Black Text Font" w:cs="Index Black Text Font"/>
          <w:sz w:val="56"/>
        </w:rPr>
      </w:pPr>
      <w:r>
        <w:rPr>
          <w:rFonts w:cs="Index Black Text Font" w:ascii="Index Black Text Font" w:hAnsi="Index Black Text Font"/>
          <w:sz w:val="56"/>
        </w:rPr>
        <w:t>« о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9) закройте окно « панель управления» щелчком по крестику в </w:t>
      </w:r>
    </w:p>
    <w:p>
      <w:pPr>
        <w:pStyle w:val="Normal"/>
        <w:rPr>
          <w:rFonts w:ascii="Index Black Text Font" w:hAnsi="Index Black Text Font" w:cs="Index Black Text Font"/>
          <w:sz w:val="56"/>
        </w:rPr>
      </w:pPr>
      <w:r>
        <w:rPr>
          <w:rFonts w:cs="Index Black Text Font" w:ascii="Index Black Text Font" w:hAnsi="Index Black Text Font"/>
          <w:sz w:val="56"/>
        </w:rPr>
        <w:t>верхнем правом углу ок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оформлением рабочего стола может стать любой из рисунков </w:t>
      </w:r>
    </w:p>
    <w:p>
      <w:pPr>
        <w:pStyle w:val="Normal"/>
        <w:rPr>
          <w:rFonts w:ascii="Index Black Text Font" w:hAnsi="Index Black Text Font" w:cs="Index Black Text Font"/>
          <w:sz w:val="56"/>
        </w:rPr>
      </w:pPr>
      <w:r>
        <w:rPr>
          <w:rFonts w:cs="Index Black Text Font" w:ascii="Index Black Text Font" w:hAnsi="Index Black Text Font"/>
          <w:sz w:val="56"/>
        </w:rPr>
        <w:t xml:space="preserve">которых очень много в  интернете. </w:t>
      </w:r>
    </w:p>
    <w:p>
      <w:pPr>
        <w:pStyle w:val="Normal"/>
        <w:rPr>
          <w:rFonts w:ascii="Index Black Text Font" w:hAnsi="Index Black Text Font" w:cs="Index Black Text Font"/>
          <w:sz w:val="56"/>
        </w:rPr>
      </w:pPr>
      <w:r>
        <w:rPr>
          <w:rFonts w:cs="Index Black Text Font" w:ascii="Index Black Text Font" w:hAnsi="Index Black Text Font"/>
          <w:sz w:val="56"/>
        </w:rPr>
        <w:t>(всё делаете,как и раньше стрелками и клавишей  enter)</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их использовать</w:t>
      </w:r>
    </w:p>
    <w:p>
      <w:pPr>
        <w:pStyle w:val="Normal"/>
        <w:rPr>
          <w:rFonts w:ascii="Index Black Text Font" w:hAnsi="Index Black Text Font" w:cs="Index Black Text Font"/>
          <w:sz w:val="56"/>
        </w:rPr>
      </w:pPr>
      <w:r>
        <w:rPr>
          <w:rFonts w:cs="Index Black Text Font" w:ascii="Index Black Text Font" w:hAnsi="Index Black Text Font"/>
          <w:sz w:val="56"/>
        </w:rPr>
        <w:t>оформления экрана своего компьютера, вы узнаете в главе</w:t>
      </w:r>
    </w:p>
    <w:p>
      <w:pPr>
        <w:pStyle w:val="Normal"/>
        <w:rPr>
          <w:rFonts w:ascii="Index Black Text Font" w:hAnsi="Index Black Text Font" w:cs="Index Black Text Font"/>
          <w:sz w:val="56"/>
        </w:rPr>
      </w:pPr>
      <w:r>
        <w:rPr>
          <w:rFonts w:cs="Index Black Text Font" w:ascii="Index Black Text Font" w:hAnsi="Index Black Text Font"/>
          <w:sz w:val="56"/>
        </w:rPr>
        <w:t>« связь с внешним миро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нешний вид окон.</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нешний вид окон зависит от того,какое оформление  вы</w:t>
      </w:r>
    </w:p>
    <w:p>
      <w:pPr>
        <w:pStyle w:val="Normal"/>
        <w:rPr>
          <w:rFonts w:ascii="Index Black Text Font" w:hAnsi="Index Black Text Font" w:cs="Index Black Text Font"/>
          <w:sz w:val="56"/>
        </w:rPr>
      </w:pPr>
      <w:r>
        <w:rPr>
          <w:rFonts w:cs="Index Black Text Font" w:ascii="Index Black Text Font" w:hAnsi="Index Black Text Font"/>
          <w:sz w:val="56"/>
        </w:rPr>
        <w:t>выбрали для рабочего стола.  но при желании можно изменить</w:t>
      </w:r>
    </w:p>
    <w:p>
      <w:pPr>
        <w:pStyle w:val="Normal"/>
        <w:rPr>
          <w:rFonts w:ascii="Index Black Text Font" w:hAnsi="Index Black Text Font" w:cs="Index Black Text Font"/>
          <w:sz w:val="56"/>
        </w:rPr>
      </w:pPr>
      <w:r>
        <w:rPr>
          <w:rFonts w:cs="Index Black Text Font" w:ascii="Index Black Text Font" w:hAnsi="Index Black Text Font"/>
          <w:sz w:val="56"/>
        </w:rPr>
        <w:t>вид окон,оставив без изменения сам рабочий стол.  попробуй-</w:t>
      </w:r>
    </w:p>
    <w:p>
      <w:pPr>
        <w:pStyle w:val="Normal"/>
        <w:rPr>
          <w:rFonts w:ascii="Index Black Text Font" w:hAnsi="Index Black Text Font" w:cs="Index Black Text Font"/>
          <w:sz w:val="56"/>
        </w:rPr>
      </w:pPr>
      <w:r>
        <w:rPr>
          <w:rFonts w:cs="Index Black Text Font" w:ascii="Index Black Text Font" w:hAnsi="Index Black Text Font"/>
          <w:sz w:val="56"/>
        </w:rPr>
        <w:t>те сделать это самостоятельно,а начните со следующег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ите правой клавишей мыши на любом свободном</w:t>
      </w:r>
    </w:p>
    <w:p>
      <w:pPr>
        <w:pStyle w:val="Normal"/>
        <w:rPr>
          <w:rFonts w:ascii="Index Black Text Font" w:hAnsi="Index Black Text Font" w:cs="Index Black Text Font"/>
          <w:sz w:val="56"/>
        </w:rPr>
      </w:pPr>
      <w:r>
        <w:rPr>
          <w:rFonts w:cs="Index Black Text Font" w:ascii="Index Black Text Font" w:hAnsi="Index Black Text Font"/>
          <w:sz w:val="56"/>
        </w:rPr>
        <w:t>месте рабочего стол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контекстном меню щелкните по строке « свойств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окне диалога « свойства:  экран» перейдите на вкладку</w:t>
      </w:r>
    </w:p>
    <w:p>
      <w:pPr>
        <w:pStyle w:val="Normal"/>
        <w:rPr>
          <w:rFonts w:ascii="Index Black Text Font" w:hAnsi="Index Black Text Font" w:cs="Index Black Text Font"/>
          <w:sz w:val="56"/>
        </w:rPr>
      </w:pPr>
      <w:r>
        <w:rPr>
          <w:rFonts w:cs="Index Black Text Font" w:ascii="Index Black Text Font" w:hAnsi="Index Black Text Font"/>
          <w:sz w:val="56"/>
        </w:rPr>
        <w:t>« оформление».  для этого установите указатель мыши на</w:t>
      </w:r>
    </w:p>
    <w:p>
      <w:pPr>
        <w:pStyle w:val="Normal"/>
        <w:rPr>
          <w:rFonts w:ascii="Index Black Text Font" w:hAnsi="Index Black Text Font" w:cs="Index Black Text Font"/>
          <w:sz w:val="56"/>
        </w:rPr>
      </w:pPr>
      <w:r>
        <w:rPr>
          <w:rFonts w:cs="Index Black Text Font" w:ascii="Index Black Text Font" w:hAnsi="Index Black Text Font"/>
          <w:sz w:val="56"/>
        </w:rPr>
        <w:t>слово « оформление»,щелкните мыш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альше поэкспериментируйте с полями со списком и кнопка-</w:t>
      </w:r>
    </w:p>
    <w:p>
      <w:pPr>
        <w:pStyle w:val="Normal"/>
        <w:rPr>
          <w:rFonts w:ascii="Index Black Text Font" w:hAnsi="Index Black Text Font" w:cs="Index Black Text Font"/>
          <w:sz w:val="56"/>
        </w:rPr>
      </w:pPr>
      <w:r>
        <w:rPr>
          <w:rFonts w:cs="Index Black Text Font" w:ascii="Index Black Text Font" w:hAnsi="Index Black Text Font"/>
          <w:sz w:val="56"/>
        </w:rPr>
        <w:t>ми,расположенными на этой вкладк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о тех пор,пока  вы не щелкнете по кнопке « применить»,ни-</w:t>
      </w:r>
    </w:p>
    <w:p>
      <w:pPr>
        <w:pStyle w:val="Normal"/>
        <w:rPr>
          <w:rFonts w:ascii="Index Black Text Font" w:hAnsi="Index Black Text Font" w:cs="Index Black Text Font"/>
          <w:sz w:val="56"/>
        </w:rPr>
      </w:pPr>
      <w:r>
        <w:rPr>
          <w:rFonts w:cs="Index Black Text Font" w:ascii="Index Black Text Font" w:hAnsi="Index Black Text Font"/>
          <w:sz w:val="56"/>
        </w:rPr>
        <w:t>чего в оформлении окон не изменится.  чтобы сделанные  вами</w:t>
      </w:r>
    </w:p>
    <w:p>
      <w:pPr>
        <w:pStyle w:val="Normal"/>
        <w:rPr>
          <w:rFonts w:ascii="Index Black Text Font" w:hAnsi="Index Black Text Font" w:cs="Index Black Text Font"/>
          <w:sz w:val="56"/>
        </w:rPr>
      </w:pPr>
      <w:r>
        <w:rPr>
          <w:rFonts w:cs="Index Black Text Font" w:ascii="Index Black Text Font" w:hAnsi="Index Black Text Font"/>
          <w:sz w:val="56"/>
        </w:rPr>
        <w:t>изменения не вступили в силу,щелкните по кнопке « отмена».</w:t>
      </w:r>
    </w:p>
    <w:p>
      <w:pPr>
        <w:pStyle w:val="Normal"/>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бота без двойных щелчков мышь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войные щелчки мышью доставляют массу неудобств,особен-</w:t>
      </w:r>
    </w:p>
    <w:p>
      <w:pPr>
        <w:pStyle w:val="Normal"/>
        <w:rPr>
          <w:rFonts w:ascii="Index Black Text Font" w:hAnsi="Index Black Text Font" w:cs="Index Black Text Font"/>
          <w:sz w:val="56"/>
        </w:rPr>
      </w:pPr>
      <w:r>
        <w:rPr>
          <w:rFonts w:cs="Index Black Text Font" w:ascii="Index Black Text Font" w:hAnsi="Index Black Text Font"/>
          <w:sz w:val="56"/>
        </w:rPr>
        <w:t>но человеку,впервые севшему за компьютер и взявшему в</w:t>
      </w:r>
    </w:p>
    <w:p>
      <w:pPr>
        <w:pStyle w:val="Normal"/>
        <w:rPr>
          <w:rFonts w:ascii="Index Black Text Font" w:hAnsi="Index Black Text Font" w:cs="Index Black Text Font"/>
          <w:sz w:val="56"/>
        </w:rPr>
      </w:pPr>
      <w:r>
        <w:rPr>
          <w:rFonts w:cs="Index Black Text Font" w:ascii="Index Black Text Font" w:hAnsi="Index Black Text Font"/>
          <w:sz w:val="56"/>
        </w:rPr>
        <w:t>руки мышь.  операционная система  windows дает возможность</w:t>
      </w:r>
    </w:p>
    <w:p>
      <w:pPr>
        <w:pStyle w:val="Normal"/>
        <w:rPr>
          <w:rFonts w:ascii="Index Black Text Font" w:hAnsi="Index Black Text Font" w:cs="Index Black Text Font"/>
          <w:sz w:val="56"/>
        </w:rPr>
      </w:pPr>
      <w:r>
        <w:rPr>
          <w:rFonts w:cs="Index Black Text Font" w:ascii="Index Black Text Font" w:hAnsi="Index Black Text Font"/>
          <w:sz w:val="56"/>
        </w:rPr>
        <w:t>заменить двойной щелчок обычным,одинарны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вы хотите избавиться от двойных щелчков мышью,т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ите правой клавишей мыши на любом свободном</w:t>
      </w:r>
    </w:p>
    <w:p>
      <w:pPr>
        <w:pStyle w:val="Normal"/>
        <w:rPr>
          <w:rFonts w:ascii="Index Black Text Font" w:hAnsi="Index Black Text Font" w:cs="Index Black Text Font"/>
          <w:sz w:val="56"/>
        </w:rPr>
      </w:pPr>
      <w:r>
        <w:rPr>
          <w:rFonts w:cs="Index Black Text Font" w:ascii="Index Black Text Font" w:hAnsi="Index Black Text Font"/>
          <w:sz w:val="56"/>
        </w:rPr>
        <w:t>месте рабочего стола; (войти на рабочий стол и сразу нажать  aplication или  shift +f 10,как было сказано выш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контекстном меню щелкните по строке « свойств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окне диалога « свойства:  экран» перейдите на вкладку</w:t>
      </w:r>
    </w:p>
    <w:p>
      <w:pPr>
        <w:pStyle w:val="Normal"/>
        <w:rPr>
          <w:rFonts w:ascii="Index Black Text Font" w:hAnsi="Index Black Text Font" w:cs="Index Black Text Font"/>
          <w:sz w:val="56"/>
        </w:rPr>
      </w:pPr>
      <w:r>
        <w:rPr>
          <w:rFonts w:cs="Index Black Text Font" w:ascii="Index Black Text Font" w:hAnsi="Index Black Text Font"/>
          <w:sz w:val="56"/>
        </w:rPr>
        <w:t>« интернет».  для этого установите указатель мыши на слово</w:t>
      </w:r>
    </w:p>
    <w:p>
      <w:pPr>
        <w:pStyle w:val="Normal"/>
        <w:rPr>
          <w:rFonts w:ascii="Index Black Text Font" w:hAnsi="Index Black Text Font" w:cs="Index Black Text Font"/>
          <w:sz w:val="56"/>
        </w:rPr>
      </w:pPr>
      <w:r>
        <w:rPr>
          <w:rFonts w:cs="Index Black Text Font" w:ascii="Index Black Text Font" w:hAnsi="Index Black Text Font"/>
          <w:sz w:val="56"/>
        </w:rPr>
        <w:t>« интернет»,щелкните мыш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в нижней части вкладки найдите кнопку « свойства папки)</w:t>
      </w:r>
    </w:p>
    <w:p>
      <w:pPr>
        <w:pStyle w:val="Normal"/>
        <w:rPr>
          <w:rFonts w:ascii="Index Black Text Font" w:hAnsi="Index Black Text Font" w:cs="Index Black Text Font"/>
          <w:sz w:val="56"/>
        </w:rPr>
      </w:pPr>
      <w:r>
        <w:rPr>
          <w:rFonts w:cs="Index Black Text Font" w:ascii="Index Black Text Font" w:hAnsi="Index Black Text Font"/>
          <w:sz w:val="56"/>
        </w:rPr>
        <w:t>и щелкните по ней мыш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щелкните по кнопке « да»,если  windows задаст вопрос</w:t>
      </w:r>
    </w:p>
    <w:p>
      <w:pPr>
        <w:pStyle w:val="Normal"/>
        <w:rPr>
          <w:rFonts w:ascii="Index Black Text Font" w:hAnsi="Index Black Text Font" w:cs="Index Black Text Font"/>
          <w:sz w:val="56"/>
        </w:rPr>
      </w:pPr>
      <w:r>
        <w:rPr>
          <w:rFonts w:cs="Index Black Text Font" w:ascii="Index Black Text Font" w:hAnsi="Index Black Text Font"/>
          <w:sz w:val="56"/>
        </w:rPr>
        <w:t>« сохранить настройку экрана и закрыть это окно,открыв</w:t>
      </w:r>
    </w:p>
    <w:p>
      <w:pPr>
        <w:pStyle w:val="Normal"/>
        <w:rPr>
          <w:rFonts w:ascii="Index Black Text Font" w:hAnsi="Index Black Text Font" w:cs="Index Black Text Font"/>
          <w:sz w:val="56"/>
        </w:rPr>
      </w:pPr>
      <w:r>
        <w:rPr>
          <w:rFonts w:cs="Index Black Text Font" w:ascii="Index Black Text Font" w:hAnsi="Index Black Text Font"/>
          <w:sz w:val="56"/>
        </w:rPr>
        <w:t>вместо него окно свойств пап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6) в окне « свойства папки» на вкладке « общие» щелкните</w:t>
      </w:r>
    </w:p>
    <w:p>
      <w:pPr>
        <w:pStyle w:val="Normal"/>
        <w:rPr>
          <w:rFonts w:ascii="Index Black Text Font" w:hAnsi="Index Black Text Font" w:cs="Index Black Text Font"/>
          <w:sz w:val="56"/>
        </w:rPr>
      </w:pPr>
      <w:r>
        <w:rPr>
          <w:rFonts w:cs="Index Black Text Font" w:ascii="Index Black Text Font" w:hAnsi="Index Black Text Font"/>
          <w:sz w:val="56"/>
        </w:rPr>
        <w:t>мышью по словам « как обозреватель  интернета»;</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7) щелкните по кнопке « примени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8) закройте окно щелчком по кнопке « о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смотрите на рабочий стол.  кажется,на нем ничего не из</w:t>
      </w:r>
    </w:p>
    <w:p>
      <w:pPr>
        <w:pStyle w:val="Normal"/>
        <w:rPr>
          <w:rFonts w:ascii="Index Black Text Font" w:hAnsi="Index Black Text Font" w:cs="Index Black Text Font"/>
          <w:sz w:val="56"/>
        </w:rPr>
      </w:pPr>
      <w:r>
        <w:rPr>
          <w:rFonts w:cs="Index Black Text Font" w:ascii="Index Black Text Font" w:hAnsi="Index Black Text Font"/>
          <w:sz w:val="56"/>
        </w:rPr>
        <w:t>менилось.  но присмотритесь к подписям объектов,располо-</w:t>
      </w:r>
    </w:p>
    <w:p>
      <w:pPr>
        <w:pStyle w:val="Normal"/>
        <w:rPr>
          <w:rFonts w:ascii="Index Black Text Font" w:hAnsi="Index Black Text Font" w:cs="Index Black Text Font"/>
          <w:sz w:val="56"/>
        </w:rPr>
      </w:pPr>
      <w:r>
        <w:rPr>
          <w:rFonts w:cs="Index Black Text Font" w:ascii="Index Black Text Font" w:hAnsi="Index Black Text Font"/>
          <w:sz w:val="56"/>
        </w:rPr>
        <w:t>женных на столе.  они подчеркнуты так,как ссылки на  web-</w:t>
      </w:r>
    </w:p>
    <w:p>
      <w:pPr>
        <w:pStyle w:val="Normal"/>
        <w:rPr>
          <w:rFonts w:ascii="Index Black Text Font" w:hAnsi="Index Black Text Font" w:cs="Index Black Text Font"/>
          <w:sz w:val="56"/>
        </w:rPr>
      </w:pPr>
      <w:r>
        <w:rPr>
          <w:rFonts w:cs="Index Black Text Font" w:ascii="Index Black Text Font" w:hAnsi="Index Black Text Font"/>
          <w:sz w:val="56"/>
        </w:rPr>
        <w:t>страницах,т.е. на документах в  интернете.</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ведите указатель мыши на любой из- объектов,например на</w:t>
      </w:r>
    </w:p>
    <w:p>
      <w:pPr>
        <w:pStyle w:val="Normal"/>
        <w:rPr>
          <w:rFonts w:ascii="Index Black Text Font" w:hAnsi="Index Black Text Font" w:cs="Index Black Text Font"/>
          <w:sz w:val="56"/>
        </w:rPr>
      </w:pPr>
      <w:r>
        <w:rPr>
          <w:rFonts w:cs="Index Black Text Font" w:ascii="Index Black Text Font" w:hAnsi="Index Black Text Font"/>
          <w:sz w:val="56"/>
        </w:rPr>
        <w:t>« мой компьютер».  картинка и подпись к ней изменили цве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ую форму принял указатель мыши - он теперь похож на</w:t>
      </w:r>
    </w:p>
    <w:p>
      <w:pPr>
        <w:pStyle w:val="Normal"/>
        <w:rPr>
          <w:rFonts w:ascii="Index Black Text Font" w:hAnsi="Index Black Text Font" w:cs="Index Black Text Font"/>
          <w:sz w:val="56"/>
        </w:rPr>
      </w:pPr>
      <w:r>
        <w:rPr>
          <w:rFonts w:cs="Index Black Text Font" w:ascii="Index Black Text Font" w:hAnsi="Index Black Text Font"/>
          <w:sz w:val="56"/>
        </w:rPr>
        <w:t>ладонь.  нажмите на левую клавишу мыши - откроется окно</w:t>
      </w:r>
    </w:p>
    <w:p>
      <w:pPr>
        <w:pStyle w:val="Normal"/>
        <w:rPr>
          <w:rFonts w:ascii="Index Black Text Font" w:hAnsi="Index Black Text Font" w:cs="Index Black Text Font"/>
          <w:sz w:val="56"/>
        </w:rPr>
      </w:pPr>
      <w:r>
        <w:rPr>
          <w:rFonts w:cs="Index Black Text Font" w:ascii="Index Black Text Font" w:hAnsi="Index Black Text Font"/>
          <w:sz w:val="56"/>
        </w:rPr>
        <w:t>« мой компьютер».</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экранные заставки.</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экранная заставка - это изображение,которое появляется на</w:t>
      </w:r>
    </w:p>
    <w:p>
      <w:pPr>
        <w:pStyle w:val="Normal"/>
        <w:rPr>
          <w:rFonts w:ascii="Index Black Text Font" w:hAnsi="Index Black Text Font" w:cs="Index Black Text Font"/>
          <w:sz w:val="56"/>
        </w:rPr>
      </w:pPr>
      <w:r>
        <w:rPr>
          <w:rFonts w:cs="Index Black Text Font" w:ascii="Index Black Text Font" w:hAnsi="Index Black Text Font"/>
          <w:sz w:val="56"/>
        </w:rPr>
        <w:t>экране,когда  вы определенное время не нажимали на клавиши</w:t>
      </w:r>
    </w:p>
    <w:p>
      <w:pPr>
        <w:pStyle w:val="Normal"/>
        <w:rPr>
          <w:rFonts w:ascii="Index Black Text Font" w:hAnsi="Index Black Text Font" w:cs="Index Black Text Font"/>
          <w:sz w:val="56"/>
        </w:rPr>
      </w:pPr>
      <w:r>
        <w:rPr>
          <w:rFonts w:cs="Index Black Text Font" w:ascii="Index Black Text Font" w:hAnsi="Index Black Text Font"/>
          <w:sz w:val="56"/>
        </w:rPr>
        <w:t>клавиатуры или не перемещали мышь.  иначе ее называют</w:t>
      </w:r>
    </w:p>
    <w:p>
      <w:pPr>
        <w:pStyle w:val="Normal"/>
        <w:rPr>
          <w:rFonts w:ascii="Index Black Text Font" w:hAnsi="Index Black Text Font" w:cs="Index Black Text Font"/>
          <w:sz w:val="56"/>
        </w:rPr>
      </w:pPr>
      <w:r>
        <w:rPr>
          <w:rFonts w:cs="Index Black Text Font" w:ascii="Index Black Text Font" w:hAnsi="Index Black Text Font"/>
          <w:sz w:val="56"/>
        </w:rPr>
        <w:t>хранителем экрана,так как ее использование продлевает срок</w:t>
      </w:r>
    </w:p>
    <w:p>
      <w:pPr>
        <w:pStyle w:val="Normal"/>
        <w:rPr>
          <w:rFonts w:ascii="Index Black Text Font" w:hAnsi="Index Black Text Font" w:cs="Index Black Text Font"/>
          <w:sz w:val="56"/>
        </w:rPr>
      </w:pPr>
      <w:r>
        <w:rPr>
          <w:rFonts w:cs="Index Black Text Font" w:ascii="Index Black Text Font" w:hAnsi="Index Black Text Font"/>
          <w:sz w:val="56"/>
        </w:rPr>
        <w:t>службы электронно-лучевой трубки монитор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вы используете темы рабочего стола,то каждой теме</w:t>
      </w:r>
    </w:p>
    <w:p>
      <w:pPr>
        <w:pStyle w:val="Normal"/>
        <w:rPr>
          <w:rFonts w:ascii="Index Black Text Font" w:hAnsi="Index Black Text Font" w:cs="Index Black Text Font"/>
          <w:sz w:val="56"/>
        </w:rPr>
      </w:pPr>
      <w:r>
        <w:rPr>
          <w:rFonts w:cs="Index Black Text Font" w:ascii="Index Black Text Font" w:hAnsi="Index Black Text Font"/>
          <w:sz w:val="56"/>
        </w:rPr>
        <w:t>соответствует своя экранная заставка,которая очень подходит</w:t>
      </w:r>
    </w:p>
    <w:p>
      <w:pPr>
        <w:pStyle w:val="Normal"/>
        <w:rPr>
          <w:rFonts w:ascii="Index Black Text Font" w:hAnsi="Index Black Text Font" w:cs="Index Black Text Font"/>
          <w:sz w:val="56"/>
        </w:rPr>
      </w:pPr>
      <w:r>
        <w:rPr>
          <w:rFonts w:cs="Index Black Text Font" w:ascii="Index Black Text Font" w:hAnsi="Index Black Text Font"/>
          <w:sz w:val="56"/>
        </w:rPr>
        <w:t>к оформлению экра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если  вы взяли хранитель экрана с вкладки « заставка» (окно </w:t>
      </w:r>
    </w:p>
    <w:p>
      <w:pPr>
        <w:pStyle w:val="Normal"/>
        <w:rPr>
          <w:rFonts w:ascii="Index Black Text Font" w:hAnsi="Index Black Text Font" w:cs="Index Black Text Font"/>
          <w:sz w:val="56"/>
        </w:rPr>
      </w:pPr>
      <w:r>
        <w:rPr>
          <w:rFonts w:cs="Index Black Text Font" w:ascii="Index Black Text Font" w:hAnsi="Index Black Text Font"/>
          <w:sz w:val="56"/>
        </w:rPr>
        <w:t>« свойства:  экран»),то ее можно в любой момент заменить друг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этог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ите правой клавишей мыши на любом свободном</w:t>
      </w:r>
    </w:p>
    <w:p>
      <w:pPr>
        <w:pStyle w:val="Normal"/>
        <w:rPr>
          <w:rFonts w:ascii="Index Black Text Font" w:hAnsi="Index Black Text Font" w:cs="Index Black Text Font"/>
          <w:sz w:val="56"/>
        </w:rPr>
      </w:pPr>
      <w:r>
        <w:rPr>
          <w:rFonts w:cs="Index Black Text Font" w:ascii="Index Black Text Font" w:hAnsi="Index Black Text Font"/>
          <w:sz w:val="56"/>
        </w:rPr>
        <w:t>месте рабочего стол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контекстном меню щелкните по строке « свойств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3) в окне диалога « свойства:  экран» перейдите на вкладку</w:t>
      </w:r>
    </w:p>
    <w:p>
      <w:pPr>
        <w:pStyle w:val="Normal"/>
        <w:rPr>
          <w:rFonts w:ascii="Index Black Text Font" w:hAnsi="Index Black Text Font" w:cs="Index Black Text Font"/>
          <w:sz w:val="56"/>
        </w:rPr>
      </w:pPr>
      <w:r>
        <w:rPr>
          <w:rFonts w:cs="Index Black Text Font" w:ascii="Index Black Text Font" w:hAnsi="Index Black Text Font"/>
          <w:sz w:val="56"/>
        </w:rPr>
        <w:t>« заставка».  для этого установите указатель мыши на слово</w:t>
      </w:r>
    </w:p>
    <w:p>
      <w:pPr>
        <w:pStyle w:val="Normal"/>
        <w:rPr>
          <w:rFonts w:ascii="Index Black Text Font" w:hAnsi="Index Black Text Font" w:cs="Index Black Text Font"/>
          <w:sz w:val="56"/>
        </w:rPr>
      </w:pPr>
      <w:r>
        <w:rPr>
          <w:rFonts w:cs="Index Black Text Font" w:ascii="Index Black Text Font" w:hAnsi="Index Black Text Font"/>
          <w:sz w:val="56"/>
        </w:rPr>
        <w:t>« заставка» и щелкните мыш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4) в нижней части вкладки найдите поле со списком « заставка»</w:t>
      </w:r>
    </w:p>
    <w:p>
      <w:pPr>
        <w:pStyle w:val="Normal"/>
        <w:rPr>
          <w:rFonts w:ascii="Index Black Text Font" w:hAnsi="Index Black Text Font" w:cs="Index Black Text Font"/>
          <w:sz w:val="56"/>
        </w:rPr>
      </w:pPr>
      <w:r>
        <w:rPr>
          <w:rFonts w:cs="Index Black Text Font" w:ascii="Index Black Text Font" w:hAnsi="Index Black Text Font"/>
          <w:sz w:val="56"/>
        </w:rPr>
        <w:t>и откройте ег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5) щелкните мышью по имени заставки,и на рисунке экрана</w:t>
      </w:r>
    </w:p>
    <w:p>
      <w:pPr>
        <w:pStyle w:val="Normal"/>
        <w:rPr>
          <w:rFonts w:ascii="Index Black Text Font" w:hAnsi="Index Black Text Font" w:cs="Index Black Text Font"/>
          <w:sz w:val="56"/>
        </w:rPr>
      </w:pPr>
      <w:r>
        <w:rPr>
          <w:rFonts w:cs="Index Black Text Font" w:ascii="Index Black Text Font" w:hAnsi="Index Black Text Font"/>
          <w:sz w:val="56"/>
        </w:rPr>
        <w:t>появится изображение этой застав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6) выбрав нужную заставку,щелкните по кнопке « применить»; ;&lt;</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7) закройте окно щелчком по кнопке « о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мещение окон по рабочему столу.</w:t>
      </w:r>
    </w:p>
    <w:p>
      <w:pPr>
        <w:pStyle w:val="Normal"/>
        <w:jc w:val="center"/>
        <w:rPr>
          <w:rFonts w:ascii="Index Black Text Font" w:hAnsi="Index Black Text Font" w:eastAsia="Index Black Text Font" w:cs="Index Black Text Font"/>
          <w:sz w:val="56"/>
        </w:rPr>
      </w:pPr>
      <w:r>
        <w:rPr>
          <w:rFonts w:eastAsia="Index Black Text Font" w:cs="Index Black Text Font" w:ascii="Index Black Text Font" w:hAnsi="Index Black Text Font"/>
          <w:sz w:val="56"/>
        </w:rPr>
        <w:t xml:space="preserve">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любое из открытых окон можно поместить в любое 'место</w:t>
      </w:r>
    </w:p>
    <w:p>
      <w:pPr>
        <w:pStyle w:val="Normal"/>
        <w:rPr>
          <w:rFonts w:ascii="Index Black Text Font" w:hAnsi="Index Black Text Font" w:cs="Index Black Text Font"/>
          <w:sz w:val="56"/>
        </w:rPr>
      </w:pPr>
      <w:r>
        <w:rPr>
          <w:rFonts w:cs="Index Black Text Font" w:ascii="Index Black Text Font" w:hAnsi="Index Black Text Font"/>
          <w:sz w:val="56"/>
        </w:rPr>
        <w:t>рабочего стола.  перемещают окна по рабочему столу методом</w:t>
      </w:r>
    </w:p>
    <w:p>
      <w:pPr>
        <w:pStyle w:val="Normal"/>
        <w:rPr>
          <w:rFonts w:ascii="Index Black Text Font" w:hAnsi="Index Black Text Font" w:cs="Index Black Text Font"/>
          <w:sz w:val="56"/>
        </w:rPr>
      </w:pPr>
      <w:r>
        <w:rPr>
          <w:rFonts w:cs="Index Black Text Font" w:ascii="Index Black Text Font" w:hAnsi="Index Black Text Font"/>
          <w:sz w:val="56"/>
        </w:rPr>
        <w:t>перетаскивания,т:е. устанавливают указатель мыши на строку</w:t>
      </w:r>
    </w:p>
    <w:p>
      <w:pPr>
        <w:pStyle w:val="Normal"/>
        <w:rPr>
          <w:rFonts w:ascii="Index Black Text Font" w:hAnsi="Index Black Text Font" w:cs="Index Black Text Font"/>
          <w:sz w:val="56"/>
        </w:rPr>
      </w:pPr>
      <w:r>
        <w:rPr>
          <w:rFonts w:cs="Index Black Text Font" w:ascii="Index Black Text Font" w:hAnsi="Index Black Text Font"/>
          <w:sz w:val="56"/>
        </w:rPr>
        <w:t>заголовка окна,нажимают на левую клавишу мыши и,не</w:t>
      </w:r>
    </w:p>
    <w:p>
      <w:pPr>
        <w:pStyle w:val="Normal"/>
        <w:rPr>
          <w:rFonts w:ascii="Index Black Text Font" w:hAnsi="Index Black Text Font" w:cs="Index Black Text Font"/>
          <w:sz w:val="56"/>
        </w:rPr>
      </w:pPr>
      <w:r>
        <w:rPr>
          <w:rFonts w:cs="Index Black Text Font" w:ascii="Index Black Text Font" w:hAnsi="Index Black Text Font"/>
          <w:sz w:val="56"/>
        </w:rPr>
        <w:t>отпуская ее,перемещают указатель мыши на нужное мест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местив окно,не забудьте отпустить левую клавишу мыш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кно можно перемещать только тогда,когда оно не занимает</w:t>
      </w:r>
    </w:p>
    <w:p>
      <w:pPr>
        <w:pStyle w:val="Normal"/>
        <w:rPr>
          <w:rFonts w:ascii="Index Black Text Font" w:hAnsi="Index Black Text Font" w:cs="Index Black Text Font"/>
          <w:sz w:val="56"/>
        </w:rPr>
      </w:pPr>
      <w:r>
        <w:rPr>
          <w:rFonts w:cs="Index Black Text Font" w:ascii="Index Black Text Font" w:hAnsi="Index Black Text Font"/>
          <w:sz w:val="56"/>
        </w:rPr>
        <w:t>всю площадь экрана,т.е. когда оно восстановлен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работе с несколькими программами одновременно,на-</w:t>
      </w:r>
    </w:p>
    <w:p>
      <w:pPr>
        <w:pStyle w:val="Normal"/>
        <w:rPr>
          <w:rFonts w:ascii="Index Black Text Font" w:hAnsi="Index Black Text Font" w:cs="Index Black Text Font"/>
          <w:sz w:val="56"/>
        </w:rPr>
      </w:pPr>
      <w:r>
        <w:rPr>
          <w:rFonts w:cs="Index Black Text Font" w:ascii="Index Black Text Font" w:hAnsi="Index Black Text Font"/>
          <w:sz w:val="56"/>
        </w:rPr>
        <w:t>пример с текстовым редактором  word и электронными табли-</w:t>
      </w:r>
    </w:p>
    <w:p>
      <w:pPr>
        <w:pStyle w:val="Normal"/>
        <w:rPr/>
      </w:pPr>
      <w:r>
        <w:rPr>
          <w:rFonts w:cs="Index Black Text Font" w:ascii="Index Black Text Font" w:hAnsi="Index Black Text Font"/>
          <w:sz w:val="56"/>
        </w:rPr>
        <w:t>цами  excel, вы можете захотеть увидеть все открытые ок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ожно восстановить каждое из них и попытаться самостоя-</w:t>
      </w:r>
    </w:p>
    <w:p>
      <w:pPr>
        <w:pStyle w:val="Normal"/>
        <w:rPr>
          <w:rFonts w:ascii="Index Black Text Font" w:hAnsi="Index Black Text Font" w:cs="Index Black Text Font"/>
          <w:sz w:val="56"/>
        </w:rPr>
      </w:pPr>
      <w:r>
        <w:rPr>
          <w:rFonts w:cs="Index Black Text Font" w:ascii="Index Black Text Font" w:hAnsi="Index Black Text Font"/>
          <w:sz w:val="56"/>
        </w:rPr>
        <w:t>тельно расположить окна на столе.  но операционная система</w:t>
      </w:r>
    </w:p>
    <w:p>
      <w:pPr>
        <w:pStyle w:val="Normal"/>
        <w:rPr>
          <w:rFonts w:ascii="Index Black Text Font" w:hAnsi="Index Black Text Font" w:cs="Index Black Text Font"/>
          <w:sz w:val="56"/>
        </w:rPr>
      </w:pPr>
      <w:r>
        <w:rPr>
          <w:rFonts w:cs="Index Black Text Font" w:ascii="Index Black Text Font" w:hAnsi="Index Black Text Font"/>
          <w:sz w:val="56"/>
        </w:rPr>
        <w:t>сделает это быстрее и лучш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бы  windows показал все открытые ок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 щелкните правой клавишей мыши на любом свободном</w:t>
      </w:r>
    </w:p>
    <w:p>
      <w:pPr>
        <w:pStyle w:val="Normal"/>
        <w:rPr>
          <w:rFonts w:ascii="Index Black Text Font" w:hAnsi="Index Black Text Font" w:cs="Index Black Text Font"/>
          <w:sz w:val="56"/>
        </w:rPr>
      </w:pPr>
      <w:r>
        <w:rPr>
          <w:rFonts w:cs="Index Black Text Font" w:ascii="Index Black Text Font" w:hAnsi="Index Black Text Font"/>
          <w:sz w:val="56"/>
        </w:rPr>
        <w:t>месте панели задач;</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2) в контекстном меню щелкните по строке « окна сверху вниз»</w:t>
      </w:r>
    </w:p>
    <w:p>
      <w:pPr>
        <w:pStyle w:val="Normal"/>
        <w:rPr>
          <w:rFonts w:ascii="Index Black Text Font" w:hAnsi="Index Black Text Font" w:cs="Index Black Text Font"/>
          <w:sz w:val="56"/>
        </w:rPr>
      </w:pPr>
      <w:r>
        <w:rPr>
          <w:rFonts w:cs="Index Black Text Font" w:ascii="Index Black Text Font" w:hAnsi="Index Black Text Font"/>
          <w:sz w:val="56"/>
        </w:rPr>
        <w:t>или « окна слева направо».</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новные  приемы  работы  с  информацией</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рганизация хранения информации в компьютер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блема хранения и передачи информации насчитывает</w:t>
      </w:r>
    </w:p>
    <w:p>
      <w:pPr>
        <w:pStyle w:val="Normal"/>
        <w:rPr>
          <w:rFonts w:ascii="Index Black Text Font" w:hAnsi="Index Black Text Font" w:cs="Index Black Text Font"/>
          <w:sz w:val="56"/>
        </w:rPr>
      </w:pPr>
      <w:r>
        <w:rPr>
          <w:rFonts w:cs="Index Black Text Font" w:ascii="Index Black Text Font" w:hAnsi="Index Black Text Font"/>
          <w:sz w:val="56"/>
        </w:rPr>
        <w:t>много веков.  когда-то,миллионы лет назад,люди не знали</w:t>
      </w:r>
    </w:p>
    <w:p>
      <w:pPr>
        <w:pStyle w:val="Normal"/>
        <w:rPr>
          <w:rFonts w:ascii="Index Black Text Font" w:hAnsi="Index Black Text Font" w:cs="Index Black Text Font"/>
          <w:sz w:val="56"/>
        </w:rPr>
      </w:pPr>
      <w:r>
        <w:rPr>
          <w:rFonts w:cs="Index Black Text Font" w:ascii="Index Black Text Font" w:hAnsi="Index Black Text Font"/>
          <w:sz w:val="56"/>
        </w:rPr>
        <w:t>письменности и основным хранилищем информации были их</w:t>
      </w:r>
    </w:p>
    <w:p>
      <w:pPr>
        <w:pStyle w:val="Normal"/>
        <w:rPr>
          <w:rFonts w:ascii="Index Black Text Font" w:hAnsi="Index Black Text Font" w:cs="Index Black Text Font"/>
          <w:sz w:val="56"/>
        </w:rPr>
      </w:pPr>
      <w:r>
        <w:rPr>
          <w:rFonts w:cs="Index Black Text Font" w:ascii="Index Black Text Font" w:hAnsi="Index Black Text Font"/>
          <w:sz w:val="56"/>
        </w:rPr>
        <w:t>головы.  но память человека недолговечна,что-то забывается,</w:t>
      </w:r>
    </w:p>
    <w:p>
      <w:pPr>
        <w:pStyle w:val="Normal"/>
        <w:rPr>
          <w:rFonts w:ascii="Index Black Text Font" w:hAnsi="Index Black Text Font" w:cs="Index Black Text Font"/>
          <w:sz w:val="56"/>
        </w:rPr>
      </w:pPr>
      <w:r>
        <w:rPr>
          <w:rFonts w:cs="Index Black Text Font" w:ascii="Index Black Text Font" w:hAnsi="Index Black Text Font"/>
          <w:sz w:val="56"/>
        </w:rPr>
        <w:t>что-то со временем изменяется настолько,что оказывается</w:t>
      </w:r>
    </w:p>
    <w:p>
      <w:pPr>
        <w:pStyle w:val="Normal"/>
        <w:rPr/>
      </w:pPr>
      <w:r>
        <w:rPr>
          <w:rFonts w:cs="Index Black Text Font" w:ascii="Index Black Text Font" w:hAnsi="Index Black Text Font"/>
          <w:sz w:val="56"/>
        </w:rPr>
        <w:t>совсем непохожим на исходную информаци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обретение письменности расширило возможности человека</w:t>
      </w:r>
    </w:p>
    <w:p>
      <w:pPr>
        <w:pStyle w:val="Normal"/>
        <w:rPr>
          <w:rFonts w:ascii="Index Black Text Font" w:hAnsi="Index Black Text Font" w:cs="Index Black Text Font"/>
          <w:sz w:val="56"/>
        </w:rPr>
      </w:pPr>
      <w:r>
        <w:rPr>
          <w:rFonts w:cs="Index Black Text Font" w:ascii="Index Black Text Font" w:hAnsi="Index Black Text Font"/>
          <w:sz w:val="56"/>
        </w:rPr>
        <w:t>в хранении информации,но способы передачи ее от одного</w:t>
      </w:r>
    </w:p>
    <w:p>
      <w:pPr>
        <w:pStyle w:val="Normal"/>
        <w:rPr>
          <w:rFonts w:ascii="Index Black Text Font" w:hAnsi="Index Black Text Font" w:cs="Index Black Text Font"/>
          <w:sz w:val="56"/>
        </w:rPr>
      </w:pPr>
      <w:r>
        <w:rPr>
          <w:rFonts w:cs="Index Black Text Font" w:ascii="Index Black Text Font" w:hAnsi="Index Black Text Font"/>
          <w:sz w:val="56"/>
        </w:rPr>
        <w:t>человека к другому оставались ограниченными.  прошли</w:t>
      </w:r>
    </w:p>
    <w:p>
      <w:pPr>
        <w:pStyle w:val="Normal"/>
        <w:rPr>
          <w:rFonts w:ascii="Index Black Text Font" w:hAnsi="Index Black Text Font" w:cs="Index Black Text Font"/>
          <w:sz w:val="56"/>
        </w:rPr>
      </w:pPr>
      <w:r>
        <w:rPr>
          <w:rFonts w:cs="Index Black Text Font" w:ascii="Index Black Text Font" w:hAnsi="Index Black Text Font"/>
          <w:sz w:val="56"/>
        </w:rPr>
        <w:t>тысячелетия,прежде чем был изобретен печатный станок,и</w:t>
      </w:r>
    </w:p>
    <w:p>
      <w:pPr>
        <w:pStyle w:val="Normal"/>
        <w:rPr>
          <w:rFonts w:ascii="Index Black Text Font" w:hAnsi="Index Black Text Font" w:cs="Index Black Text Font"/>
          <w:sz w:val="56"/>
        </w:rPr>
      </w:pPr>
      <w:r>
        <w:rPr>
          <w:rFonts w:cs="Index Black Text Font" w:ascii="Index Black Text Font" w:hAnsi="Index Black Text Font"/>
          <w:sz w:val="56"/>
        </w:rPr>
        <w:t>информация стала доступной практически вс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днако,хотя и говорят,что рукописи не горят,бумага оказа-</w:t>
      </w:r>
    </w:p>
    <w:p>
      <w:pPr>
        <w:pStyle w:val="Normal"/>
        <w:rPr>
          <w:rFonts w:ascii="Index Black Text Font" w:hAnsi="Index Black Text Font" w:cs="Index Black Text Font"/>
          <w:sz w:val="56"/>
        </w:rPr>
      </w:pPr>
      <w:r>
        <w:rPr>
          <w:rFonts w:cs="Index Black Text Font" w:ascii="Index Black Text Font" w:hAnsi="Index Black Text Font"/>
          <w:sz w:val="56"/>
        </w:rPr>
        <w:t>лась ненадежным хранилищем информации (вспомним,на-</w:t>
      </w:r>
    </w:p>
    <w:p>
      <w:pPr>
        <w:pStyle w:val="Normal"/>
        <w:rPr>
          <w:rFonts w:ascii="Index Black Text Font" w:hAnsi="Index Black Text Font" w:cs="Index Black Text Font"/>
          <w:sz w:val="56"/>
        </w:rPr>
      </w:pPr>
      <w:r>
        <w:rPr>
          <w:rFonts w:cs="Index Black Text Font" w:ascii="Index Black Text Font" w:hAnsi="Index Black Text Font"/>
          <w:sz w:val="56"/>
        </w:rPr>
        <w:t>пример,судьбу " слова о полку  игореве").  фиксируя информа-</w:t>
      </w:r>
    </w:p>
    <w:p>
      <w:pPr>
        <w:pStyle w:val="Normal"/>
        <w:rPr>
          <w:rFonts w:ascii="Index Black Text Font" w:hAnsi="Index Black Text Font" w:cs="Index Black Text Font"/>
          <w:sz w:val="56"/>
        </w:rPr>
      </w:pPr>
      <w:r>
        <w:rPr>
          <w:rFonts w:cs="Index Black Text Font" w:ascii="Index Black Text Font" w:hAnsi="Index Black Text Font"/>
          <w:sz w:val="56"/>
        </w:rPr>
        <w:t>цию на бумаге,человек использует специальные значки.  в</w:t>
      </w:r>
    </w:p>
    <w:p>
      <w:pPr>
        <w:pStyle w:val="Normal"/>
        <w:rPr>
          <w:rFonts w:ascii="Index Black Text Font" w:hAnsi="Index Black Text Font" w:cs="Index Black Text Font"/>
          <w:sz w:val="56"/>
        </w:rPr>
      </w:pPr>
      <w:r>
        <w:rPr>
          <w:rFonts w:cs="Index Black Text Font" w:ascii="Index Black Text Font" w:hAnsi="Index Black Text Font"/>
          <w:sz w:val="56"/>
        </w:rPr>
        <w:t>японии и  китае пишут иероглифами,обозначающими целые</w:t>
      </w:r>
    </w:p>
    <w:p>
      <w:pPr>
        <w:pStyle w:val="Normal"/>
        <w:rPr>
          <w:rFonts w:ascii="Index Black Text Font" w:hAnsi="Index Black Text Font" w:cs="Index Black Text Font"/>
          <w:sz w:val="56"/>
        </w:rPr>
      </w:pPr>
      <w:r>
        <w:rPr>
          <w:rFonts w:cs="Index Black Text Font" w:ascii="Index Black Text Font" w:hAnsi="Index Black Text Font"/>
          <w:sz w:val="56"/>
        </w:rPr>
        <w:t>слова.  мы пользуемся буквами,т.е. значками,каждому из</w:t>
      </w:r>
    </w:p>
    <w:p>
      <w:pPr>
        <w:pStyle w:val="Normal"/>
        <w:rPr>
          <w:rFonts w:ascii="Index Black Text Font" w:hAnsi="Index Black Text Font" w:cs="Index Black Text Font"/>
          <w:sz w:val="56"/>
        </w:rPr>
      </w:pPr>
      <w:r>
        <w:rPr>
          <w:rFonts w:cs="Index Black Text Font" w:ascii="Index Black Text Font" w:hAnsi="Index Black Text Font"/>
          <w:sz w:val="56"/>
        </w:rPr>
        <w:t>которых соответствует определенный звук.  изобретение</w:t>
      </w:r>
    </w:p>
    <w:p>
      <w:pPr>
        <w:pStyle w:val="Normal"/>
        <w:rPr>
          <w:rFonts w:ascii="Index Black Text Font" w:hAnsi="Index Black Text Font" w:cs="Index Black Text Font"/>
          <w:sz w:val="56"/>
        </w:rPr>
      </w:pPr>
      <w:r>
        <w:rPr>
          <w:rFonts w:cs="Index Black Text Font" w:ascii="Index Black Text Font" w:hAnsi="Index Black Text Font"/>
          <w:sz w:val="56"/>
        </w:rPr>
        <w:t>компьютера потребовало нового способа фиксации информа-</w:t>
      </w:r>
    </w:p>
    <w:p>
      <w:pPr>
        <w:pStyle w:val="Normal"/>
        <w:rPr>
          <w:rFonts w:ascii="Index Black Text Font" w:hAnsi="Index Black Text Font" w:cs="Index Black Text Font"/>
          <w:sz w:val="56"/>
        </w:rPr>
      </w:pPr>
      <w:r>
        <w:rPr>
          <w:rFonts w:cs="Index Black Text Font" w:ascii="Index Black Text Font" w:hAnsi="Index Black Text Font"/>
          <w:sz w:val="56"/>
        </w:rPr>
        <w:t>ции.  теперь ее записывают на магнитном носителе в виде</w:t>
      </w:r>
    </w:p>
    <w:p>
      <w:pPr>
        <w:pStyle w:val="Normal"/>
        <w:rPr>
          <w:rFonts w:ascii="Index Black Text Font" w:hAnsi="Index Black Text Font" w:cs="Index Black Text Font"/>
          <w:sz w:val="56"/>
        </w:rPr>
      </w:pPr>
      <w:r>
        <w:rPr>
          <w:rFonts w:cs="Index Black Text Font" w:ascii="Index Black Text Font" w:hAnsi="Index Black Text Font"/>
          <w:sz w:val="56"/>
        </w:rPr>
        <w:t xml:space="preserve">комбинации всего двух знаков,которые называются битами.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 помощью двух цифр -  1 и  0 - можно передать любую инфор-</w:t>
      </w:r>
    </w:p>
    <w:p>
      <w:pPr>
        <w:pStyle w:val="Normal"/>
        <w:rPr>
          <w:rFonts w:ascii="Index Black Text Font" w:hAnsi="Index Black Text Font" w:cs="Index Black Text Font"/>
          <w:sz w:val="56"/>
        </w:rPr>
      </w:pPr>
      <w:r>
        <w:rPr>
          <w:rFonts w:cs="Index Black Text Font" w:ascii="Index Black Text Font" w:hAnsi="Index Black Text Font"/>
          <w:sz w:val="56"/>
        </w:rPr>
        <w:t>мацию,будь то буква русского или английского языка,самое</w:t>
      </w:r>
    </w:p>
    <w:p>
      <w:pPr>
        <w:pStyle w:val="Normal"/>
        <w:rPr>
          <w:rFonts w:ascii="Index Black Text Font" w:hAnsi="Index Black Text Font" w:cs="Index Black Text Font"/>
          <w:sz w:val="56"/>
        </w:rPr>
      </w:pPr>
      <w:r>
        <w:rPr>
          <w:rFonts w:cs="Index Black Text Font" w:ascii="Index Black Text Font" w:hAnsi="Index Black Text Font"/>
          <w:sz w:val="56"/>
        </w:rPr>
        <w:t>большое число или "мыльная опер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уквы и числа в таком представлении - комбинации из восьми</w:t>
      </w:r>
    </w:p>
    <w:p>
      <w:pPr>
        <w:pStyle w:val="Normal"/>
        <w:rPr>
          <w:rFonts w:ascii="Index Black Text Font" w:hAnsi="Index Black Text Font" w:cs="Index Black Text Font"/>
          <w:sz w:val="56"/>
        </w:rPr>
      </w:pPr>
      <w:r>
        <w:rPr>
          <w:rFonts w:cs="Index Black Text Font" w:ascii="Index Black Text Font" w:hAnsi="Index Black Text Font"/>
          <w:sz w:val="56"/>
        </w:rPr>
        <w:t>битов,которые составляют один байт.  например,буква s -</w:t>
      </w:r>
    </w:p>
    <w:p>
      <w:pPr>
        <w:pStyle w:val="Normal"/>
        <w:rPr>
          <w:rFonts w:ascii="Index Black Text Font" w:hAnsi="Index Black Text Font" w:cs="Index Black Text Font"/>
          <w:sz w:val="56"/>
        </w:rPr>
      </w:pPr>
      <w:r>
        <w:rPr>
          <w:rFonts w:cs="Index Black Text Font" w:ascii="Index Black Text Font" w:hAnsi="Index Black Text Font"/>
          <w:sz w:val="56"/>
        </w:rPr>
        <w:t>это сочетание восьми битов  01110011.  двоичное числ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01110011- это один бай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 букв составляются слова,причем не имеет никакого значе-</w:t>
      </w:r>
    </w:p>
    <w:p>
      <w:pPr>
        <w:pStyle w:val="Normal"/>
        <w:rPr>
          <w:rFonts w:ascii="Index Black Text Font" w:hAnsi="Index Black Text Font" w:cs="Index Black Text Font"/>
          <w:sz w:val="56"/>
        </w:rPr>
      </w:pPr>
      <w:r>
        <w:rPr>
          <w:rFonts w:cs="Index Black Text Font" w:ascii="Index Black Text Font" w:hAnsi="Index Black Text Font"/>
          <w:sz w:val="56"/>
        </w:rPr>
        <w:t>ния,как будут выглядеть эти буквы на бумаге.  мы пользуемся</w:t>
      </w:r>
    </w:p>
    <w:p>
      <w:pPr>
        <w:pStyle w:val="Normal"/>
        <w:rPr>
          <w:rFonts w:ascii="Index Black Text Font" w:hAnsi="Index Black Text Font" w:cs="Index Black Text Font"/>
          <w:sz w:val="56"/>
        </w:rPr>
      </w:pPr>
      <w:r>
        <w:rPr>
          <w:rFonts w:cs="Index Black Text Font" w:ascii="Index Black Text Font" w:hAnsi="Index Black Text Font"/>
          <w:sz w:val="56"/>
        </w:rPr>
        <w:t>кириллическим алфавитом,созданным болгарскими монаха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ириллом и  мефодием.  если  вы внимательно посмотрите на</w:t>
      </w:r>
    </w:p>
    <w:p>
      <w:pPr>
        <w:pStyle w:val="Normal"/>
        <w:rPr>
          <w:rFonts w:ascii="Index Black Text Font" w:hAnsi="Index Black Text Font" w:cs="Index Black Text Font"/>
          <w:sz w:val="56"/>
        </w:rPr>
      </w:pPr>
      <w:r>
        <w:rPr>
          <w:rFonts w:cs="Index Black Text Font" w:ascii="Index Black Text Font" w:hAnsi="Index Black Text Font"/>
          <w:sz w:val="56"/>
        </w:rPr>
        <w:t>русские буквы,то увидите,что они удивительно похожи на</w:t>
      </w:r>
    </w:p>
    <w:p>
      <w:pPr>
        <w:pStyle w:val="Normal"/>
        <w:rPr>
          <w:rFonts w:ascii="Index Black Text Font" w:hAnsi="Index Black Text Font" w:cs="Index Black Text Font"/>
          <w:sz w:val="56"/>
        </w:rPr>
      </w:pPr>
      <w:r>
        <w:rPr>
          <w:rFonts w:cs="Index Black Text Font" w:ascii="Index Black Text Font" w:hAnsi="Index Black Text Font"/>
          <w:sz w:val="56"/>
        </w:rPr>
        <w:t>гречески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усские буквы  а  в  г  д  е  н  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греческие буквы  а  в  г ?  е  н  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детской книжке  т.  е.  гнединой " последний день  туготро-</w:t>
      </w:r>
    </w:p>
    <w:p>
      <w:pPr>
        <w:pStyle w:val="Normal"/>
        <w:rPr>
          <w:rFonts w:ascii="Index Black Text Font" w:hAnsi="Index Black Text Font" w:cs="Index Black Text Font"/>
          <w:sz w:val="56"/>
        </w:rPr>
      </w:pPr>
      <w:r>
        <w:rPr>
          <w:rFonts w:cs="Index Black Text Font" w:ascii="Index Black Text Font" w:hAnsi="Index Black Text Font"/>
          <w:sz w:val="56"/>
        </w:rPr>
        <w:t>нов" мы нашли интересный текст,написанный необычным для</w:t>
      </w:r>
    </w:p>
    <w:p>
      <w:pPr>
        <w:pStyle w:val="Normal"/>
        <w:rPr>
          <w:rFonts w:ascii="Index Black Text Font" w:hAnsi="Index Black Text Font" w:cs="Index Black Text Font"/>
          <w:sz w:val="56"/>
        </w:rPr>
      </w:pPr>
      <w:r>
        <w:rPr>
          <w:rFonts w:cs="Index Black Text Font" w:ascii="Index Black Text Font" w:hAnsi="Index Black Text Font"/>
          <w:sz w:val="56"/>
        </w:rPr>
        <w:t>нас способом,который вполне имеет право на существовани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уб шелестел над ними своими листьями.</w:t>
      </w:r>
    </w:p>
    <w:p>
      <w:pPr>
        <w:pStyle w:val="Normal"/>
        <w:rPr>
          <w:rFonts w:ascii="Index Black Text Font" w:hAnsi="Index Black Text Font" w:cs="Index Black Text Font"/>
          <w:sz w:val="56"/>
        </w:rPr>
      </w:pPr>
      <w:r>
        <w:rPr>
          <w:rFonts w:cs="Index Black Text Font" w:ascii="Index Black Text Font" w:hAnsi="Index Black Text Font"/>
          <w:sz w:val="56"/>
        </w:rPr>
        <w:t>-  вот так-то  хамиан- 14 обойдется без глушителя новых</w:t>
      </w:r>
    </w:p>
    <w:p>
      <w:pPr>
        <w:pStyle w:val="Normal"/>
        <w:rPr>
          <w:rFonts w:ascii="Index Black Text Font" w:hAnsi="Index Black Text Font" w:cs="Index Black Text Font"/>
          <w:sz w:val="56"/>
        </w:rPr>
      </w:pPr>
      <w:r>
        <w:rPr>
          <w:rFonts w:cs="Index Black Text Font" w:ascii="Index Black Text Font" w:hAnsi="Index Black Text Font"/>
          <w:sz w:val="56"/>
        </w:rPr>
        <w:t>мыслей!  с помощью... - тут он запнулся. -  как ее назва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осто палка? -  он посмотрел вверх на дерево. -  оно назы-</w:t>
      </w:r>
    </w:p>
    <w:p>
      <w:pPr>
        <w:pStyle w:val="Normal"/>
        <w:rPr>
          <w:rFonts w:ascii="Index Black Text Font" w:hAnsi="Index Black Text Font" w:cs="Index Black Text Font"/>
          <w:sz w:val="56"/>
        </w:rPr>
      </w:pPr>
      <w:r>
        <w:rPr>
          <w:rFonts w:cs="Index Black Text Font" w:ascii="Index Black Text Font" w:hAnsi="Index Black Text Font"/>
          <w:sz w:val="56"/>
        </w:rPr>
        <w:t>вается дуб,- вспомнил  хамиан. -  значит,эта палка дуб-и-на,</w:t>
      </w:r>
    </w:p>
    <w:p>
      <w:pPr>
        <w:pStyle w:val="Normal"/>
        <w:rPr>
          <w:rFonts w:ascii="Index Black Text Font" w:hAnsi="Index Black Text Font" w:cs="Index Black Text Font"/>
          <w:sz w:val="56"/>
        </w:rPr>
      </w:pPr>
      <w:r>
        <w:rPr>
          <w:rFonts w:cs="Index Black Text Font" w:ascii="Index Black Text Font" w:hAnsi="Index Black Text Font"/>
          <w:sz w:val="56"/>
        </w:rPr>
        <w:t>ду-би-на,- повторил он с удовольствием.</w:t>
      </w:r>
    </w:p>
    <w:p>
      <w:pPr>
        <w:pStyle w:val="Normal"/>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11  00  111  000  1111,- записал  хамиан- 14 в свою память</w:t>
      </w:r>
    </w:p>
    <w:p>
      <w:pPr>
        <w:pStyle w:val="Normal"/>
        <w:rPr>
          <w:rFonts w:ascii="Index Black Text Font" w:hAnsi="Index Black Text Font" w:cs="Index Black Text Font"/>
          <w:sz w:val="56"/>
        </w:rPr>
      </w:pPr>
      <w:r>
        <w:rPr>
          <w:rFonts w:cs="Index Black Text Font" w:ascii="Index Black Text Font" w:hAnsi="Index Black Text Font"/>
          <w:sz w:val="56"/>
        </w:rPr>
        <w:t>встал.  спина автоматически втянула внутрь ножки для си-</w:t>
      </w:r>
    </w:p>
    <w:p>
      <w:pPr>
        <w:pStyle w:val="Normal"/>
        <w:rPr>
          <w:rFonts w:ascii="Index Black Text Font" w:hAnsi="Index Black Text Font" w:cs="Index Black Text Font"/>
          <w:sz w:val="56"/>
        </w:rPr>
      </w:pPr>
      <w:r>
        <w:rPr>
          <w:rFonts w:cs="Index Black Text Font" w:ascii="Index Black Text Font" w:hAnsi="Index Black Text Font"/>
          <w:sz w:val="56"/>
        </w:rPr>
        <w:t>дения,а на экране огуречной головы появились незабудки и</w:t>
      </w:r>
    </w:p>
    <w:p>
      <w:pPr>
        <w:pStyle w:val="Normal"/>
        <w:rPr>
          <w:rFonts w:ascii="Index Black Text Font" w:hAnsi="Index Black Text Font" w:cs="Index Black Text Font"/>
          <w:sz w:val="56"/>
        </w:rPr>
      </w:pPr>
      <w:r>
        <w:rPr>
          <w:rFonts w:cs="Index Black Text Font" w:ascii="Index Black Text Font" w:hAnsi="Index Black Text Font"/>
          <w:sz w:val="56"/>
        </w:rPr>
        <w:t>анютины глазки.  хамиан взял в правые щупальца дубину и</w:t>
      </w:r>
    </w:p>
    <w:p>
      <w:pPr>
        <w:pStyle w:val="Normal"/>
        <w:rPr>
          <w:rFonts w:ascii="Index Black Text Font" w:hAnsi="Index Black Text Font" w:cs="Index Black Text Font"/>
          <w:sz w:val="56"/>
        </w:rPr>
      </w:pPr>
      <w:r>
        <w:rPr>
          <w:rFonts w:cs="Index Black Text Font" w:ascii="Index Black Text Font" w:hAnsi="Index Black Text Font"/>
          <w:sz w:val="56"/>
        </w:rPr>
        <w:t>пошел.</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енно в таком виде информация хранится в компьютере: в</w:t>
      </w:r>
    </w:p>
    <w:p>
      <w:pPr>
        <w:pStyle w:val="Normal"/>
        <w:rPr>
          <w:rFonts w:ascii="Index Black Text Font" w:hAnsi="Index Black Text Font" w:cs="Index Black Text Font"/>
          <w:sz w:val="56"/>
        </w:rPr>
      </w:pPr>
      <w:r>
        <w:rPr>
          <w:rFonts w:cs="Index Black Text Font" w:ascii="Index Black Text Font" w:hAnsi="Index Black Text Font"/>
          <w:sz w:val="56"/>
        </w:rPr>
        <w:t>виде совокупности байтов,записанных на магнитный дис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ждая такая совокупность должна иметь имя,иначе компью-</w:t>
      </w:r>
    </w:p>
    <w:p>
      <w:pPr>
        <w:pStyle w:val="Normal"/>
        <w:rPr>
          <w:rFonts w:ascii="Index Black Text Font" w:hAnsi="Index Black Text Font" w:cs="Index Black Text Font"/>
          <w:sz w:val="56"/>
        </w:rPr>
      </w:pPr>
      <w:r>
        <w:rPr>
          <w:rFonts w:cs="Index Black Text Font" w:ascii="Index Black Text Font" w:hAnsi="Index Black Text Font"/>
          <w:sz w:val="56"/>
        </w:rPr>
        <w:t>тер не сможет ее обрабатывать.  такая имеющая имя (поименно-</w:t>
      </w:r>
    </w:p>
    <w:p>
      <w:pPr>
        <w:pStyle w:val="Normal"/>
        <w:rPr>
          <w:rFonts w:ascii="Index Black Text Font" w:hAnsi="Index Black Text Font" w:cs="Index Black Text Font"/>
          <w:sz w:val="56"/>
        </w:rPr>
      </w:pPr>
      <w:r>
        <w:rPr>
          <w:rFonts w:cs="Index Black Text Font" w:ascii="Index Black Text Font" w:hAnsi="Index Black Text Font"/>
          <w:sz w:val="56"/>
        </w:rPr>
        <w:t>ванная) совокупность байтов называется файло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ы делятся на разные группы по их назначению.  так,когд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 включаете свой компьютер,начинает работать базовая</w:t>
      </w:r>
    </w:p>
    <w:p>
      <w:pPr>
        <w:pStyle w:val="Normal"/>
        <w:rPr>
          <w:rFonts w:ascii="Index Black Text Font" w:hAnsi="Index Black Text Font" w:cs="Index Black Text Font"/>
          <w:sz w:val="56"/>
        </w:rPr>
      </w:pPr>
      <w:r>
        <w:rPr>
          <w:rFonts w:cs="Index Black Text Font" w:ascii="Index Black Text Font" w:hAnsi="Index Black Text Font"/>
          <w:sz w:val="56"/>
        </w:rPr>
        <w:t>система ввода-вывода  bios.  совокупность байтов (т.е. фай-</w:t>
      </w:r>
    </w:p>
    <w:p>
      <w:pPr>
        <w:pStyle w:val="Normal"/>
        <w:rPr>
          <w:rFonts w:ascii="Index Black Text Font" w:hAnsi="Index Black Text Font" w:cs="Index Black Text Font"/>
          <w:sz w:val="56"/>
        </w:rPr>
      </w:pPr>
      <w:r>
        <w:rPr>
          <w:rFonts w:cs="Index Black Text Font" w:ascii="Index Black Text Font" w:hAnsi="Index Black Text Font"/>
          <w:sz w:val="56"/>
        </w:rPr>
        <w:t>лы),находящаяся в постоянном запоминающем устройстве</w:t>
      </w:r>
    </w:p>
    <w:p>
      <w:pPr>
        <w:pStyle w:val="Normal"/>
        <w:rPr>
          <w:rFonts w:ascii="Index Black Text Font" w:hAnsi="Index Black Text Font" w:cs="Index Black Text Font"/>
          <w:sz w:val="56"/>
        </w:rPr>
      </w:pPr>
      <w:r>
        <w:rPr>
          <w:rFonts w:cs="Index Black Text Font" w:ascii="Index Black Text Font" w:hAnsi="Index Black Text Font"/>
          <w:sz w:val="56"/>
        </w:rPr>
        <w:t>компьютера,проверяет его аппаратные части и загружает дру-</w:t>
      </w:r>
    </w:p>
    <w:p>
      <w:pPr>
        <w:pStyle w:val="Normal"/>
        <w:rPr>
          <w:rFonts w:ascii="Index Black Text Font" w:hAnsi="Index Black Text Font" w:cs="Index Black Text Font"/>
          <w:sz w:val="56"/>
        </w:rPr>
      </w:pPr>
      <w:r>
        <w:rPr>
          <w:rFonts w:cs="Index Black Text Font" w:ascii="Index Black Text Font" w:hAnsi="Index Black Text Font"/>
          <w:sz w:val="56"/>
        </w:rPr>
        <w:t>гие файлы,которые руководят работой компьютера,например</w:t>
      </w:r>
    </w:p>
    <w:p>
      <w:pPr>
        <w:pStyle w:val="Normal"/>
        <w:rPr>
          <w:rFonts w:ascii="Index Black Text Font" w:hAnsi="Index Black Text Font" w:cs="Index Black Text Font"/>
          <w:sz w:val="56"/>
        </w:rPr>
      </w:pPr>
      <w:r>
        <w:rPr>
          <w:rFonts w:cs="Index Black Text Font" w:ascii="Index Black Text Font" w:hAnsi="Index Black Text Font"/>
          <w:sz w:val="56"/>
        </w:rPr>
        <w:t>очень важный файл  command. com. " руководящие" файлы</w:t>
      </w:r>
    </w:p>
    <w:p>
      <w:pPr>
        <w:pStyle w:val="Normal"/>
        <w:rPr>
          <w:rFonts w:ascii="Index Black Text Font" w:hAnsi="Index Black Text Font" w:cs="Index Black Text Font"/>
          <w:sz w:val="56"/>
        </w:rPr>
      </w:pPr>
      <w:r>
        <w:rPr>
          <w:rFonts w:cs="Index Black Text Font" w:ascii="Index Black Text Font" w:hAnsi="Index Black Text Font"/>
          <w:sz w:val="56"/>
        </w:rPr>
        <w:t>называют программами.  другие файлы содержат нужную нам</w:t>
      </w:r>
    </w:p>
    <w:p>
      <w:pPr>
        <w:pStyle w:val="Normal"/>
        <w:rPr>
          <w:rFonts w:ascii="Index Black Text Font" w:hAnsi="Index Black Text Font" w:cs="Index Black Text Font"/>
          <w:sz w:val="56"/>
        </w:rPr>
      </w:pPr>
      <w:r>
        <w:rPr>
          <w:rFonts w:cs="Index Black Text Font" w:ascii="Index Black Text Font" w:hAnsi="Index Black Text Font"/>
          <w:sz w:val="56"/>
        </w:rPr>
        <w:t>информацию (тексты,числа,рисунки,фотограф ии и т.д.).</w:t>
      </w:r>
    </w:p>
    <w:p>
      <w:pPr>
        <w:pStyle w:val="Normal"/>
        <w:rPr>
          <w:rFonts w:ascii="Index Black Text Font" w:hAnsi="Index Black Text Font" w:cs="Index Black Text Font"/>
          <w:sz w:val="56"/>
        </w:rPr>
      </w:pPr>
      <w:r>
        <w:rPr>
          <w:rFonts w:cs="Index Black Text Font" w:ascii="Index Black Text Font" w:hAnsi="Index Black Text Font"/>
          <w:sz w:val="56"/>
        </w:rPr>
        <w:t>файлы сходного назначения составляют более крупные бло-</w:t>
      </w:r>
    </w:p>
    <w:p>
      <w:pPr>
        <w:pStyle w:val="Normal"/>
        <w:rPr>
          <w:rFonts w:ascii="Index Black Text Font" w:hAnsi="Index Black Text Font" w:cs="Index Black Text Font"/>
          <w:sz w:val="56"/>
        </w:rPr>
      </w:pPr>
      <w:r>
        <w:rPr>
          <w:rFonts w:cs="Index Black Text Font" w:ascii="Index Black Text Font" w:hAnsi="Index Black Text Font"/>
          <w:sz w:val="56"/>
        </w:rPr>
        <w:t>ки - папки.  чтобы понять,что это такое,отвлечемся от</w:t>
      </w:r>
    </w:p>
    <w:p>
      <w:pPr>
        <w:pStyle w:val="Normal"/>
        <w:rPr>
          <w:rFonts w:ascii="Index Black Text Font" w:hAnsi="Index Black Text Font" w:cs="Index Black Text Font"/>
          <w:sz w:val="56"/>
        </w:rPr>
      </w:pPr>
      <w:r>
        <w:rPr>
          <w:rFonts w:cs="Index Black Text Font" w:ascii="Index Black Text Font" w:hAnsi="Index Black Text Font"/>
          <w:sz w:val="56"/>
        </w:rPr>
        <w:t>компьютера и обратимся к "прозе жизн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болев,мы идем к врачу,который внимательно (или не очень)</w:t>
      </w:r>
    </w:p>
    <w:p>
      <w:pPr>
        <w:pStyle w:val="Normal"/>
        <w:rPr>
          <w:rFonts w:ascii="Index Black Text Font" w:hAnsi="Index Black Text Font" w:cs="Index Black Text Font"/>
          <w:sz w:val="56"/>
        </w:rPr>
      </w:pPr>
      <w:r>
        <w:rPr>
          <w:rFonts w:cs="Index Black Text Font" w:ascii="Index Black Text Font" w:hAnsi="Index Black Text Font"/>
          <w:sz w:val="56"/>
        </w:rPr>
        <w:t>выслушивает наши жалобы,осматривает нас и делает записи</w:t>
      </w:r>
    </w:p>
    <w:p>
      <w:pPr>
        <w:pStyle w:val="Normal"/>
        <w:rPr>
          <w:rFonts w:ascii="Index Black Text Font" w:hAnsi="Index Black Text Font" w:cs="Index Black Text Font"/>
          <w:sz w:val="56"/>
        </w:rPr>
      </w:pPr>
      <w:r>
        <w:rPr>
          <w:rFonts w:cs="Index Black Text Font" w:ascii="Index Black Text Font" w:hAnsi="Index Black Text Font"/>
          <w:sz w:val="56"/>
        </w:rPr>
        <w:t>на листе бумаги.  начинается каждая запись с даты обращения</w:t>
      </w:r>
    </w:p>
    <w:p>
      <w:pPr>
        <w:pStyle w:val="Normal"/>
        <w:rPr>
          <w:rFonts w:ascii="Index Black Text Font" w:hAnsi="Index Black Text Font" w:cs="Index Black Text Font"/>
          <w:sz w:val="56"/>
        </w:rPr>
      </w:pPr>
      <w:r>
        <w:rPr>
          <w:rFonts w:cs="Index Black Text Font" w:ascii="Index Black Text Font" w:hAnsi="Index Black Text Font"/>
          <w:sz w:val="56"/>
        </w:rPr>
        <w:t>к врачу.  поскольку болеем мы часто,то таких листов оказыва-</w:t>
      </w:r>
    </w:p>
    <w:p>
      <w:pPr>
        <w:pStyle w:val="Normal"/>
        <w:rPr>
          <w:rFonts w:ascii="Index Black Text Font" w:hAnsi="Index Black Text Font" w:cs="Index Black Text Font"/>
          <w:sz w:val="56"/>
        </w:rPr>
      </w:pPr>
      <w:r>
        <w:rPr>
          <w:rFonts w:cs="Index Black Text Font" w:ascii="Index Black Text Font" w:hAnsi="Index Black Text Font"/>
          <w:sz w:val="56"/>
        </w:rPr>
        <w:t>ется много,и,чтобы они не потерялись,медсестра вклеивает</w:t>
      </w:r>
    </w:p>
    <w:p>
      <w:pPr>
        <w:pStyle w:val="Normal"/>
        <w:rPr>
          <w:rFonts w:ascii="Index Black Text Font" w:hAnsi="Index Black Text Font" w:cs="Index Black Text Font"/>
          <w:sz w:val="56"/>
        </w:rPr>
      </w:pPr>
      <w:r>
        <w:rPr>
          <w:rFonts w:cs="Index Black Text Font" w:ascii="Index Black Text Font" w:hAnsi="Index Black Text Font"/>
          <w:sz w:val="56"/>
        </w:rPr>
        <w:t>их в карточку.  говоря "компьютерным" языком,каждый лист -</w:t>
      </w:r>
    </w:p>
    <w:p>
      <w:pPr>
        <w:pStyle w:val="Normal"/>
        <w:rPr>
          <w:rFonts w:ascii="Index Black Text Font" w:hAnsi="Index Black Text Font" w:cs="Index Black Text Font"/>
          <w:sz w:val="56"/>
        </w:rPr>
      </w:pPr>
      <w:r>
        <w:rPr>
          <w:rFonts w:cs="Index Black Text Font" w:ascii="Index Black Text Font" w:hAnsi="Index Black Text Font"/>
          <w:sz w:val="56"/>
        </w:rPr>
        <w:t>это файл,а карточка - пап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ись  1</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ись  2</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запись  3  карточка больного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ись  4</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ись n</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1</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2</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3  папка в компьютер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4</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n</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регистратуре поликлиники карточки хранятся на стеллажах</w:t>
      </w:r>
    </w:p>
    <w:p>
      <w:pPr>
        <w:pStyle w:val="Normal"/>
        <w:rPr>
          <w:rFonts w:ascii="Index Black Text Font" w:hAnsi="Index Black Text Font" w:cs="Index Black Text Font"/>
          <w:sz w:val="56"/>
        </w:rPr>
      </w:pPr>
      <w:r>
        <w:rPr>
          <w:rFonts w:cs="Index Black Text Font" w:ascii="Index Black Text Font" w:hAnsi="Index Black Text Font"/>
          <w:sz w:val="56"/>
        </w:rPr>
        <w:t>в определенном порядке - по адресам.  каждая полка - один</w:t>
      </w:r>
    </w:p>
    <w:p>
      <w:pPr>
        <w:pStyle w:val="Normal"/>
        <w:rPr>
          <w:rFonts w:ascii="Index Black Text Font" w:hAnsi="Index Black Text Font" w:cs="Index Black Text Font"/>
          <w:sz w:val="56"/>
        </w:rPr>
      </w:pPr>
      <w:r>
        <w:rPr>
          <w:rFonts w:cs="Index Black Text Font" w:ascii="Index Black Text Font" w:hAnsi="Index Black Text Font"/>
          <w:sz w:val="56"/>
        </w:rPr>
        <w:t>адрес (улица и дом).  с точки зрения  windows такая полка</w:t>
      </w:r>
    </w:p>
    <w:p>
      <w:pPr>
        <w:pStyle w:val="Normal"/>
        <w:rPr>
          <w:rFonts w:ascii="Index Black Text Font" w:hAnsi="Index Black Text Font" w:cs="Index Black Text Font"/>
          <w:sz w:val="56"/>
        </w:rPr>
      </w:pPr>
      <w:r>
        <w:rPr>
          <w:rFonts w:cs="Index Black Text Font" w:ascii="Index Black Text Font" w:hAnsi="Index Black Text Font"/>
          <w:sz w:val="56"/>
        </w:rPr>
        <w:t>также является папкой,в которую вложены другие пап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амая большая папка,в которой хранится вся информация,-</w:t>
      </w:r>
    </w:p>
    <w:p>
      <w:pPr>
        <w:pStyle w:val="Normal"/>
        <w:rPr>
          <w:rFonts w:ascii="Index Black Text Font" w:hAnsi="Index Black Text Font" w:cs="Index Black Text Font"/>
          <w:sz w:val="56"/>
        </w:rPr>
      </w:pPr>
      <w:r>
        <w:rPr>
          <w:rFonts w:cs="Index Black Text Font" w:ascii="Index Black Text Font" w:hAnsi="Index Black Text Font"/>
          <w:sz w:val="56"/>
        </w:rPr>
        <w:t>диск внутри компью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ена файлов и папо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ена файлов,как и имена граждан  россии,бывают полными</w:t>
      </w:r>
    </w:p>
    <w:p>
      <w:pPr>
        <w:pStyle w:val="Normal"/>
        <w:rPr>
          <w:rFonts w:ascii="Index Black Text Font" w:hAnsi="Index Black Text Font" w:cs="Index Black Text Font"/>
          <w:sz w:val="56"/>
        </w:rPr>
      </w:pPr>
      <w:r>
        <w:rPr>
          <w:rFonts w:cs="Index Black Text Font" w:ascii="Index Black Text Font" w:hAnsi="Index Black Text Font"/>
          <w:sz w:val="56"/>
        </w:rPr>
        <w:t>и кратки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раткое имя файла состоит из двух частей: собственно имени</w:t>
      </w:r>
    </w:p>
    <w:p>
      <w:pPr>
        <w:pStyle w:val="Normal"/>
        <w:rPr>
          <w:rFonts w:ascii="Index Black Text Font" w:hAnsi="Index Black Text Font" w:cs="Index Black Text Font"/>
          <w:sz w:val="56"/>
        </w:rPr>
      </w:pPr>
      <w:r>
        <w:rPr>
          <w:rFonts w:cs="Index Black Text Font" w:ascii="Index Black Text Font" w:hAnsi="Index Black Text Font"/>
          <w:sz w:val="56"/>
        </w:rPr>
        <w:t>и расширения (по-людски - отчества).  по расширению файла</w:t>
      </w:r>
    </w:p>
    <w:p>
      <w:pPr>
        <w:pStyle w:val="Normal"/>
        <w:rPr>
          <w:rFonts w:ascii="Index Black Text Font" w:hAnsi="Index Black Text Font" w:cs="Index Black Text Font"/>
          <w:sz w:val="56"/>
        </w:rPr>
      </w:pPr>
      <w:r>
        <w:rPr>
          <w:rFonts w:cs="Index Black Text Font" w:ascii="Index Black Text Font" w:hAnsi="Index Black Text Font"/>
          <w:sz w:val="56"/>
        </w:rPr>
        <w:t>можно сделать вывод о его назначении и о том,в какой про-</w:t>
      </w:r>
    </w:p>
    <w:p>
      <w:pPr>
        <w:pStyle w:val="Normal"/>
        <w:rPr>
          <w:rFonts w:ascii="Index Black Text Font" w:hAnsi="Index Black Text Font" w:cs="Index Black Text Font"/>
          <w:sz w:val="56"/>
        </w:rPr>
      </w:pPr>
      <w:r>
        <w:rPr>
          <w:rFonts w:cs="Index Black Text Font" w:ascii="Index Black Text Font" w:hAnsi="Index Black Text Font"/>
          <w:sz w:val="56"/>
        </w:rPr>
        <w:t>грамме был создан этот файл.  приведем несколько пример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сширение: com,ехе,bat</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файлы с такими расширениями являются программами.  их еще называют выполняемыми файла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файлы с какими-либо данными никогда не будут иметь </w:t>
      </w:r>
    </w:p>
    <w:p>
      <w:pPr>
        <w:pStyle w:val="Normal"/>
        <w:rPr>
          <w:rFonts w:ascii="Index Black Text Font" w:hAnsi="Index Black Text Font" w:cs="Index Black Text Font"/>
          <w:sz w:val="56"/>
        </w:rPr>
      </w:pPr>
      <w:r>
        <w:rPr>
          <w:rFonts w:cs="Index Black Text Font" w:ascii="Index Black Text Font" w:hAnsi="Index Black Text Font"/>
          <w:sz w:val="56"/>
        </w:rPr>
        <w:t>такого расширени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sys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что оно означает: файл содержит информацию об </w:t>
      </w:r>
    </w:p>
    <w:p>
      <w:pPr>
        <w:pStyle w:val="Normal"/>
        <w:rPr>
          <w:rFonts w:ascii="Index Black Text Font" w:hAnsi="Index Black Text Font" w:cs="Index Black Text Font"/>
          <w:sz w:val="56"/>
        </w:rPr>
      </w:pPr>
      <w:r>
        <w:rPr>
          <w:rFonts w:cs="Index Black Text Font" w:ascii="Index Black Text Font" w:hAnsi="Index Black Text Font"/>
          <w:sz w:val="56"/>
        </w:rPr>
        <w:t>операционной систем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bak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резервные (предыдущие) копии файло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tmp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временные файлы,которые создаются работающими программами и которые этими же программами удаляются после окончания ра бот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txt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текстовые файлы,созданные,например,прогр аммой  блокно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сширение: do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что оно означает: тоже текстовые файлы,но созданные программой  word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xls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файлы рабочих книг,с которыми работает  excel</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расширение: htm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оно означает: файл страницы  интерне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сширение файла всегда записывается латинскими буквами.  не следует изменять расширение файла,присвоенное программ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бственно имя файла может быть написано как по-английски,так и по-русски.  наверное,нам будет удобнее использовать русские имена,поскольку,как хорошо мы ни знали английский язык,русский-то все равно остается нашим родным языком.  максимальная длина имени файла - 256 символов,включая пробелы и знаки препинани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омните!  в именах файлов нельзя использовать семь знаков: вопросительный (?),косую черту (\),звездочку (*),кавычки ("),знаки "больше" и "меньше" (&lt; и &gt;) и прямую вертикальную черту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бирая имя файла,учтите,что оно должно отражать его су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это поможет  вам спустя даже несколько лет точно определить,</w:t>
      </w:r>
    </w:p>
    <w:p>
      <w:pPr>
        <w:pStyle w:val="Normal"/>
        <w:rPr>
          <w:rFonts w:ascii="Index Black Text Font" w:hAnsi="Index Black Text Font" w:cs="Index Black Text Font"/>
          <w:sz w:val="56"/>
        </w:rPr>
      </w:pPr>
      <w:r>
        <w:rPr>
          <w:rFonts w:cs="Index Black Text Font" w:ascii="Index Black Text Font" w:hAnsi="Index Black Text Font"/>
          <w:sz w:val="56"/>
        </w:rPr>
        <w:t>какую информацию он содержит.  сравните два имени одного</w:t>
      </w:r>
    </w:p>
    <w:p>
      <w:pPr>
        <w:pStyle w:val="Normal"/>
        <w:rPr>
          <w:rFonts w:ascii="Index Black Text Font" w:hAnsi="Index Black Text Font" w:cs="Index Black Text Font"/>
          <w:sz w:val="56"/>
        </w:rPr>
      </w:pPr>
      <w:r>
        <w:rPr>
          <w:rFonts w:cs="Index Black Text Font" w:ascii="Index Black Text Font" w:hAnsi="Index Black Text Font"/>
          <w:sz w:val="56"/>
        </w:rPr>
        <w:t>и того же файл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я файла в  dos (ограничения на алфавит и длину имен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lom 60951. txt</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я файла в  windows</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лово о пользе химии,в публичном собрании  императорской  академии</w:t>
      </w:r>
    </w:p>
    <w:p>
      <w:pPr>
        <w:pStyle w:val="Normal"/>
        <w:rPr>
          <w:rFonts w:ascii="Index Black Text Font" w:hAnsi="Index Black Text Font" w:cs="Index Black Text Font"/>
          <w:sz w:val="56"/>
        </w:rPr>
      </w:pPr>
      <w:r>
        <w:rPr>
          <w:rFonts w:cs="Index Black Text Font" w:ascii="Index Black Text Font" w:hAnsi="Index Black Text Font"/>
          <w:sz w:val="56"/>
        </w:rPr>
        <w:t>наук сентября  6 дня  1751 года,говоренное  михаилом  ломоносовым.do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я файла в  dos</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pod  cel. txt</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мя файла в  windows</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лияние парнокопытных,пресмыкающихся и земноводны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на формирование идейных убеждений деда  щукаря.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 роману  шолохова  поднятая целина.do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 приведенных примеров видно,что  windows разрешает</w:t>
      </w:r>
    </w:p>
    <w:p>
      <w:pPr>
        <w:pStyle w:val="Normal"/>
        <w:rPr>
          <w:rFonts w:ascii="Index Black Text Font" w:hAnsi="Index Black Text Font" w:cs="Index Black Text Font"/>
          <w:sz w:val="56"/>
        </w:rPr>
      </w:pPr>
      <w:r>
        <w:rPr>
          <w:rFonts w:cs="Index Black Text Font" w:ascii="Index Black Text Font" w:hAnsi="Index Black Text Font"/>
          <w:sz w:val="56"/>
        </w:rPr>
        <w:t>использовать в имени файла прописные (большие) и строчные</w:t>
      </w:r>
    </w:p>
    <w:p>
      <w:pPr>
        <w:pStyle w:val="Normal"/>
        <w:rPr>
          <w:rFonts w:ascii="Index Black Text Font" w:hAnsi="Index Black Text Font" w:cs="Index Black Text Font"/>
          <w:sz w:val="56"/>
        </w:rPr>
      </w:pPr>
      <w:r>
        <w:rPr>
          <w:rFonts w:cs="Index Black Text Font" w:ascii="Index Black Text Font" w:hAnsi="Index Black Text Font"/>
          <w:sz w:val="56"/>
        </w:rPr>
        <w:t>(маленькие) буквы и правильно выводит их на экран.  однако</w:t>
      </w:r>
    </w:p>
    <w:p>
      <w:pPr>
        <w:pStyle w:val="Normal"/>
        <w:rPr>
          <w:rFonts w:ascii="Index Black Text Font" w:hAnsi="Index Black Text Font" w:cs="Index Black Text Font"/>
          <w:sz w:val="56"/>
        </w:rPr>
      </w:pPr>
      <w:r>
        <w:rPr>
          <w:rFonts w:cs="Index Black Text Font" w:ascii="Index Black Text Font" w:hAnsi="Index Black Text Font"/>
          <w:sz w:val="56"/>
        </w:rPr>
        <w:t>операционная система "не видит" между ними принципиаль-</w:t>
      </w:r>
    </w:p>
    <w:p>
      <w:pPr>
        <w:pStyle w:val="Normal"/>
        <w:rPr>
          <w:rFonts w:ascii="Index Black Text Font" w:hAnsi="Index Black Text Font" w:cs="Index Black Text Font"/>
          <w:sz w:val="56"/>
        </w:rPr>
      </w:pPr>
      <w:r>
        <w:rPr>
          <w:rFonts w:cs="Index Black Text Font" w:ascii="Index Black Text Font" w:hAnsi="Index Black Text Font"/>
          <w:sz w:val="56"/>
        </w:rPr>
        <w:t>ных различий,поэтому имена файлов " вступление в долж-</w:t>
      </w:r>
    </w:p>
    <w:p>
      <w:pPr>
        <w:pStyle w:val="Normal"/>
        <w:rPr>
          <w:rFonts w:ascii="Index Black Text Font" w:hAnsi="Index Black Text Font" w:cs="Index Black Text Font"/>
          <w:sz w:val="56"/>
        </w:rPr>
      </w:pPr>
      <w:r>
        <w:rPr>
          <w:rFonts w:cs="Index Black Text Font" w:ascii="Index Black Text Font" w:hAnsi="Index Black Text Font"/>
          <w:sz w:val="56"/>
        </w:rPr>
        <w:t>ность  президента  российской  федерации.  2000 год.doc",</w:t>
      </w:r>
    </w:p>
    <w:p>
      <w:pPr>
        <w:pStyle w:val="Normal"/>
        <w:rPr>
          <w:rFonts w:ascii="Index Black Text Font" w:hAnsi="Index Black Text Font" w:cs="Index Black Text Font"/>
          <w:sz w:val="56"/>
        </w:rPr>
      </w:pPr>
      <w:r>
        <w:rPr>
          <w:rFonts w:cs="Index Black Text Font" w:ascii="Index Black Text Font" w:hAnsi="Index Black Text Font"/>
          <w:sz w:val="56"/>
        </w:rPr>
        <w:t>" вступление  в  должность  президента  росси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кой  федерации.  2000  год. вос" и "вступление в долж-</w:t>
      </w:r>
    </w:p>
    <w:p>
      <w:pPr>
        <w:pStyle w:val="Normal"/>
        <w:rPr>
          <w:rFonts w:ascii="Index Black Text Font" w:hAnsi="Index Black Text Font" w:cs="Index Black Text Font"/>
          <w:sz w:val="56"/>
        </w:rPr>
      </w:pPr>
      <w:r>
        <w:rPr>
          <w:rFonts w:cs="Index Black Text Font" w:ascii="Index Black Text Font" w:hAnsi="Index Black Text Font"/>
          <w:sz w:val="56"/>
        </w:rPr>
        <w:t>ность президента российской федерации.  2000 год.doc" дл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windows будут абсолютно одинаковым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ежде чем перейти к полному имени файла,расскажем об</w:t>
      </w:r>
    </w:p>
    <w:p>
      <w:pPr>
        <w:pStyle w:val="Normal"/>
        <w:rPr>
          <w:rFonts w:ascii="Index Black Text Font" w:hAnsi="Index Black Text Font" w:cs="Index Black Text Font"/>
          <w:sz w:val="56"/>
        </w:rPr>
      </w:pPr>
      <w:r>
        <w:rPr>
          <w:rFonts w:cs="Index Black Text Font" w:ascii="Index Black Text Font" w:hAnsi="Index Black Text Font"/>
          <w:sz w:val="56"/>
        </w:rPr>
        <w:t>именах папок.  папки называют точно так же,как и файлы,</w:t>
      </w:r>
    </w:p>
    <w:p>
      <w:pPr>
        <w:pStyle w:val="Normal"/>
        <w:rPr>
          <w:rFonts w:ascii="Index Black Text Font" w:hAnsi="Index Black Text Font" w:cs="Index Black Text Font"/>
          <w:sz w:val="56"/>
        </w:rPr>
      </w:pPr>
      <w:r>
        <w:rPr>
          <w:rFonts w:cs="Index Black Text Font" w:ascii="Index Black Text Font" w:hAnsi="Index Black Text Font"/>
          <w:sz w:val="56"/>
        </w:rPr>
        <w:t>только не пишут расширения.  например,при установке  win-</w:t>
      </w:r>
    </w:p>
    <w:p>
      <w:pPr>
        <w:pStyle w:val="Normal"/>
        <w:rPr>
          <w:rFonts w:ascii="Index Black Text Font" w:hAnsi="Index Black Text Font" w:cs="Index Black Text Font"/>
          <w:sz w:val="56"/>
        </w:rPr>
      </w:pPr>
      <w:r>
        <w:rPr>
          <w:rFonts w:cs="Index Black Text Font" w:ascii="Index Black Text Font" w:hAnsi="Index Black Text Font"/>
          <w:sz w:val="56"/>
        </w:rPr>
        <w:t>dows  98 на диске были созданы папки  windows, recycled, pro-</w:t>
      </w:r>
    </w:p>
    <w:p>
      <w:pPr>
        <w:pStyle w:val="Normal"/>
        <w:rPr>
          <w:rFonts w:ascii="Index Black Text Font" w:hAnsi="Index Black Text Font" w:cs="Index Black Text Font"/>
          <w:sz w:val="56"/>
        </w:rPr>
      </w:pPr>
      <w:r>
        <w:rPr>
          <w:rFonts w:cs="Index Black Text Font" w:ascii="Index Black Text Font" w:hAnsi="Index Black Text Font"/>
          <w:sz w:val="56"/>
        </w:rPr>
        <w:t>gram  files и  мои документы.  исключение составляет самая</w:t>
      </w:r>
    </w:p>
    <w:p>
      <w:pPr>
        <w:pStyle w:val="Normal"/>
        <w:rPr>
          <w:rFonts w:ascii="Index Black Text Font" w:hAnsi="Index Black Text Font" w:cs="Index Black Text Font"/>
          <w:sz w:val="56"/>
        </w:rPr>
      </w:pPr>
      <w:r>
        <w:rPr>
          <w:rFonts w:cs="Index Black Text Font" w:ascii="Index Black Text Font" w:hAnsi="Index Black Text Font"/>
          <w:sz w:val="56"/>
        </w:rPr>
        <w:t>большая папка - диск.  диски обозначаются буквами латин-</w:t>
      </w:r>
    </w:p>
    <w:p>
      <w:pPr>
        <w:pStyle w:val="Normal"/>
        <w:rPr>
          <w:rFonts w:ascii="Index Black Text Font" w:hAnsi="Index Black Text Font" w:cs="Index Black Text Font"/>
          <w:sz w:val="56"/>
        </w:rPr>
      </w:pPr>
      <w:r>
        <w:rPr>
          <w:rFonts w:cs="Index Black Text Font" w:ascii="Index Black Text Font" w:hAnsi="Index Black Text Font"/>
          <w:sz w:val="56"/>
        </w:rPr>
        <w:t>ского алфавита,после которых пишут двоеточи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а: дисковод для гибких дисков (обычно размером  3,5 дюйма</w:t>
      </w:r>
    </w:p>
    <w:p>
      <w:pPr>
        <w:pStyle w:val="Normal"/>
        <w:rPr>
          <w:rFonts w:ascii="Index Black Text Font" w:hAnsi="Index Black Text Font" w:cs="Index Black Text Font"/>
          <w:sz w:val="56"/>
        </w:rPr>
      </w:pPr>
      <w:r>
        <w:rPr>
          <w:rFonts w:cs="Index Black Text Font" w:ascii="Index Black Text Font" w:hAnsi="Index Black Text Font"/>
          <w:sz w:val="56"/>
        </w:rPr>
        <w:t>емкостью  1,44 мегабайта)</w:t>
      </w:r>
    </w:p>
    <w:p>
      <w:pPr>
        <w:pStyle w:val="Normal"/>
        <w:rPr>
          <w:rFonts w:ascii="Index Black Text Font" w:hAnsi="Index Black Text Font" w:cs="Index Black Text Font"/>
          <w:sz w:val="56"/>
        </w:rPr>
      </w:pPr>
      <w:r>
        <w:rPr>
          <w:rFonts w:cs="Index Black Text Font" w:ascii="Index Black Text Font" w:hAnsi="Index Black Text Font"/>
          <w:sz w:val="56"/>
        </w:rPr>
        <w:t>b: также дисковод для гибких дисков того же или другого раз-</w:t>
      </w:r>
    </w:p>
    <w:p>
      <w:pPr>
        <w:pStyle w:val="Normal"/>
        <w:rPr>
          <w:rFonts w:ascii="Index Black Text Font" w:hAnsi="Index Black Text Font" w:cs="Index Black Text Font"/>
          <w:sz w:val="56"/>
        </w:rPr>
      </w:pPr>
      <w:r>
        <w:rPr>
          <w:rFonts w:cs="Index Black Text Font" w:ascii="Index Black Text Font" w:hAnsi="Index Black Text Font"/>
          <w:sz w:val="56"/>
        </w:rPr>
        <w:t>мера</w:t>
      </w:r>
    </w:p>
    <w:p>
      <w:pPr>
        <w:pStyle w:val="Normal"/>
        <w:rPr>
          <w:rFonts w:ascii="Index Black Text Font" w:hAnsi="Index Black Text Font" w:cs="Index Black Text Font"/>
          <w:sz w:val="56"/>
        </w:rPr>
      </w:pPr>
      <w:r>
        <w:rPr>
          <w:rFonts w:cs="Index Black Text Font" w:ascii="Index Black Text Font" w:hAnsi="Index Black Text Font"/>
          <w:sz w:val="56"/>
        </w:rPr>
        <w:t>c: жесткий диск (или винчестер),который находится внутри</w:t>
      </w:r>
    </w:p>
    <w:p>
      <w:pPr>
        <w:pStyle w:val="Normal"/>
        <w:rPr>
          <w:rFonts w:ascii="Index Black Text Font" w:hAnsi="Index Black Text Font" w:cs="Index Black Text Font"/>
          <w:sz w:val="56"/>
        </w:rPr>
      </w:pPr>
      <w:r>
        <w:rPr>
          <w:rFonts w:cs="Index Black Text Font" w:ascii="Index Black Text Font" w:hAnsi="Index Black Text Font"/>
          <w:sz w:val="56"/>
        </w:rPr>
        <w:t>компьютера.  его можно разбить на несколько частей -</w:t>
      </w:r>
    </w:p>
    <w:p>
      <w:pPr>
        <w:pStyle w:val="Normal"/>
        <w:rPr>
          <w:rFonts w:ascii="Index Black Text Font" w:hAnsi="Index Black Text Font" w:cs="Index Black Text Font"/>
          <w:sz w:val="56"/>
        </w:rPr>
      </w:pPr>
      <w:r>
        <w:rPr>
          <w:rFonts w:cs="Index Black Text Font" w:ascii="Index Black Text Font" w:hAnsi="Index Black Text Font"/>
          <w:sz w:val="56"/>
        </w:rPr>
        <w:t>логических дисков,тогда остальные части диска получат</w:t>
      </w:r>
    </w:p>
    <w:p>
      <w:pPr>
        <w:pStyle w:val="Normal"/>
        <w:rPr>
          <w:rFonts w:ascii="Index Black Text Font" w:hAnsi="Index Black Text Font" w:cs="Index Black Text Font"/>
          <w:sz w:val="56"/>
        </w:rPr>
      </w:pPr>
      <w:r>
        <w:rPr>
          <w:rFonts w:cs="Index Black Text Font" w:ascii="Index Black Text Font" w:hAnsi="Index Black Text Font"/>
          <w:sz w:val="56"/>
        </w:rPr>
        <w:t>имена  d:, e:, f: и так дале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ернемся к именам файлов.  чтобы из краткого имени сделать</w:t>
      </w:r>
    </w:p>
    <w:p>
      <w:pPr>
        <w:pStyle w:val="Normal"/>
        <w:rPr>
          <w:rFonts w:ascii="Index Black Text Font" w:hAnsi="Index Black Text Font" w:cs="Index Black Text Font"/>
          <w:sz w:val="56"/>
        </w:rPr>
      </w:pPr>
      <w:r>
        <w:rPr>
          <w:rFonts w:cs="Index Black Text Font" w:ascii="Index Black Text Font" w:hAnsi="Index Black Text Font"/>
          <w:sz w:val="56"/>
        </w:rPr>
        <w:t>полное,нужно указать,в какой папке находится этот файл. вы</w:t>
      </w:r>
    </w:p>
    <w:p>
      <w:pPr>
        <w:pStyle w:val="Normal"/>
        <w:rPr>
          <w:rFonts w:ascii="Index Black Text Font" w:hAnsi="Index Black Text Font" w:cs="Index Black Text Font"/>
          <w:sz w:val="56"/>
        </w:rPr>
      </w:pPr>
      <w:r>
        <w:rPr>
          <w:rFonts w:cs="Index Black Text Font" w:ascii="Index Black Text Font" w:hAnsi="Index Black Text Font"/>
          <w:sz w:val="56"/>
        </w:rPr>
        <w:t>конечно же,помните,что в одну папку помещают сходные</w:t>
      </w:r>
    </w:p>
    <w:p>
      <w:pPr>
        <w:pStyle w:val="Normal"/>
        <w:rPr>
          <w:rFonts w:ascii="Index Black Text Font" w:hAnsi="Index Black Text Font" w:cs="Index Black Text Font"/>
          <w:sz w:val="56"/>
        </w:rPr>
      </w:pPr>
      <w:r>
        <w:rPr>
          <w:rFonts w:cs="Index Black Text Font" w:ascii="Index Black Text Font" w:hAnsi="Index Black Text Font"/>
          <w:sz w:val="56"/>
        </w:rPr>
        <w:t>похожие файлы.  эти файлы как бы образуют семью (family),и</w:t>
      </w:r>
    </w:p>
    <w:p>
      <w:pPr>
        <w:pStyle w:val="Normal"/>
        <w:rPr>
          <w:rFonts w:ascii="Index Black Text Font" w:hAnsi="Index Black Text Font" w:cs="Index Black Text Font"/>
          <w:sz w:val="56"/>
        </w:rPr>
      </w:pPr>
      <w:r>
        <w:rPr>
          <w:rFonts w:cs="Index Black Text Font" w:ascii="Index Black Text Font" w:hAnsi="Index Black Text Font"/>
          <w:sz w:val="56"/>
        </w:rPr>
        <w:t>добавив к имени файла фамилию,то есть имя папки,мы полу-</w:t>
      </w:r>
    </w:p>
    <w:p>
      <w:pPr>
        <w:pStyle w:val="Normal"/>
        <w:rPr>
          <w:rFonts w:ascii="Index Black Text Font" w:hAnsi="Index Black Text Font" w:cs="Index Black Text Font"/>
          <w:sz w:val="56"/>
        </w:rPr>
      </w:pPr>
      <w:r>
        <w:rPr>
          <w:rFonts w:cs="Index Black Text Font" w:ascii="Index Black Text Font" w:hAnsi="Index Black Text Font"/>
          <w:sz w:val="56"/>
        </w:rPr>
        <w:t>чим полное имя файл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раткое им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чала химического эксперимента,do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лное имя</w:t>
      </w:r>
    </w:p>
    <w:p>
      <w:pPr>
        <w:pStyle w:val="Normal"/>
        <w:rPr>
          <w:rFonts w:ascii="Index Black Text Font" w:hAnsi="Index Black Text Font" w:cs="Index Black Text Font"/>
          <w:sz w:val="56"/>
        </w:rPr>
      </w:pPr>
      <w:r>
        <w:rPr>
          <w:rFonts w:cs="Index Black Text Font" w:ascii="Index Black Text Font" w:hAnsi="Index Black Text Font"/>
          <w:sz w:val="56"/>
        </w:rPr>
        <w:t>c:|л мои документы|л химия|л тетради|л начала химического</w:t>
      </w:r>
    </w:p>
    <w:p>
      <w:pPr>
        <w:pStyle w:val="Normal"/>
        <w:rPr>
          <w:rFonts w:ascii="Index Black Text Font" w:hAnsi="Index Black Text Font" w:cs="Index Black Text Font"/>
          <w:sz w:val="56"/>
        </w:rPr>
      </w:pPr>
      <w:r>
        <w:rPr>
          <w:rFonts w:cs="Index Black Text Font" w:ascii="Index Black Text Font" w:hAnsi="Index Black Text Font"/>
          <w:sz w:val="56"/>
        </w:rPr>
        <w:t>эксперимента,doc</w:t>
      </w:r>
    </w:p>
    <w:p>
      <w:pPr>
        <w:pStyle w:val="Normal"/>
        <w:rPr>
          <w:rFonts w:ascii="Index Black Text Font" w:hAnsi="Index Black Text Font" w:cs="Index Black Text Font"/>
          <w:sz w:val="56"/>
        </w:rPr>
      </w:pPr>
      <w:r>
        <w:rPr>
          <w:rFonts w:cs="Index Black Text Font" w:ascii="Index Black Text Font" w:hAnsi="Index Black Text Font"/>
          <w:sz w:val="56"/>
        </w:rPr>
        <w:t>" расшифруем" полное имя этого файла.  три латинские буквы</w:t>
      </w:r>
    </w:p>
    <w:p>
      <w:pPr>
        <w:pStyle w:val="Normal"/>
        <w:rPr>
          <w:rFonts w:ascii="Index Black Text Font" w:hAnsi="Index Black Text Font" w:cs="Index Black Text Font"/>
          <w:sz w:val="56"/>
        </w:rPr>
      </w:pPr>
      <w:r>
        <w:rPr>
          <w:rFonts w:cs="Index Black Text Font" w:ascii="Index Black Text Font" w:hAnsi="Index Black Text Font"/>
          <w:sz w:val="56"/>
        </w:rPr>
        <w:t>doc после точки говорят о том,что это текстовый файл,создан-</w:t>
      </w:r>
    </w:p>
    <w:p>
      <w:pPr>
        <w:pStyle w:val="Normal"/>
        <w:rPr>
          <w:rFonts w:ascii="Index Black Text Font" w:hAnsi="Index Black Text Font" w:cs="Index Black Text Font"/>
          <w:sz w:val="56"/>
        </w:rPr>
      </w:pPr>
      <w:r>
        <w:rPr>
          <w:rFonts w:cs="Index Black Text Font" w:ascii="Index Black Text Font" w:hAnsi="Index Black Text Font"/>
          <w:sz w:val="56"/>
        </w:rPr>
        <w:t>ный программой  word.  называется этот документ " начала</w:t>
      </w:r>
    </w:p>
    <w:p>
      <w:pPr>
        <w:pStyle w:val="Normal"/>
        <w:rPr>
          <w:rFonts w:ascii="Index Black Text Font" w:hAnsi="Index Black Text Font" w:cs="Index Black Text Font"/>
          <w:sz w:val="56"/>
        </w:rPr>
      </w:pPr>
      <w:r>
        <w:rPr>
          <w:rFonts w:cs="Index Black Text Font" w:ascii="Index Black Text Font" w:hAnsi="Index Black Text Font"/>
          <w:sz w:val="56"/>
        </w:rPr>
        <w:t>химического эксперимента" и хранится он в папке " тетради"</w:t>
      </w:r>
    </w:p>
    <w:p>
      <w:pPr>
        <w:pStyle w:val="Normal"/>
        <w:rPr>
          <w:rFonts w:ascii="Index Black Text Font" w:hAnsi="Index Black Text Font" w:cs="Index Black Text Font"/>
          <w:sz w:val="56"/>
        </w:rPr>
      </w:pPr>
      <w:r>
        <w:rPr>
          <w:rFonts w:cs="Index Black Text Font" w:ascii="Index Black Text Font" w:hAnsi="Index Black Text Font"/>
          <w:sz w:val="56"/>
        </w:rPr>
        <w:t>так как представляет собой рукопись тетради на печатной</w:t>
      </w:r>
    </w:p>
    <w:p>
      <w:pPr>
        <w:pStyle w:val="Normal"/>
        <w:rPr>
          <w:rFonts w:ascii="Index Black Text Font" w:hAnsi="Index Black Text Font" w:cs="Index Black Text Font"/>
          <w:sz w:val="56"/>
        </w:rPr>
      </w:pPr>
      <w:r>
        <w:rPr>
          <w:rFonts w:cs="Index Black Text Font" w:ascii="Index Black Text Font" w:hAnsi="Index Black Text Font"/>
          <w:sz w:val="56"/>
        </w:rPr>
        <w:t>основе по химии.  поэтому папка " тетради" вложена в другую</w:t>
      </w:r>
    </w:p>
    <w:p>
      <w:pPr>
        <w:pStyle w:val="Normal"/>
        <w:rPr>
          <w:rFonts w:ascii="Index Black Text Font" w:hAnsi="Index Black Text Font" w:cs="Index Black Text Font"/>
          <w:sz w:val="56"/>
        </w:rPr>
      </w:pPr>
      <w:r>
        <w:rPr>
          <w:rFonts w:cs="Index Black Text Font" w:ascii="Index Black Text Font" w:hAnsi="Index Black Text Font"/>
          <w:sz w:val="56"/>
        </w:rPr>
        <w:t>папку большего размера " химия".  текстовый редактор  word</w:t>
      </w:r>
    </w:p>
    <w:p>
      <w:pPr>
        <w:pStyle w:val="Normal"/>
        <w:rPr>
          <w:rFonts w:ascii="Index Black Text Font" w:hAnsi="Index Black Text Font" w:cs="Index Black Text Font"/>
          <w:sz w:val="56"/>
        </w:rPr>
      </w:pPr>
      <w:r>
        <w:rPr>
          <w:rFonts w:cs="Index Black Text Font" w:ascii="Index Black Text Font" w:hAnsi="Index Black Text Font"/>
          <w:sz w:val="56"/>
        </w:rPr>
        <w:t>автоматически помещает созданные пользователем файлы в</w:t>
      </w:r>
    </w:p>
    <w:p>
      <w:pPr>
        <w:pStyle w:val="Normal"/>
        <w:rPr>
          <w:rFonts w:ascii="Index Black Text Font" w:hAnsi="Index Black Text Font" w:cs="Index Black Text Font"/>
          <w:sz w:val="56"/>
        </w:rPr>
      </w:pPr>
      <w:r>
        <w:rPr>
          <w:rFonts w:cs="Index Black Text Font" w:ascii="Index Black Text Font" w:hAnsi="Index Black Text Font"/>
          <w:sz w:val="56"/>
        </w:rPr>
        <w:t>папку " мои документы",которая расположена на диске c:.</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что может означать такое имя файла: www|лbelti.ru|лedu|л</w:t>
      </w:r>
    </w:p>
    <w:p>
      <w:pPr>
        <w:pStyle w:val="Normal"/>
        <w:rPr>
          <w:rFonts w:ascii="Index Black Text Font" w:hAnsi="Index Black Text Font" w:cs="Index Black Text Font"/>
          <w:sz w:val="56"/>
        </w:rPr>
      </w:pPr>
      <w:r>
        <w:rPr>
          <w:rFonts w:cs="Index Black Text Font" w:ascii="Index Black Text Font" w:hAnsi="Index Black Text Font"/>
          <w:sz w:val="56"/>
        </w:rPr>
        <w:t>nsotr.htm?  в начале имени файла три латинские буквы - сокра-</w:t>
      </w:r>
    </w:p>
    <w:p>
      <w:pPr>
        <w:pStyle w:val="Normal"/>
        <w:rPr>
          <w:rFonts w:ascii="Index Black Text Font" w:hAnsi="Index Black Text Font" w:cs="Index Black Text Font"/>
          <w:sz w:val="56"/>
        </w:rPr>
      </w:pPr>
      <w:r>
        <w:rPr>
          <w:rFonts w:cs="Index Black Text Font" w:ascii="Index Black Text Font" w:hAnsi="Index Black Text Font"/>
          <w:sz w:val="56"/>
        </w:rPr>
        <w:t>щение от  world  wide  web - всемирная паутина.  это значит,</w:t>
      </w:r>
    </w:p>
    <w:p>
      <w:pPr>
        <w:pStyle w:val="Normal"/>
        <w:rPr>
          <w:rFonts w:ascii="Index Black Text Font" w:hAnsi="Index Black Text Font" w:cs="Index Black Text Font"/>
          <w:sz w:val="56"/>
        </w:rPr>
      </w:pPr>
      <w:r>
        <w:rPr>
          <w:rFonts w:cs="Index Black Text Font" w:ascii="Index Black Text Font" w:hAnsi="Index Black Text Font"/>
          <w:sz w:val="56"/>
        </w:rPr>
        <w:t>что файл находится не на жестком диске нашего компьютера,</w:t>
      </w:r>
    </w:p>
    <w:p>
      <w:pPr>
        <w:pStyle w:val="Normal"/>
        <w:rPr>
          <w:rFonts w:ascii="Index Black Text Font" w:hAnsi="Index Black Text Font" w:cs="Index Black Text Font"/>
          <w:sz w:val="56"/>
        </w:rPr>
      </w:pPr>
      <w:r>
        <w:rPr>
          <w:rFonts w:cs="Index Black Text Font" w:ascii="Index Black Text Font" w:hAnsi="Index Black Text Font"/>
          <w:sz w:val="56"/>
        </w:rPr>
        <w:t>а где-то в необъятных далях  интернета.  две буквы ru подска-</w:t>
      </w:r>
    </w:p>
    <w:p>
      <w:pPr>
        <w:pStyle w:val="Normal"/>
        <w:rPr>
          <w:rFonts w:ascii="Index Black Text Font" w:hAnsi="Index Black Text Font" w:cs="Index Black Text Font"/>
          <w:sz w:val="56"/>
        </w:rPr>
      </w:pPr>
      <w:r>
        <w:rPr>
          <w:rFonts w:cs="Index Black Text Font" w:ascii="Index Black Text Font" w:hAnsi="Index Black Text Font"/>
          <w:sz w:val="56"/>
        </w:rPr>
        <w:t>зывают,что компьютер,хранящий этот файл,расположен в</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оссии,а называется этот компьютер belti.  файл nsotr.htm хра-</w:t>
      </w:r>
    </w:p>
    <w:p>
      <w:pPr>
        <w:pStyle w:val="Normal"/>
        <w:rPr>
          <w:rFonts w:ascii="Index Black Text Font" w:hAnsi="Index Black Text Font" w:cs="Index Black Text Font"/>
          <w:sz w:val="56"/>
        </w:rPr>
      </w:pPr>
      <w:r>
        <w:rPr>
          <w:rFonts w:cs="Index Black Text Font" w:ascii="Index Black Text Font" w:hAnsi="Index Black Text Font"/>
          <w:sz w:val="56"/>
        </w:rPr>
        <w:t>нится в папке edu этого компьютер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будьте внимательны и осторожны!  два разных фай-</w:t>
      </w:r>
    </w:p>
    <w:p>
      <w:pPr>
        <w:pStyle w:val="Normal"/>
        <w:rPr>
          <w:rFonts w:ascii="Index Black Text Font" w:hAnsi="Index Black Text Font" w:cs="Index Black Text Font"/>
          <w:sz w:val="56"/>
        </w:rPr>
      </w:pPr>
      <w:r>
        <w:rPr>
          <w:rFonts w:cs="Index Black Text Font" w:ascii="Index Black Text Font" w:hAnsi="Index Black Text Font"/>
          <w:sz w:val="56"/>
        </w:rPr>
        <w:t>ла не могут иметь одинаковые имена.  если собственно име-</w:t>
      </w:r>
    </w:p>
    <w:p>
      <w:pPr>
        <w:pStyle w:val="Normal"/>
        <w:rPr>
          <w:rFonts w:ascii="Index Black Text Font" w:hAnsi="Index Black Text Font" w:cs="Index Black Text Font"/>
          <w:sz w:val="56"/>
        </w:rPr>
      </w:pPr>
      <w:r>
        <w:rPr>
          <w:rFonts w:cs="Index Black Text Font" w:ascii="Index Black Text Font" w:hAnsi="Index Black Text Font"/>
          <w:sz w:val="56"/>
        </w:rPr>
        <w:t>на файлов одинаковы,то краткие имена должны различать-</w:t>
      </w:r>
    </w:p>
    <w:p>
      <w:pPr>
        <w:pStyle w:val="Normal"/>
        <w:rPr>
          <w:rFonts w:ascii="Index Black Text Font" w:hAnsi="Index Black Text Font" w:cs="Index Black Text Font"/>
          <w:sz w:val="56"/>
        </w:rPr>
      </w:pPr>
      <w:r>
        <w:rPr>
          <w:rFonts w:cs="Index Black Text Font" w:ascii="Index Black Text Font" w:hAnsi="Index Black Text Font"/>
          <w:sz w:val="56"/>
        </w:rPr>
        <w:t>ся расширением,а полные - именами папок,в которых хра-</w:t>
      </w:r>
    </w:p>
    <w:p>
      <w:pPr>
        <w:pStyle w:val="Normal"/>
        <w:rPr>
          <w:rFonts w:ascii="Index Black Text Font" w:hAnsi="Index Black Text Font" w:cs="Index Black Text Font"/>
          <w:sz w:val="56"/>
        </w:rPr>
      </w:pPr>
      <w:r>
        <w:rPr>
          <w:rFonts w:cs="Index Black Text Font" w:ascii="Index Black Text Font" w:hAnsi="Index Black Text Font"/>
          <w:sz w:val="56"/>
        </w:rPr>
        <w:t>нятся файл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терфейс задач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веде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кно задачи должно предоставить пользователю средства для работы над информацией в окне.  это меню,кнопки,окна диалога,командные клавиши и средства получения информации о документе.  в совокупности с системой управления окон сообщений они образуют интерфейс приложения.  интерфейс - это средства общения пользователя с приложени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кроме знания способов управления приложениями для производительной работы нужно знать и стандартные средства обработки документов,таких как операции с фрагментами (блоками),использование общей памяти для обмена информацией между разными приложениями ( буфера обмена).  знание общих правил работы в  ос и построения интерфейса облегчает работу с новыми приложениями,переход с одного средства к другому.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туитивность» интерфейс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рекламах программных продуктов популярно упоминание об «интуитивно понятном» интерфейсе.  действительно,над созданием такого интерфейса много работают серьезные разработчики.  в нем должны работать «очевидные» представления об интерфейсе.  чем больше опыт работы с приложениями у пользователя,тем выше для него будет «очевидность» решений хорошей программы. « дружественность» и «интуитивность» интерфейса для начинающего пользователя могут оказаться лишь в рекламе.</w:t>
      </w:r>
    </w:p>
    <w:p>
      <w:pPr>
        <w:pStyle w:val="Normal"/>
        <w:rPr>
          <w:rFonts w:ascii="Index Black Text Font" w:hAnsi="Index Black Text Font" w:cs="Index Black Text Font"/>
          <w:sz w:val="56"/>
        </w:rPr>
      </w:pPr>
      <w:r>
        <w:rPr>
          <w:rFonts w:cs="Index Black Text Font" w:ascii="Index Black Text Font" w:hAnsi="Index Black Text Font"/>
          <w:sz w:val="56"/>
        </w:rPr>
        <w:t>« интуитивность» интерфейса появляется,если он учитывает «очевидность» действий и существующие традиции.  так,если нужно переместить курсор вверх,то на клавиатуре нужно нажать клавишу  вверх.  клавиша  tab должна последовательно перемещать курсор по полям окон диалога или кнопкам управления и т.п.  клавишная команда  f 1 всегда должна давать справку,а  f 10 чаще всего дает вход в меню задачи.  нажатие клавиши с буквой,подчеркнутой в команде меню или окна диалога,должно приводить к выполнению этой команд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немонические правил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жную роль в интерфейсе играют мнемонические правила.  в них для лучшего запоминания используются внешнее сходство явлений.  так,форма указателя мыши подсказывает о текущем режиме работы приложения.  например,когда  ос занята и поэтому невозможна работа в приложении,указатель мыши приобретает вид песочных часов,а джавс молчит,как партизан при упорно хрустящем винчестере (жестком диске).  использование букв для клавишных команд,содержащихся в названии команды,является удачным решением.  например,использование буквы « s» связано с записью,ведь  save означает в английском сохранение,запись.  но для не англоязычного пользователя такая привязка,увы,не работает,запоминание связи между буквой и командой является далеко не тривиальной задачей.</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поминание режимов</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нято запоминание режимов,настроек,имен обрабатываемы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ов,размеров окон при выходе и приложений,чтобы в следующ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еансе можно было продолжить работу без специальных настроек.  долж-</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быть возможность и отключения такого режима,некоторые прилож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ия удобнее запускать только в заданной конфигураци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ные команд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лавишные команды,несомненно,удобнее команд,выполняемых с помощью мыши в тех случаях,когда они сразу выполняют нужное действие.  ведь часто,чтобы добраться с помощью мыши до нужной команды в меню,приходится пройти через несколько подменю и окон диалогов.  убыстрение идет еще и за счет следующего обстоятельства.  если идет работа с текстом и рука уже находится на клавиатуре,то на ее перемещение мыши и обратно уходит время.  поэтому в литературе (переводной) клавишные команды называют «горячие клавиши»,«быстрые клавиши» и т.п.  используется также термины «сочетания клавиш»,«клавиатурные сокращения» и т.п.</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еню</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щие свойств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еню - перечень основных команд и режимов,которые можно выполнить в данной задаче.  этот перечень команд часто имеет структуру в виде дерева (горизонтального),ветви которого могут иметь свои вложенные меню (подменю).  минимально в меню имеются следующие пункт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файл  операции с файлами и объектами файловой системы  сохранение ( запись), открытие ( считывание) и т.п.;</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авка  копирование,вставка,удаление, восстановление работа с  буфером обмен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правка справки по работе с задаче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  изменение вида отображения информации в окне документа выбор элементов интерфейса,выводимых по желанию пользовател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бозначение -  особенность пункт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блеклый цвет - команда недоступна,не может быть выполнена; (джавс говорит "серый" или "grayet") </w:t>
      </w:r>
    </w:p>
    <w:p>
      <w:pPr>
        <w:pStyle w:val="Normal"/>
        <w:rPr>
          <w:rFonts w:ascii="Index Black Text Font" w:hAnsi="Index Black Text Font" w:cs="Index Black Text Font"/>
          <w:sz w:val="56"/>
        </w:rPr>
      </w:pPr>
      <w:r>
        <w:rPr>
          <w:rFonts w:cs="Index Black Text Font" w:ascii="Index Black Text Font" w:hAnsi="Index Black Text Font"/>
          <w:sz w:val="56"/>
        </w:rPr>
        <w:t>отсутствие пункта - команда недоступна,не может быть выполнена;</w:t>
      </w:r>
    </w:p>
    <w:p>
      <w:pPr>
        <w:pStyle w:val="Normal"/>
        <w:rPr>
          <w:rFonts w:ascii="Index Black Text Font" w:hAnsi="Index Black Text Font" w:cs="Index Black Text Font"/>
          <w:sz w:val="56"/>
        </w:rPr>
      </w:pPr>
      <w:r>
        <w:rPr>
          <w:rFonts w:cs="Index Black Text Font" w:ascii="Index Black Text Font" w:hAnsi="Index Black Text Font"/>
          <w:sz w:val="56"/>
        </w:rPr>
        <w:t>галочка слева = эта функция или режим уже активизированы (включены); (джавс говорит "включено" или "checket")</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треугольник справа - пункт имеет меню; (джавс говорит "подменю" или "submenu")</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дчеркнутая  буква - пункт можно выполнить нажатием клавиши с подчеркнутой буквой. (джавс говорит эту букву или комбинацию клавиш вместе с пунктом мен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егда последний пункт в меню это ? ( справка, помощь).  часто в меню есть пункт -  вид,изменяющий режим представления информации в окн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нято в пунктах меню выводить дополнительную информацию об этом пункте.  может быть указание,что: пункт имеет свое меню,невозможно выполнить команду в данной ситуации,имеется клавишная команда,позволяющая выполнить команду пункта,когда меню видно на экран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невозможности операции ее пункт в меню иногда просто не показывается.  но в этом случае меню уже не исполняет роль справки по возможным командам приложени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работа в мен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входа в основное меню приложения (его активизации) используются мышь или клавишные команды:</w:t>
      </w:r>
    </w:p>
    <w:p>
      <w:pPr>
        <w:pStyle w:val="Normal"/>
        <w:rPr>
          <w:rFonts w:ascii="Index Black Text Font" w:hAnsi="Index Black Text Font" w:cs="Index Black Text Font"/>
          <w:sz w:val="56"/>
        </w:rPr>
      </w:pPr>
      <w:r>
        <w:rPr>
          <w:rFonts w:cs="Index Black Text Font" w:ascii="Index Black Text Font" w:hAnsi="Index Black Text Font"/>
          <w:sz w:val="56"/>
        </w:rPr>
        <w:t>^  щелчок мышью на нужном пункте;</w:t>
      </w:r>
    </w:p>
    <w:p>
      <w:pPr>
        <w:pStyle w:val="Normal"/>
        <w:rPr>
          <w:rFonts w:ascii="Index Black Text Font" w:hAnsi="Index Black Text Font" w:cs="Index Black Text Font"/>
          <w:sz w:val="56"/>
        </w:rPr>
      </w:pPr>
      <w:r>
        <w:rPr>
          <w:rFonts w:cs="Index Black Text Font" w:ascii="Index Black Text Font" w:hAnsi="Index Black Text Font"/>
          <w:sz w:val="56"/>
        </w:rPr>
        <w:t>^  alt+подчеркнутая буква</w:t>
      </w:r>
    </w:p>
    <w:p>
      <w:pPr>
        <w:pStyle w:val="Normal"/>
        <w:rPr>
          <w:rFonts w:ascii="Index Black Text Font" w:hAnsi="Index Black Text Font" w:cs="Index Black Text Font"/>
          <w:sz w:val="56"/>
        </w:rPr>
      </w:pPr>
      <w:r>
        <w:rPr>
          <w:rFonts w:cs="Index Black Text Font" w:ascii="Index Black Text Font" w:hAnsi="Index Black Text Font"/>
          <w:sz w:val="56"/>
        </w:rPr>
        <w:t>^  f 10</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после открытия меню перемещаться по нему можно клавишами перемещения курсора  вправо, влево, вверх, вниз.  часто имеется поддержка кольцевого перемещения по меню с использованием клавиш перемещения курсора,когда после последнего пункта меню курсор попадает в первый пункт. (джавс это делает всегда). </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полнение пункта или открытие его меню производится:</w:t>
      </w:r>
    </w:p>
    <w:p>
      <w:pPr>
        <w:pStyle w:val="Normal"/>
        <w:rPr>
          <w:rFonts w:ascii="Index Black Text Font" w:hAnsi="Index Black Text Font" w:cs="Index Black Text Font"/>
          <w:sz w:val="56"/>
        </w:rPr>
      </w:pPr>
      <w:r>
        <w:rPr>
          <w:rFonts w:cs="Index Black Text Font" w:ascii="Index Black Text Font" w:hAnsi="Index Black Text Font"/>
          <w:sz w:val="56"/>
        </w:rPr>
        <w:t>^  щелчком мыши;</w:t>
      </w:r>
    </w:p>
    <w:p>
      <w:pPr>
        <w:pStyle w:val="Normal"/>
        <w:rPr>
          <w:rFonts w:ascii="Index Black Text Font" w:hAnsi="Index Black Text Font" w:cs="Index Black Text Font"/>
          <w:sz w:val="56"/>
        </w:rPr>
      </w:pPr>
      <w:r>
        <w:rPr>
          <w:rFonts w:cs="Index Black Text Font" w:ascii="Index Black Text Font" w:hAnsi="Index Black Text Font"/>
          <w:sz w:val="56"/>
        </w:rPr>
        <w:t>^  нажатием клавиши с подчеркнутой буквой.</w:t>
      </w:r>
    </w:p>
    <w:p>
      <w:pPr>
        <w:pStyle w:val="Normal"/>
        <w:rPr>
          <w:rFonts w:ascii="Index Black Text Font" w:hAnsi="Index Black Text Font" w:cs="Index Black Text Font"/>
          <w:sz w:val="56"/>
        </w:rPr>
      </w:pPr>
      <w:r>
        <w:rPr>
          <w:rFonts w:cs="Index Black Text Font" w:ascii="Index Black Text Font" w:hAnsi="Index Black Text Font"/>
          <w:sz w:val="56"/>
        </w:rPr>
        <w:t>^  нажатие клавиши  enter.  выход из меню производится:</w:t>
      </w:r>
    </w:p>
    <w:p>
      <w:pPr>
        <w:pStyle w:val="Normal"/>
        <w:rPr>
          <w:rFonts w:ascii="Index Black Text Font" w:hAnsi="Index Black Text Font" w:cs="Index Black Text Font"/>
          <w:sz w:val="56"/>
        </w:rPr>
      </w:pPr>
      <w:r>
        <w:rPr>
          <w:rFonts w:cs="Index Black Text Font" w:ascii="Index Black Text Font" w:hAnsi="Index Black Text Font"/>
          <w:sz w:val="56"/>
        </w:rPr>
        <w:t>^  клавишей  esc,иногда два раза,если открыто меню;</w:t>
      </w:r>
    </w:p>
    <w:p>
      <w:pPr>
        <w:pStyle w:val="Normal"/>
        <w:rPr>
          <w:rFonts w:ascii="Index Black Text Font" w:hAnsi="Index Black Text Font" w:cs="Index Black Text Font"/>
          <w:sz w:val="56"/>
        </w:rPr>
      </w:pPr>
      <w:r>
        <w:rPr>
          <w:rFonts w:cs="Index Black Text Font" w:ascii="Index Black Text Font" w:hAnsi="Index Black Text Font"/>
          <w:sz w:val="56"/>
        </w:rPr>
        <w:t>^  щелчком мышью вне меню. это можно делать и нажатием клавиши alt,как и вход в мен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держание типовых пунктов мен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еню  файл имеет следующие команд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здать - создать новый объект или докумен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крыть - открыть существующий докумен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крыть - закрыть задачу или удалить докумен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хранить - записать документ на диск;</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хранить как -записать документ на диск под другим имен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ыход - закрыть задач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манда  сохранить как позволяет работать с копией документа,сохраняя при этом оригинал неизменным.  при изменении имени можно изменить и путь к файлу,записав его тем самым в другую папку.  во многих приложениях эта команда позволяет изменить формат записи файла путем изменения расширения из предлагаемого списк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еню  правка содержит следующие команды:</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менить  выреза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пировать  вставить</w:t>
      </w:r>
    </w:p>
    <w:p>
      <w:pPr>
        <w:pStyle w:val="Normal"/>
        <w:rPr>
          <w:rFonts w:ascii="Index Black Text Font" w:hAnsi="Index Black Text Font" w:cs="Index Black Text Font"/>
          <w:sz w:val="56"/>
        </w:rPr>
      </w:pPr>
      <w:r>
        <w:rPr>
          <w:rFonts w:cs="Index Black Text Font" w:ascii="Index Black Text Font" w:hAnsi="Index Black Text Font"/>
          <w:sz w:val="56"/>
        </w:rPr>
        <w:t>- отменить последнее изменение;  ctrl+ z;</w:t>
      </w:r>
    </w:p>
    <w:p>
      <w:pPr>
        <w:pStyle w:val="Normal"/>
        <w:rPr>
          <w:rFonts w:ascii="Index Black Text Font" w:hAnsi="Index Black Text Font" w:cs="Index Black Text Font"/>
          <w:sz w:val="56"/>
        </w:rPr>
      </w:pPr>
      <w:r>
        <w:rPr>
          <w:rFonts w:cs="Index Black Text Font" w:ascii="Index Black Text Font" w:hAnsi="Index Black Text Font"/>
          <w:sz w:val="56"/>
        </w:rPr>
        <w:t>- удалить выделенный объект или  ctrl+ x; фрагмент в  буфер обмена;</w:t>
      </w:r>
    </w:p>
    <w:p>
      <w:pPr>
        <w:pStyle w:val="Normal"/>
        <w:rPr>
          <w:rFonts w:ascii="Index Black Text Font" w:hAnsi="Index Black Text Font" w:cs="Index Black Text Font"/>
          <w:sz w:val="56"/>
        </w:rPr>
      </w:pPr>
      <w:r>
        <w:rPr>
          <w:rFonts w:cs="Index Black Text Font" w:ascii="Index Black Text Font" w:hAnsi="Index Black Text Font"/>
          <w:sz w:val="56"/>
        </w:rPr>
        <w:t>- копировать выделенный объект или  ctrl+ c; фрагмент в  буфер обмена;</w:t>
      </w:r>
    </w:p>
    <w:p>
      <w:pPr>
        <w:pStyle w:val="Normal"/>
        <w:rPr>
          <w:rFonts w:ascii="Index Black Text Font" w:hAnsi="Index Black Text Font" w:cs="Index Black Text Font"/>
          <w:sz w:val="56"/>
        </w:rPr>
      </w:pPr>
      <w:r>
        <w:rPr>
          <w:rFonts w:cs="Index Black Text Font" w:ascii="Index Black Text Font" w:hAnsi="Index Black Text Font"/>
          <w:sz w:val="56"/>
        </w:rPr>
        <w:t>- копировать содержимое  буфера обмена;  ctrl+ v;</w:t>
      </w:r>
    </w:p>
    <w:p>
      <w:pPr>
        <w:pStyle w:val="Normal"/>
        <w:rPr>
          <w:rFonts w:ascii="Index Black Text Font" w:hAnsi="Index Black Text Font" w:cs="Index Black Text Font"/>
          <w:sz w:val="56"/>
        </w:rPr>
      </w:pPr>
      <w:r>
        <w:rPr>
          <w:rFonts w:cs="Index Black Text Font" w:ascii="Index Black Text Font" w:hAnsi="Index Black Text Font"/>
          <w:sz w:val="56"/>
        </w:rPr>
        <w:t>- выделить все - выделить все объекты или весь документ;  ctrl+ a.</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меню  вид определяет вид отображения информации.  это меню необязательное.  меню  справка содержит сведения о работе с задачей и сведения о фирме-разработчике приложения и иногда об участниках  разработк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чать документа</w:t>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рганизация печати в  windows  файл печати и очередь печа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д тем как передать данные на принтер, ос создает промежуточный файл,который записывается на диск.  файл печати передается принтеру,когда тот освободится.  поскольку файлов,подготовленных для печати,может быть несколько,организуется очередь на печать.  благодаря этому можно печатать в фоновом режиме,т. е. продолжать работу в приложении,независимо от работы принтера.  работа в приложении недоступна в то время,пока создается промежуточный файл.</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сутствие печа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после подачи команды на печать принтер не стал сразу печатать документ,то не следует еще раз давать эту команду.  задержка могла быть вызвана разными причинами (см. ниже  остановка при неготовности принтера).  многие драйверы принтеров при этом дают соответствующие сообщени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каз от печа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пытки предотвратить печать путем выключения  пк ничего не дадут,так как файл печати записан на диске и стоит в очереди на печать.  для предотвращения печати нужно исключить документ из очереди заданий на печать.</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здание ярлыка прин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частой печати и изменениях в заданиях на печать удобно иметь ярлык принтера «под рукой».  создать ярлык можно,используя одноименную команду в контекстном меню выбранного принтера или в меню  файл диалога  принтеры (как его найти см. ниже). ярлык создается на  рабочем столе,при необходимости его можно потом перенести в более удобное место.</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зменения в заданиях на печать</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осле отправления документа на печать,можно отказаться от его печати или изменить очередь печати,если на печать было отправлено несколько документов  эти изменения выполняются с помощью окна задания очеред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вызова окна задания очереди на печать нужно выполнить команду  открыть из контекстного меню принтера или меню  файл окна папки  принтеры.  установленные принтеры можно найти так:  пуск -  настройка -  принтеры. ( папка  принтеры есть также в адресном поле любого окна папки или  проводника)  в это окно выводится список заданий,из которого можно удалить выделенные задания на печать командой  del,с помощью общего или контекстного меню.</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тсрочка печати  приостановка печат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по каким-либо причинам необходимо,чтобы печать документа произошла не сразу,а спустя некоторое время,ее можно отложить.  для этого служит команда  приостановить печать,в меню окна диалога  принтер или в контекстном меню прин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тановка при неготовности прин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остановке работы принтера (например,при отсутствии бумаги или нажатии кнопки  on  line на принтере) появится окно диалога неготовности принтера.  при устранении причины неготовности принтера печать будет продолжена автоматически.  если закрыть это окно,используя,например,кнопку  с символом «x» на строке заголовка окна,то печать будет приостановлена.  приостановленные таким образом задания на печать будут напечатаны при подключении принтера.</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нопка  отмена удаляет документ из очереди печати.  кстати,если вдруг понадобилось срочно отказаться от печати документа,а вызвать для этого окна диалога принтера сложно,то эта кнопка может помочь.  если остановить принтер,например,удалив бумагу,появится окно диалога с этой кнопкой.  нажатие кнопки  on  line для остановки принтера менее эффективно,т.к. принтер имеет свою память,в которой могут храниться данные на несколько страниц.</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причиной остановки явился плохой контакт при подключении кабеля принтера,то обязательно соблюдать правила подключения.  иначе можно вывести из строя плату,обеспечивающую связь  пк с принтеро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чать в файл</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ть еще одна возможность отложить печать,чтобы использовать другой  пк с принтером нужного качества - печать в файл.  эти файлы можно перенести на другой  пк и там распечатать.  в окне диалога  печать есть флажок,позволяющий направить документ вместо принтера в файл.  в этом случае появится еще одно окно,позволяющее задать имя файлу печати и папку,где он будет храниться.  при этом должен быть активным (выбран) драйвер именно того принтера,на котором собираются печатать.  следует иметь в виду,что размеры файла печати могут быть большие и не всегда он сможет поместиться на обычную дискету.</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ообщения о неисправностях принте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подключении принтера с двусторонней связью  ос может получить сигнал от принтера о характере сбоя при печати,например об окончании бумаги,заедании ее в механизме принтера и т.п.  при установке драйвера производителя принтера может появится сообщение с советами для ликвидации причины сбо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чать без открытия редактор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чать документа обычно производят через приложение,его открывшее.  однако его распечатать можно и,не открывая предварительно его редактор,если перетащить пиктограмму файла документа на пиктограмму принтера.  тот же результат будет при выполнении команды  печать из меню  файл окон папки или  проводника при выделении файла из контекстного меню файла в этом окне.  для печати  ос загрузит файл в приложение,связанное с расширением этого файла.  установки печати редактора при этом будут по умолчанию.  проверить,какие приложения связаны с конкретным расширением можно через вкладку  типы  файлов окна диалога  свойства пап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ставка данных других програм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значение вставки данны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ажным свойством  ос является возможность обмена данными между приложениями.  этот обмен позволяет получить документ (составной) использующий данные из разных приложений.  например,в документе текстового редактора привести рисунок и таблицу,созданными другими приложениям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татическая вставк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татическая вставка - самое простое действие.  изменению такие данные не подлежат,кроме того и учет дальнейшего изменения исходных данных также невозможен,т.к. данные теряют связь с исходными данными и приложением,с помощью которого они были созданы.  такая вставка удобна тем,что. данные хранятся вместе с основным документом в одном файле,один файл легко копировать,передавать.  объем исходного файла увеличивается за счет внедренных данных.</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недре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внедрении данные остаются в документе-получателе,но «помнят»,откуда они пришли.  если данные в исходном документе были изменены,то эти изменения в новом месте не будут отражены.  но их можно заново откорректировать с помощью исходного приложения.  внедрение позволяет использовать исходное приложение для редактирования данных,не выходя из приложения - приемника.  внедрение удобно для передачи документов в одном файле.  так же,как и при предыдущем объем исходного файла увеличивается за счет внедренных данных.</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вязыва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вязывание означает,что в документ данные не помещаются,помещается лишь ссылка на источник.  поэтому при изменении исходных данных эти изменения будут отражены в новом документе.  достоинством связывания является уменьшение объема нового документа,так как в нем нет новых данных,а есть лишь указатели на него.  также происходит автоматическое отслеживание изменений в исходном документе.  однако если данные станут недоступны (будут удалены),то данных в документе приемника не будет.  связывание удобно при создании больших документов на одном  пк или в сет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недрение и связывание дают возможность вставки в документ данных с которыми приложение-приемник работать не умеет.  исходный документ называется источником или сервером,документ-получатель называется приемником,клиентом или контейнеро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манды вставки</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анные вставляются с помощью соответствующих команд в меню или с помощью  буфера обмена.  если исходные данные являются фрагментом документа,то их можно внести через  буфер обмена или непосредственно из документа в документ,используя при этом метод перетаскивания,если приложения его поддерживают.</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для вставки с заданным форматом приложения могут иметь команду  специальная вставка.</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еполадки в работ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иды неполадок  малозаметный сбо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огда возникают дефекты в работе приложения,из-за случайных ошибок,которые трудно выявляются.  вроде бы приложение работает,да не так.  для снятия такого сбоя может оказаться достаточным выйти из него и повторно его загрузить.</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сбой в работе  ос определяется по замедлению работы,частичной потери управления с клавиатуры или с помощью мыши.  в таких случаях нужно записать по возможности документы,выйти из всех приложений и перезагрузитс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висание</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огда программы все-таки «зависают» (повисают).  выражается это чаще всего в том,что приложение перестает отвечать на воздействия мыши или клавиатуры.  зависшее приложение нужно принудительно закрыть,чтобы оно освободило ресурсы  пк для других приложени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висание одного приложения не означает зависание  ос и поэтому можно продолжить работу с другими приложениями.  но если другие запущенные приложения обрабатывают важные документы,все-таки лучше их записать и перезагрузить  пк.  ведь неизвестно,насколько «зависшее» приложение успело «навредить»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виснуть может и сама  ос.  кроме причин,связанных с ошибочной работой приложений,может так сложится ситуация с действиями приложений и пользователя,что и  ос зависнет.  в рекламе новых версий справедливо указывают,что новая версия устойчивее предыдущей,ибо прежние причины ошибочной работы устранены.  но ведь есть и новшества,которые не могли быть проверены во всех возможных случаях,то ли еще не было нового оборудования,то ли еще не было локализации.  причины зависания могут быть связаны и с работой оборудовани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t>« неустранимая ошибка»</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явном сбое в работе приложения,обнаруженным  ос,она закрывает это приложение,сообщив,что появилась неустранимая ошибка и при ее повторении нужно обратится к разработчику.  ос выдает также окно диалога с указанием кода в приложении,приведшее к сбою.  нужно заново загрузить это приложение.  перед этим полезно проверить,не осталось ли следов этого приложения,с помощью окно диалога  завершение работы программ и если есть имя приложения в списке,то удалить его.</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на такое сообщение не стоит обращать особое внимание при его разовом появлении.  возможно,сложилось неудачное сочетание действий с приложением,на котором оно действительно недостаточно отлажено и.  при повторении такого сбоя,после повторной загрузки приложения,иногда бывает полезно произвести перезагрузку  ос,чтобы восстановить ее компоненты в  озу.</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эта ситуация часто повторяется,то нужно проследить,после каких действий с приложением его закрывает  ос.  эти сведения в совокупности с сообщением,выдаваемым  ос полезны при обращении к службе поддержки фирмы-разработчика приложения.  текст сообщения можно выделить с помощью контекстного меню и скопировать через  буфер обмена в текстовый редактор,например  блокнот,и записать в файл.  небольшая фирма исправит ошибку и пришлет исправленную версию,большая фирма посоветует,как избежать подобной ситуации и,возможно,исправит ошибку в следующей версии своего продукта.  службы поддержки дадут ответ только зарегистрированным пользователя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выйти из зависшей программ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ежде чем закрывать зависшую программу,нужно посмотреть,может быть,приложение просто выполняет операцию,требующую большого времени.  если все-таки приложение ни на что не реагирует,нужно выполнить команду  ctrl+ alt+ del.  появится окно диалога  завершение работы программ со списком выполняемых приложений.</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в этом списке следует выбрать приложение,у которого есть комментарий «не отвечает»,и нажать кнопку  завершить задачу.  может быть,это приложение просто занято своей работой,поэтому через некоторое время появится сообщение,предлагающее подтвердить еще раз нажатие кнопки  завершить задачу.  после чего произойдет принудительное закрытие приложения.</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загрузка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огда нужна и полезна перезагрузка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загрузить  ос стоит не только при повисании приложения или повторении неполадок,но и при сбое в работе самой  ос.</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загрузка  ос производится не только в аварийных ситуациях.  она необходима после установки приложений,производящих записи в системный реестр,поскольку только при загрузке  ос происходит учет изменений в системном реестре.</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иногда перезагрузка полезна и тогда,когда долго работали на  пк и некоторые ранее закрытые приложения не полностью освободили память  пк.  перезагрузка позволяет очистить память полностью.</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странной» работе  пк предшествовала (даже несколько дней назад) установка нового приложения,загрузка документа  ms  office,полученного с другого  пк или просто антивирусная проверка производилась давно,то следует произвести внеплановую проверку на вирусы.</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как произвести перезагрузку</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управление потеряно не полностью,удобнее использовать перезагрузку через  главное меню.  следует выполнить:  пуск -  завершение работы -  перезагрузить компьютер.</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этот путь не работает,то придется воспользоваться кнопкой  reset на системном блоке,если она имеется.  в тех случаях,когда и эта кнопка не помогает,нужно выключить питание и снова включить  пк.  при использовании кнопки  reset некоторые области  озу не очищаются,поэтому выключение питание используют для полной перегрузки.</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д перезагрузкой нужно записать документы,обрабатываемые открытыми приложениями и выйти из них.  хотя и  ос может закрыть программы для  windows,но лучше это сделать самому.  программы под  дос,написанные до появления  windows  95,не могут быть закрыты от команд  ос,т.к. в них не заложены такие возможности.  в таких случаях появляется еще одно сообщение,рекомендующее закрыть приложение его собственной командой.  это позволит записать данные,обрабатываемые этим приложение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ри перезагрузке из-за ситуаций не аварийного характера,для ее ускорения последнюю команду -  перезагрузить компьютер можно выполнить при нажатой клавише  shift.  в этом случае будут пропущены некоторые операции,производящиеся во время загрузки при включении  пк.</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особенности загрузки после аварийного выхода из  ос</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загрузка  ос после аварийного выхода из нее сопровождается включением программы проверки диска,до загрузки графической оболочки  ос.  это полезная и нужная процедура.  если прервать проверку,то при новом включении  пк она повторится.</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переустановка - универсальный способ решения проблем</w:t>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если получить нужную информацию для решения проблемы с приложением не удается,то иногда прибегают к его переустановке.  такое радикальное решение может оказаться самым простым и не требующим особой квалификации от пользователя.  его недостатками является большое время,затраченное на эту переустановку и возможная потеря настроек.  однако время,потраченное на поиск причины неудовлетворительной работы и ее исправление,может оказаться еще большим.</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это касается и  ос.  если же проблема не в сбое настроек  ос или порче ее служебных файлов,то переустановка вряд ли поможет.  каждая установка  ос таит в себе опасность потери данных,ведь во время установки может произойти случайный сбой,например,по питанию и,если в этот момент шла работа с файловой системой на диске,то результат будет неопределенным.  перед переустановкой желательно сохранить наиболее важные данные на независимом носителе данных.</w:t>
      </w:r>
    </w:p>
    <w:p>
      <w:pPr>
        <w:pStyle w:val="Normal"/>
        <w:rPr>
          <w:rFonts w:ascii="Index Black Text Font" w:hAnsi="Index Black Text Font" w:cs="Index Black Text Font"/>
          <w:sz w:val="56"/>
        </w:rPr>
      </w:pPr>
      <w:r>
        <w:rPr>
          <w:rFonts w:eastAsia="Index Black Text Font" w:cs="Index Black Text Font" w:ascii="Index Black Text Font" w:hAnsi="Index Black Text Font"/>
          <w:sz w:val="56"/>
        </w:rPr>
        <w:t xml:space="preserve"> </w:t>
      </w:r>
      <w:r>
        <w:rPr>
          <w:rFonts w:cs="Index Black Text Font" w:ascii="Index Black Text Font" w:hAnsi="Index Black Text Font"/>
          <w:sz w:val="56"/>
        </w:rPr>
        <w:t xml:space="preserve">в  windows  me появилась функция восстановления системы ( system restore).  она позволяет восстановить системные файлы до предыдущего состояния,т.к.  ос делает копии всех системных файлов.  это решение ранее было в утилитах  nu. </w:t>
      </w:r>
    </w:p>
    <w:p>
      <w:pPr>
        <w:pStyle w:val="Normal"/>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jc w:val="center"/>
        <w:rPr>
          <w:rFonts w:ascii="Index Black Text Font" w:hAnsi="Index Black Text Font" w:cs="Index Black Text Font"/>
          <w:sz w:val="56"/>
        </w:rPr>
      </w:pPr>
      <w:r>
        <w:rPr>
          <w:rFonts w:cs="Index Black Text Font" w:ascii="Index Black Text Font" w:hAnsi="Index Black Text Font"/>
          <w:sz w:val="56"/>
        </w:rPr>
      </w:r>
    </w:p>
    <w:p>
      <w:pPr>
        <w:pStyle w:val="Normal"/>
        <w:rPr>
          <w:rFonts w:ascii="Index Black Text Font" w:hAnsi="Index Black Text Font" w:cs="Index Black Text Font"/>
          <w:sz w:val="56"/>
        </w:rPr>
      </w:pPr>
      <w:r>
        <w:rPr>
          <w:rFonts w:cs="Index Black Text Font" w:ascii="Index Black Text Font" w:hAnsi="Index Black Text Font"/>
          <w:sz w:val="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dex Black Text Font">
    <w:charset w:val="00"/>
    <w:family w:val="auto"/>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6:31:00Z</dcterms:created>
  <dc:creator>standard</dc:creator>
  <dc:description/>
  <dc:language>en-US</dc:language>
  <cp:lastModifiedBy>standard</cp:lastModifiedBy>
  <dcterms:modified xsi:type="dcterms:W3CDTF">2005-01-28T06:41:00Z</dcterms:modified>
  <cp:revision>2</cp:revision>
  <dc:subject/>
  <dc:title>   предисловие</dc:title>
</cp:coreProperties>
</file>