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Типовая инструкция по охране труда для дефектоскописта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ТОИ Р-32-ЦВ-805-01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Утверждена МПС Росcии 10.01.01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Содержание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 ОБЩИЕ ТРЕБОВАНИЯ БЕЗОПАСНОСТИ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2. ТРЕБОВАНИЯ БЕЗОПАСНОСТИ ПЕРЕД НАЧАЛОМ РАБОТЫ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 ТРЕБОВАНИЯ БЕЗОПАСНОСТИ ВО ВРЕМЯ РАБОТЫ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4. ТРЕБОВАНИЯ БЕЗОПАСНОСТИ В АВАРИЙНЫХ СИТУАЦИЯХ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5. ТРЕБОВАНИЯ БЕЗОПАСНОСТИ ПО ОКОНЧАНИИ РАБОТЫ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 ОБЩИЕ ТРЕБОВАНИЯ БЕЗОПАСНОСТИ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1. Настоящая Типовая инструкция по охране труда для дефектоскописта (далее - Инструкция) устанавливает основные требования безопасности для дефектоскописта предприятия вагонного хозяйства железных дорог при проверке деталей и узлов вагонов магнито-порошковым, ультразвуковым, вихретоковым и ферро-зондовым методами неразрушающего контроля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2. К работе по дефектоскопированию деталей и узлов вагонов должны допускаться лица не моложе 18 лет, прошедшие при поступлении на работу обязательный предварительный медицинский осмотр, вводный и первичный инструктаж на рабочем месте, начальную подготовку или повышение квалификации (практическое обучение), обучение требованиям настоящей Инструкции, стажировку и проверку знаний, а также имеющие вторую группу по электробезопасности. В дальнейшем эти работники проходят периодические медицинские осмотры в установленном порядке и подвергаются периодическим проверкам знаний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3. Дефектоскопист, выполняющий работы, связанные со строповкой грузов, с управлением грузоподъемными механизмами (электрическими талями, управляемыми с пола), должен иметь соответствующее удостоверение на право выполнения стропольных работ и работ по управлению грузоподъемным механизмом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4. Во время дефектоскопирования дефектоскопист должен быть внимательным, не отвлекаться посторонними делами и разговорами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5. Во время работы на дефектоскописта могут воздействовать следующие основные опасные и вредные производственные факторы: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электромагнитные излучения постоянных полей и полей промышленной частоты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овышенный уровень ультразвука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овышенный уровень шума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овышенная запыленность и загазованность воздуха рабочей зоны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овышенная или пониженная температура воздуха рабочей зоны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физические перегрузки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6. Дефектоскопист должен обеспечиваться следующими средствами индивидуальной защиты (СИЗ):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костюмом хлопчатобумажным с маслонефтезащитной пропиткой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ботинками юфтевыми на маслобензостойкой подошве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фартуком прорезиненным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рукавицами комбинированными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ерчатками хлопчатобумажными в комплекте с перчатками резиновыми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нарукавниками прорезиненными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галошами диэлектрическими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ерчатками диэлектрическими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жилетом сигнальным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Зимой дополнительно должен обеспечиваться курткой на утепляющей прокладке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7. Личную одежду и спецодежду необходимо хранить отдельно в шкафчиках в гардеробной. Дефектоскопист обязан следить за исправностью спецодежды, своевременно сдавая ее в стирку и ремонт, а также содержать шкафчик в чистоте и порядке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8. Дефектоскопист должен иметь определенное рабочее место, расположенное в соответствии с установленным технологическим процессом. Для удобства и безопасности осмотра поворота и перемещения проверяемых деталей необходимо использовать специальные стенды, стеллажи, подъемные и другие приспособления. Дефектоскоп, пьезоэлектрический преобразователь и вспомогательный инструмент должны храниться на рабочем месте в шкафу или в специально отведенном помещении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9. Дефектоскопист должен знать: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авила оказания первой (доврачебной) помощи пострадавшему при несчастном случае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требования техники безопасности, производственной санитарии и пожарной безопасности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10. Допустимая масса поднимаемого и перемещаемого груза вручную постоянно в течение рабочей смены не должна превышать: для мужчин - 15 кг, для женщин - 7 кг. Масса поднимаемого и перемещаемого груза вручную при чередовании с другой работой (до двух раз в час) не должна превышать: для мужчин - 30 кг, для женщин - 10 кг. Допускается поднимать и перемещать вдвоем вручную грузы массой более 30 кг - для мужчин; более 10 кг - для женщин. Установку крупногабаритных и тяжелых деталей при дефектоскопировании следует производить при помощи подъемно-транспортных механизмов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11. Дефектоскопист должен: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выполнять только порученную ему мастером (бригадиром) работу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владеть безопасными приемами труда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содержать в исправном состоянии и чистоте закрепленное за ним рабочее место, инструмент, приспособления, а также СИЗ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использовать в работе только исправный инструмент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носить инструмент и измерительные приборы в специальных ящиках или сумках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выполнять требования запрещающих, предупреждающих, указательных и предписывающих знаков и надписей, а также сигналов, подаваемых крановщиками, водителями других транспортных средств и работниками, занятыми ремонтными работами на территории предприятия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оходить по территории предприятия по установленным маршрутам, пешеходным дорожкам, тоннелям, проходам и переходам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быть предельно внимательным в местах движения транспорта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соблюдать правила внутреннего трудового распорядка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12. Дефектоскописту запрещается: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оставлять без присмотра дефектоскоп, подключенный к сети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работать в болезненном состоянии, а также в состоянии алкогольного или наркотического опьянения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использовать переносные светильники без предохранительных сеток, с поврежденными вилкой и изоляцией проводов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находиться под поднятым и перемещаемым грузом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работать без СИЗ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ереходить или перебегать пути перед движущимся составом, локомотивом, мотовозами, дрезинами и другими транспортными средствами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одлезать под подвижной состав и перелезать через автосцепку при переходе через путь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одниматься на подвижной состав, находящийся под контактным проводом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садиться на подножки вагонов или локомотивов и сходить с них во время движения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находиться в междупутье между поездами при безостановочном их следовании по смежным путям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ереходить стрелки, оборудованные электрической централизацией, в местах расположения остряков и крестовин, ставить ноги между рамным рельсом и остряком или в желоба на стрелочном переводе, наступать и садиться на рельсы и концы железобетонных шпал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находиться на территории и в депо железнодорожной станции в местах, отмеченных знаком "Осторожно! Негабаритное место", а также около этих мест при прохождении подвижного состава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работать под подъемными механизмами и подвешенным грузом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13. Дефектоскопист обязан соблюдать следующие требования пожарной безопасности: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не курить и не пользоваться открытым огнем при проверке дефектоскопа и во время работы на нем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не производить работы, связанные с применением открытого огня, факелов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обо всех неисправностях дефектоскопов и электрооборудования немедленно сообщать бригадиру (мастеру)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курить только в отведенных и приспособленных для этого местах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знать и уметь пользоваться первичными средствами пожаротушения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14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теплой водой с мылом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15. Дефектоскопист обязан соблюдать следующие меры безопасности при нахождении на железнодорожных путях (далее - путях):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к месту работы и с работы проходить только специально установленными маршрутами, обозначенными указателями "Служебный проход"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оходить вдоль путей только по обочине или посередине междупутья, обращая внимание на движущиеся по смежным путям вагоны и локомотивы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ереходить путь только под прямым углом, предварительно убедившись, что в этом месте нет движущихся на опасном расстоянии локомотива или вагонов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ереходить путь, занятый подвижным составом, пользуясь только переходными площадками вагонов, предварительно убедившись в исправности поручней, подножек и пола площадки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сходе с вагона держаться за поручни и располагаться лицом к вагону, предварительно осмотрев место схода и убедившись в исправности поручней и подножек, а также в отсутствии движущихся по смежному пути локомотива и вагонов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обходить группу вагонов или локомотив, стоящий на пути, на расстоянии не менее 5 м от автосцепки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оходить между расцепленными вагонами, если расстояние между автосцепками этих вагонов не менее 10 м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обращать внимание на показания ограждающих светофоров, звуковые сигналы и предупреждающие знаки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16. Выходя на путь из помещения или зданий, ухудшающих видимость пути, необходимо предварительно убедиться в отсутствии движущегося подвижного состава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17. В случае получения травмы или заболевания дефектоскопист должен прекратить работу, поставить в известность руководителя работ и обратиться за помощью в медпункт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18. При обнаружении нарушений настоящей Инструкции, а также неисправностей оборудования, инструмента, защитных приспособлений, СИЗ пожаротушения дефектоскопист обязан без промедления сообщить об этом своему мастеру (бригадиру), а в его отсутствие вышестоящему руководителю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1.19. Знание и выполнение дефектоскоп истом требований настоящей Инструкции являются служебной обязанностью, а их нарушение влечет за собой ответственность в соответствии с законодательством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2. ТРЕБОВАНИЯ БЕЗОПАСНОСТИ ПЕРЕД НАЧАЛОМ РАБОТЫ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2.1. Дефектоскописту запрещается приступать к работе без СИЗ и установленных защитных ограждений рабочего места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2.2. Дефектоскопист должен проверить диэлектрические перчатки, галоши, резиновые диэлектрические ковры на отсутствие механических повреждений, диэлектрические перчатки и галоши дополнительно проверить на наличие у них штампа проверки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2.3. Дефектоскопист обязан проверить наличие и исправность инструментов (лупы, лампы переносной напряжением 36 В, шабера, рулетки и линейки металлической, металлической щетки или скребка, шлифовальной шкурки, зеркала, расходных материалов, обтирочных материалов, мелков или краски), измерительных приборов, контрольных образцов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Неисправные измерительные приборы нужно заменить исправными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2.4. Дефектоскопист должен предварительно осмотреть рабочее место, убедиться в отсутствии посторонних предметов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2.5. Внешний осмотр дефектоскопа должен проводиться при отключенном напряжении сети. Следует проверить исправность дефектоскопа, визуально проверить целостность и надежность подсоединения заземляющего устройства к корпусу дефектоскопа, исправность соединительных проводов, штепсельной вилки и катушек. Следует проверить подсоединение заземляющего устройства, исправность подвижных узлов (раздвижных полюсов, шарниров, механизмов поворота и закрепления деталей)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2.6. Перед включением дефектоскопа следует убедиться в том, что органы управления находятся в исходном положении. Включив дефектоскоп, следует проверить показания всех приборов на соответствие данным, указанным в технической документации на дефектоскоп. Запрещается применять для контроля дефектоскоп при показаниях, не соответствующих технической документации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2.7. Запрещается использовать дефектоскоп с разбитым или поврежденным корпусом, поврежденной изоляцией катушек и отдельных токопроводящих элементов, а также соединительных проводов и сетевых выключателей. Дефектоскопист должен быть внимательным при работе с переносным дефектоскопом, у которого изоляция токоведущих цепей повреждается чаще, чем у стационарных установок. Обо всех обнаруженных при осмотре или в процессе работы неисправностях дефектоскопа дефектоскопист должен незамедлительно сообщить мастеру, предварительно прекратив работу с неисправным дефектоскопом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 ТРЕБОВАНИЯ БЕЗОПАСНОСТИ ВО ВРЕМЯ РАБОТЫ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. При работе с дефектоскопом следует пользоваться руководством по его эксплуатации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2. Дефектоскописту в процессе работы с дефектоскопом запрещается касаться токоведущих частей и электропневматического привода, а также движущихся и вращающихся частей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3. Во время работы не следует подвергать дефектоскоп резким толчкам и ударам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4. При переносе дефектоскопа на новое рабочее место не допускается свисание и волочение проводов по полу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5. До начала дефектоскопирования детали должны быть закреплены. При дефектоскопировании поворачивающейся колесной пары следует соблюдать особую осторожность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6. Перед проведением дефектоскопирования все детали подлежат обязательной мойке и очистке от загрязнений, краски и ржавчины до основного металла. Зачищать детали от загрязнений дефектоскоп ист должен в защитных очках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7. При работе с дефектоскопом должны применяться переносные электрические светильники с напряжением питания не выше 36 В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9.* При работе с дефектоскопом надо следить за тем, чтобы не возникло натяжение сетевого и соединительного провода, а также не было наездов на них колесной парой или транспортным средством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0. Если при прикосновении к корпусу прибора ощущается действие электротока, работу следует немедленно прекратить, дефектоскоп отключить от сети и сообщить мастеру участка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1. При дефектоскопировании железнодорожной цистерны с подъемом на нее работа должна производиться в два лица: один дефектоскопист работает с датчиком на цистерне, другой - снимает показания с прибора на земле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2. При подъеме на подвижной состав и спуске с него дефектоскопист должен пользоваться приставными лестницами из алюминиевых сплавов или деревянными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3. По окончании работы дефектоскоп необходимо отключить от сети. Переносной дефектоскоп необходимо отключать от распределительного щита, чтобы провода не оставались под напряжением. Запрещается оставлять без надзора подключенный к сети дефектоскоп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4. Техническое обслуживание и осмотр дефектоскопа должны производиться только при отключенном напряжении сети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5. Требования безопасности при магнитопорошковом контроле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5.1. При магнитопорошковом контроле на дефектоскоп иста могут воздействовать следующие опасные и вредные производственные факторы: повышенный уровень электромагнитных излучений и повышенная напряженность магнитного поля. Указанные факторы могут возникнуть в зоне намагничивания электромагнитами контролируемой детали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5.2. Работу с дефектоскопом следует проводить в диэлектрических перчатках и диэлектрических галошах, стоя на диэлектрическом коврике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5.3. При работе с дефектоскопом руки дефектоскописта должны находиться от электромагнита на расстоянии не менее 30 см, а тело - не ближе 50 см. Запрещается просовывать руки в кольцо электромагнита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5.4. Намагничивающее устройство должно быть включено во время полива деталей магнитной суспензией и ее стекания и при осмотре распределения смеси на обследуемой поверхности. Во все другие моменты дефектоскоп должен быть отключен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5.5. При проливе магнитной суспензии на пол следует засыпать залитое место опилками (песком), собрать при помощи совка и убрать в специальную емкость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5.6. Хранить сухой магнитный порошок необходимо в герметически закрытых сосудах, концентраты и пасты - в заводской упаковке и при условиях, соответствующих требованиям инструкции по эксплуатации магнитного порошка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5.7. При проведении подготовительных или вспомогательных работ дефектоскоп или намагничивающее устройство должны быть отключены от сети, кроме установки типа МДУ-КПВ, работающей в полуавтоматическом режиме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5.8. Запрещается размыкать и замыкать соленоид при включенном рубильнике дефектоскопа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6. Требования безопасности при ультразвуковом контроле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6.1. При ультразвуковом контроле на дефектоскописта может воздействовать опасный вредный производственный фактор: повышенный уровень ультразвука. Указанный фактор может возникнуть в зоне прохождения ультразвука в контролируемой детали и зоне соприкосновения искателя с пальцами рук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6.2. Работу на дефектоскопе следует проводить в комбинированных перчатках. Запрещается прикасаться к контролируемой детали во время возбуждения в ней ультразвука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6.3. Во время осмотра ультразвуковой установки проверяются: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внешнее состояние дефектоскопа - чистота содержания аппарата, исправность футляра и регулятора, качество заделки шнура питания в штепсельной вилке и дефектоскопе, исправность кабеля для искателя, надежность контактов в местах соединения наконечников кабеля с искателями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наличие рабочего комплекта искателей и других деталей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затяжка болтов на роликах и крепление роликов на пьезоэлектрическом преобразователе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вод вращения контролируемой колесной пары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надежность заземления корпуса дефектоскопа и целостность изоляции шнура питания дефектоскопа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6.4. При проведении контроля следует избегать затягивания одежды между вращающимися колесом и роликами привода вращения колесной пары. Во избежание случайного попадания ног или одежды дефектоскописта между вращающимися приводными роликами привод вращения следует отключать сразу по окончании контроля колесной пары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6.5. Дефектоскоп и необходимые принадлежности следует размещать исходя из конкретных условий, обеспечивающих безопасное проведение контроля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6.6. При нажатии рукояток пневмоклапана следует убедиться, что тормозные колодки прижимаются к роликам привода вращения колесной пары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6.7. Любые работы по осмотру, техническому обслуживанию и ремонту ультразвукового дефектоскопа следует проводить после отключения установки от электро- и пневмосетей. На пульте управления и на разобщительном кране пневмосети должны вывешиваться таблички с надписью "Не включать. Ремонт"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7. Требования безопасности при феррозондовом и вихретоковом контроле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7.1. Перед работой необходимо проверить работоспособность намагничивающего устройства, электрической части, пневматического привода, правильность подключения электромагнитов (полярности), затем произвести пробное намагничивание изделия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7.2. При подготовке переносных намагничивающих устройств следует проверить надежность крепления составных частей друг к другу и наличие напряжения питания путем нажатия кнопки "Контроль"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7.3. При работе с намагничивающим устройством типа МСН-11 и МСН-12 дефектоскопист должен соблюдать следующее требование безопасности: не допускать случайного взаимного примагничивания полюсов намагничивающих установок во избежание травм глаз и пальцев. Необходимо контролировать напряжение питания прибора и поддерживать постоянное значение намагничивающего тока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7.4. Не допускается работа преобразователя со снятым защитным колпачком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7.5. Запрещается подключать дефектоскопы феррозондового и вихретокового контроля к электрической сети 220 В через автотрансформатор, резистор или потенциометр, кроме дефектоскопа типа ДФ-1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3.17.6. Замена элементов питания (аккумуляторной батареи) дефектоскопа на этапе настройки должна проводиться при отключенном напряжении питания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4. ТРЕБОВАНИЯ БЕЗОПАСНОСТИ В АВАРИЙНЫХ СИТУАЦИЯХ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4.1. При работе на дефектоскопе могут возникнуть следующие аварийные ситуации: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оражение электрическим током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загорание, могущее привести к пожару или взрыву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4.2. При возникновении аварийной ситуации дефектоскопист обязан прекратить работу, немедленно сообщить о случившемся мастеру (бригадиру) и далее выполнять его указания по предупреждению несчастных случаев или устранению возникшей аварийной ситуации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4.3. Находящиеся поблизости работники по сигналу обязаны немедленно явиться к месту происшествия и принять участие в оказании пострадавшему первой доврачебной помощи и устранении возникшей аварийной ситуации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4.4. При ликвидации аварийной ситуации необходимо действовать в соответствии с планом ликвидации аварий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4.5. При пожаре следует: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сообщить о пожаре в пожарную охрану и руководителю работы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пользовании пенными (углекиспотными, порошковыми) огнетушителями струю пены (порошка, углекислоты) направлять в сторону от людей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попадании пены на незащищенные участки тела стереть ее платком или другим материалом и смыть водным раствором соды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загорании электроприборов применять только углекислотные или порошковые огнетушители.При пользовании углекислотным огнетушителем не следует браться за раструб огнетушителя и не допускается подносить раструб ближе 1 м до электроустановки и пламени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внутренними пожарными кранами необходимо пользоваться расчетом из двух человек: один - раскатывает рукав от крана к месту пожара, второй - по команде раскатывающего рукав открывает кран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пользовании кошмой для тушения пламени его накрывают кошмой так, чтобы огонь из-под нее не попал на туловище человека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тушении пламени песком совок, лопату и иные подобные инструменты не поднимать на уровень глаз во избежание попадания в них песка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тушить горящие электроприборы, находящиеся под напряжением до 1000 В, разрешается только углекислотными или порошковыми огнетушителями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тушить горящие предметы водой и воздушно-пенными огнетушителями можно только после указания руководителя работ или другого ответственного лица о том, что электроприбор отключен от распределительного щита или обесточен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тушение горящих предметов, расположенных на расстоянии более 7 м от электроустановок, находящихся под напряжением, может быть допущено без снятия напряжения. При этом необходимо следить, чтобы струя воды или пены не касалась электроустановок и электроприборов, находящихся под напряжением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4.6. Действия дефектоскописта по оказанию первой медицинской помощи пострадавшим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4.6.1. Электротравмы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поражении электрическим током прежде всего необходимо прекратить действие тока (отключить напряжение, перерубить провод), соблюдая при этом меры безопасности и не прикасаясь к пострадавшему голыми руками, пока он находится под действием тока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поражении током высокого напряжения или молнией пострадавшему, несмотря на отсутствие признаков жизни, надо немедленно делать искусственное дыхание и одновременно массаж сердца. Искусственное дыхание и массаж сердца делаются до тех пор, пока не восстановится естественное дыхание, или до прибытия врача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осле того как пострадавший придет в сознание, необходимо на место электрического ожога наложить стерильную повязку и принять меры по устранению возможных при падении механических повреждений (ушибов, переломов). Пострадавшего от электротравмы, независимо от его самочувствия и отсутствия жалоб, следует направить в лечебное учреждение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4.6.2. Механические травмы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получении механической травмы необходимо остановить кровотечение, обработать рану перекисью водорода, наложить повязку. Если накладывается жгут, необходимо зафиксировать время его наложения. Жгут можно не снимать в течение двух часов в теплое время года, а в холодное - одного часа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переломах необходимо наложить шину, фиксирующую неподвижность поврежденных частей тела. Для этого можно использовать доски и бинт. При открытых переломах необходимо до наложения шины перевязать рану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растяжении связок необходимо наложить на место растяжения давящую повязку и холодный компресс. При вывихах конечность обездвиживают в том положении, какое она приняла после травмы, на область сустава накладывают холодный компресс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всех видах механических травм пострадавшего необходимо доставить в лечебное учреждение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4.6.3. Термические ожоги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ожогах первой степени (наблюдаются только покраснение и небольшое опухание кожи) следует смочить обожженное место крепким раствором марганцовокислого калия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ожогах второй степени (образуются пузыри, наполненные жидкостью) надо наложить на обожженное место стерильную повязку. Запрещается смазывать обожженное место жиром и мазями, вскрывать или прокалывать пузыри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тяжелых ожогах следует на обожженное место наложить стерильную повязку и немедленно отправить пострадавшего в лечебное учреждение. Нельзя смазывать обожженное место жиром или мазями, отрывать пригоревшие к коже части одежды. Обожженного необходимо обильно поить горячим чаем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4.6.4. Ожоги кислотами и щелочами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ожогах кислотами обожженный участок тела следует обмыть слабым раствором питьевой соды. При отсутствии питьевой соды нужно обильно поливать обожженное тело чистой водой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ожогах едкими щелочами следует обмыть обожженный участок тела водой, подкисленной уксусной или лимонной кислотой, или обмыть чистой водой, обильно поливая обожженное место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На обожженный участок тела наложить антисепти</w:t>
        <w:softHyphen/>
        <w:t>ческую повязку и направить пострадавшего в лечебное учреждение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4.6.5. Отравления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отравлении недоброкачественными пищевыми продуктами необходимо вызвать у пострадавшего искусственную рвоту и промыть желудок, давая ему выпить большое количество (до 6-10 стаканов) теплой воды, подкрашенной марганцовокислым калием, или слабого раствора питьевой соды. После этого дать молока и дать выпить 1-2 таблетки активированного угля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отравлениях кислотами необходимо тщательно промыть желудок водой и дать пострадавшему обволакивающие средства: молоко, сырые яйца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отравлении газами пострадавшего необходимо вынести из помещения на свежий воздух или устроить в помещении сквозняк, открыв окна и двери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остановке дыхания и сердечной деятельности необходимо приступить к искусственному дыханию и массажу сердца. Во всех случаях отравления пострадавшего необходимо направить в лечебное учреждение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4.6.6. Травмы глаз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ранениях глаза острыми или колющими предметами, а также повреждениях глаза при сильных ушибах пострадавшего следует срочно направить в лечебное учреждение. Попавшие в глаза предметы не следует вынимать из глаза, чтобы еще больше не повредить его. На глаз следует наложить стерильную повязку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попадании пыли или порошкообразного вещества в глаза необходимо промыть их слабой струей проточной воды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ожогах химическими веществами необходимо открыть веки и обильно промыть глаза в течение 10-15 мин слабой струей проточной воды, после чего пострадавшего отправить в лечебное учреждение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ри ожогах глаз горячей водой, паром промывание глаз не рекомендуется. Глаза закрывают стерильной повязкой и пострадавшего направляют в лечебное учреждение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5. ТРЕБОВАНИЯ БЕЗОПАСНОСТИ ПО ОКОНЧАНИИ РАБОТЫ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5.1. По окончании работы дефектоскопист должен: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отключить дефектоскоп или установку от сети, очистить соленоиды и другие устройства, соприкасающиеся с магнитной суспензией, от загрязнений и остатков суспензии и провести профилактические работы в соответствии с требованиями технической документации на дефектоскоп или установку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убрать инструмент, приборы в специально предназначенные для них места или кладовые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собрать отходы производства в виде использованной ветоши, отработанных дефектоскопических материалов в металлический ящик с крышкой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снять спецодежду и СИЗ, убрать их в шкаф гардеробной;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•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вымыть руки, лицо и другие загрязненные части тела водой с мылом или принять душ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Загрязненную и неисправную одежду при необходимости дефектоскопист должен сдать в стирку, химчистку или ремонт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5.2. Для очистки кожи от производственных загрязнений по окончании рабочего дня необходимо применять защитно-отмывочные пасты и мази, сочетающие свойства защитных и моющих средств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Для поддержания кожи в хорошем состоянии после работы следует использовать различные индифферентные мази и кремы (борный вазелин, ланолиновый крем и другие)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Не допускается применение керосина или других токсичных нефтепродуктов для очистки кожных покровов и средств индивидуальной защиты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5.3. По окончании работы следует привести в порядок рабочее место, вычистить и убрать инструмент и приспособления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5.4. Обо всех нарушениях технологического процесса, неисправностях и дефектах, замеченных во время работы, и о принятых мерах по их устранению, дефектоскопист должен сообщить бригадиру или ответственному лицу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5.5. По окончании работы рекомендуется по назначению врача принять физиопрофилактические процедуры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осле работы с магнитным дефектоскопом рекомендуются следующие процедуры: тепловые гидропроцедуры (ванночки) для рук; воздушный обогрев рук; воздушный обогрев с микромассажем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После работы с ультразвуковым дефектоскопом рекомендуются кварцевые ванны и УВЧ-терапия.</w:t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r>
    </w:p>
    <w:p>
      <w:pPr>
        <w:pStyle w:val="Normal"/>
        <w:spacing w:lineRule="atLeast" w:line="240"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