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left="-180" w:hanging="0"/>
        <w:jc w:val="center"/>
        <w:rPr>
          <w:lang w:val="en-US"/>
        </w:rPr>
      </w:pPr>
      <w:r>
        <w:rPr/>
        <w:drawing>
          <wp:inline distT="0" distB="0" distL="0" distR="0">
            <wp:extent cx="6046470" cy="834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46470" cy="8343900"/>
                    </a:xfrm>
                    <a:prstGeom prst="rect">
                      <a:avLst/>
                    </a:prstGeom>
                  </pic:spPr>
                </pic:pic>
              </a:graphicData>
            </a:graphic>
          </wp:inline>
        </w:drawing>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z w:val="40"/>
          <w:szCs w:val="40"/>
        </w:rPr>
      </w:pPr>
      <w:r>
        <w:rPr>
          <w:b/>
          <w:sz w:val="40"/>
          <w:szCs w:val="40"/>
        </w:rPr>
        <w:t>Нет войне!</w:t>
      </w:r>
    </w:p>
    <w:p>
      <w:pPr>
        <w:pStyle w:val="Normal"/>
        <w:rPr>
          <w:b/>
          <w:b/>
          <w:sz w:val="32"/>
          <w:szCs w:val="32"/>
        </w:rPr>
      </w:pPr>
      <w:r>
        <w:rPr>
          <w:b/>
          <w:sz w:val="32"/>
          <w:szCs w:val="32"/>
        </w:rPr>
      </w:r>
    </w:p>
    <w:p>
      <w:pPr>
        <w:pStyle w:val="Normal"/>
        <w:jc w:val="center"/>
        <w:rPr>
          <w:sz w:val="32"/>
          <w:szCs w:val="32"/>
        </w:rPr>
      </w:pPr>
      <w:r>
        <w:rPr>
          <w:sz w:val="32"/>
          <w:szCs w:val="32"/>
        </w:rPr>
        <w:t>Составитель  Шкляр Виктор Львович</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Введение</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Трудно передать словами чувства, которые побудили меня составить этот сборник. Это нужно пережить. </w:t>
      </w:r>
    </w:p>
    <w:p>
      <w:pPr>
        <w:pStyle w:val="Normal"/>
        <w:rPr/>
      </w:pPr>
      <w:r>
        <w:rPr>
          <w:sz w:val="32"/>
          <w:szCs w:val="32"/>
        </w:rPr>
        <w:t xml:space="preserve">     </w:t>
      </w:r>
      <w:r>
        <w:rPr>
          <w:sz w:val="32"/>
          <w:szCs w:val="32"/>
          <w:lang w:val="en-US"/>
        </w:rPr>
        <w:t xml:space="preserve"> </w:t>
      </w:r>
      <w:r>
        <w:rPr>
          <w:sz w:val="32"/>
          <w:szCs w:val="32"/>
        </w:rPr>
        <w:t>Война. Когда она далеко во времени и пространстве, не придаешь ей значения, стараешься не задумываться о ней. Но приходит время, и она оказывается рядом. И тогда понимаешь, что, спрятать голову в песок не удастся.</w:t>
      </w:r>
    </w:p>
    <w:p>
      <w:pPr>
        <w:pStyle w:val="Normal"/>
        <w:rPr>
          <w:sz w:val="32"/>
          <w:szCs w:val="32"/>
        </w:rPr>
      </w:pPr>
      <w:r>
        <w:rPr>
          <w:sz w:val="32"/>
          <w:szCs w:val="32"/>
        </w:rPr>
        <w:t xml:space="preserve">      </w:t>
      </w:r>
      <w:r>
        <w:rPr>
          <w:sz w:val="32"/>
          <w:szCs w:val="32"/>
        </w:rPr>
        <w:t>Что может быть ужаснее войны, в которой массово гибнут невинные ни в чем люди? Все войны уродливы. Война – это боль, кровь, слезы, горе, отчаяние. У людей, переживших войну, самое заветное желание: «Лишь бы не было войны».</w:t>
      </w:r>
    </w:p>
    <w:p>
      <w:pPr>
        <w:pStyle w:val="Normal"/>
        <w:rPr>
          <w:sz w:val="32"/>
          <w:szCs w:val="32"/>
        </w:rPr>
      </w:pPr>
      <w:r>
        <w:rPr>
          <w:sz w:val="32"/>
          <w:szCs w:val="32"/>
        </w:rPr>
        <w:t xml:space="preserve">     </w:t>
      </w:r>
      <w:r>
        <w:rPr>
          <w:sz w:val="32"/>
          <w:szCs w:val="32"/>
        </w:rPr>
        <w:t>Большинство вменяемых людей отвергают ее, независимо от причин, и считают, что все зависит от политиков. «Одумайтесь!» - писал Л. Н. Толстой. Я бы сказал проще: «Политик, хочешь воевать? Уйди!»</w:t>
      </w:r>
    </w:p>
    <w:p>
      <w:pPr>
        <w:pStyle w:val="Normal"/>
        <w:rPr/>
      </w:pPr>
      <w:r>
        <w:rPr>
          <w:sz w:val="32"/>
          <w:szCs w:val="32"/>
        </w:rPr>
        <w:t xml:space="preserve"> </w:t>
      </w:r>
      <w:r>
        <w:rPr>
          <w:sz w:val="32"/>
          <w:szCs w:val="32"/>
          <w:lang w:val="en-US"/>
        </w:rPr>
        <w:t xml:space="preserve">     </w:t>
      </w:r>
      <w:r>
        <w:rPr>
          <w:sz w:val="32"/>
          <w:szCs w:val="32"/>
        </w:rPr>
        <w:t>Формула жизни – борьба. Борьба во всех ее проявлениях. Право выбора предоставлено человеку. Истинный христианин выбирает невидимую духовную брань, ибо «наша брань не против плоти и крови…;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Еф. 6:11-17).</w:t>
      </w:r>
    </w:p>
    <w:p>
      <w:pPr>
        <w:pStyle w:val="Normal"/>
        <w:rPr>
          <w:sz w:val="32"/>
          <w:szCs w:val="32"/>
        </w:rPr>
      </w:pPr>
      <w:r>
        <w:rPr>
          <w:sz w:val="32"/>
          <w:szCs w:val="32"/>
        </w:rPr>
        <w:t xml:space="preserve">      </w:t>
      </w:r>
      <w:r>
        <w:rPr>
          <w:sz w:val="32"/>
          <w:szCs w:val="32"/>
        </w:rPr>
        <w:t xml:space="preserve">Историки говорят, что без войн нельзя, что они необходимы. Возможно. Но, думаю, что в наших силах повлиять на то, чтобы война продолжалась как можно меньше времени, а промежутки мирного времени между войнами увеличивались. С древнейших времен это было проблемой, и способы были разные. Достаточно вспомнить Аристофана и его «Лисистрату» Нам бы таких современных Лисистрат. Напомню, что там женщины объединились и отказались исполнять супружеский долг до тех пор, пока не закончится кровопролитие. Сегодня должны объединяться не только женщины, а все люди доброй воли. Нужно читать антивоенные книги, смотреть антивоенные фильмы, знакомится с высказываниями разумных людей об антинародной сущности войн и, главное, учить детей правильному отношению к войне. Думайте о детях, когда избираете политиков. Надеюсь, что этот сборник цитат поможет читателям в этом чрезвычайно важном деле.    </w:t>
      </w:r>
    </w:p>
    <w:p>
      <w:pPr>
        <w:pStyle w:val="Normal"/>
        <w:rPr>
          <w:sz w:val="32"/>
          <w:szCs w:val="32"/>
        </w:rPr>
      </w:pPr>
      <w:r>
        <w:rPr>
          <w:sz w:val="32"/>
          <w:szCs w:val="32"/>
        </w:rPr>
        <w:t xml:space="preserve">     </w:t>
      </w:r>
      <w:r>
        <w:rPr>
          <w:sz w:val="32"/>
          <w:szCs w:val="32"/>
        </w:rPr>
        <w:t xml:space="preserve">Когда начинается война, все благое, сказанное до этого о мире и братстве, вдруг забывается. В этом сборнике хочется напомнить о том, что забылось, о том, что просвещенные люди говорили и думали о войне.  И только воля простых людей, вставших на защиту мира, может остановить политиков, которым захотелось повоевать. </w:t>
      </w:r>
    </w:p>
    <w:p>
      <w:pPr>
        <w:pStyle w:val="Normal"/>
        <w:rPr>
          <w:sz w:val="32"/>
          <w:szCs w:val="32"/>
        </w:rPr>
      </w:pPr>
      <w:r>
        <w:rPr>
          <w:sz w:val="32"/>
          <w:szCs w:val="32"/>
        </w:rPr>
        <w:t xml:space="preserve">     </w:t>
      </w:r>
      <w:r>
        <w:rPr>
          <w:sz w:val="32"/>
          <w:szCs w:val="32"/>
        </w:rPr>
        <w:t xml:space="preserve">«Есть такая профессия – Родину защищать». Об этом также не следует забывать. Когда вероломный враг у твоего порога, война против чужеземных захватчиков становится первым долгом каждого.  </w:t>
      </w:r>
    </w:p>
    <w:p>
      <w:pPr>
        <w:pStyle w:val="Normal"/>
        <w:rPr>
          <w:sz w:val="32"/>
          <w:szCs w:val="32"/>
        </w:rPr>
      </w:pPr>
      <w:r>
        <w:rPr>
          <w:sz w:val="32"/>
          <w:szCs w:val="32"/>
        </w:rPr>
        <w:t xml:space="preserve">     </w:t>
      </w:r>
      <w:r>
        <w:rPr>
          <w:sz w:val="32"/>
          <w:szCs w:val="32"/>
        </w:rPr>
        <w:t>Прискорбно, что некоторые священники православной церкви забыли, наверное, о своем долге проповедовать главные христианские ценности – это покаяние и прощение. Или же трактуют их в угоду власть имущих. Деятельность служителей церкви очень важна в деле установления мира. Помните, «В окопах нет атеистов».</w:t>
      </w:r>
    </w:p>
    <w:p>
      <w:pPr>
        <w:pStyle w:val="Normal"/>
        <w:rPr/>
      </w:pPr>
      <w:r>
        <w:rPr>
          <w:sz w:val="32"/>
          <w:szCs w:val="32"/>
        </w:rPr>
        <w:t xml:space="preserve">     </w:t>
      </w:r>
      <w:r>
        <w:rPr>
          <w:sz w:val="32"/>
          <w:szCs w:val="32"/>
        </w:rPr>
        <w:t xml:space="preserve">Для подтверждения своей позиции обращаюсь к мнению известных людей, некоторые их цитаты приведу ниже. Кроме того, в этот сборник цитат помещены некоторые антивоенные работы художников, в которых они пытались выразить свои ощущения ужасов войны. Для обложки использована репродукция картины «Апофеоз войны» В. Верещагина. Картина, которая признается главным пацифистским манифестом в истории живописи и адресована всем тем, кто затевал и затевает войны.  </w:t>
      </w:r>
      <w:r>
        <w:rPr>
          <w:b/>
          <w:i/>
          <w:sz w:val="32"/>
          <w:szCs w:val="32"/>
        </w:rPr>
        <w:t>«И по сей день, каждой воинствующей голове нужно смотреть на картины Верещагина. Смотреть до тех пор, пока весь милитаристский смрад не выветрится из нее под напором сострадания будущим жертвам войны».</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80" w:firstLine="360"/>
        <w:rPr/>
      </w:pPr>
      <w:r>
        <w:rPr/>
        <w:t xml:space="preserve">                                                                               </w:t>
      </w:r>
      <w:r>
        <w:rPr>
          <w:b/>
          <w:i/>
          <w:sz w:val="32"/>
          <w:szCs w:val="32"/>
        </w:rPr>
        <w:t xml:space="preserve">Придет время, когда народы </w:t>
      </w:r>
    </w:p>
    <w:p>
      <w:pPr>
        <w:pStyle w:val="Normal"/>
        <w:ind w:left="-180" w:firstLine="360"/>
        <w:rPr>
          <w:b/>
          <w:b/>
        </w:rPr>
      </w:pPr>
      <w:r>
        <w:rPr>
          <w:b/>
          <w:i/>
          <w:sz w:val="32"/>
          <w:szCs w:val="32"/>
        </w:rPr>
        <w:t xml:space="preserve">                                                                 </w:t>
      </w:r>
      <w:r>
        <w:rPr>
          <w:b/>
          <w:i/>
          <w:sz w:val="32"/>
          <w:szCs w:val="32"/>
        </w:rPr>
        <w:t>поймут безумие войны</w:t>
      </w:r>
      <w:r>
        <w:rPr>
          <w:b/>
        </w:rPr>
        <w:t>.</w:t>
      </w:r>
    </w:p>
    <w:p>
      <w:pPr>
        <w:pStyle w:val="Normal"/>
        <w:ind w:left="-180" w:firstLine="360"/>
        <w:rPr>
          <w:b/>
          <w:b/>
          <w:iCs/>
          <w:sz w:val="32"/>
          <w:szCs w:val="32"/>
        </w:rPr>
      </w:pPr>
      <w:r>
        <w:rPr>
          <w:sz w:val="32"/>
          <w:szCs w:val="32"/>
        </w:rPr>
        <w:t xml:space="preserve">\                                                                         </w:t>
      </w:r>
      <w:r>
        <w:rPr>
          <w:b/>
          <w:iCs/>
          <w:sz w:val="32"/>
          <w:szCs w:val="32"/>
        </w:rPr>
        <w:t>Шарль Рише.</w:t>
      </w:r>
    </w:p>
    <w:p>
      <w:pPr>
        <w:pStyle w:val="Normal"/>
        <w:ind w:left="-180" w:firstLine="360"/>
        <w:rPr>
          <w:b/>
          <w:b/>
          <w:iCs/>
          <w:sz w:val="32"/>
          <w:szCs w:val="32"/>
        </w:rPr>
      </w:pPr>
      <w:r>
        <w:rPr>
          <w:b/>
          <w:iCs/>
          <w:sz w:val="32"/>
          <w:szCs w:val="32"/>
        </w:rPr>
      </w:r>
    </w:p>
    <w:p>
      <w:pPr>
        <w:pStyle w:val="Normal"/>
        <w:ind w:left="-180" w:firstLine="360"/>
        <w:rPr/>
      </w:pPr>
      <w:r>
        <w:rPr>
          <w:iCs/>
          <w:sz w:val="32"/>
          <w:szCs w:val="32"/>
        </w:rPr>
        <w:t xml:space="preserve">                                  </w:t>
      </w:r>
      <w:r>
        <w:rPr>
          <w:b/>
          <w:i/>
          <w:sz w:val="32"/>
          <w:szCs w:val="32"/>
        </w:rPr>
        <w:t>Прошло время рассуждать о вреде войны.</w:t>
      </w:r>
    </w:p>
    <w:p>
      <w:pPr>
        <w:pStyle w:val="Normal"/>
        <w:ind w:left="-180" w:hanging="0"/>
        <w:rPr>
          <w:b/>
          <w:b/>
          <w:i/>
          <w:i/>
          <w:sz w:val="32"/>
          <w:szCs w:val="32"/>
        </w:rPr>
      </w:pPr>
      <w:r>
        <w:rPr>
          <w:b/>
          <w:i/>
          <w:sz w:val="32"/>
          <w:szCs w:val="32"/>
        </w:rPr>
        <w:t xml:space="preserve">                                </w:t>
      </w:r>
      <w:r>
        <w:rPr>
          <w:b/>
          <w:i/>
          <w:sz w:val="32"/>
          <w:szCs w:val="32"/>
        </w:rPr>
        <w:t>Об этом все уже сказано. Теперь осталось одно,</w:t>
      </w:r>
    </w:p>
    <w:p>
      <w:pPr>
        <w:pStyle w:val="Normal"/>
        <w:ind w:left="-180" w:hanging="0"/>
        <w:rPr>
          <w:b/>
          <w:b/>
          <w:i/>
          <w:i/>
          <w:sz w:val="32"/>
          <w:szCs w:val="32"/>
        </w:rPr>
      </w:pPr>
      <w:r>
        <w:rPr>
          <w:b/>
          <w:i/>
          <w:sz w:val="32"/>
          <w:szCs w:val="32"/>
        </w:rPr>
        <w:t xml:space="preserve">                                 </w:t>
      </w:r>
      <w:r>
        <w:rPr>
          <w:b/>
          <w:i/>
          <w:sz w:val="32"/>
          <w:szCs w:val="32"/>
        </w:rPr>
        <w:t>с чего следовало начать каждому человеку:</w:t>
      </w:r>
    </w:p>
    <w:p>
      <w:pPr>
        <w:pStyle w:val="Normal"/>
        <w:ind w:left="-180" w:hanging="0"/>
        <w:rPr>
          <w:b/>
          <w:b/>
          <w:i/>
          <w:i/>
          <w:sz w:val="32"/>
          <w:szCs w:val="32"/>
        </w:rPr>
      </w:pPr>
      <w:r>
        <w:rPr>
          <w:b/>
          <w:i/>
          <w:sz w:val="32"/>
          <w:szCs w:val="32"/>
        </w:rPr>
        <w:t xml:space="preserve">                                 </w:t>
      </w:r>
      <w:r>
        <w:rPr>
          <w:b/>
          <w:i/>
          <w:sz w:val="32"/>
          <w:szCs w:val="32"/>
        </w:rPr>
        <w:t>не делать того, что он считает недолжным.</w:t>
      </w:r>
    </w:p>
    <w:p>
      <w:pPr>
        <w:pStyle w:val="Normal"/>
        <w:ind w:left="-180" w:hanging="0"/>
        <w:rPr>
          <w:b/>
          <w:b/>
          <w:sz w:val="32"/>
          <w:szCs w:val="32"/>
          <w:lang w:val="en-US"/>
        </w:rPr>
      </w:pPr>
      <w:r>
        <w:rPr>
          <w:b/>
          <w:sz w:val="32"/>
          <w:szCs w:val="32"/>
        </w:rPr>
        <w:t xml:space="preserve">                                                                               </w:t>
      </w:r>
      <w:r>
        <w:rPr>
          <w:b/>
          <w:sz w:val="32"/>
          <w:szCs w:val="32"/>
        </w:rPr>
        <w:t>Л. Н. Толстой.</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b/>
          <w:b/>
          <w:sz w:val="32"/>
          <w:szCs w:val="32"/>
        </w:rPr>
      </w:pPr>
      <w:r>
        <w:rPr>
          <w:b/>
          <w:sz w:val="32"/>
          <w:szCs w:val="32"/>
        </w:rPr>
        <w:t>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пустой), подлежит синедриону; а кто скажет: „Безумный“, подлежит геенне огненной. Матфея 5:21-22.</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ы слышали, что сказано: „Око за око и зуб за зуб“.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w:t>
      </w:r>
    </w:p>
    <w:p>
      <w:pPr>
        <w:pStyle w:val="Normal"/>
        <w:rPr>
          <w:b/>
          <w:b/>
          <w:sz w:val="32"/>
          <w:szCs w:val="32"/>
        </w:rPr>
      </w:pPr>
      <w:r>
        <w:rPr>
          <w:b/>
          <w:sz w:val="32"/>
          <w:szCs w:val="32"/>
        </w:rPr>
        <w:t xml:space="preserve">     </w:t>
      </w:r>
      <w:r>
        <w:rPr>
          <w:b/>
          <w:sz w:val="32"/>
          <w:szCs w:val="32"/>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сходить над злыми и добрыми и посылает дождь на праведных и неправедных. Матфея 5:38-45.</w:t>
      </w:r>
    </w:p>
    <w:p>
      <w:pPr>
        <w:pStyle w:val="Normal"/>
        <w:rPr>
          <w:b/>
          <w:b/>
          <w:sz w:val="32"/>
          <w:szCs w:val="32"/>
        </w:rPr>
      </w:pPr>
      <w:r>
        <w:rPr>
          <w:b/>
          <w:sz w:val="32"/>
          <w:szCs w:val="32"/>
        </w:rPr>
      </w:r>
    </w:p>
    <w:p>
      <w:pPr>
        <w:pStyle w:val="Normal"/>
        <w:rPr/>
      </w:pPr>
      <w:r>
        <w:rPr>
          <w:b/>
          <w:sz w:val="32"/>
          <w:szCs w:val="32"/>
        </w:rPr>
        <w:t xml:space="preserve">     </w:t>
      </w:r>
      <w:r>
        <w:rPr>
          <w:b/>
          <w:sz w:val="32"/>
          <w:szCs w:val="32"/>
        </w:rPr>
        <w:t>Господи, бейся с теми, кто бьется со мной, сражайся с теми, кто сражается со мной! Возьми щит и латы и приди мне на помощь. Подними копье и секиру на тех, кто меня преследует. Скажи душе моей: «Я спасение твое!»  Псалом 34.</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Ибо все, взявшие меч, мечом погибнут”. Матфея 26:52.</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И так во всём, как хотите, чтобы с вами поступали люди, так поступайте и вы с ними, ибо в этом закон и пророки. Матфея 7:12.</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то ведёт в плен, тот сам пойдёт в плен; кто мечом убивает, тому самому надлежит быть убиту мечом. Апокалипсис 13:10.</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Блаженны миротворцы, ибо они будут наречены сынами Божиими.  Матфея 5:9.</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ак глупо занести себя вперёд ногами в историю, это надо было постараться. Теперь только проклятья и кровь по локти, которую ничем не смыть. Виктор Гюг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 — добродетель цивилизации, война — ее преступление. Виктор Гюг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юбая война популярна в течение первых тридцати дней. Артур Шлезингер.</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есть одно из величайших кощунств над человеком и природой. Владимир Маяков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юди думают, что если они назовут преступление убийства «войною», то убийство перестанет быть убийством, преступлением. Лев Толстой.</w:t>
      </w:r>
    </w:p>
    <w:p>
      <w:pPr>
        <w:pStyle w:val="Normal"/>
        <w:rPr>
          <w:b/>
          <w:b/>
          <w:sz w:val="32"/>
          <w:szCs w:val="32"/>
        </w:rPr>
      </w:pPr>
      <w:r>
        <w:rPr>
          <w:b/>
          <w:sz w:val="32"/>
          <w:szCs w:val="32"/>
        </w:rPr>
      </w:r>
    </w:p>
    <w:p>
      <w:pPr>
        <w:pStyle w:val="Normal"/>
        <w:rPr/>
      </w:pPr>
      <w:r>
        <w:rPr>
          <w:b/>
          <w:sz w:val="32"/>
          <w:szCs w:val="32"/>
        </w:rPr>
        <w:t xml:space="preserve">      </w:t>
      </w:r>
      <w:r>
        <w:rPr>
          <w:b/>
          <w:sz w:val="32"/>
          <w:szCs w:val="32"/>
        </w:rPr>
        <w:t>Кадровый офицер — человек, которого мы кормим в мирное время, чтобы в военное время он нас послал на фронт. Габриэль Лауб.</w:t>
      </w:r>
    </w:p>
    <w:p>
      <w:pPr>
        <w:pStyle w:val="Normal"/>
        <w:rPr>
          <w:b/>
          <w:b/>
          <w:sz w:val="32"/>
          <w:szCs w:val="32"/>
        </w:rPr>
      </w:pPr>
      <w:r>
        <w:rPr>
          <w:b/>
          <w:sz w:val="32"/>
          <w:szCs w:val="32"/>
        </w:rPr>
      </w:r>
    </w:p>
    <w:p>
      <w:pPr>
        <w:pStyle w:val="Normal"/>
        <w:rPr/>
      </w:pPr>
      <w:r>
        <w:rPr>
          <w:b/>
          <w:sz w:val="32"/>
          <w:szCs w:val="32"/>
        </w:rPr>
        <w:t xml:space="preserve"> </w:t>
      </w:r>
      <w:r>
        <w:rPr>
          <w:b/>
          <w:sz w:val="32"/>
          <w:szCs w:val="32"/>
          <w:lang w:val="en-US"/>
        </w:rPr>
        <w:t xml:space="preserve">     </w:t>
      </w:r>
      <w:r>
        <w:rPr>
          <w:b/>
          <w:sz w:val="32"/>
          <w:szCs w:val="32"/>
        </w:rPr>
        <w:t>Кропп — философ. Он предлагает, чтобы при объявлении войны устраивалось нечто вроде народного празднества, с музыкой и с входными билетами, как во время боя быков. Затем на арену должны выйти министры и генералы враждующих стран, в трусиках, вооруженные дубинками, и пусть они схватятся друг с другом. Кто останется в живых, объявит свою страну победительницей. Это было бы проще и справедливее, чем то, что делается здесь, где друг с другом воюют совсем не те люди. 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ак называемые правящие классы не могут оставаться долго без войны. Без войны они скучают, праздность утомляет, раздражает их, они не знают, для чего живут, едят друг друга, стараются наговорить друг другу побольше неприятностей, по возможности безнаказанно, и лучшие из них изо всех сил стараются, чтобы не надоесть друг другу и себе самим. Но приходит война, овладевает всеми, захватывает, и общее несчастье связывает всех. Антон Чехов.</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преступление, которое не искупается победой. Анатоль Франс.</w:t>
      </w:r>
    </w:p>
    <w:p>
      <w:pPr>
        <w:pStyle w:val="Normal"/>
        <w:rPr>
          <w:b/>
          <w:b/>
          <w:sz w:val="32"/>
          <w:szCs w:val="32"/>
        </w:rPr>
      </w:pPr>
      <w:r>
        <w:rPr>
          <w:b/>
          <w:sz w:val="32"/>
          <w:szCs w:val="32"/>
        </w:rPr>
      </w:r>
    </w:p>
    <w:p>
      <w:pPr>
        <w:pStyle w:val="Normal"/>
        <w:rPr/>
      </w:pPr>
      <w:r>
        <w:rPr>
          <w:b/>
          <w:sz w:val="32"/>
          <w:szCs w:val="32"/>
        </w:rPr>
        <w:t xml:space="preserve">     </w:t>
      </w:r>
      <w:r>
        <w:rPr>
          <w:b/>
          <w:sz w:val="32"/>
          <w:szCs w:val="32"/>
        </w:rPr>
        <w:t>Быть созданным, чтобы творить, любить и побеждать, — значит быть созданным, чтобы жить в мире. Но война учит все проигрывать и становиться тем, чем мы не были. Альбер Камю.</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делает победителя глупым, побежденного злобным. Фридрих Ницше.</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ы будут, пока хоть один человек сможет зарабатывать на них. Бертольд Брехт.</w:t>
      </w:r>
    </w:p>
    <w:p>
      <w:pPr>
        <w:pStyle w:val="Normal"/>
        <w:rPr>
          <w:b/>
          <w:b/>
          <w:sz w:val="32"/>
          <w:szCs w:val="32"/>
        </w:rPr>
      </w:pPr>
      <w:r>
        <w:rPr>
          <w:b/>
          <w:sz w:val="32"/>
          <w:szCs w:val="32"/>
        </w:rPr>
      </w:r>
    </w:p>
    <w:p>
      <w:pPr>
        <w:pStyle w:val="Normal"/>
        <w:rPr/>
      </w:pPr>
      <w:r>
        <w:rPr>
          <w:b/>
          <w:sz w:val="32"/>
          <w:szCs w:val="32"/>
        </w:rPr>
        <w:t xml:space="preserve">     </w:t>
      </w:r>
      <w:r>
        <w:rPr>
          <w:b/>
          <w:sz w:val="32"/>
          <w:szCs w:val="32"/>
        </w:rPr>
        <w:t>Солдат — последнее звено в эволюции животного мира. Джон Стейнбек.</w:t>
      </w:r>
    </w:p>
    <w:p>
      <w:pPr>
        <w:pStyle w:val="Normal"/>
        <w:rPr>
          <w:b/>
          <w:b/>
          <w:sz w:val="32"/>
          <w:szCs w:val="32"/>
        </w:rPr>
      </w:pPr>
      <w:r>
        <w:rPr>
          <w:b/>
          <w:sz w:val="32"/>
          <w:szCs w:val="32"/>
        </w:rPr>
      </w:r>
    </w:p>
    <w:p>
      <w:pPr>
        <w:pStyle w:val="Normal"/>
        <w:rPr/>
      </w:pPr>
      <w:r>
        <w:rPr>
          <w:b/>
          <w:sz w:val="32"/>
          <w:szCs w:val="32"/>
        </w:rPr>
        <w:t xml:space="preserve">     </w:t>
      </w:r>
      <w:r>
        <w:rPr>
          <w:b/>
          <w:sz w:val="32"/>
          <w:szCs w:val="32"/>
        </w:rPr>
        <w:t>Если бы исход войны можно было предвидеть, прекратились бы всякие войны. Кароль Бунш.</w:t>
      </w:r>
    </w:p>
    <w:p>
      <w:pPr>
        <w:pStyle w:val="Normal"/>
        <w:rPr>
          <w:b/>
          <w:b/>
          <w:sz w:val="32"/>
          <w:szCs w:val="32"/>
        </w:rPr>
      </w:pPr>
      <w:r>
        <w:rPr>
          <w:b/>
          <w:sz w:val="32"/>
          <w:szCs w:val="32"/>
        </w:rPr>
      </w:r>
    </w:p>
    <w:p>
      <w:pPr>
        <w:pStyle w:val="Normal"/>
        <w:rPr/>
      </w:pPr>
      <w:r>
        <w:rPr>
          <w:b/>
          <w:sz w:val="32"/>
          <w:szCs w:val="32"/>
        </w:rPr>
        <w:t xml:space="preserve">     </w:t>
      </w:r>
      <w:r>
        <w:rPr>
          <w:b/>
          <w:sz w:val="32"/>
          <w:szCs w:val="32"/>
        </w:rPr>
        <w:t>Не трудно понять, что война и завоевания, с одной стороны, и усугубляющийся деспотизм — с другой, взаимно помогают друг другу; что у народа, состоящего из рабов, можно вволю брать деньги и людей, чтобы с их помощью покорять другие народы; что война дает одновременно и предлог для новых денежных поборов, и не менее благовидный предлог для того, чтобы постоянно содержать многочисленные армии, дабы держать народ в страхе. Жан-Жак Русс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 надо войны, не надо.… Давайте-ка лучше работать, мыслить, искать. Единственная настоящая слава — это слава труда. Война — удел варваров. Ги де Мопассан.</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не настоящий подвиг, война — это суррогат подвига. В основе подвига — богатство связей, которые он создает, задачи, которые он ставит, свершения, к которым побуждает. Простая игра в орла или решку не превратится в подвиг, даже если ставка в ней будет на жизнь или смерть. Война — это не подвиг. Война — болезнь. Вроде тифа. Антуан да Сент-Экзюпери.</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Как управляется мир и разгораются войны? Дипломаты лгут журналистам и верят своей же лжи, читая ее в газетах. </w:t>
      </w:r>
      <w:r>
        <w:rPr>
          <w:b/>
          <w:sz w:val="32"/>
          <w:szCs w:val="32"/>
          <w:lang w:val="en-US"/>
        </w:rPr>
        <w:t>Карл Краус.</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Худой мир лучше доброй войны. Марк Туллий Цицер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Текут рекой за ратью рать, </w:t>
      </w:r>
    </w:p>
    <w:p>
      <w:pPr>
        <w:pStyle w:val="Normal"/>
        <w:rPr/>
      </w:pPr>
      <w:r>
        <w:rPr>
          <w:b/>
          <w:sz w:val="32"/>
          <w:szCs w:val="32"/>
        </w:rPr>
        <w:t xml:space="preserve">     </w:t>
      </w:r>
      <w:r>
        <w:rPr>
          <w:b/>
          <w:sz w:val="32"/>
          <w:szCs w:val="32"/>
        </w:rPr>
        <w:t xml:space="preserve">Чтобы уткнуться в землю лицами, </w:t>
      </w:r>
    </w:p>
    <w:p>
      <w:pPr>
        <w:pStyle w:val="Normal"/>
        <w:rPr/>
      </w:pPr>
      <w:r>
        <w:rPr>
          <w:b/>
          <w:sz w:val="32"/>
          <w:szCs w:val="32"/>
        </w:rPr>
        <w:t xml:space="preserve">      </w:t>
      </w:r>
      <w:r>
        <w:rPr>
          <w:b/>
          <w:sz w:val="32"/>
          <w:szCs w:val="32"/>
        </w:rPr>
        <w:t xml:space="preserve">Как это глупо – умирать </w:t>
      </w:r>
    </w:p>
    <w:p>
      <w:pPr>
        <w:pStyle w:val="Normal"/>
        <w:rPr/>
      </w:pPr>
      <w:r>
        <w:rPr>
          <w:b/>
          <w:sz w:val="32"/>
          <w:szCs w:val="32"/>
        </w:rPr>
        <w:t xml:space="preserve">      </w:t>
      </w:r>
      <w:r>
        <w:rPr>
          <w:b/>
          <w:sz w:val="32"/>
          <w:szCs w:val="32"/>
        </w:rPr>
        <w:t>За чей-то гонор и амбиции. Игорь Губерм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евать — это безумие. Даже если в тебя не попадет пушечное ядро и ты не потеряешь руку или ногу, ты останешься ни с чем: без денег, наград, тебе даже спасибо не скажут. Посмотри, как бывшие солдаты шатаются по округе, спившиеся и разорившиеся, им нечем гордиться, кроме всей этой болтовни о героизме. Уинстон Грэм.</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Если государство может заставить человека рисковать жизнью или здоровьем в войне, которую объявило по собственной прихоти, цели которой он не может не то что одобрить, но даже понять, если для того, чтобы послать его на нечеловеческую муку, не требуется его согласия, тогда, в принципе, в этом государстве отрицаются все права, и его правительство не является защитником граждан. Айн Рэн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Из всех тоталитарных нарушений прав личности при смешанной экономической системе призыв на военную службу, наверное, самое страшное. Это надругательство над правами. Военный призыв отрицает фундаментальное право человека — право на жизнь — и устанавливает основной принцип тоталитаризма, согласно которому жизнь человека принадлежит государству, и государство может потребовать пожертвовать ею в войне. Айн Рэн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то никогда не бывает «готов» к революции, как никто никогда не бывает готов к войне. Марк Алдан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е, кто не помнит войны с её кровью, всегда больше всех рвутся в бой. Кормак Маккарт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Армия – это инструмент превращения глупости правителей в страдания народов. Виктор Крот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равительство, решившее вовлечь свой народ в войну, всегда находит какой-нибудь способ либо подвергнуться нападению, либо выдать себя за жертву нападения. Роже Мартен дю Га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Разве это не нелепо, разве это не бессмысленно, – что у нас, при демократическом строе и всеобщем избирательном праве, право объявления войны принадлежит правительствам?.. Роже Мартен дю Га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Именно нелепая покорность толпы делала и до сих пор делает возможным существование войн. Роже Мартен дю Га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калечит людей не только физически, она разрушает внутренний мир человека, и, может быть, это одно из самых страшных ее действий. Виктор Роз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Ядерная война может возникнуть из обычной, а обычная война, как известно, возникает из политики. Андрей Сахар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ожь и война сегодня связаны неразрывной связью. Габриэль Марсель.</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Когда-нибудь слово «родина» исчезнет. Люди оглянутся назад, на нас, увидят, как мы жались между границ, как убивали друг друга из-за черточки на карте, и скажут: вот дураки-то были. Марио Варгас Льоса.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 бывает без обмана. Владислав Крапив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Знаешь, чем страшна война, кроме жертв, разрушений, горя? Тем, что лишает человека культуры. И не просто лишает, а обесценивает, уничтожает ее. Борис Василье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Закон войны. Простой и необходимый, как смерть: если ты уцелел, значит, кто-то погиб за тебя. Борис Василье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 время войны все представления людей о счастье всегда связываются с едой. Эрих Мария Ремарк.</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Я думаю, что всякий человек с сердцем не может желать войны, а всякий правитель, которому богом вверен народ, должен принимать все меры для того, чтобы избегать ужасов войны. Александр </w:t>
      </w:r>
      <w:r>
        <w:rPr>
          <w:b/>
          <w:sz w:val="32"/>
          <w:szCs w:val="32"/>
          <w:lang w:val="en-US"/>
        </w:rPr>
        <w:t>III</w:t>
      </w:r>
      <w:r>
        <w:rPr>
          <w:b/>
          <w:sz w:val="32"/>
          <w:szCs w:val="32"/>
        </w:rPr>
        <w:t>.</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ущность войны — уничтожение не только человеческих жизней, но и плодов человеческого труда. Война — это способ разбивать вдребезги, распылять в стратосфере, топить в морской пучине материалы, которые могли бы улучшить народу жизнь и тем самым в конечном счёте сделать его разумнее. Джордж Оруэл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е готовы поверить в жестокости, творимые врагом, и никто — в творимые армией, которой сочувствуют; факты при этом попросту не принимаются во внимание. Джордж Оруэл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Одна из самых ужасных особенностей войны заключается в том, что вся пропаганда войны, все крики, ложь и ненависть неизменно исходят от людей, которые не сражаются. Джордж Оруэл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войне нет героев, есть только выжившие. Фэнни Флэгг.</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акое национальное государство не может идти на покорение других народов с чистой совестью. Ханна Аренд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Не думаю, что в войнах бывает смысл. Это безумие заложено в нашей природе. Иногда оно дает обострения, иногда затухает. Джеймс Кори. </w:t>
      </w:r>
    </w:p>
    <w:p>
      <w:pPr>
        <w:pStyle w:val="Normal"/>
        <w:rPr>
          <w:b/>
          <w:b/>
          <w:sz w:val="32"/>
          <w:szCs w:val="32"/>
        </w:rPr>
      </w:pPr>
      <w:r>
        <w:rPr>
          <w:b/>
          <w:sz w:val="32"/>
          <w:szCs w:val="32"/>
        </w:rPr>
      </w:r>
    </w:p>
    <w:p>
      <w:pPr>
        <w:pStyle w:val="Normal"/>
        <w:rPr>
          <w:b/>
          <w:b/>
          <w:sz w:val="32"/>
          <w:szCs w:val="32"/>
          <w:lang w:val="en-US"/>
        </w:rPr>
      </w:pPr>
      <w:r>
        <w:rPr>
          <w:b/>
          <w:sz w:val="32"/>
          <w:szCs w:val="32"/>
        </w:rPr>
        <w:t xml:space="preserve">     </w:t>
      </w:r>
      <w:r>
        <w:rPr>
          <w:b/>
          <w:sz w:val="32"/>
          <w:szCs w:val="32"/>
        </w:rPr>
        <w:t>Они всё ещё писали статьи и произносили речи, а мы уже видели лазареты и умирающих; они все еще твердили, что нет ничего выше, чем служение государству, а мы уже знали, что страх смерти сильнее. Эрих Мария Ремарк.</w:t>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Война есть общее горе, общее страдание Всеволод Гарш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место ведения войн, мировых лидеров нужно отправить на стадион, чтобы они там сражались друг с другом носками, полными конского навоза. Уильям Клод Филд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то идет с войной, тот встречает войну вдвойне...Чингиз Айтмат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Человек бесчеловечен, пока стремится жить, прикрываясь пулеметами, пушками и танками. Рухолла Мусави Хомейн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ы должны по-настоящему любить друг друга, жить в мире и гармонии. Вместо этого мы ссоримся и воюем. Так не должно быть. Боб Марл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этом суть войны: класс господ всегда объявлял войны, класс подданных всегда сражался в битвах. Юджин Деб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олстосумы научили вас верить, будто ваш долг перед Родиной — отправиться на войну и погибнуть по их приказанию. Но никто, никогда и нигде, объявляя войны не спрашивал мнение простых людей. И наоборот, народы никогда и нигде не объявляли войну друг другу. Войны всегда начинались ради порабощения и грабежа. Юджин Деб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лаву Богу, что война ужасна, иначе мы бы ее полюбили. Роберт Эдвард Л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сладка лишь тому, кто её не изведал. Пинда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преступление против человечества, где есть исполнители и заказчики преступления. Константин Кушн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рагедия войны заключается в том, что она использует лучших людей, чтобы делать худшее. Гарри Эмерсон Фосди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Не много искусства — войну развязать, </w:t>
      </w:r>
    </w:p>
    <w:p>
      <w:pPr>
        <w:pStyle w:val="Normal"/>
        <w:rPr/>
      </w:pPr>
      <w:r>
        <w:rPr>
          <w:b/>
          <w:sz w:val="32"/>
          <w:szCs w:val="32"/>
        </w:rPr>
        <w:t xml:space="preserve">     </w:t>
      </w:r>
      <w:r>
        <w:rPr>
          <w:b/>
          <w:sz w:val="32"/>
          <w:szCs w:val="32"/>
        </w:rPr>
        <w:t xml:space="preserve">Чуть больше искусства — войну продолжать. </w:t>
      </w:r>
    </w:p>
    <w:p>
      <w:pPr>
        <w:pStyle w:val="Normal"/>
        <w:rPr/>
      </w:pPr>
      <w:r>
        <w:rPr>
          <w:b/>
          <w:sz w:val="32"/>
          <w:szCs w:val="32"/>
        </w:rPr>
        <w:t xml:space="preserve">     </w:t>
      </w:r>
      <w:r>
        <w:rPr>
          <w:b/>
          <w:sz w:val="32"/>
          <w:szCs w:val="32"/>
        </w:rPr>
        <w:t xml:space="preserve">Искусство немалое — выиграть бой! </w:t>
      </w:r>
    </w:p>
    <w:p>
      <w:pPr>
        <w:pStyle w:val="Normal"/>
        <w:rPr/>
      </w:pPr>
      <w:r>
        <w:rPr>
          <w:b/>
          <w:sz w:val="32"/>
          <w:szCs w:val="32"/>
        </w:rPr>
        <w:t xml:space="preserve">     </w:t>
      </w:r>
      <w:r>
        <w:rPr>
          <w:b/>
          <w:sz w:val="32"/>
          <w:szCs w:val="32"/>
        </w:rPr>
        <w:t>Вершина искусства — покончить с войной.  Фридрих фон Логау.</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Ответственность за войну лежит только на народных массах, они располагают всем необходимым для предотвращения войны. Вильгельм Райх.</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ой мир не изменить. Война — измена всему миру. Леонид Сухорук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Жизнь — это чудо, война — это дерьмо, а любовь все победит, если ее, в свою очередь, что-нибудь не победит. "Жизнь как чудо", фильм.</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самое неразумное, что можно себе представить. Каждый, кто содействует ей советом иди делом, должен рассматриваться как преступник по отношению к человечеству. Иоганн Август фон Эйнзидель.</w:t>
      </w:r>
    </w:p>
    <w:p>
      <w:pPr>
        <w:pStyle w:val="Normal"/>
        <w:rPr>
          <w:sz w:val="32"/>
          <w:szCs w:val="32"/>
          <w:lang w:val="en-US"/>
        </w:rPr>
      </w:pPr>
      <w:r>
        <w:rPr>
          <w:sz w:val="32"/>
          <w:szCs w:val="32"/>
        </w:rPr>
        <w:t xml:space="preserve">    </w:t>
      </w:r>
    </w:p>
    <w:p>
      <w:pPr>
        <w:pStyle w:val="Normal"/>
        <w:rPr>
          <w:sz w:val="32"/>
          <w:szCs w:val="32"/>
          <w:lang w:val="en-US"/>
        </w:rPr>
      </w:pPr>
      <w:r>
        <w:rPr>
          <w:sz w:val="32"/>
          <w:szCs w:val="32"/>
          <w:lang w:val="en-US"/>
        </w:rPr>
      </w:r>
    </w:p>
    <w:p>
      <w:pPr>
        <w:pStyle w:val="Normal"/>
        <w:ind w:left="-180" w:hanging="0"/>
        <w:rPr>
          <w:sz w:val="32"/>
          <w:szCs w:val="32"/>
          <w:lang w:val="en-US"/>
        </w:rPr>
      </w:pPr>
      <w:r>
        <w:rPr>
          <w:sz w:val="32"/>
          <w:szCs w:val="32"/>
          <w:lang w:val="en-US"/>
        </w:rPr>
      </w:r>
    </w:p>
    <w:p>
      <w:pPr>
        <w:pStyle w:val="Normal"/>
        <w:ind w:left="-180" w:hanging="0"/>
        <w:rPr>
          <w:sz w:val="32"/>
          <w:szCs w:val="32"/>
          <w:lang w:val="en-US"/>
        </w:rPr>
      </w:pPr>
      <w:r>
        <w:rPr>
          <w:sz w:val="32"/>
          <w:szCs w:val="32"/>
          <w:lang w:val="en-US"/>
        </w:rPr>
        <w:drawing>
          <wp:inline distT="0" distB="0" distL="0" distR="0">
            <wp:extent cx="6162675" cy="421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62675" cy="4217035"/>
                    </a:xfrm>
                    <a:prstGeom prst="rect">
                      <a:avLst/>
                    </a:prstGeom>
                  </pic:spPr>
                </pic:pic>
              </a:graphicData>
            </a:graphic>
          </wp:inline>
        </w:drawing>
      </w:r>
    </w:p>
    <w:p>
      <w:pPr>
        <w:pStyle w:val="Normal"/>
        <w:ind w:left="-180" w:hanging="0"/>
        <w:rPr>
          <w:rFonts w:eastAsia="ArialMT"/>
          <w:b/>
          <w:b/>
          <w:i/>
          <w:i/>
          <w:color w:val="000000"/>
          <w:sz w:val="28"/>
          <w:szCs w:val="28"/>
          <w:lang w:val="en-US"/>
        </w:rPr>
      </w:pPr>
      <w:r>
        <w:rPr>
          <w:rFonts w:eastAsia="ArialMT"/>
          <w:b/>
          <w:i/>
          <w:color w:val="000000"/>
          <w:sz w:val="32"/>
          <w:szCs w:val="32"/>
        </w:rPr>
        <w:t>Васил</w:t>
      </w:r>
      <w:r>
        <w:rPr>
          <w:rFonts w:eastAsia="ArialMT"/>
          <w:b/>
          <w:i/>
          <w:color w:val="000000"/>
          <w:sz w:val="28"/>
          <w:szCs w:val="28"/>
        </w:rPr>
        <w:t>ий Верещагин. «Павший солдат».</w:t>
      </w:r>
    </w:p>
    <w:p>
      <w:pPr>
        <w:pStyle w:val="Normal"/>
        <w:rPr>
          <w:rFonts w:eastAsia="ArialMT"/>
          <w:b/>
          <w:b/>
          <w:i/>
          <w:i/>
          <w:color w:val="000000"/>
          <w:sz w:val="32"/>
          <w:szCs w:val="32"/>
          <w:lang w:val="en-US"/>
        </w:rPr>
      </w:pPr>
      <w:r>
        <w:rPr>
          <w:rFonts w:eastAsia="ArialMT"/>
          <w:b/>
          <w:i/>
          <w:color w:val="000000"/>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pPr>
      <w:r>
        <w:rPr>
          <w:sz w:val="32"/>
          <w:szCs w:val="32"/>
          <w:lang w:val="en-US"/>
        </w:rPr>
        <w:t xml:space="preserve">     </w:t>
      </w:r>
      <w:r>
        <w:rPr>
          <w:sz w:val="32"/>
          <w:szCs w:val="32"/>
        </w:rPr>
        <w:t xml:space="preserve"> </w:t>
      </w:r>
      <w:r>
        <w:rPr>
          <w:b/>
          <w:sz w:val="32"/>
          <w:szCs w:val="32"/>
        </w:rPr>
        <w:t xml:space="preserve">Я ненавижу войну. Я вообще не понимаю, как это можно — в </w:t>
      </w:r>
      <w:r>
        <w:rPr>
          <w:b/>
          <w:sz w:val="32"/>
          <w:szCs w:val="32"/>
          <w:lang w:val="en-US"/>
        </w:rPr>
        <w:t>XXI</w:t>
      </w:r>
      <w:r>
        <w:rPr>
          <w:b/>
          <w:sz w:val="32"/>
          <w:szCs w:val="32"/>
        </w:rPr>
        <w:t xml:space="preserve"> веке убивать друг друга. Это должно быть запрещено, как людоедство. Хотя людоедство я еще как-то могу понять, потому что голодные люди едят как животные. Но война — это омерзительная вещь. Кира Муратов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К добру и миру тянется мудрец, </w:t>
      </w:r>
    </w:p>
    <w:p>
      <w:pPr>
        <w:pStyle w:val="Normal"/>
        <w:rPr/>
      </w:pPr>
      <w:r>
        <w:rPr>
          <w:b/>
          <w:sz w:val="32"/>
          <w:szCs w:val="32"/>
        </w:rPr>
        <w:t xml:space="preserve">     </w:t>
      </w:r>
      <w:r>
        <w:rPr>
          <w:b/>
          <w:sz w:val="32"/>
          <w:szCs w:val="32"/>
        </w:rPr>
        <w:t>К войне и распрям тянется глупец. Рудак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ад, и нечего думать над тем, как бы сделать ее еще хуже.  Уильям Шерм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Честность — замечательное понятие. Жаль, что оно не имеет никакого отношения к войне. Орсон Скотт Кар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акие условия не могут сделать того, чтобы убийство перестало быть самым грубым и явным нарушением закона Бога, выраженного и во всех религиозных учениях и в совести людей.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ещественное зло, производимое войной, как оно ни огромно, ничтожно в сравнении с тем злом извращения понятий о добре и зле, которое она вносит в души простых, малодумающих людей рабочего народа.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Ребенок, встречая ребенка улыбкой, выражает доброжелательную радость, также и всякий неразвращенный человек. А между тем человек одного народа, не видя даже иноплеменника, уж ненавидит его и готов наносить ему страдания и смерть. Какие же великие преступники те, кто вызывает в людях эти чувства и поступки!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есть такое состояние людей, в котором получают власть и славу самые низкие и порочные люди.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и христианство несовместимы.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Человек вообще, и в особенности христианин, обязан не участвовать в войне и в приготовлениях к ней ни лично, ни деньгами, ни рассуждениями о ней.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Преступление убийства – всегда преступление, кто бы ни разрешал его и какое бы ни было его оправдание. И потому убийцы, совершающие убийства или приготовляющиеся к ним, – преступники, по отношению к которым нужно не уважение, одобрение и восхищение, а сожаление, исправление и увещание.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Бедствия войн и военных приготовлений не только не соответствуют тем причинам, которые выставляются в их оправдание, но причины их большей частью так ничтожны, что не стоят обсуждения и совершенно неизвестны тем, которые гибнут в войнах.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 на каком из поступков людей не видна с такой ясностью сила внушения, подчинения не разуму, а преданию, как на войне. Люди, миллионы людей делают с восторгом, с гордостью дело, признаваемое ими всеми глупым, гадким, вредным, опасным, разорительным, мучительным, злодейским и ни на что не нужным, знают и повторяют все доводы против этого дела – и продолжают делать его.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оводы, выставляемые правительством к войнам и содержанию войск, всегда ширмы, за которыми скрываются совсем другие побуждения.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Ни описания, ни вид ужасов войны не останавливают людей от участия в войне. Одна из причин этого та, что, созерцая ужасы войны, всякий невольно приходит к невыраженному, смутному соображению о том, что если столь ужасное дело существует и допускается, то существуют, вероятно, и скрытые от него причины того ужасного дела. Это соображение делает то, что люди, часто не злые, защищают войну, отыскивая ее благодетельные стороны, как отыскивают благодетельность стихийных явлений, забывая то, что они сами ее делают.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Неправда, что существование войны доказывает ее необходимость. Совесть человечества говорит, что это неправда и войны не должно быть.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Большинство людей уже понимает теперь не только бесполезность для них, но и безумие и жестокость войны, но не может избавиться от нее, потому что ищут избавления в общих правительственных решениях, а не в своих, отдельных людей, поступках.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есть убийство. И сколько бы людей ни собралось вместе, чтобы совершить убийство, и как бы они себя ни называли, убийство все же самый худший грех в мире.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уничтожится только тогда, когда люди не будут принимать никакого участия в насилии и будут готовы нести все те гонения, которым они могут подвергнуться за это. Это одно средство уничтожения войны. Лев Толст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Буквально одна фраза Толстого сформировала в моей детской еще душе абсолютное отрицание насилия, войны, убийства человека под каким бы то ни было предлогом. Андрей Лоргус.</w:t>
      </w:r>
    </w:p>
    <w:p>
      <w:pPr>
        <w:pStyle w:val="Normal"/>
        <w:rPr>
          <w:b/>
          <w:b/>
          <w:sz w:val="32"/>
          <w:szCs w:val="32"/>
        </w:rPr>
      </w:pPr>
      <w:r>
        <w:rPr>
          <w:b/>
          <w:sz w:val="32"/>
          <w:szCs w:val="32"/>
        </w:rPr>
      </w:r>
    </w:p>
    <w:p>
      <w:pPr>
        <w:pStyle w:val="Normal"/>
        <w:rPr/>
      </w:pPr>
      <w:r>
        <w:rPr>
          <w:b/>
          <w:sz w:val="32"/>
          <w:szCs w:val="32"/>
        </w:rPr>
        <w:t xml:space="preserve">     </w:t>
      </w:r>
      <w:r>
        <w:rPr>
          <w:b/>
          <w:sz w:val="32"/>
          <w:szCs w:val="32"/>
        </w:rPr>
        <w:t>А между тем вопросы эти — о добре и зле, любви и ненависти, о смысле жизни и смерти — неотступно стоят перед каждым из нас всю нашу жизнь. Потому что вопросы эти — самые главные. И, возможно, высший смысл войны именно в том и заключается, чтобы каждый из нас поспешил ответить на них, дать себе отчет в том, как и зачем он проживает свою жизнь. Ведь война с ее чудовищной жестокостью, близкой опасностью — это война не только для тех, кто принимает участие в боевых действиях, но и для мирных жителей; война с тысячами невинных жертв и угрозой терактов как бы сгущает жизнь, приближает ее вечные вопросы вплотную, заставляет отвечать на них немедленно. Война задает нам свои нелегкие уроки. Андрей Лоргус.</w:t>
      </w:r>
    </w:p>
    <w:p>
      <w:pPr>
        <w:pStyle w:val="Normal"/>
        <w:rPr>
          <w:b/>
          <w:b/>
          <w:sz w:val="32"/>
          <w:szCs w:val="32"/>
        </w:rPr>
      </w:pPr>
      <w:r>
        <w:rPr>
          <w:b/>
          <w:sz w:val="32"/>
          <w:szCs w:val="32"/>
        </w:rPr>
      </w:r>
    </w:p>
    <w:p>
      <w:pPr>
        <w:pStyle w:val="Normal"/>
        <w:rPr/>
      </w:pPr>
      <w:r>
        <w:rPr>
          <w:b/>
          <w:sz w:val="32"/>
          <w:szCs w:val="32"/>
          <w:lang w:val="en-US"/>
        </w:rPr>
        <w:t xml:space="preserve">     </w:t>
      </w:r>
      <w:r>
        <w:rPr>
          <w:b/>
          <w:sz w:val="32"/>
          <w:szCs w:val="32"/>
        </w:rPr>
        <w:t xml:space="preserve">Война — это торжество ненависти. И если говорить об уроках войны, надо начать с ненависти. Ненависть — одна из тех важнейших проблем, которые порождены войной и которые войну порождают. Андрей Лоргус.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ставит вопросы, поднимает проблемы, обнажает язвы.</w:t>
      </w:r>
    </w:p>
    <w:p>
      <w:pPr>
        <w:pStyle w:val="Normal"/>
        <w:rPr>
          <w:b/>
          <w:b/>
          <w:sz w:val="32"/>
          <w:szCs w:val="32"/>
        </w:rPr>
      </w:pPr>
      <w:r>
        <w:rPr>
          <w:b/>
          <w:sz w:val="32"/>
          <w:szCs w:val="32"/>
        </w:rPr>
        <w:t xml:space="preserve">Имеющий уши да услышит, имеющий глаза да увидит. Увидит всю лживость того, что происходит вокруг, услышит лживые слова. Может быть, самое главное, что должен вообще понять человек — неважно, кто он, православный, католик, мусульманин, русский, чеченец или еврей (и об этом я как православный священник не устану напоминать) — человек есть божественная, богоподобная личность. И эта божественная личность присутствует в человеке помимо его желания, помимо его веры в Бога. Себя как образ и подобие Бог дал каждому. Независимо от того, как верует человек и верует ли он вообще, он есть личность, причем личность, похожая на Бога, — богоподобная. И строить всю нашу жизнь вот на этом основании не просто можно, — необходимо. Мы обязаны это делать. </w:t>
      </w:r>
    </w:p>
    <w:p>
      <w:pPr>
        <w:pStyle w:val="Normal"/>
        <w:rPr>
          <w:b/>
          <w:b/>
          <w:sz w:val="32"/>
          <w:szCs w:val="32"/>
        </w:rPr>
      </w:pPr>
      <w:r>
        <w:rPr>
          <w:b/>
          <w:sz w:val="32"/>
          <w:szCs w:val="32"/>
        </w:rPr>
        <w:t>Это единственное христианское основание, на котором можно</w:t>
      </w:r>
    </w:p>
    <w:p>
      <w:pPr>
        <w:pStyle w:val="Normal"/>
        <w:rPr>
          <w:b/>
          <w:b/>
          <w:sz w:val="32"/>
          <w:szCs w:val="32"/>
        </w:rPr>
      </w:pPr>
      <w:r>
        <w:rPr>
          <w:b/>
          <w:sz w:val="32"/>
          <w:szCs w:val="32"/>
        </w:rPr>
        <w:t>строить отношения людей, отношения народов друг с другом,</w:t>
      </w:r>
    </w:p>
    <w:p>
      <w:pPr>
        <w:pStyle w:val="Normal"/>
        <w:rPr>
          <w:b/>
          <w:b/>
          <w:sz w:val="32"/>
          <w:szCs w:val="32"/>
        </w:rPr>
      </w:pPr>
      <w:r>
        <w:rPr>
          <w:b/>
          <w:sz w:val="32"/>
          <w:szCs w:val="32"/>
        </w:rPr>
        <w:t>отношения государства с человеком, общества с человеком. Это</w:t>
      </w:r>
    </w:p>
    <w:p>
      <w:pPr>
        <w:pStyle w:val="Normal"/>
        <w:rPr/>
      </w:pPr>
      <w:r>
        <w:rPr>
          <w:b/>
          <w:sz w:val="32"/>
          <w:szCs w:val="32"/>
        </w:rPr>
        <w:t>означает прежде всего признание, что другой тоже есть личность: если я личность, то я низко кланяюсь перед другим человеком, потому что в нем вижу образ Божий, Его величие и достоинство — кто бы этот человек ни был. Андрей Лоргус.</w:t>
      </w:r>
    </w:p>
    <w:p>
      <w:pPr>
        <w:pStyle w:val="Normal"/>
        <w:rPr>
          <w:b/>
          <w:b/>
          <w:sz w:val="32"/>
          <w:szCs w:val="32"/>
        </w:rPr>
      </w:pPr>
      <w:r>
        <w:rPr>
          <w:b/>
          <w:sz w:val="32"/>
          <w:szCs w:val="32"/>
        </w:rPr>
      </w:r>
    </w:p>
    <w:p>
      <w:pPr>
        <w:pStyle w:val="Normal"/>
        <w:rPr>
          <w:b/>
          <w:b/>
          <w:sz w:val="32"/>
          <w:szCs w:val="32"/>
          <w:lang w:val="en-US"/>
        </w:rPr>
      </w:pPr>
      <w:r>
        <w:rPr>
          <w:b/>
          <w:sz w:val="32"/>
          <w:szCs w:val="32"/>
        </w:rPr>
        <w:t xml:space="preserve">     </w:t>
      </w:r>
      <w:r>
        <w:rPr>
          <w:b/>
          <w:sz w:val="32"/>
          <w:szCs w:val="32"/>
        </w:rPr>
        <w:t xml:space="preserve">Единственное, что мы можем, на мой взгляд, сейчас противопоставить войне, вот этому безбожному и бесчеловечному государству, — не либеральные ценности, не защиту прав человека, а защиту самого человека, защиту личности, богоподобной личности. Единственное, что мы можем, — любить и утверждать достоинство человека в человеке. Сознание человеческой ценности и достоинства, сознание богоподобия человека — вот та единственная духовная, национальная и политическая сила, которая в конечном счете способна остановить войну. </w:t>
      </w:r>
      <w:r>
        <w:rPr>
          <w:b/>
          <w:sz w:val="32"/>
          <w:szCs w:val="32"/>
          <w:lang w:val="en-US"/>
        </w:rPr>
        <w:t>Андрей Лоргус.</w:t>
      </w:r>
    </w:p>
    <w:p>
      <w:pPr>
        <w:pStyle w:val="Normal"/>
        <w:rPr>
          <w:b/>
          <w:b/>
          <w:sz w:val="32"/>
          <w:szCs w:val="32"/>
          <w:lang w:val="en-US"/>
        </w:rPr>
      </w:pPr>
      <w:r>
        <w:rPr>
          <w:b/>
          <w:sz w:val="32"/>
          <w:szCs w:val="32"/>
          <w:lang w:val="en-US"/>
        </w:rPr>
      </w:r>
    </w:p>
    <w:p>
      <w:pPr>
        <w:pStyle w:val="Normal"/>
        <w:rPr/>
      </w:pPr>
      <w:r>
        <w:rPr>
          <w:b/>
          <w:sz w:val="32"/>
          <w:szCs w:val="32"/>
        </w:rPr>
        <w:t xml:space="preserve">     </w:t>
      </w:r>
      <w:r>
        <w:rPr>
          <w:b/>
          <w:sz w:val="32"/>
          <w:szCs w:val="32"/>
        </w:rPr>
        <w:t>Запомни, война – дерьмо. Самое страшное дерьмо в жизни! Татьяна Краснова о словах дед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овая культура — это стена перед войной, сложенная из великих книг. Евгений Евтушен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Убейте войну, прокляните войну, люди Земли! </w:t>
      </w:r>
    </w:p>
    <w:p>
      <w:pPr>
        <w:pStyle w:val="Normal"/>
        <w:rPr/>
      </w:pPr>
      <w:r>
        <w:rPr>
          <w:b/>
          <w:sz w:val="32"/>
          <w:szCs w:val="32"/>
        </w:rPr>
        <w:t xml:space="preserve">     </w:t>
      </w:r>
      <w:r>
        <w:rPr>
          <w:b/>
          <w:sz w:val="32"/>
          <w:szCs w:val="32"/>
        </w:rPr>
        <w:t xml:space="preserve">Мечту пронесите через года и жизнью наполните! </w:t>
      </w:r>
    </w:p>
    <w:p>
      <w:pPr>
        <w:pStyle w:val="Normal"/>
        <w:rPr/>
      </w:pPr>
      <w:r>
        <w:rPr>
          <w:b/>
          <w:sz w:val="32"/>
          <w:szCs w:val="32"/>
        </w:rPr>
        <w:t xml:space="preserve">     </w:t>
      </w:r>
      <w:r>
        <w:rPr>
          <w:b/>
          <w:sz w:val="32"/>
          <w:szCs w:val="32"/>
        </w:rPr>
        <w:t xml:space="preserve">Но о тех, кто уже не придёт никогда — </w:t>
      </w:r>
    </w:p>
    <w:p>
      <w:pPr>
        <w:pStyle w:val="Normal"/>
        <w:rPr/>
      </w:pPr>
      <w:r>
        <w:rPr>
          <w:b/>
          <w:sz w:val="32"/>
          <w:szCs w:val="32"/>
          <w:lang w:val="en-US"/>
        </w:rPr>
        <w:t xml:space="preserve">     </w:t>
      </w:r>
      <w:r>
        <w:rPr>
          <w:b/>
          <w:sz w:val="32"/>
          <w:szCs w:val="32"/>
        </w:rPr>
        <w:t>Заклинаю — помните!  Роберт Рождествен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який, кто хоть раз заглянул в стекленеющие глаза солдата, умирающего на поле боя, хорошо подумает, прежде чем начать войну. Отто фон Бис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момент незрелости человечества в целом. Я верю, что когда человечество созреет, войны не будут иметь места. Это сумасшествие, безумие, ненормальность. Юрий Левитан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ужас из ужасов, это самое страшное преступление. Мне бы хотелось изобрести вещество или машину такой разрушительной силы, чтобы всякая война вообще стала бы невозможной. Альфред Нобель.</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Для меня весь мир — моя родина, и всякая война ужасает меня, как кровопролитие в моей семье. Хелен Адамс Келл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какая-то кровавая лотерея, никогда никому не известно, что, где и как произойдёт. Анатолий Иван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В этом страшном слове нет ни одной свистящей, шипящей или рокочущей буквы. Но слово это — жуткое, роковое. Евфросиния Керсновская.</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 на земле возможен лишь при каком-то гармоническом соотношении души с разумом. Господство же разума приводит к голой технике и к войне. Михаил Пришв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ы необходимо отвергать как нечто звериное, ибо людям подобает гуманность. Ян Амос Комен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окопах нет атеистов» — не довод против атеизма, а довод против окопов. Джеймс Морроу.</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Ему пришлось развязать тридцать две войны, нарушить все свои соглашения со смертью, вываляться, как свинья, в навозе славы, для того чтобы он смог открыть — с опозданием почти на сорок лет — преимущества простой жизни. Габриэль Гарсиа Маркес.</w:t>
      </w:r>
    </w:p>
    <w:p>
      <w:pPr>
        <w:pStyle w:val="Normal"/>
        <w:rPr>
          <w:b/>
          <w:b/>
          <w:sz w:val="32"/>
          <w:szCs w:val="32"/>
        </w:rPr>
      </w:pPr>
      <w:r>
        <w:rPr>
          <w:b/>
          <w:sz w:val="32"/>
          <w:szCs w:val="32"/>
        </w:rPr>
      </w:r>
    </w:p>
    <w:p>
      <w:pPr>
        <w:pStyle w:val="Normal"/>
        <w:rPr/>
      </w:pPr>
      <w:r>
        <w:rPr>
          <w:b/>
          <w:sz w:val="32"/>
          <w:szCs w:val="32"/>
        </w:rPr>
        <w:t xml:space="preserve">     </w:t>
      </w:r>
      <w:r>
        <w:rPr>
          <w:b/>
          <w:sz w:val="32"/>
          <w:szCs w:val="32"/>
        </w:rPr>
        <w:t>К самому факту войны я не могу привыкнуть, мой ум отказывается понять и объяснить то, что в основе своей безумно. Миллион людей, собравшись в одно место и стараясь придать правильность своим действиям, убивают друг друга, и всем одинаково больно, и все одинаково несчастны, — что же это такое, ведь это сумасшествие?  Леонид Андрее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 время войны все мечтают о мире, но ни у кого не хватает мужества сложить оружие и сказать: «Довольно! Хватит с меня!»  Генри Миллер.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похожа на неизлечимую болезнь. Вирджиния Вулф.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выгодна бездарным. Талантливым всегда выгодней мир. Михаил Задорн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то не знает, что такое война, пока не отправит туда собственного сына. Жозеф де Мест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се думают о войне, о политике, о самолетах... а ведь можно было бы быть просто счастливыми. Альберто Моравиа.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огда-нибудь объявят войну, и никто не придет. Карл Сэндберг.</w:t>
      </w:r>
    </w:p>
    <w:p>
      <w:pPr>
        <w:pStyle w:val="Normal"/>
        <w:rPr>
          <w:b/>
          <w:b/>
          <w:sz w:val="32"/>
          <w:szCs w:val="32"/>
        </w:rPr>
      </w:pPr>
      <w:r>
        <w:rPr>
          <w:b/>
          <w:sz w:val="32"/>
          <w:szCs w:val="32"/>
        </w:rPr>
      </w:r>
    </w:p>
    <w:p>
      <w:pPr>
        <w:pStyle w:val="Normal"/>
        <w:rPr>
          <w:sz w:val="32"/>
          <w:szCs w:val="32"/>
        </w:rPr>
      </w:pPr>
      <w:r>
        <w:rPr>
          <w:b/>
          <w:sz w:val="32"/>
          <w:szCs w:val="32"/>
        </w:rPr>
        <w:t xml:space="preserve">     </w:t>
      </w:r>
      <w:r>
        <w:rPr>
          <w:b/>
          <w:sz w:val="32"/>
          <w:szCs w:val="32"/>
        </w:rPr>
        <w:t>Я непоколебимо верю, что наука и мир восторжествуют над невежеством и войной. Пьер Кюри.</w:t>
      </w:r>
    </w:p>
    <w:p>
      <w:pPr>
        <w:pStyle w:val="Normal"/>
        <w:rPr>
          <w:sz w:val="32"/>
          <w:szCs w:val="32"/>
          <w:lang w:val="en-US"/>
        </w:rPr>
      </w:pPr>
      <w:r>
        <w:rPr>
          <w:sz w:val="32"/>
          <w:szCs w:val="32"/>
        </w:rPr>
        <w:t xml:space="preserve">     </w:t>
      </w:r>
    </w:p>
    <w:p>
      <w:pPr>
        <w:pStyle w:val="Normal"/>
        <w:ind w:left="-180" w:hanging="0"/>
        <w:jc w:val="center"/>
        <w:rPr>
          <w:rFonts w:eastAsia="ArialMT"/>
          <w:b/>
          <w:b/>
          <w:color w:val="000000"/>
          <w:sz w:val="28"/>
          <w:szCs w:val="28"/>
          <w:lang w:val="en-US"/>
        </w:rPr>
      </w:pPr>
      <w:r>
        <w:rPr>
          <w:rFonts w:eastAsia="ArialMT"/>
          <w:b/>
          <w:color w:val="000000"/>
          <w:sz w:val="28"/>
          <w:szCs w:val="28"/>
          <w:lang w:val="en-US"/>
        </w:rPr>
        <w:drawing>
          <wp:inline distT="0" distB="0" distL="0" distR="0">
            <wp:extent cx="6272530" cy="319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6272530" cy="3199130"/>
                    </a:xfrm>
                    <a:prstGeom prst="rect">
                      <a:avLst/>
                    </a:prstGeom>
                  </pic:spPr>
                </pic:pic>
              </a:graphicData>
            </a:graphic>
          </wp:inline>
        </w:drawing>
      </w:r>
    </w:p>
    <w:p>
      <w:pPr>
        <w:pStyle w:val="Normal"/>
        <w:ind w:left="-180" w:hanging="0"/>
        <w:rPr>
          <w:rFonts w:eastAsia="ArialMT" w:cs="ArialMT"/>
          <w:b/>
          <w:b/>
          <w:i/>
          <w:i/>
          <w:sz w:val="28"/>
          <w:szCs w:val="28"/>
        </w:rPr>
      </w:pPr>
      <w:r>
        <w:rPr>
          <w:rFonts w:eastAsia="ArialMT" w:cs="ArialMT" w:ascii="ArialMT" w:hAnsi="ArialMT"/>
          <w:b/>
          <w:i/>
          <w:sz w:val="28"/>
          <w:szCs w:val="28"/>
        </w:rPr>
        <w:t>Джон</w:t>
      </w:r>
      <w:r>
        <w:rPr>
          <w:rFonts w:eastAsia="ArialMT" w:cs="ArialMT" w:ascii="ArialMT" w:hAnsi="ArialMT"/>
          <w:b/>
          <w:i/>
          <w:sz w:val="28"/>
          <w:szCs w:val="28"/>
        </w:rPr>
        <w:t xml:space="preserve"> </w:t>
      </w:r>
      <w:r>
        <w:rPr>
          <w:rFonts w:eastAsia="ArialMT" w:cs="ArialMT" w:ascii="ArialMT" w:hAnsi="ArialMT"/>
          <w:b/>
          <w:i/>
          <w:sz w:val="28"/>
          <w:szCs w:val="28"/>
        </w:rPr>
        <w:t>Сингер</w:t>
      </w:r>
      <w:r>
        <w:rPr>
          <w:rFonts w:eastAsia="ArialMT" w:cs="ArialMT" w:ascii="ArialMT" w:hAnsi="ArialMT"/>
          <w:b/>
          <w:i/>
          <w:sz w:val="28"/>
          <w:szCs w:val="28"/>
        </w:rPr>
        <w:t xml:space="preserve"> </w:t>
      </w:r>
      <w:r>
        <w:rPr>
          <w:rFonts w:eastAsia="ArialMT" w:cs="ArialMT" w:ascii="ArialMT" w:hAnsi="ArialMT"/>
          <w:b/>
          <w:i/>
          <w:sz w:val="28"/>
          <w:szCs w:val="28"/>
        </w:rPr>
        <w:t>Сарджент</w:t>
      </w:r>
      <w:r>
        <w:rPr>
          <w:rFonts w:eastAsia="ArialMT" w:cs="ArialMT" w:ascii="ArialMT" w:hAnsi="ArialMT"/>
          <w:b/>
          <w:i/>
          <w:sz w:val="28"/>
          <w:szCs w:val="28"/>
        </w:rPr>
        <w:t xml:space="preserve">. </w:t>
      </w:r>
      <w:r>
        <w:rPr>
          <w:rFonts w:eastAsia="ArialMT" w:cs="ArialMT" w:ascii="ArialMT" w:hAnsi="ArialMT"/>
          <w:b/>
          <w:i/>
          <w:sz w:val="28"/>
          <w:szCs w:val="28"/>
        </w:rPr>
        <w:t>«Отравленные</w:t>
      </w:r>
      <w:r>
        <w:rPr>
          <w:rFonts w:eastAsia="ArialMT" w:cs="ArialMT" w:ascii="ArialMT" w:hAnsi="ArialMT"/>
          <w:b/>
          <w:i/>
          <w:sz w:val="28"/>
          <w:szCs w:val="28"/>
        </w:rPr>
        <w:t xml:space="preserve"> </w:t>
      </w:r>
      <w:r>
        <w:rPr>
          <w:rFonts w:eastAsia="ArialMT" w:cs="ArialMT" w:ascii="ArialMT" w:hAnsi="ArialMT"/>
          <w:b/>
          <w:i/>
          <w:sz w:val="28"/>
          <w:szCs w:val="28"/>
        </w:rPr>
        <w:t>газами»</w:t>
      </w:r>
      <w:r>
        <w:rPr>
          <w:rFonts w:eastAsia="ArialMT" w:cs="ArialMT"/>
          <w:b/>
          <w:i/>
          <w:sz w:val="28"/>
          <w:szCs w:val="28"/>
        </w:rPr>
        <w:t>.</w:t>
      </w:r>
    </w:p>
    <w:p>
      <w:pPr>
        <w:pStyle w:val="Normal"/>
        <w:rPr/>
      </w:pPr>
      <w:r>
        <w:rPr>
          <w:b/>
          <w:sz w:val="32"/>
          <w:szCs w:val="32"/>
        </w:rPr>
        <w:t xml:space="preserve">     </w:t>
      </w:r>
      <w:r>
        <w:rPr>
          <w:b/>
          <w:sz w:val="32"/>
          <w:szCs w:val="32"/>
        </w:rPr>
        <w:t>От порохового дыма борода седеет быстрее, чем от возраста. Проспер Мериме.</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гидра, которая в современных условиях угрожает самому существованию человечества. Ромен Ролл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стоящий верующий не станет насильственно — ссорой ли, войной ли — навязывать свою веру другому. Лууле Виилм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есть бедствие и преступление, заключающее в себе все бедствия и все преступления. Вольт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е, кто сражается на войне, — самые замечательные люди, и чем ближе к передовой, тем более замечательных людей там встретишь; зато те, кто затевает, разжигает и ведёт войну, — свиньи, думающие только об экономической конкуренции и о том, что на этом можно нажиться. Эрнест Хемингуэ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юбить войну могут только спекулянты, генералы, штабные крысы и проститутки. Эрнест Хемингуэ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ервая панацея для плохо управляемой страны — валютная инфляция, вторая — война; обе приносят временное процветание, обе приносят окончательную гибель. Эрнест Хемингуэ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не триумфальное шествие, а страдания и грязь! Маргарет Митчел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удивительно слепа к людям и далеко не по заслугам распоряжается их жизнями. Василь Бык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щетно правила войны стараются превратить ее в благородную игру, во что-то вроде дуэли, где пределами насилия служат честность и учтивость. Главным все равно остается резня. Роже Кайу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енное сословие самое почетное. А что такое война, что нужно для успеха в военном деле, какие нравы военного общества? Цель войны — убийство, орудия войны — шпионство, измена и поощрение ее, разорение жителей, ограбление их или воровство для продовольствия армии; обман и ложь, называемые военными хитростями; нравы военного сословия — отсутствие свободы, то есть дисциплина, праздность, невежество, жестокость, разврат, пьянство.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 любезность, а самое гадкое дело в жизни.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такое несправедливое и дурное дело, что те, которые воюют, стараются заглушить в себе голос совести.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ибо человечество покончит с войной, либо война покончит с человечеством. Джон Кеннеди.</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варварство, когда нападают на мирного соседа, но это священный долг, когда защищают родину. Ги де Мопасс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який, стоящий у государственной власти, обязан избегать войны точно так же, как капитан корабля избегает кораблекрушения. Ги де Мопасс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способ богатых людей защитить свои интересы, посылая детей среднего и бедного классов на смерть. Джордж Карлин.</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для народов — это слёзы и кровь, это вдовы и беспризорные, это раскиданное гнездо, погибшая молодость и оскорблённая старость.  Илья Эренбург.</w:t>
      </w:r>
    </w:p>
    <w:p>
      <w:pPr>
        <w:pStyle w:val="Normal"/>
        <w:rPr>
          <w:b/>
          <w:b/>
          <w:sz w:val="32"/>
          <w:szCs w:val="32"/>
        </w:rPr>
      </w:pPr>
      <w:r>
        <w:rPr>
          <w:b/>
          <w:sz w:val="32"/>
          <w:szCs w:val="32"/>
        </w:rPr>
      </w:r>
    </w:p>
    <w:p>
      <w:pPr>
        <w:pStyle w:val="Normal"/>
        <w:rPr>
          <w:b/>
          <w:b/>
          <w:sz w:val="32"/>
          <w:szCs w:val="32"/>
          <w:lang w:val="en-US"/>
        </w:rPr>
      </w:pPr>
      <w:r>
        <w:rPr>
          <w:b/>
          <w:sz w:val="32"/>
          <w:szCs w:val="32"/>
        </w:rPr>
        <w:t xml:space="preserve">     </w:t>
      </w:r>
      <w:r>
        <w:rPr>
          <w:b/>
          <w:sz w:val="32"/>
          <w:szCs w:val="32"/>
        </w:rPr>
        <w:t xml:space="preserve">Варвары, помышляющие сейчас о войне, готовы умертвить будущее человечества, потому что это не их будущее. Илья Эренбург. </w:t>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Главное губительное воздействие войны в том, что вплотную, воочию подступившая массовая смерть становится обыденным явлением и порождает покорное согласие с нею. Виктор Астафье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войне не бывает выигравших — только проигравшие. Невилл Чемберле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мне всю душу изъела.</w:t>
      </w:r>
    </w:p>
    <w:p>
      <w:pPr>
        <w:pStyle w:val="Normal"/>
        <w:rPr/>
      </w:pPr>
      <w:r>
        <w:rPr>
          <w:b/>
          <w:sz w:val="32"/>
          <w:szCs w:val="32"/>
        </w:rPr>
        <w:t xml:space="preserve">     </w:t>
      </w:r>
      <w:r>
        <w:rPr>
          <w:b/>
          <w:sz w:val="32"/>
          <w:szCs w:val="32"/>
        </w:rPr>
        <w:t xml:space="preserve">За чей-то чужой интерес </w:t>
      </w:r>
    </w:p>
    <w:p>
      <w:pPr>
        <w:pStyle w:val="Normal"/>
        <w:rPr/>
      </w:pPr>
      <w:r>
        <w:rPr>
          <w:b/>
          <w:sz w:val="32"/>
          <w:szCs w:val="32"/>
        </w:rPr>
        <w:t xml:space="preserve">     </w:t>
      </w:r>
      <w:r>
        <w:rPr>
          <w:b/>
          <w:sz w:val="32"/>
          <w:szCs w:val="32"/>
        </w:rPr>
        <w:t xml:space="preserve">Стрелял я мне близкое тело </w:t>
      </w:r>
    </w:p>
    <w:p>
      <w:pPr>
        <w:pStyle w:val="Normal"/>
        <w:rPr/>
      </w:pPr>
      <w:r>
        <w:rPr>
          <w:b/>
          <w:sz w:val="32"/>
          <w:szCs w:val="32"/>
        </w:rPr>
        <w:t xml:space="preserve">     </w:t>
      </w:r>
      <w:r>
        <w:rPr>
          <w:b/>
          <w:sz w:val="32"/>
          <w:szCs w:val="32"/>
        </w:rPr>
        <w:t xml:space="preserve">И грудью на брата лез. </w:t>
      </w:r>
    </w:p>
    <w:p>
      <w:pPr>
        <w:pStyle w:val="Normal"/>
        <w:rPr/>
      </w:pPr>
      <w:r>
        <w:rPr>
          <w:b/>
          <w:sz w:val="32"/>
          <w:szCs w:val="32"/>
        </w:rPr>
        <w:t xml:space="preserve">     </w:t>
      </w:r>
      <w:r>
        <w:rPr>
          <w:b/>
          <w:sz w:val="32"/>
          <w:szCs w:val="32"/>
        </w:rPr>
        <w:t xml:space="preserve">Я понял, что я — игрушка, </w:t>
      </w:r>
    </w:p>
    <w:p>
      <w:pPr>
        <w:pStyle w:val="Normal"/>
        <w:rPr/>
      </w:pPr>
      <w:r>
        <w:rPr>
          <w:b/>
          <w:sz w:val="32"/>
          <w:szCs w:val="32"/>
        </w:rPr>
        <w:t xml:space="preserve">     </w:t>
      </w:r>
      <w:r>
        <w:rPr>
          <w:b/>
          <w:sz w:val="32"/>
          <w:szCs w:val="32"/>
        </w:rPr>
        <w:t xml:space="preserve">В тылу же купцы да знать, </w:t>
      </w:r>
    </w:p>
    <w:p>
      <w:pPr>
        <w:pStyle w:val="Normal"/>
        <w:rPr/>
      </w:pPr>
      <w:r>
        <w:rPr>
          <w:b/>
          <w:sz w:val="32"/>
          <w:szCs w:val="32"/>
        </w:rPr>
        <w:t xml:space="preserve">     </w:t>
      </w:r>
      <w:r>
        <w:rPr>
          <w:b/>
          <w:sz w:val="32"/>
          <w:szCs w:val="32"/>
        </w:rPr>
        <w:t xml:space="preserve">И, твердо простившись с пушками, </w:t>
      </w:r>
    </w:p>
    <w:p>
      <w:pPr>
        <w:pStyle w:val="Normal"/>
        <w:rPr/>
      </w:pPr>
      <w:r>
        <w:rPr>
          <w:b/>
          <w:sz w:val="32"/>
          <w:szCs w:val="32"/>
        </w:rPr>
        <w:t xml:space="preserve">     </w:t>
      </w:r>
      <w:r>
        <w:rPr>
          <w:b/>
          <w:sz w:val="32"/>
          <w:szCs w:val="32"/>
        </w:rPr>
        <w:t>Решил лишь в стихах воевать. Сергей Есен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Равенство не рождает войну. Сол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ас делают похожими, чтобы управлять вами. Когда начинается война, вас превращают в патриотов. Жак Фрес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несчастье в увеличенном масштабе. Иеремия Бентам.</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Он заметил, что существует своего рода иерархия бедствий: над королями, угнетающими народ, есть война, над войною — чума, над чумою — голод, а над всеми бедствиями — глупость людская. Виктор Гюг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у — к позорному столбу. Виктор Гюг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И что же такое война, как не наука уничтожения? Маркиз де Сад.</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Тот, кто не пережил ни одной войны, никогда не узнает, в какое прекрасное довоенное время он жил. Габриэль Лауб.</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т такого худого мира, который был бы хуже самой удачной войны! Вспомните сначала все, что влечет за собой война, и вы увидите, насколько выгоднее для вас мир. Эразм Роттердамский.</w:t>
      </w:r>
    </w:p>
    <w:p>
      <w:pPr>
        <w:pStyle w:val="Normal"/>
        <w:rPr>
          <w:b/>
          <w:b/>
          <w:sz w:val="32"/>
          <w:szCs w:val="32"/>
        </w:rPr>
      </w:pPr>
      <w:r>
        <w:rPr>
          <w:b/>
          <w:sz w:val="32"/>
          <w:szCs w:val="32"/>
        </w:rPr>
      </w:r>
    </w:p>
    <w:p>
      <w:pPr>
        <w:pStyle w:val="Normal"/>
        <w:rPr/>
      </w:pPr>
      <w:r>
        <w:rPr>
          <w:b/>
          <w:sz w:val="32"/>
          <w:szCs w:val="32"/>
        </w:rPr>
        <w:t xml:space="preserve">     </w:t>
      </w:r>
      <w:r>
        <w:rPr>
          <w:b/>
          <w:sz w:val="32"/>
          <w:szCs w:val="32"/>
        </w:rPr>
        <w:t>Всегда будь в войне со своими недостатками, в мире со своими соседями, и каждый новый год находи себя лучшим человеком.  Бенджамин Франкл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в одинаковой мере облагает данью и мужчин, и женщин, но только с одних взимает кровь, а с других — слезы. Уильям Теккере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гибель. Война страшна не продвижением войск, не пожарами, не бомбёжками – война прежде всего страшна тем, что отдаёт всё мыслящее в законную власть тупоумия. Александр Солженицы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Да здравствует любовь и да погибнет война и все ее отродье! Джованни Боккачч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всего лишь трусливое бегство от проблем мирного времени. Томас Ман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 — хижинам, война — дворцам! Николя де Шамфо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войне побеждает только смерть. Аркадий Давидович.</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очему один, десять, сто человек не должны нарушать законы Бога, а очень много могут? А. Балу.</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занавес, за которым люди и народы предаются таким грехам, которых мир не потерпел бы иначе. Спрингфиль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Безумие современных войн оправдывается династическим интересом, национальностью, европейским равновесием, честью. Оправдание войн честью самое странное, потому что нет ни одного народа, который не осквернил бы себя во имя чести всеми преступлениями и постыдными поступками. Нет ни одного, который во имя чести не испытал бы всевозможных унижений. Если же и существует честь в народах, то какой же странный способ поддерживать ее войной, т. е. всеми теми преступлениями, которыми бесчестит себя частный человек: поджигательством, грабежами, убийством. Анатоль Франс. </w:t>
      </w:r>
    </w:p>
    <w:p>
      <w:pPr>
        <w:pStyle w:val="Normal"/>
        <w:rPr>
          <w:b/>
          <w:b/>
          <w:sz w:val="32"/>
          <w:szCs w:val="32"/>
        </w:rPr>
      </w:pPr>
      <w:r>
        <w:rPr>
          <w:b/>
          <w:sz w:val="32"/>
          <w:szCs w:val="32"/>
        </w:rPr>
      </w:r>
    </w:p>
    <w:p>
      <w:pPr>
        <w:pStyle w:val="Normal"/>
        <w:rPr/>
      </w:pPr>
      <w:r>
        <w:rPr>
          <w:b/>
          <w:sz w:val="32"/>
          <w:szCs w:val="32"/>
        </w:rPr>
        <w:t xml:space="preserve">     </w:t>
      </w:r>
      <w:r>
        <w:rPr>
          <w:b/>
          <w:sz w:val="32"/>
          <w:szCs w:val="32"/>
        </w:rPr>
        <w:t>Может ли быть что-нибудь нелепее того, что человек имеет право убить меня, потому что он живет на той стороне реки и что его государь в ссоре с моим, хотя я и не ссорился с ним? Блез Паскаль.</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ак же мало влияния имеет на людей религия, или как мы еще далеки от истинной религии!  Георг Кристоф Лихтенберг.</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амая опасная ложь — слегка извращенная истина. Георг Кристоф Лихтенберг.</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 удивительно ли, что люди так часто воюют за религию и так редко живут по её предписанию? Георг Кристоф Лихтенберг.</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Люди начинают понимать, что должны существовать законы и суды и для народов и что преступления народа против народа, хотя и совершаемые в великих размерах, не менее ненавистны, чем преступления человека против человека. Кетлэ.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Обитатели земной планеты находятся еще в таком состоянии нелепости, неразумия, тупости, что каждый день читаешь в журналах цивилизованных стран обсуждение дипломатических отношений глав государств, имеющих целью союзы против предполагаемого врага, приготовление войн, при которых народы позволяют своим руководителям располагать ими, как скотом, ведомым на бойню, как будто не подозревая того, что жизнь каждого человека есть его личная собственность. Фламмарион.</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Самое прекрасное оружие есть неблагословенное оружие. И потому разумный человек не полагается на него. Он больше всего дорожит миром и спокойствием. Он побеждает, но не оружием. Лао-цзы.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оруженный мир и война если и будут когда-либо уничтожены, то никак не царями, не сильными мира. Война слишком выгодна для них. Война прекратится только тогда, когда те, кто больше всего страдают от войны, поймут, что их судьба в их же руках, и для своего освобождения от бедствий войны употребят самое простое и естественное средство: перестанут повиноваться тем, кто вовлекает их в войну, делает их солдатами. Хардюэ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Будучи равными перед Богом, люди свободны, никто не может иметь сам по себе власти над своими братьями, равенство и свобода, божественные законы человеческого рода ненарушимы; власть не может быть правом; в общественном устройстве она есть должность, служение, некоторого рода рабство, свободно принятое на себя ввиду общего блага. Таково общество, которое устанавливает Иисус. Это ли мы видим в мире? Это ли учение царствует на земле? Ламенэ.</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Перекуют они мечи свои на плуги и копья свои на серпы, не поднимет народ на народ меча и не будут более учиться воевать, но каждый будет сидеть под своею виноградною лозою и под своею смоковницей, и никто не будет устрашать их. Ибо уста Господа Саваофа изрекли это. Михея 4, 3–4.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трасти, возбуждаемые войной, международная ненависть, благоговение перед военной славой, жажда победы или мщения заглушают народную совесть, превращают взаимное расположение людей друг к другу в низменное, безрассудное себялюбие, называемое патриотизм, убивают любовь к свободе, доводят людей до подчинения угнетателям из-за дикого пожелания перерезать горло другим людям или из боязни, чтобы другие люди не перерезали горло им. Страсти, возбуждаемые войной, так извращают религиозное чувство людей, что признанные учителя христианства благословляют, от имени Христа, принадлежности убийства и грабежа и возносят благодарения Богу мира за победы, при которых земля покрывается горами искалеченных трупов и печаль наполняет сердца неповинных людей. Генри Джордж.</w:t>
      </w:r>
    </w:p>
    <w:p>
      <w:pPr>
        <w:pStyle w:val="Normal"/>
        <w:rPr>
          <w:b/>
          <w:b/>
          <w:sz w:val="32"/>
          <w:szCs w:val="32"/>
        </w:rPr>
      </w:pPr>
      <w:r>
        <w:rPr>
          <w:b/>
          <w:sz w:val="32"/>
          <w:szCs w:val="32"/>
        </w:rPr>
      </w:r>
    </w:p>
    <w:p>
      <w:pPr>
        <w:pStyle w:val="Normal"/>
        <w:rPr>
          <w:b/>
          <w:b/>
          <w:sz w:val="32"/>
          <w:szCs w:val="32"/>
        </w:rPr>
      </w:pPr>
      <w:r>
        <w:rPr>
          <w:b/>
          <w:sz w:val="32"/>
          <w:szCs w:val="32"/>
        </w:rPr>
        <w:t>«Разделяй и царствуй» – в этом главная хитрость всех угнетателей. Только возбуждая племенную вражду, международную ненависть и местные предрассудки, только восстанавливая одни народы против других, могут устраиваться и поддерживаться аристократия и самовластие. Поэтому, кто хочет освободить людей, должен поднять их выше ненавистнических чувств, иначе он не достигнет цели. Генри Джордж.</w:t>
      </w:r>
    </w:p>
    <w:p>
      <w:pPr>
        <w:pStyle w:val="Normal"/>
        <w:rPr>
          <w:b/>
          <w:b/>
          <w:sz w:val="32"/>
          <w:szCs w:val="32"/>
        </w:rPr>
      </w:pPr>
      <w:r>
        <w:rPr>
          <w:b/>
          <w:sz w:val="32"/>
          <w:szCs w:val="32"/>
        </w:rPr>
      </w:r>
    </w:p>
    <w:p>
      <w:pPr>
        <w:pStyle w:val="Normal"/>
        <w:rPr>
          <w:b/>
          <w:b/>
          <w:sz w:val="32"/>
          <w:szCs w:val="32"/>
        </w:rPr>
      </w:pPr>
      <w:r>
        <w:rPr>
          <w:b/>
          <w:sz w:val="32"/>
          <w:szCs w:val="32"/>
        </w:rPr>
        <w:t>Вы спрашиваете: необходима ли еще война между цивилизованными народами? Я отвечаю: не только «уже» не необходима, но никогда не была необходима. Не иногда, но всегда она нарушала правильное историческое развитие человечества, нарушала справедливость, задерживала прогресс.</w:t>
      </w:r>
    </w:p>
    <w:p>
      <w:pPr>
        <w:pStyle w:val="Normal"/>
        <w:rPr>
          <w:b/>
          <w:b/>
          <w:sz w:val="32"/>
          <w:szCs w:val="32"/>
        </w:rPr>
      </w:pPr>
      <w:r>
        <w:rPr>
          <w:b/>
          <w:sz w:val="32"/>
          <w:szCs w:val="32"/>
        </w:rPr>
        <w:t xml:space="preserve">     </w:t>
      </w:r>
      <w:r>
        <w:rPr>
          <w:b/>
          <w:sz w:val="32"/>
          <w:szCs w:val="32"/>
        </w:rPr>
        <w:t>Если последствия войн иногда и бывали выгодны для общей цивилизации, то вредных последствий было гораздо больше. Мы не видим их потому, что только часть вредных последствий тотчас же очевидна. Большая часть их, и самые важные, незаметны нам. И потому мы не можем допустить слово «еще». Допущение этого слова дает право защитникам войны утверждать, что спор между нами есть дело только временного соответствия и личной оценки, и разногласие наше тогда сведется к тому, что мы считаем войну бесполезной, тогда как они считают ее еще полезной. Они охотно согласятся с нами, с такой постановкой вопроса и скажут, что война действительно может сделаться бесполезной и даже вредной только завтра, но не нынче. Нынче же они считают нужным произвести над народом те страшные кровопускания, называемые войнами, которые совершаются только для удовлетворения личных честолюбий самого малого меньшинства.</w:t>
      </w:r>
    </w:p>
    <w:p>
      <w:pPr>
        <w:pStyle w:val="Normal"/>
        <w:rPr>
          <w:b/>
          <w:b/>
          <w:sz w:val="32"/>
          <w:szCs w:val="32"/>
        </w:rPr>
      </w:pPr>
      <w:r>
        <w:rPr>
          <w:b/>
          <w:sz w:val="32"/>
          <w:szCs w:val="32"/>
        </w:rPr>
        <w:t xml:space="preserve">     </w:t>
      </w:r>
      <w:r>
        <w:rPr>
          <w:b/>
          <w:sz w:val="32"/>
          <w:szCs w:val="32"/>
        </w:rPr>
        <w:t>Потому что такова была и такова теперь единственная причина войн: власть, почести, богатства малого числа людей в ущерб массам, естественное легковерие которых и предрассудки, вызываемые и поддерживаемые этим меньшинством, делают войны возможными. Гастон Мох.</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80" w:hanging="0"/>
        <w:rPr>
          <w:rFonts w:eastAsia="ArialMT"/>
          <w:b/>
          <w:b/>
          <w:i/>
          <w:i/>
          <w:color w:val="000000"/>
          <w:sz w:val="28"/>
          <w:szCs w:val="28"/>
        </w:rPr>
      </w:pPr>
      <w:r>
        <w:rPr>
          <w:rFonts w:eastAsia="ArialMT"/>
          <w:b/>
          <w:i/>
          <w:color w:val="000000"/>
          <w:sz w:val="28"/>
          <w:szCs w:val="28"/>
        </w:rPr>
        <w:drawing>
          <wp:inline distT="0" distB="0" distL="0" distR="0">
            <wp:extent cx="6028690" cy="687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028690" cy="6878320"/>
                    </a:xfrm>
                    <a:prstGeom prst="rect">
                      <a:avLst/>
                    </a:prstGeom>
                  </pic:spPr>
                </pic:pic>
              </a:graphicData>
            </a:graphic>
          </wp:inline>
        </w:drawing>
      </w:r>
    </w:p>
    <w:p>
      <w:pPr>
        <w:pStyle w:val="Normal"/>
        <w:ind w:left="-180" w:hanging="0"/>
        <w:rPr>
          <w:rFonts w:eastAsia="ArialMT"/>
          <w:b/>
          <w:b/>
          <w:i/>
          <w:i/>
          <w:sz w:val="28"/>
          <w:szCs w:val="28"/>
        </w:rPr>
      </w:pPr>
      <w:r>
        <w:rPr>
          <w:rFonts w:eastAsia="ArialMT" w:cs="ArialMT" w:ascii="ArialMT" w:hAnsi="ArialMT"/>
          <w:b/>
          <w:i/>
          <w:sz w:val="28"/>
          <w:szCs w:val="28"/>
        </w:rPr>
        <w:t>Генри</w:t>
      </w:r>
      <w:r>
        <w:rPr>
          <w:rFonts w:eastAsia="ArialMT" w:cs="ArialMT" w:ascii="ArialMT" w:hAnsi="ArialMT"/>
          <w:b/>
          <w:i/>
          <w:sz w:val="28"/>
          <w:szCs w:val="28"/>
        </w:rPr>
        <w:t xml:space="preserve"> </w:t>
      </w:r>
      <w:r>
        <w:rPr>
          <w:rFonts w:eastAsia="ArialMT" w:cs="ArialMT" w:ascii="ArialMT" w:hAnsi="ArialMT"/>
          <w:b/>
          <w:i/>
          <w:sz w:val="28"/>
          <w:szCs w:val="28"/>
        </w:rPr>
        <w:t>Мур</w:t>
      </w:r>
      <w:r>
        <w:rPr>
          <w:rFonts w:eastAsia="ArialMT" w:cs="ArialMT" w:ascii="ArialMT" w:hAnsi="ArialMT"/>
          <w:b/>
          <w:i/>
          <w:sz w:val="28"/>
          <w:szCs w:val="28"/>
        </w:rPr>
        <w:t xml:space="preserve">. </w:t>
      </w:r>
      <w:r>
        <w:rPr>
          <w:rFonts w:eastAsia="ArialMT" w:cs="ArialMT" w:ascii="ArialMT" w:hAnsi="ArialMT"/>
          <w:b/>
          <w:i/>
          <w:sz w:val="28"/>
          <w:szCs w:val="28"/>
        </w:rPr>
        <w:t>Этюд</w:t>
      </w:r>
      <w:r>
        <w:rPr>
          <w:rFonts w:eastAsia="ArialMT" w:cs="ArialMT" w:ascii="ArialMT" w:hAnsi="ArialMT"/>
          <w:b/>
          <w:i/>
          <w:sz w:val="28"/>
          <w:szCs w:val="28"/>
        </w:rPr>
        <w:t xml:space="preserve"> </w:t>
      </w:r>
      <w:r>
        <w:rPr>
          <w:rFonts w:eastAsia="ArialMT" w:cs="ArialMT" w:ascii="ArialMT" w:hAnsi="ArialMT"/>
          <w:b/>
          <w:i/>
          <w:sz w:val="28"/>
          <w:szCs w:val="28"/>
        </w:rPr>
        <w:t>для</w:t>
      </w:r>
      <w:r>
        <w:rPr>
          <w:rFonts w:eastAsia="ArialMT" w:cs="ArialMT" w:ascii="ArialMT" w:hAnsi="ArialMT"/>
          <w:b/>
          <w:i/>
          <w:sz w:val="28"/>
          <w:szCs w:val="28"/>
        </w:rPr>
        <w:t xml:space="preserve"> </w:t>
      </w:r>
      <w:r>
        <w:rPr>
          <w:rFonts w:eastAsia="ArialMT" w:cs="ArialMT" w:ascii="ArialMT" w:hAnsi="ArialMT"/>
          <w:b/>
          <w:i/>
          <w:sz w:val="28"/>
          <w:szCs w:val="28"/>
        </w:rPr>
        <w:t>картины</w:t>
      </w:r>
      <w:r>
        <w:rPr>
          <w:rFonts w:eastAsia="ArialMT" w:cs="ArialMT" w:ascii="ArialMT" w:hAnsi="ArialMT"/>
          <w:b/>
          <w:i/>
          <w:sz w:val="28"/>
          <w:szCs w:val="28"/>
        </w:rPr>
        <w:t xml:space="preserve"> </w:t>
      </w:r>
      <w:r>
        <w:rPr>
          <w:rFonts w:eastAsia="ArialMT" w:cs="ArialMT" w:ascii="ArialMT" w:hAnsi="ArialMT"/>
          <w:b/>
          <w:i/>
          <w:sz w:val="28"/>
          <w:szCs w:val="28"/>
        </w:rPr>
        <w:t>«</w:t>
      </w:r>
      <w:r>
        <w:rPr>
          <w:rFonts w:eastAsia="ArialMT" w:cs="ArialMT" w:ascii="ArialMT" w:hAnsi="ArialMT"/>
          <w:b/>
          <w:i/>
          <w:sz w:val="28"/>
          <w:szCs w:val="28"/>
        </w:rPr>
        <w:t xml:space="preserve"> </w:t>
      </w:r>
      <w:r>
        <w:rPr>
          <w:rFonts w:eastAsia="ArialMT" w:cs="ArialMT" w:ascii="ArialMT" w:hAnsi="ArialMT"/>
          <w:b/>
          <w:i/>
          <w:sz w:val="28"/>
          <w:szCs w:val="28"/>
        </w:rPr>
        <w:t>Перспектива</w:t>
      </w:r>
      <w:r>
        <w:rPr>
          <w:rFonts w:eastAsia="ArialMT" w:cs="ArialMT" w:ascii="ArialMT" w:hAnsi="ArialMT"/>
          <w:b/>
          <w:i/>
          <w:sz w:val="28"/>
          <w:szCs w:val="28"/>
        </w:rPr>
        <w:t xml:space="preserve"> </w:t>
      </w:r>
      <w:r>
        <w:rPr>
          <w:rFonts w:eastAsia="ArialMT" w:cs="ArialMT" w:ascii="ArialMT" w:hAnsi="ArialMT"/>
          <w:b/>
          <w:i/>
          <w:sz w:val="28"/>
          <w:szCs w:val="28"/>
        </w:rPr>
        <w:t>убежища</w:t>
      </w:r>
      <w:r>
        <w:rPr>
          <w:rFonts w:eastAsia="ArialMT" w:cs="ArialMT" w:ascii="ArialMT" w:hAnsi="ArialMT"/>
          <w:b/>
          <w:i/>
          <w:sz w:val="28"/>
          <w:szCs w:val="28"/>
        </w:rPr>
        <w:t xml:space="preserve"> </w:t>
      </w:r>
      <w:r>
        <w:rPr>
          <w:rFonts w:eastAsia="ArialMT" w:cs="ArialMT" w:ascii="ArialMT" w:hAnsi="ArialMT"/>
          <w:b/>
          <w:i/>
          <w:sz w:val="28"/>
          <w:szCs w:val="28"/>
        </w:rPr>
        <w:t>в</w:t>
      </w:r>
      <w:r>
        <w:rPr>
          <w:rFonts w:eastAsia="ArialMT" w:cs="ArialMT" w:ascii="ArialMT" w:hAnsi="ArialMT"/>
          <w:b/>
          <w:i/>
          <w:sz w:val="28"/>
          <w:szCs w:val="28"/>
        </w:rPr>
        <w:t xml:space="preserve"> </w:t>
      </w:r>
      <w:r>
        <w:rPr>
          <w:rFonts w:eastAsia="ArialMT" w:cs="ArialMT" w:ascii="ArialMT" w:hAnsi="ArialMT"/>
          <w:b/>
          <w:i/>
          <w:sz w:val="28"/>
          <w:szCs w:val="28"/>
        </w:rPr>
        <w:t>метро»</w:t>
      </w:r>
      <w:r>
        <w:rPr>
          <w:rFonts w:eastAsia="ArialMT" w:cs="ArialMT" w:ascii="ArialMT" w:hAnsi="ArialMT"/>
          <w:b/>
          <w:i/>
          <w:sz w:val="28"/>
          <w:szCs w:val="28"/>
        </w:rPr>
        <w:t>.</w:t>
      </w:r>
    </w:p>
    <w:p>
      <w:pPr>
        <w:pStyle w:val="Normal"/>
        <w:ind w:left="-180" w:hanging="0"/>
        <w:rPr>
          <w:rFonts w:eastAsia="ArialMT"/>
          <w:b/>
          <w:b/>
          <w:i/>
          <w:i/>
          <w:color w:val="000000"/>
          <w:sz w:val="28"/>
          <w:szCs w:val="28"/>
        </w:rPr>
      </w:pPr>
      <w:r>
        <w:rPr>
          <w:rFonts w:eastAsia="ArialMT"/>
          <w:b/>
          <w:i/>
          <w:color w:val="000000"/>
          <w:sz w:val="28"/>
          <w:szCs w:val="28"/>
        </w:rPr>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 xml:space="preserve">И пойдут они, как бараны, на бойню, зная, на что они идут, зная, что они оставляют своих жен, что дети их будут голодать, но они будут идти, до такой степени опьяненные звучными и лживыми словами, до такой степени обманутые, что, воображая, что бойня составляет их обязанность, будут просить Бога благословить их кровавые дела. И будут они идти, растаптывая урожаи, которые они сеяли, сжигая города, которые они строили, с восторженным пением, криками радости, праздничной музыкой, будут идти без возмущения, покорные и смиренные, несмотря на то что в них сила и что, если бы они могли согласиться, они установили бы здравый смысл и братство вместо диких хитростей дипломатов. </w:t>
      </w:r>
      <w:r>
        <w:rPr>
          <w:b/>
          <w:sz w:val="32"/>
          <w:szCs w:val="32"/>
          <w:lang w:val="en-US"/>
        </w:rPr>
        <w:t>Род.</w:t>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 xml:space="preserve">...ходить без отдыха день и ночь, ни о чем не думать, ничего не изучать, ничему не научаться, ничего не читать, не быть полезным никому, загнивать в нечистоте, спать в грязи, жить, как скоты, в постоянном одурении, грабить города, сжигать деревни, разорять народы, потом, встретив такое же другое скопище человеческого мяса, бросаться на него, проливать озера крови, покрывать поля разорванным мясом и кучами трупов устилать землю, быть искалеченным, быть размозженным без пользы для кого бы то ни было и, наконец, издохнуть где-нибудь на чужом поле, тогда как ваши родители, ваша жена и дети дома умирают с голода, – это называется спасать людей... </w:t>
      </w:r>
      <w:r>
        <w:rPr>
          <w:b/>
          <w:sz w:val="32"/>
          <w:szCs w:val="32"/>
          <w:lang w:val="en-US"/>
        </w:rPr>
        <w:t>Ги де Мопасс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ридет время, когда народы поймут безумие войны. Люди поймут, что у них есть более важные дела, чем истребление и нападение. Сергей Короп.</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не триумфальное шествие, а страдания и грязь! Маргарет Миттчел.</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Война меняет человека. В голове все путается, и человек перестает различать добро и зло. Марго Стедман.</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ойны — это прославляемое злодейство. Сенек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большое горе, которое дается всем и сразу на всех.  Максим Кантор.</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это некая акция, благодаря коей люди, которые не знают друг друга, друг друга убивают ради славы и</w:t>
      </w:r>
    </w:p>
    <w:p>
      <w:pPr>
        <w:pStyle w:val="Normal"/>
        <w:rPr/>
      </w:pPr>
      <w:r>
        <w:rPr>
          <w:b/>
          <w:sz w:val="32"/>
          <w:szCs w:val="32"/>
        </w:rPr>
        <w:t>выгоды людей, которые знают друг друга и друг друга не убивают. Поль Валер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есть процесс, который разоряет тех, кто выигрывает его. Пьер Буаст.</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ойна — всего лишь трусливое бегство от проблем мирного времени. Дон-Аминад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грубый, бесчеловечный и абсолютно непрактичный метод выяснения отношений между</w:t>
      </w:r>
    </w:p>
    <w:p>
      <w:pPr>
        <w:pStyle w:val="Normal"/>
        <w:rPr>
          <w:b/>
          <w:b/>
          <w:sz w:val="32"/>
          <w:szCs w:val="32"/>
        </w:rPr>
      </w:pPr>
      <w:r>
        <w:rPr>
          <w:b/>
          <w:sz w:val="32"/>
          <w:szCs w:val="32"/>
        </w:rPr>
        <w:t>правительствами.  Франклин Рузвель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жестокая вещь, она влечёт за собой несправедливость и преступления. Плутарх.</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выгодна бездарным. Талантливым всегда выгодней мир.  Михаил Задорн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сякая война против чужеземных захватчиков — дело законное и есть первый долг каждого народа. Фредерик </w:t>
      </w:r>
    </w:p>
    <w:p>
      <w:pPr>
        <w:pStyle w:val="Normal"/>
        <w:rPr>
          <w:b/>
          <w:b/>
          <w:sz w:val="32"/>
          <w:szCs w:val="32"/>
        </w:rPr>
      </w:pPr>
      <w:r>
        <w:rPr>
          <w:b/>
          <w:sz w:val="32"/>
          <w:szCs w:val="32"/>
        </w:rPr>
        <w:t xml:space="preserve">Стендаль.     </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это наш общечеловеческий позор. Это прямое доказательство нашего глубочайшего невежества. Виталий Евсеев.</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величайшее бедствие, которое может причинить страдание человечеству</w:t>
      </w:r>
      <w:r>
        <w:rPr>
          <w:b/>
          <w:sz w:val="32"/>
          <w:szCs w:val="32"/>
          <w:lang w:val="en-US"/>
        </w:rPr>
        <w:t>;</w:t>
      </w:r>
      <w:r>
        <w:rPr>
          <w:b/>
          <w:sz w:val="32"/>
          <w:szCs w:val="32"/>
        </w:rPr>
        <w:t xml:space="preserve"> она разрушает религию,</w:t>
      </w:r>
    </w:p>
    <w:p>
      <w:pPr>
        <w:pStyle w:val="Normal"/>
        <w:rPr>
          <w:b/>
          <w:b/>
          <w:sz w:val="32"/>
          <w:szCs w:val="32"/>
        </w:rPr>
      </w:pPr>
      <w:r>
        <w:rPr>
          <w:b/>
          <w:sz w:val="32"/>
          <w:szCs w:val="32"/>
        </w:rPr>
        <w:t>государства, семьи. Любое бедствие предпочтительнее ее. Мартин Лют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 это когда за интересы других гибнут совершенно безвинные люди. Уинстон Черчилль.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ы подобны судебной тяжбе, где судебные издержки превышают спорную сумму. Люк де Клапье Вовенарг.</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ужасная гадость. На ней не бывает ни правых, ни виноватых. А хорошие и плохие есть с обеих сторон.</w:t>
      </w:r>
    </w:p>
    <w:p>
      <w:pPr>
        <w:pStyle w:val="Normal"/>
        <w:rPr>
          <w:b/>
          <w:b/>
          <w:sz w:val="32"/>
          <w:szCs w:val="32"/>
        </w:rPr>
      </w:pPr>
      <w:r>
        <w:rPr>
          <w:b/>
          <w:sz w:val="32"/>
          <w:szCs w:val="32"/>
        </w:rPr>
        <w:t>Только хороших обычно убивают первыми. Борис Акунин.</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ойна всегда одна и та же. Меняются только имена погибших. Речь всегда идет об одном: какая группа богачей</w:t>
      </w:r>
    </w:p>
    <w:p>
      <w:pPr>
        <w:pStyle w:val="Normal"/>
        <w:rPr/>
      </w:pPr>
      <w:r>
        <w:rPr>
          <w:b/>
          <w:sz w:val="32"/>
          <w:szCs w:val="32"/>
        </w:rPr>
        <w:t>поделит трофеи. Джон Риддл.</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которая всегда была преступлением против человечества, теперь является еще и безумием. Джон Берна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волк, и он может прийти и к вашей двери. Джордж Бернард Шоу.</w:t>
      </w:r>
    </w:p>
    <w:p>
      <w:pPr>
        <w:pStyle w:val="Normal"/>
        <w:rPr>
          <w:b/>
          <w:b/>
          <w:sz w:val="32"/>
          <w:szCs w:val="32"/>
        </w:rPr>
      </w:pPr>
      <w:r>
        <w:rPr>
          <w:b/>
          <w:sz w:val="32"/>
          <w:szCs w:val="32"/>
        </w:rPr>
      </w:r>
    </w:p>
    <w:p>
      <w:pPr>
        <w:pStyle w:val="Normal"/>
        <w:rPr>
          <w:sz w:val="32"/>
          <w:szCs w:val="32"/>
          <w:lang w:val="en-US"/>
        </w:rPr>
      </w:pPr>
      <w:r>
        <w:rPr>
          <w:b/>
          <w:sz w:val="32"/>
          <w:szCs w:val="32"/>
        </w:rPr>
        <w:t xml:space="preserve">     </w:t>
      </w:r>
    </w:p>
    <w:p>
      <w:pPr>
        <w:pStyle w:val="Normal"/>
        <w:ind w:left="-180" w:hanging="0"/>
        <w:rPr>
          <w:rFonts w:eastAsia="ArialMT"/>
          <w:b/>
          <w:b/>
          <w:i/>
          <w:i/>
          <w:color w:val="000000"/>
          <w:sz w:val="28"/>
          <w:szCs w:val="28"/>
          <w:lang w:val="en-US"/>
        </w:rPr>
      </w:pPr>
      <w:r>
        <w:rPr>
          <w:rFonts w:eastAsia="ArialMT"/>
          <w:b/>
          <w:i/>
          <w:color w:val="000000"/>
          <w:sz w:val="28"/>
          <w:szCs w:val="28"/>
          <w:lang w:val="en-US"/>
        </w:rPr>
      </w:r>
    </w:p>
    <w:p>
      <w:pPr>
        <w:pStyle w:val="Normal"/>
        <w:ind w:left="-180" w:hanging="0"/>
        <w:jc w:val="center"/>
        <w:rPr>
          <w:rFonts w:eastAsia="ArialMT"/>
          <w:b/>
          <w:b/>
          <w:i/>
          <w:i/>
          <w:color w:val="000000"/>
          <w:sz w:val="28"/>
          <w:szCs w:val="28"/>
        </w:rPr>
      </w:pPr>
      <w:r>
        <w:rPr>
          <w:rFonts w:eastAsia="ArialMT"/>
          <w:b/>
          <w:i/>
          <w:color w:val="000000"/>
          <w:sz w:val="28"/>
          <w:szCs w:val="28"/>
        </w:rPr>
        <w:drawing>
          <wp:inline distT="0" distB="0" distL="0" distR="0">
            <wp:extent cx="610997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6109970" cy="4114800"/>
                    </a:xfrm>
                    <a:prstGeom prst="rect">
                      <a:avLst/>
                    </a:prstGeom>
                  </pic:spPr>
                </pic:pic>
              </a:graphicData>
            </a:graphic>
          </wp:inline>
        </w:drawing>
      </w:r>
    </w:p>
    <w:p>
      <w:pPr>
        <w:pStyle w:val="Normal"/>
        <w:ind w:left="-180" w:hanging="0"/>
        <w:rPr>
          <w:rFonts w:eastAsia="ArialMT" w:cs="ArialMT"/>
          <w:b/>
          <w:b/>
          <w:i/>
          <w:i/>
          <w:sz w:val="28"/>
          <w:szCs w:val="28"/>
        </w:rPr>
      </w:pPr>
      <w:r>
        <w:rPr>
          <w:rFonts w:eastAsia="ArialMT" w:cs="ArialMT" w:ascii="ArialMT" w:hAnsi="ArialMT"/>
          <w:b/>
          <w:i/>
          <w:sz w:val="28"/>
          <w:szCs w:val="28"/>
        </w:rPr>
        <w:t>Марина</w:t>
      </w:r>
      <w:r>
        <w:rPr>
          <w:rFonts w:eastAsia="ArialMT" w:cs="ArialMT" w:ascii="ArialMT" w:hAnsi="ArialMT"/>
          <w:b/>
          <w:i/>
          <w:sz w:val="28"/>
          <w:szCs w:val="28"/>
        </w:rPr>
        <w:t xml:space="preserve"> </w:t>
      </w:r>
      <w:r>
        <w:rPr>
          <w:rFonts w:eastAsia="ArialMT" w:cs="ArialMT" w:ascii="ArialMT" w:hAnsi="ArialMT"/>
          <w:b/>
          <w:i/>
          <w:sz w:val="28"/>
          <w:szCs w:val="28"/>
        </w:rPr>
        <w:t>Абрамович</w:t>
      </w:r>
      <w:r>
        <w:rPr>
          <w:rFonts w:eastAsia="ArialMT" w:cs="ArialMT" w:ascii="ArialMT" w:hAnsi="ArialMT"/>
          <w:b/>
          <w:i/>
          <w:sz w:val="28"/>
          <w:szCs w:val="28"/>
        </w:rPr>
        <w:t>.</w:t>
      </w:r>
      <w:r>
        <w:rPr>
          <w:rFonts w:eastAsia="ArialMT" w:cs="ArialMT"/>
          <w:b/>
          <w:i/>
          <w:sz w:val="28"/>
          <w:szCs w:val="28"/>
        </w:rPr>
        <w:t xml:space="preserve"> П</w:t>
      </w:r>
      <w:r>
        <w:rPr>
          <w:b/>
          <w:i/>
          <w:sz w:val="32"/>
          <w:szCs w:val="32"/>
        </w:rPr>
        <w:t>ерформанс</w:t>
      </w:r>
      <w:r>
        <w:rPr>
          <w:rFonts w:eastAsia="ArialMT" w:cs="ArialMT" w:ascii="ArialMT" w:hAnsi="ArialMT"/>
          <w:b/>
          <w:i/>
          <w:sz w:val="28"/>
          <w:szCs w:val="28"/>
        </w:rPr>
        <w:t xml:space="preserve"> </w:t>
      </w:r>
      <w:r>
        <w:rPr>
          <w:rFonts w:eastAsia="ArialMT" w:cs="ArialMT" w:ascii="ArialMT" w:hAnsi="ArialMT"/>
          <w:b/>
          <w:i/>
          <w:sz w:val="28"/>
          <w:szCs w:val="28"/>
        </w:rPr>
        <w:t>«Балканское</w:t>
      </w:r>
      <w:r>
        <w:rPr>
          <w:rFonts w:eastAsia="ArialMT" w:cs="ArialMT" w:ascii="ArialMT" w:hAnsi="ArialMT"/>
          <w:b/>
          <w:i/>
          <w:sz w:val="28"/>
          <w:szCs w:val="28"/>
        </w:rPr>
        <w:t xml:space="preserve"> </w:t>
      </w:r>
      <w:r>
        <w:rPr>
          <w:rFonts w:eastAsia="ArialMT" w:cs="ArialMT" w:ascii="ArialMT" w:hAnsi="ArialMT"/>
          <w:b/>
          <w:i/>
          <w:sz w:val="28"/>
          <w:szCs w:val="28"/>
        </w:rPr>
        <w:t>барокко»</w:t>
      </w:r>
      <w:r>
        <w:rPr>
          <w:rFonts w:eastAsia="ArialMT" w:cs="ArialMT" w:ascii="ArialMT" w:hAnsi="ArialMT"/>
          <w:b/>
          <w:i/>
          <w:sz w:val="28"/>
          <w:szCs w:val="28"/>
        </w:rPr>
        <w:t>.</w:t>
      </w:r>
    </w:p>
    <w:p>
      <w:pPr>
        <w:pStyle w:val="Normal"/>
        <w:rPr>
          <w:rFonts w:eastAsia="ArialMT" w:cs="ArialMT"/>
          <w:b/>
          <w:b/>
          <w:i/>
          <w:i/>
          <w:sz w:val="32"/>
          <w:szCs w:val="32"/>
        </w:rPr>
      </w:pPr>
      <w:r>
        <w:rPr>
          <w:rFonts w:eastAsia="ArialMT" w:cs="ArialMT"/>
          <w:b/>
          <w:i/>
          <w:sz w:val="32"/>
          <w:szCs w:val="32"/>
        </w:rPr>
      </w:r>
    </w:p>
    <w:p>
      <w:pPr>
        <w:pStyle w:val="Normal"/>
        <w:rPr>
          <w:b/>
          <w:b/>
          <w:sz w:val="32"/>
          <w:szCs w:val="32"/>
        </w:rPr>
      </w:pPr>
      <w:r>
        <w:rPr>
          <w:b/>
          <w:sz w:val="32"/>
          <w:szCs w:val="32"/>
        </w:rPr>
        <w:t xml:space="preserve">     </w:t>
      </w:r>
      <w:r>
        <w:rPr>
          <w:b/>
          <w:sz w:val="32"/>
          <w:szCs w:val="32"/>
        </w:rPr>
        <w:t>Вы не можете отмыть свои руки от крови, как не можете смыть стыд за войну. Марина Абрамович.</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такое же наказание тому, кто его исполняет, как и тому, кто от него страдает. Томас Джефферсон.</w:t>
      </w:r>
    </w:p>
    <w:p>
      <w:pPr>
        <w:pStyle w:val="Normal"/>
        <w:rPr>
          <w:sz w:val="32"/>
          <w:szCs w:val="32"/>
        </w:rPr>
      </w:pPr>
      <w:r>
        <w:rPr>
          <w:sz w:val="32"/>
          <w:szCs w:val="32"/>
        </w:rPr>
        <w:t xml:space="preserve">     </w:t>
      </w:r>
    </w:p>
    <w:p>
      <w:pPr>
        <w:pStyle w:val="Normal"/>
        <w:rPr/>
      </w:pPr>
      <w:r>
        <w:rPr>
          <w:b/>
          <w:sz w:val="32"/>
          <w:szCs w:val="32"/>
        </w:rPr>
        <w:t xml:space="preserve">     </w:t>
      </w:r>
      <w:r>
        <w:rPr>
          <w:b/>
          <w:sz w:val="32"/>
          <w:szCs w:val="32"/>
        </w:rPr>
        <w:t>Война — это травматическая эпидемия. Николай Пирог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 это противостояние человека своему великому учителю – природе. Олжас Сулейманов.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учитель насилия. Фукиди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ы прокляты матерями. Гораций.</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Война и ад — не одно и то же. Война — это война, а ад — это ад, и первое намного хуже. В ад попадают грешники, там нет невинных, на войне таких очень много. Ханна Арендт.</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есть не только потрясение, но духовное испытание и духовный суд. Иван Ильин.</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величайшее горе, в особенности в условиях современной военной техники. Леонид Леон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то не знает, что такое война, пока не отправит туда собственного сына. Жозеф де Мест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плод слабости и глупости народов. Ромен Ролл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сёт с собой террор и на террор опирается. Война сама по себе есть террор. Анджей Сапковский.</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меняет людей. Война выжигает души и разрушает семьи. И редко она стоит принесенных ей жертв. Уильям Маккол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дело до того безумное, что поэты справедливо считают ее порождением фурий. Эразм Роттердам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ад, сигареты чуть скрашивают существование. Нил Стивенсон.</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ы между людьми всегда заканчиваются пиршеством для воронья. Александра Девиль.</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это игра, в которой иногда лучшие люди терпят поражение. Мустафа Кемаль.</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зло, позорящее человеческий род. Франсуа Фенелон.</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это сначала надежда, что нам будет хорошо, потом — ожидание, что им будет хуже, затем — удовлетворение тем, что им не лучше, чем нам, и наконец — неожиданное открытие, что плохо и нам, и им. Карл Крау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превращает в диких зверей людей, рожденных, чтобы жить братьями. Вольт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у начинают не военные. Войну начинают политики. Уильям Уэстморлан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не театр, это не съемки, а стрельба. Это кровь. Алексей Балабанов.</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использует лучшие качества человека, чтобы делать самое худшее. Эндрю Маккенз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не продолжение политики, а поражение политики. Ханс фон Сек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тарики объявляют войну, а умирать идут молодые. Герберт Гувер.</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питается деньгами, война веселится кровью. Данило Туптал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 время войны всё прекрасное и благородное выступает вперед, а всё дурное и уродливое срывает с себя маску. Франсуа Рабле.</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сегда есть деньги для войны. Но никогда нет денег на мир и на людей. Дэвид Ай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 войне правда — первая потеря. Эсхи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едущий войну с другими не заключил мира с самим собой. Уильям Хэзлит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аждая нация считает себя выше других наций. Это порождает патриотизм и… войны. Дейл Карнег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ыиграть войну так же невозможно, как невозможно победить землетрясение. Джанет Рэнкин.</w:t>
      </w:r>
    </w:p>
    <w:p>
      <w:pPr>
        <w:pStyle w:val="Normal"/>
        <w:rPr>
          <w:b/>
          <w:b/>
          <w:sz w:val="32"/>
          <w:szCs w:val="32"/>
        </w:rPr>
      </w:pPr>
      <w:r>
        <w:rPr>
          <w:b/>
          <w:sz w:val="32"/>
          <w:szCs w:val="32"/>
        </w:rPr>
      </w:r>
    </w:p>
    <w:p>
      <w:pPr>
        <w:pStyle w:val="Normal"/>
        <w:rPr/>
      </w:pPr>
      <w:r>
        <w:rPr>
          <w:b/>
          <w:sz w:val="32"/>
          <w:szCs w:val="32"/>
        </w:rPr>
        <w:t xml:space="preserve">     </w:t>
      </w:r>
      <w:r>
        <w:rPr>
          <w:b/>
          <w:sz w:val="32"/>
          <w:szCs w:val="32"/>
        </w:rPr>
        <w:t>Ежели бы все воевали только по своим убеждениям, войны бы не было.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правда, что война — продолжение политики. Она ее придаток, жалкий и беспомощный. Сергей Лукьяненко.</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Война не решает никаких проблем</w:t>
      </w:r>
      <w:r>
        <w:rPr>
          <w:b/>
          <w:sz w:val="32"/>
          <w:szCs w:val="32"/>
          <w:lang w:val="en-US"/>
        </w:rPr>
        <w:t>;</w:t>
      </w:r>
      <w:r>
        <w:rPr>
          <w:b/>
          <w:sz w:val="32"/>
          <w:szCs w:val="32"/>
        </w:rPr>
        <w:t xml:space="preserve"> победа действует так же губительно, как и поражение. Агата Кристи.</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Парень, люди на войне умирают. Если не ты, то кто-то рядом с тобой.  Стик.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Я не знаю, кто сказал, что только мертвые видели конец войны. Я видел конец войны. Вопрос в том, смогу ли я</w:t>
      </w:r>
    </w:p>
    <w:p>
      <w:pPr>
        <w:pStyle w:val="Normal"/>
        <w:rPr>
          <w:b/>
          <w:b/>
          <w:sz w:val="32"/>
          <w:szCs w:val="32"/>
        </w:rPr>
      </w:pPr>
      <w:r>
        <w:rPr>
          <w:b/>
          <w:sz w:val="32"/>
          <w:szCs w:val="32"/>
        </w:rPr>
        <w:t>снова жить. Сэм Кэхил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Быть может, только потому вновь и вновь возникают войны, что один никогда не может до конца почувствовать, как страдает другой. 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удить о том, что такое война, могли бы по-настоящему только мёртвые: только они одни узнали всё до конца.</w:t>
      </w:r>
    </w:p>
    <w:p>
      <w:pPr>
        <w:pStyle w:val="Normal"/>
        <w:rPr>
          <w:b/>
          <w:b/>
          <w:sz w:val="32"/>
          <w:szCs w:val="32"/>
        </w:rPr>
      </w:pPr>
      <w:r>
        <w:rPr>
          <w:b/>
          <w:sz w:val="32"/>
          <w:szCs w:val="32"/>
        </w:rPr>
        <w:t>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Чего я не понимаю, так это войны. Мохаммед Ал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якая война, будь она личной или глобальной, — игра безымянных марионеток. Карлос Руис Саф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ервой жертвой войны становится правда. Джонсон Хайрам.</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Мы живем в </w:t>
      </w:r>
      <w:r>
        <w:rPr>
          <w:b/>
          <w:sz w:val="32"/>
          <w:szCs w:val="32"/>
          <w:lang w:val="en-US"/>
        </w:rPr>
        <w:t>XXI</w:t>
      </w:r>
      <w:r>
        <w:rPr>
          <w:b/>
          <w:sz w:val="32"/>
          <w:szCs w:val="32"/>
        </w:rPr>
        <w:t xml:space="preserve"> веке, и до меня не доходит, что в эпоху полета в космос кто-то начинает вести войну за землю. Азиза Мустафа — заде.</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причина зол, мир – их исцеление. Квинтили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Армии содержатся для защиты существующей системы, а не людей. В будущем разумное человечество не допустит войны. Жак Фрес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Господа, мы тупеем на этой войне. Д’Артаньян у Дюма.</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На войне все уравниваются в вероятности смерти. Георгий Александр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Если б умение пользоваться опытом и делать выводы помогало, все давно бы забыли, что такое война. Но тех, кто жаждет войны, никогда не сдерживали и не сдержат ни опыт, ни аналогии. Анджей Сапковский. </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дурна тем, что создает больше злых людей, чем их забирает. Иммануил Кант.</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80" w:hanging="0"/>
        <w:jc w:val="center"/>
        <w:rPr>
          <w:rFonts w:eastAsia="ArialMT"/>
          <w:sz w:val="28"/>
          <w:szCs w:val="28"/>
          <w:lang w:val="en-US"/>
        </w:rPr>
      </w:pPr>
      <w:r>
        <w:rPr>
          <w:rFonts w:eastAsia="ArialMT"/>
          <w:sz w:val="28"/>
          <w:szCs w:val="28"/>
          <w:lang w:val="en-US"/>
        </w:rPr>
        <w:drawing>
          <wp:inline distT="0" distB="0" distL="0" distR="0">
            <wp:extent cx="6057900" cy="795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6057900" cy="7955280"/>
                    </a:xfrm>
                    <a:prstGeom prst="rect">
                      <a:avLst/>
                    </a:prstGeom>
                  </pic:spPr>
                </pic:pic>
              </a:graphicData>
            </a:graphic>
          </wp:inline>
        </w:drawing>
      </w:r>
    </w:p>
    <w:p>
      <w:pPr>
        <w:pStyle w:val="Normal"/>
        <w:ind w:left="-180" w:hanging="0"/>
        <w:rPr>
          <w:rFonts w:eastAsia="ArialMT"/>
          <w:i/>
          <w:i/>
          <w:color w:val="000000"/>
          <w:sz w:val="28"/>
          <w:szCs w:val="28"/>
        </w:rPr>
      </w:pPr>
      <w:r>
        <w:rPr>
          <w:rFonts w:eastAsia="ArialMT"/>
          <w:b/>
          <w:i/>
          <w:color w:val="000000"/>
          <w:sz w:val="32"/>
          <w:szCs w:val="32"/>
        </w:rPr>
        <w:t>Васил</w:t>
      </w:r>
      <w:r>
        <w:rPr>
          <w:rFonts w:eastAsia="ArialMT"/>
          <w:b/>
          <w:i/>
          <w:color w:val="000000"/>
          <w:sz w:val="28"/>
          <w:szCs w:val="28"/>
        </w:rPr>
        <w:t>ий Верещагин</w:t>
      </w:r>
      <w:r>
        <w:rPr>
          <w:rFonts w:eastAsia="ArialMT"/>
          <w:i/>
          <w:color w:val="000000"/>
          <w:sz w:val="28"/>
          <w:szCs w:val="28"/>
        </w:rPr>
        <w:t>. «</w:t>
      </w:r>
      <w:r>
        <w:rPr>
          <w:rStyle w:val="StrongEmphasis"/>
          <w:i/>
          <w:sz w:val="32"/>
          <w:szCs w:val="32"/>
        </w:rPr>
        <w:t>Смертельно раненный</w:t>
      </w:r>
      <w:r>
        <w:rPr>
          <w:rFonts w:eastAsia="ArialMT"/>
          <w:i/>
          <w:color w:val="000000"/>
          <w:sz w:val="28"/>
          <w:szCs w:val="28"/>
        </w:rPr>
        <w:t>».</w:t>
      </w:r>
    </w:p>
    <w:p>
      <w:pPr>
        <w:pStyle w:val="Normal"/>
        <w:rPr>
          <w:rFonts w:eastAsia="ArialMT"/>
          <w:i/>
          <w:i/>
          <w:color w:val="000000"/>
          <w:sz w:val="32"/>
          <w:szCs w:val="32"/>
        </w:rPr>
      </w:pPr>
      <w:r>
        <w:rPr>
          <w:rFonts w:eastAsia="ArialMT"/>
          <w:i/>
          <w:color w:val="000000"/>
          <w:sz w:val="32"/>
          <w:szCs w:val="32"/>
        </w:rPr>
      </w:r>
    </w:p>
    <w:p>
      <w:pPr>
        <w:pStyle w:val="Normal"/>
        <w:rPr>
          <w:b/>
          <w:b/>
          <w:sz w:val="32"/>
          <w:szCs w:val="32"/>
        </w:rPr>
      </w:pPr>
      <w:r>
        <w:rPr>
          <w:b/>
          <w:sz w:val="32"/>
          <w:szCs w:val="32"/>
        </w:rPr>
        <w:t xml:space="preserve">     </w:t>
      </w:r>
      <w:r>
        <w:rPr>
          <w:b/>
          <w:sz w:val="32"/>
          <w:szCs w:val="32"/>
        </w:rPr>
        <w:t>Война – это отвратительный нарост варварства на цивилизации. Василий Верещаг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льзя отрицать, что естественным состоянием людей до образования общества была война, и не только война, но война всех против всех. Томас Гоббс.</w:t>
      </w:r>
    </w:p>
    <w:p>
      <w:pPr>
        <w:pStyle w:val="Normal"/>
        <w:rPr>
          <w:b/>
          <w:b/>
          <w:sz w:val="32"/>
          <w:szCs w:val="32"/>
        </w:rPr>
      </w:pPr>
      <w:r>
        <w:rPr>
          <w:b/>
          <w:sz w:val="32"/>
          <w:szCs w:val="32"/>
        </w:rPr>
      </w:r>
    </w:p>
    <w:p>
      <w:pPr>
        <w:pStyle w:val="Normal"/>
        <w:rPr/>
      </w:pPr>
      <w:r>
        <w:rPr>
          <w:b/>
          <w:sz w:val="32"/>
          <w:szCs w:val="32"/>
        </w:rPr>
        <w:t xml:space="preserve">     </w:t>
      </w:r>
      <w:r>
        <w:rPr>
          <w:b/>
          <w:sz w:val="32"/>
          <w:szCs w:val="32"/>
        </w:rPr>
        <w:t>В прежние дни часто писали о том, как сладко и прекрасно умереть за родину. Но в современных войнах нет ничего сладкого и прекрасного. Ты умрешь как собака, безо всякой на то причины. Эрнест Хемингуэ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должна быть неизбежной и жизненно важной. До тех пор пока, жизнь нации не в опасности, война это убийство. Мустафа Кемаль.</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Цена войны написана аккуратными буквами на тысячах табличек, установленных над солдатскими могилами. Джордж Маршал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ы заразны. Франклин Рузвель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Развязывание мировой войны – не лучший способ поправить экономику. Мы ведь не пытаемся убрать мусор из дома путем сжигания дома. Борис Кригер.</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Нельзя предотвратить войну, готовясь к ней. Альберт Эйнштейн.</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После войны он все время думал: какое это счастье — жить. И в сравнении с этим счастьем все казалось ему незначительным. Эрих Мария Ремарк.</w:t>
      </w:r>
    </w:p>
    <w:p>
      <w:pPr>
        <w:pStyle w:val="Normal"/>
        <w:rPr>
          <w:b/>
          <w:b/>
          <w:sz w:val="32"/>
          <w:szCs w:val="32"/>
        </w:rPr>
      </w:pPr>
      <w:r>
        <w:rPr>
          <w:b/>
          <w:sz w:val="32"/>
          <w:szCs w:val="32"/>
        </w:rPr>
      </w:r>
    </w:p>
    <w:p>
      <w:pPr>
        <w:pStyle w:val="Normal"/>
        <w:tabs>
          <w:tab w:val="clear" w:pos="708"/>
          <w:tab w:val="left" w:pos="6375" w:leader="none"/>
        </w:tabs>
        <w:rPr/>
      </w:pPr>
      <w:r>
        <w:rPr>
          <w:b/>
          <w:sz w:val="32"/>
          <w:szCs w:val="32"/>
        </w:rPr>
        <w:t xml:space="preserve">     </w:t>
      </w:r>
      <w:r>
        <w:rPr>
          <w:b/>
          <w:sz w:val="32"/>
          <w:szCs w:val="32"/>
        </w:rPr>
        <w:t>Все войны — гражданские, потому что все люди братья. Франсуа Фенел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Как управляется мир и разгораются войны? Дипломаты лгут журналистам и верят своей же лжи, читая ее в газетах. Кароль Бунш.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Мы находим в природе человека три основные причины войны: во-первых, соперничество, во-вторых, недоверие, в-третьих, жажду славы. Томас Гобб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якую войну легко начать, но крайне трудно кончить. Саллюст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огда объявлена война, первой ее жертвой становится правда. Артур Понсонб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Я не просто пацифист, я воинствующий пацифист. Я готов бороться за мир. Ничто не закончится войной, если сами люди откажутся идти на войну. Альберт Эйнштей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Многие бедствия мира проистекали от войн. А потом, когда война кончалась, никто, в сущности, не мог толком объяснить, к чему все это было. Маргарет Митчелл.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Жадность, нетерпимость, жажда власти — все это двигает войнами, и очень часто это оправдывается идеологией. Папа Римский Францис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для нации, которая ее затевает, — это обещание победы, богатства, процветания, иллюзорные мечты об избавлении от бедности. Анн и Серж Гол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Больше доблести в том, чтобы словами убивать войны, чем железом — людей. Аврелий Август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е люди виноваты перед матерью, потерявшей на войне сына, и тщетно пробуют оправдаться перед ней на протяжении истории человечества. Василий Гроссм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Что могут они, правители, знать о войне? Антуан де Сент-Экзюпери.</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Лучшие войны в истории человечества – те, что человечеству удалось избежать. Бауржан Тойшибек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е войны в истории человечества развязывались теми, кто именовал себя миротворцами. Воистину, блаженны миротворцы, ибо причина всякой войны — их собственная блажь. Борис Криг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Даже победоносная война — это зло, которое должно быть предотвращено мудростью народов. Отто фон Бис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учше десять лет вести переговоры, чем один день — войну. Андрей Громы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одобно тому, как самым большим физическим злом является смерть, так самым большим моральным злом является, конечно, война. Вольт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учше быть живым хитрецом, чем мертвым храбрецом. Фредерик Бегбед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юриспруденции есть два вида убийства: преднамеренное и в состоянии аффекта. Так вот, война — это преднамеренное убийство. Кира Муратов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у развязывают не народы, а правители. Не солдат надо винить, а того, кто тащит их на войну. Александра Девиль.</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Лишь немногие, чье подлое благополучие зависит от народного горя, делают войны. Эразм Роттердам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навижу войну! Мерзавцев, кто ее придумал, – ненавижу! Умники-теоретики! Под картечь бы всех… Генри Олд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Еще ни одной войны не начиналось без истеричных криков о мире. Стас Янков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зможность развязывания очередной войны будет сохраняться до тех пор, пока не будет ликвидировано последнее министерство обороны. Стас Янковский.</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была такой же далекой и абстрактной, как две мухи, сражающиеся насмерть под сводами огромного безмолвного собора. И такой же нелепой.  Рэй Брэдбер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е войны мира не стоят жизни любимого человека. Александра Девиль.</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Юношество, погибшее на войне, — как изъятая из года весна. Перикл.</w:t>
      </w:r>
    </w:p>
    <w:p>
      <w:pPr>
        <w:pStyle w:val="Normal"/>
        <w:rPr>
          <w:b/>
          <w:b/>
          <w:sz w:val="32"/>
          <w:szCs w:val="32"/>
        </w:rPr>
      </w:pPr>
      <w:r>
        <w:rPr>
          <w:b/>
          <w:sz w:val="32"/>
          <w:szCs w:val="32"/>
        </w:rPr>
      </w:r>
    </w:p>
    <w:p>
      <w:pPr>
        <w:pStyle w:val="Normal"/>
        <w:rPr/>
      </w:pPr>
      <w:r>
        <w:rPr>
          <w:b/>
          <w:sz w:val="32"/>
          <w:szCs w:val="32"/>
        </w:rPr>
        <w:t xml:space="preserve">     </w:t>
      </w:r>
      <w:r>
        <w:rPr>
          <w:b/>
          <w:sz w:val="32"/>
          <w:szCs w:val="32"/>
        </w:rPr>
        <w:t>Всякая освободительная война священна, всякая поработительная война достойна проклятия. Ж. Лакордер.</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Как гуманист, я ненавижу войны. Это занятие для животных. И, однако, ни одно животное не ведет войн так усердно, как человек. Томас Мо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ы должны быть достаточно сильны, чтобы выиграть войну, и достаточно мудры, чтобы ее избежать. Линдон Джонс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Если бы мысли и силы человечества перестали тратиться на войну, мы за одно поколение смогли бы положить конец нищете во всем мире. Бертран Рассел.</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сёт лишь разрушение. Война не щадит никого — даже тех, кто выжил. Патрик Несс.</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На войне нет невиновных, есть только живые и мертвые, и у каждого из них своя вина. Логей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Чего требует война? Она не тела жрёт в первую очередь, а души! Сергей Лукьянен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стоящие победы — это победы мира, а не войны. Ральф Уолдо Эмерс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ногие беды происходят в мире из-за войн. А впоследствии выясняется вся бессмысленность этой бойни. Эшли Уилкс.</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Хотя война ставит, быть может, целью спокойствие, но она несомненное зло. Лао Цзы.</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якому приличному кайзеру нужна по меньшей мере одна война, а то он не прославится. 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рагедия войны в том, что все лучшее, что есть в человеке, используется для совершения худших преступлений. Вольт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гражданской войне всякая победа есть поражение. Фридрих Вели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сёт боль, раны и смерть всем. Пэй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юди не убивают людей. Это делают чудовища. Война — это чудовище. Королевство — чудовище. Жадность —чудовище. И я… тоже чудовище. Райнер Лют.</w:t>
      </w:r>
    </w:p>
    <w:p>
      <w:pPr>
        <w:pStyle w:val="Normal"/>
        <w:rPr>
          <w:b/>
          <w:b/>
          <w:sz w:val="32"/>
          <w:szCs w:val="32"/>
        </w:rPr>
      </w:pPr>
      <w:r>
        <w:rPr>
          <w:b/>
          <w:sz w:val="32"/>
          <w:szCs w:val="32"/>
        </w:rPr>
      </w:r>
    </w:p>
    <w:p>
      <w:pPr>
        <w:pStyle w:val="Normal"/>
        <w:rPr/>
      </w:pPr>
      <w:r>
        <w:rPr>
          <w:b/>
          <w:sz w:val="32"/>
          <w:szCs w:val="32"/>
        </w:rPr>
        <w:t xml:space="preserve">      </w:t>
      </w:r>
      <w:r>
        <w:rPr>
          <w:b/>
          <w:sz w:val="32"/>
          <w:szCs w:val="32"/>
        </w:rPr>
        <w:t>Никто не сражается в войне с таким рвением, как в войне за родную страну. Демосфен.</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Народу столь же полезно бояться войны, как отдельному индивидууму – смерти. Жюль Рена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огда разражается война, люди обычно говорят: «Ну, это не может продлиться долго, слишком это глупо». И действительно, война — это и впрямь слишком глупо, что, впрочем, не мешает ей длиться долго. Альбер Камю.</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амые устрашающие опасности, которые грозят человечеству и сейчас, и будут грозить еще не одно столетие, – это великая самоубийственная война и абсолютная всемирная тирания. Даниил Андрее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На войне правдой жертвуют в первую очередь. Капитан Джон Прайс, </w:t>
      </w:r>
      <w:r>
        <w:rPr>
          <w:b/>
          <w:sz w:val="32"/>
          <w:szCs w:val="32"/>
          <w:lang w:val="en-US"/>
        </w:rPr>
        <w:t>Call</w:t>
      </w:r>
      <w:r>
        <w:rPr>
          <w:b/>
          <w:sz w:val="32"/>
          <w:szCs w:val="32"/>
        </w:rPr>
        <w:t xml:space="preserve"> </w:t>
      </w:r>
      <w:r>
        <w:rPr>
          <w:b/>
          <w:sz w:val="32"/>
          <w:szCs w:val="32"/>
          <w:lang w:val="en-US"/>
        </w:rPr>
        <w:t>of</w:t>
      </w:r>
      <w:r>
        <w:rPr>
          <w:b/>
          <w:sz w:val="32"/>
          <w:szCs w:val="32"/>
        </w:rPr>
        <w:t xml:space="preserve"> </w:t>
      </w:r>
      <w:r>
        <w:rPr>
          <w:b/>
          <w:sz w:val="32"/>
          <w:szCs w:val="32"/>
          <w:lang w:val="en-US"/>
        </w:rPr>
        <w:t>Duty</w:t>
      </w:r>
      <w:r>
        <w:rPr>
          <w:b/>
          <w:sz w:val="32"/>
          <w:szCs w:val="32"/>
        </w:rPr>
        <w:t>.</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180" w:hanging="0"/>
        <w:jc w:val="center"/>
        <w:rPr>
          <w:sz w:val="28"/>
          <w:szCs w:val="28"/>
        </w:rPr>
      </w:pPr>
      <w:r>
        <w:rPr>
          <w:sz w:val="28"/>
          <w:szCs w:val="28"/>
        </w:rPr>
        <w:drawing>
          <wp:inline distT="0" distB="0" distL="0" distR="0">
            <wp:extent cx="6076950" cy="450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6076950" cy="4505325"/>
                    </a:xfrm>
                    <a:prstGeom prst="rect">
                      <a:avLst/>
                    </a:prstGeom>
                  </pic:spPr>
                </pic:pic>
              </a:graphicData>
            </a:graphic>
          </wp:inline>
        </w:drawing>
      </w:r>
    </w:p>
    <w:p>
      <w:pPr>
        <w:pStyle w:val="Normal"/>
        <w:ind w:left="-180" w:hanging="0"/>
        <w:rPr>
          <w:rFonts w:eastAsia="ArialMT"/>
          <w:b/>
          <w:b/>
          <w:i/>
          <w:i/>
          <w:color w:val="000000"/>
          <w:sz w:val="28"/>
          <w:szCs w:val="28"/>
        </w:rPr>
      </w:pPr>
      <w:r>
        <w:rPr>
          <w:rFonts w:eastAsia="ArialMT"/>
          <w:b/>
          <w:i/>
          <w:color w:val="000000"/>
          <w:sz w:val="32"/>
          <w:szCs w:val="32"/>
        </w:rPr>
        <w:t>Васил</w:t>
      </w:r>
      <w:r>
        <w:rPr>
          <w:rFonts w:eastAsia="ArialMT"/>
          <w:b/>
          <w:i/>
          <w:color w:val="000000"/>
          <w:sz w:val="28"/>
          <w:szCs w:val="28"/>
        </w:rPr>
        <w:t>ий Верещагин. «Забытый».</w:t>
      </w:r>
    </w:p>
    <w:p>
      <w:pPr>
        <w:pStyle w:val="Normal"/>
        <w:rPr>
          <w:rFonts w:eastAsia="ArialMT"/>
          <w:b/>
          <w:b/>
          <w:i/>
          <w:i/>
          <w:color w:val="000000"/>
          <w:sz w:val="32"/>
          <w:szCs w:val="32"/>
        </w:rPr>
      </w:pPr>
      <w:r>
        <w:rPr>
          <w:rFonts w:eastAsia="ArialMT"/>
          <w:b/>
          <w:i/>
          <w:color w:val="000000"/>
          <w:sz w:val="32"/>
          <w:szCs w:val="32"/>
        </w:rPr>
      </w:r>
    </w:p>
    <w:p>
      <w:pPr>
        <w:pStyle w:val="Normal"/>
        <w:rPr>
          <w:sz w:val="32"/>
          <w:szCs w:val="32"/>
        </w:rPr>
      </w:pPr>
      <w:r>
        <w:rPr>
          <w:sz w:val="32"/>
          <w:szCs w:val="32"/>
        </w:rPr>
      </w:r>
    </w:p>
    <w:p>
      <w:pPr>
        <w:pStyle w:val="Normal"/>
        <w:rPr/>
      </w:pPr>
      <w:r>
        <w:rPr>
          <w:sz w:val="32"/>
          <w:szCs w:val="32"/>
        </w:rPr>
        <w:t xml:space="preserve">     </w:t>
      </w:r>
      <w:r>
        <w:rPr>
          <w:b/>
          <w:sz w:val="32"/>
          <w:szCs w:val="32"/>
        </w:rPr>
        <w:t>Мне не удалось найти ни одной честной и серьезной причины мировой войны. Генри Фор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мирное время сыновья хоронят отцов, в военное – отцы сыновей. Фрэнсис Бэк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Я только раз видала рукопашный. </w:t>
      </w:r>
    </w:p>
    <w:p>
      <w:pPr>
        <w:pStyle w:val="Normal"/>
        <w:rPr>
          <w:b/>
          <w:b/>
          <w:sz w:val="32"/>
          <w:szCs w:val="32"/>
        </w:rPr>
      </w:pPr>
      <w:r>
        <w:rPr>
          <w:b/>
          <w:sz w:val="32"/>
          <w:szCs w:val="32"/>
        </w:rPr>
        <w:t xml:space="preserve">     </w:t>
      </w:r>
      <w:r>
        <w:rPr>
          <w:b/>
          <w:sz w:val="32"/>
          <w:szCs w:val="32"/>
        </w:rPr>
        <w:t xml:space="preserve">Раз наяву, и тысячу — во сне. </w:t>
      </w:r>
    </w:p>
    <w:p>
      <w:pPr>
        <w:pStyle w:val="Normal"/>
        <w:rPr>
          <w:b/>
          <w:b/>
          <w:sz w:val="32"/>
          <w:szCs w:val="32"/>
        </w:rPr>
      </w:pPr>
      <w:r>
        <w:rPr>
          <w:b/>
          <w:sz w:val="32"/>
          <w:szCs w:val="32"/>
        </w:rPr>
        <w:t xml:space="preserve">     </w:t>
      </w:r>
      <w:r>
        <w:rPr>
          <w:b/>
          <w:sz w:val="32"/>
          <w:szCs w:val="32"/>
        </w:rPr>
        <w:t xml:space="preserve">Кто говорит, что на войне не страшно, </w:t>
      </w:r>
    </w:p>
    <w:p>
      <w:pPr>
        <w:pStyle w:val="Normal"/>
        <w:rPr>
          <w:b/>
          <w:b/>
          <w:sz w:val="32"/>
          <w:szCs w:val="32"/>
        </w:rPr>
      </w:pPr>
      <w:r>
        <w:rPr>
          <w:b/>
          <w:sz w:val="32"/>
          <w:szCs w:val="32"/>
        </w:rPr>
        <w:t xml:space="preserve">     </w:t>
      </w:r>
      <w:r>
        <w:rPr>
          <w:b/>
          <w:sz w:val="32"/>
          <w:szCs w:val="32"/>
        </w:rPr>
        <w:t>Тот ничего не знает о войне. Юлия Друнин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будет повторяться до тех пор, пока вопрос о ней будет решаться не теми, кто умирает на полях сражений. Анри Барбю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аждый боевой ветеран знает, что война по большей части состоит из невыносимой скуки, прерываемой мгновениями полного и абсолютного ужаса. Гарри Саммерс — младш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 великой войны, ни великой депрессии. Наша война — война духовная, наша депрессия — наша жизнь. Тайлер Дерде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т гнусности, которая не допускалась бы войной, нет преступления, которое не оправдалось бы ею. Максим Горь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ы ведут по двум причинам. Одна из них — власть, другая — деньги. Анджей Сапков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 создает победителей, она создает только вдов. Луиза Бэнк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Затевающие войну сами попадают в свои сети. Иоанн Дамаск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что так не отвлекает мужчину от войны, как женщина. Уильям Николс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Теперь люди поймут, что война — это не убийство, а коллективное самоубийство. Что лучше довольствоваться тем, что имеешь, чем рисковать и потерять всё. Алексей Дорон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Я считаю войну отвратительной, но еще отвратительней мне кажутся те, кто воспевает ее, в ней не участвуя. Ромен Роллан.</w:t>
      </w:r>
    </w:p>
    <w:p>
      <w:pPr>
        <w:pStyle w:val="Normal"/>
        <w:rPr>
          <w:b/>
          <w:b/>
          <w:sz w:val="32"/>
          <w:szCs w:val="32"/>
        </w:rPr>
      </w:pPr>
      <w:r>
        <w:rPr>
          <w:b/>
          <w:sz w:val="32"/>
          <w:szCs w:val="32"/>
        </w:rPr>
      </w:r>
    </w:p>
    <w:p>
      <w:pPr>
        <w:pStyle w:val="Normal"/>
        <w:rPr/>
      </w:pPr>
      <w:r>
        <w:rPr>
          <w:b/>
          <w:sz w:val="32"/>
          <w:szCs w:val="32"/>
        </w:rPr>
        <w:t xml:space="preserve">     </w:t>
      </w:r>
      <w:r>
        <w:rPr>
          <w:b/>
          <w:sz w:val="32"/>
          <w:szCs w:val="32"/>
        </w:rPr>
        <w:t>Зло войны и благо мира до такой степени известны людям, что с тех пор, как мы знаем людей, самым лучшим пожеланием было приветствие «мир вам».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юди, которые признают войну не только неизбежной, но и полезной и потому желательной, — эти люди страшны, ужасны своей нравственной извращенностью. Лев Толсто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м говорят, что война — это убийство. Нет: это самоубийство. Рамсел Макдонал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ы развязывают те, кем движут амбиции и тщеславие. А за них вечно огребают люди, которым все это вообще не нужно. Райнер Лю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удрый человек всегда найдёт способ, чтобы не начать войну. Исороку Ямамото.</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У них есть деньги на войны, но они не могут накормить бедных. Тупак Шаку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 может быть справедливой, потому что воевать справедливо нельзя, даже если воюешь за справедливость. Тадеуш Котарбиньс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От войны нельзя ждать никаких благ. Вергил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 допустить войну труднее, чем победить в войне. Константин Кушнер.</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За неуспех и успех на войне надо платить кровью, ибо другой платы нет. Юрий Бондаре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т более тяжкого преступления, чем ненужная война. Л. Фейхтвангер.</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 любой войне, кто бы ни победил, дети побеждённых будут плакать. И считать отцов погибшими за правое дело. Виктор Точинов.</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Никто не может быть таким безумным, чтобы хотеть войны, вместо мира, ибо, когда мир, то дети хоронят отцов, а когда война, то отцы хоронят детей. </w:t>
      </w:r>
      <w:r>
        <w:rPr>
          <w:b/>
          <w:sz w:val="32"/>
          <w:szCs w:val="32"/>
          <w:lang w:val="en-US"/>
        </w:rPr>
        <w:t>Геродот.</w:t>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 xml:space="preserve">Если мы видим дипломатические возможности, то почему должны думать о войне? </w:t>
      </w:r>
      <w:r>
        <w:rPr>
          <w:b/>
          <w:sz w:val="32"/>
          <w:szCs w:val="32"/>
          <w:lang w:val="en-US"/>
        </w:rPr>
        <w:t>Араз Азимов.</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торжение в соседнюю страну обычно совершается во благо ее граждан. Борис Кригер.</w:t>
      </w:r>
    </w:p>
    <w:p>
      <w:pPr>
        <w:pStyle w:val="Normal"/>
        <w:rPr>
          <w:b/>
          <w:b/>
          <w:sz w:val="32"/>
          <w:szCs w:val="32"/>
        </w:rPr>
      </w:pPr>
      <w:r>
        <w:rPr>
          <w:b/>
          <w:sz w:val="32"/>
          <w:szCs w:val="32"/>
        </w:rPr>
      </w:r>
    </w:p>
    <w:p>
      <w:pPr>
        <w:pStyle w:val="Normal"/>
        <w:rPr/>
      </w:pPr>
      <w:r>
        <w:rPr>
          <w:b/>
          <w:sz w:val="32"/>
          <w:szCs w:val="32"/>
        </w:rPr>
        <w:t xml:space="preserve">     </w:t>
      </w:r>
      <w:r>
        <w:rPr>
          <w:b/>
          <w:sz w:val="32"/>
          <w:szCs w:val="32"/>
        </w:rPr>
        <w:t>Лучше вареное яйцо в мирную пору, чем жареный бык в войну. Пословица у Лиона Фейхтвангера.</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Единственной разумной политикой для всего мира является отмена войны. Лайнус Полинг.</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амые разные катаклизмы – будь то глобальная пандемия, или всемирная война, или даже геологическая катастрофа – выплескивают на поверхность одну и ту же накипь: ненависть, звериный эгоизм, жестокость, которая кажется оправданной, но не имеет на самом деле никаких оправданий. Аркадий и Борис Стругацкие.</w:t>
      </w:r>
    </w:p>
    <w:p>
      <w:pPr>
        <w:pStyle w:val="Normal"/>
        <w:rPr>
          <w:b/>
          <w:b/>
          <w:sz w:val="32"/>
          <w:szCs w:val="32"/>
        </w:rPr>
      </w:pPr>
      <w:r>
        <w:rPr>
          <w:b/>
          <w:sz w:val="32"/>
          <w:szCs w:val="32"/>
        </w:rPr>
      </w:r>
    </w:p>
    <w:p>
      <w:pPr>
        <w:pStyle w:val="Normal"/>
        <w:rPr/>
      </w:pPr>
      <w:r>
        <w:rPr>
          <w:b/>
          <w:sz w:val="32"/>
          <w:szCs w:val="32"/>
        </w:rPr>
        <w:t xml:space="preserve">     </w:t>
      </w:r>
      <w:r>
        <w:rPr>
          <w:b/>
          <w:sz w:val="32"/>
          <w:szCs w:val="32"/>
        </w:rPr>
        <w:t>Бесчисленные народы и сильнейшие армии походят на муравьёв, которые оспаривают друг у друга былинку на куче грязи. Франсуа Фенел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юбое положение лучше, чем война. 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Жестокий век. Мир завоевывается пушками и бомбардировщиками, человечность - концлагерями и погромами. Мы живем в такие времена, когда все перевернулось. Агрессоры считаются сейчас защитниками мира, а те, кого травят и гонят - врагами мира. И есть целые народы, которые верят этому! 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нечто вроде опасной болезни, от которой можно умереть, как умирают от рака и туберкулеза, от гриппа и дизентерии. Только смертельный исход наступает гораздо чаще, и смерть приходит в гораздо более разнообразных и страшных обличьях. 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Я молод — мне двадцать лет, но все, что я видел в жизни, — это отчаяние, смерть, страх и сплетение нелепейшего бездумного прозябания с безмерными муками. Я вижу, что кто-то натравливает один народ на другой, и люди убивают друг друга, в безумном ослеплении покоряясь чужой воле, не ведая, что творят, не зная за собой вины. Я вижу, что лучшие умы человечества изобретают оружие, чтобы продлить этот кошмар, и находят слова, чтобы еще более утонченно оправдать его. И вместе со мной это видят все люди моего возраста, у нас и у них, во всем мире, это переживает все наше поколение. Что скажут наши отцы, если мы когда-нибудь поднимемся из могил и предстанем перед ними и потребуем отчета? Чего им ждать от нас, если мы доживем до того дня, когда не будет войны? Долгие годы мы занимались тем, что убивали. Это было нашим призванием, первым призванием в нашей жизни. Все, что мы знаем о жизни, — это смерть. Что же будет потом? И что станет с нами? Эрих Мария Ре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Занимайся любовью, а не войной. Герберт Маркузе.</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приятна только тем, кто ее не испытывал. Вегец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у, где восстает на брата брат, </w:t>
      </w:r>
    </w:p>
    <w:p>
      <w:pPr>
        <w:pStyle w:val="Normal"/>
        <w:rPr>
          <w:b/>
          <w:b/>
          <w:sz w:val="32"/>
          <w:szCs w:val="32"/>
        </w:rPr>
      </w:pPr>
      <w:r>
        <w:rPr>
          <w:b/>
          <w:sz w:val="32"/>
          <w:szCs w:val="32"/>
        </w:rPr>
        <w:t xml:space="preserve">     </w:t>
      </w:r>
      <w:r>
        <w:rPr>
          <w:b/>
          <w:sz w:val="32"/>
          <w:szCs w:val="32"/>
        </w:rPr>
        <w:t>Всевышний проклянет стократ. Рабиндранат Тагор.</w:t>
      </w:r>
    </w:p>
    <w:p>
      <w:pPr>
        <w:pStyle w:val="Normal"/>
        <w:rPr>
          <w:b/>
          <w:b/>
          <w:sz w:val="32"/>
          <w:szCs w:val="32"/>
        </w:rPr>
      </w:pPr>
      <w:r>
        <w:rPr>
          <w:b/>
          <w:sz w:val="32"/>
          <w:szCs w:val="32"/>
        </w:rPr>
      </w:r>
    </w:p>
    <w:p>
      <w:pPr>
        <w:pStyle w:val="Normal"/>
        <w:rPr/>
      </w:pPr>
      <w:r>
        <w:rPr>
          <w:b/>
          <w:sz w:val="32"/>
          <w:szCs w:val="32"/>
        </w:rPr>
        <w:t xml:space="preserve">     </w:t>
      </w:r>
      <w:r>
        <w:rPr>
          <w:b/>
          <w:sz w:val="32"/>
          <w:szCs w:val="32"/>
        </w:rPr>
        <w:t>Никто не может быть таким безумным, чтобы хотеть войны вместо мира, ибо когда мир, то дети хоронят отцов, а когда война, то отцы хоронят детей. Геродо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у ведут глупые и расчетливые клоуны, которые после всего этого забудут весь этот цирк. "Апокалипсис сегодня", фильм.</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способ развязывания зубами политического узла, который не поддается языку. Амброз Гвиннет Бир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Что я знаю о жизни? Разрушения, бегство из Бельгии, слезы, страх, смерть родителей, голод, а потом болезнь из-за голода и бегства. До этого я была ребенком. Я уже почти не помню, как выглядят города ночью. Что я знаю о море огней, о проспектах и улицах, сверкающих по ночам? Мне знакомы лишь затемненные окна и град бомб, падающих из мрака. Мне знакомы лишь оккупация, поиски убежища и холод. Счастье? Как сузилось это беспредельное слово, сиявшее некогда в моих мечтах. Счастьем стало казаться нетопленая комната, кусок хлеба, убежище, любое место, которое не обстреливалось. Эрих Мария Ремарк.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чиная войну, не забудьте захватить побольше мешков для трупов. "Рэмбо: Первая кровь", фильм.</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 xml:space="preserve">Неизбежно только одно — смерть, всего остального можно избежать. Во временном пространстве, которое отделяет рождение от смерти, нет ничего предопределенного: все можно изменить и можно даже прекратить войну и жить в мире, если желать этого как следует — очень сильно и долго. Альбер Камю.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Если мы не прикончим войну, война прикончит нас. Герберт Уэллс.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акая война не заслуживает оправдания, кроме войны оборонительной. Гилберт Честерт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амое абсурдное и чудовищное на войне есть то, что человека, который лично не имеет ничего против своего ближнего, учат хладнокровно его убивать. Олдос Хаксл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сегда боритесь с теми, кто разжигает войну, против кого бы она ни была направлена. Однако, если война все же начнется, смело идите в бой, будьте хорошим солдатом, сражайтесь без страха и ненависти. Порок развязывает войну; добродетель воюет за правое дело. Андре Моруа. </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Война — это психоз, порожденный чьим-то неумением прозревать взаимоотношения вещей. Наши взаимоотношения с ближними своими. С экономикой, историей. Но прежде всего — с ничто. Со смертью. Джон Фаулз.</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будет длиться до тех пор, пока люди будут иметь глупость удивляться и помогать тем, которые убивают их тысячами. Пьер Буаст.</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 xml:space="preserve">Лишь в лазарете видишь воочию, что такое война. Эрих Мария Ремарк.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 это политический рак, разъедающий тело самых сильных государств. Пьер Буаст.</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якая война против чужеземных захватчиков — дело законное и есть первый долг каждого народа. Стендаль.</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Я убежден, что убийство под предлогом войны не перестает быть убийством. Альберт Эйнштей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огда столько не лгут, как во время войны, после охоты и до выборов. Отто фон Бисмарк.</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Больше доблести в том, чтобы словами убивать войны, чем железом — людей... Аврелий Август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является отрицанием истины и гуманности. Дело не только в убийстве людей, ибо человек должен так или иначе умереть, а в сознательном и упорном распространении ненависти и лжи, которые мало-помалу прививаются людям. Джавахарлал Неру.</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Что может быть аморальнее войны? Маркиз Де Сад.</w:t>
      </w:r>
    </w:p>
    <w:p>
      <w:pPr>
        <w:pStyle w:val="Normal"/>
        <w:rPr>
          <w:b/>
          <w:b/>
          <w:sz w:val="32"/>
          <w:szCs w:val="32"/>
        </w:rPr>
      </w:pPr>
      <w:r>
        <w:rPr>
          <w:b/>
          <w:sz w:val="32"/>
          <w:szCs w:val="32"/>
        </w:rPr>
      </w:r>
    </w:p>
    <w:p>
      <w:pPr>
        <w:pStyle w:val="Normal"/>
        <w:rPr>
          <w:b/>
          <w:b/>
          <w:sz w:val="32"/>
          <w:szCs w:val="32"/>
          <w:lang w:val="en-US"/>
        </w:rPr>
      </w:pPr>
      <w:r>
        <w:rPr>
          <w:b/>
          <w:sz w:val="32"/>
          <w:szCs w:val="32"/>
        </w:rPr>
        <w:t xml:space="preserve">     </w:t>
      </w:r>
      <w:r>
        <w:rPr>
          <w:b/>
          <w:sz w:val="32"/>
          <w:szCs w:val="32"/>
        </w:rPr>
        <w:t>Война - это банкротство политики. Ганс фон Зеект.</w:t>
      </w:r>
    </w:p>
    <w:p>
      <w:pPr>
        <w:pStyle w:val="Normal"/>
        <w:rPr>
          <w:b/>
          <w:b/>
          <w:sz w:val="32"/>
          <w:szCs w:val="32"/>
          <w:lang w:val="en-US"/>
        </w:rPr>
      </w:pPr>
      <w:r>
        <w:rPr>
          <w:b/>
          <w:sz w:val="32"/>
          <w:szCs w:val="32"/>
          <w:lang w:val="en-US"/>
        </w:rPr>
      </w:r>
    </w:p>
    <w:p>
      <w:pPr>
        <w:pStyle w:val="Normal"/>
        <w:rPr/>
      </w:pPr>
      <w:r>
        <w:rPr>
          <w:b/>
          <w:sz w:val="32"/>
          <w:szCs w:val="32"/>
        </w:rPr>
        <w:t xml:space="preserve">     </w:t>
      </w:r>
      <w:r>
        <w:rPr>
          <w:b/>
          <w:sz w:val="32"/>
          <w:szCs w:val="32"/>
        </w:rPr>
        <w:t>Счастье всего мира не стоит одной слезы на щеке невинного ребёнка. Иван Карамазов у Фёдора Достоевског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Люди все хотели понять, где война и что в ней гнусного… Она в страшном одиночестве того, кто сражается, и того, кто остается в тылу, в позорном отчаянии, охватившем всех, и в нравственном падении, которое со временем проступает на лицах. Наступило царствие зверей. Альбер Камю.</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силие — суть войны. Томас Бабингтон Маколе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т большой заслуги в том, чтобы отнять у человека жизнь. Война — мерзкое занятие. Нора Роберт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икто не сражается в войне с таким рвением, как в войне за родную страну. Демосфе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огда  на войну будут смотреть как на пошлость, она перестанет быть популярной. Оскар Уайльд.</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Политический лидер, который не колеблется, прежде чем ввергнуть свой народ в войну, не имеет права быть лидером. Голда Меир. </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Что это за безумие — война. Тщетное действо, которое по прошествии времени и вовсе теряет всякий смысл и должно питаться безрассудной яростью, что живет значительно дольше породившего ее инцидента; действо совершенно нелогичное, как будто один человек своей смертью или своими страданиями может доказать какие-то права или утвердить какие-то принципы. Где-то на своем долгом историческом пути человечество оступилось, возвело это безумие в норму и существовало так вплоть до настоящего времени, когда безумие, ставшее нормой, грозит уничтожить если не сам род людской, то, по крайней мере, все те материальные и духовные ценности, что были символами человечества на протяжении многих трудных веков. Клиффорд Саймак.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очему бы не судить правительства за каждое объявление войны? Если бы народы поняли это, если бы они не позволили убивать себя без всяких причин, если бы они воспользовались оружием, чтобы обратить его против тех, кто им дал его для избиения, — в этот день война умерла бы. Ги де Мопасс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коренится в неприязни, берет свое начало в семейных и соседских распрях — кому не дано жить и трудиться от души, тому не по душе труд и спокойствие других. Хуан Рамон Хименес.</w:t>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ind w:left="-180" w:hanging="0"/>
        <w:jc w:val="center"/>
        <w:rPr>
          <w:b/>
          <w:b/>
          <w:color w:val="000000"/>
          <w:sz w:val="28"/>
          <w:szCs w:val="28"/>
          <w:lang w:val="en-US"/>
        </w:rPr>
      </w:pPr>
      <w:r>
        <w:rPr>
          <w:b/>
          <w:color w:val="000000"/>
          <w:sz w:val="28"/>
          <w:szCs w:val="28"/>
          <w:lang w:val="en-US"/>
        </w:rPr>
        <w:drawing>
          <wp:inline distT="0" distB="0" distL="0" distR="0">
            <wp:extent cx="5931535" cy="851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931535" cy="8514715"/>
                    </a:xfrm>
                    <a:prstGeom prst="rect">
                      <a:avLst/>
                    </a:prstGeom>
                  </pic:spPr>
                </pic:pic>
              </a:graphicData>
            </a:graphic>
          </wp:inline>
        </w:drawing>
      </w:r>
    </w:p>
    <w:p>
      <w:pPr>
        <w:pStyle w:val="Normal"/>
        <w:ind w:left="-180" w:hanging="0"/>
        <w:rPr>
          <w:b/>
          <w:b/>
          <w:i/>
          <w:i/>
          <w:color w:val="000000"/>
          <w:sz w:val="32"/>
          <w:szCs w:val="32"/>
        </w:rPr>
      </w:pPr>
      <w:r>
        <w:rPr>
          <w:b/>
          <w:i/>
          <w:sz w:val="32"/>
          <w:szCs w:val="32"/>
        </w:rPr>
        <w:t xml:space="preserve">  </w:t>
      </w:r>
      <w:r>
        <w:rPr>
          <w:b/>
          <w:i/>
          <w:sz w:val="32"/>
          <w:szCs w:val="32"/>
        </w:rPr>
        <w:t>Константин Батынков. «Без названия».</w:t>
      </w:r>
    </w:p>
    <w:p>
      <w:pPr>
        <w:pStyle w:val="Normal"/>
        <w:rPr>
          <w:b/>
          <w:b/>
          <w:i/>
          <w:i/>
          <w:color w:val="000000"/>
          <w:sz w:val="32"/>
          <w:szCs w:val="32"/>
        </w:rPr>
      </w:pPr>
      <w:r>
        <w:rPr>
          <w:b/>
          <w:i/>
          <w:color w:val="000000"/>
          <w:sz w:val="32"/>
          <w:szCs w:val="32"/>
        </w:rPr>
      </w:r>
    </w:p>
    <w:p>
      <w:pPr>
        <w:pStyle w:val="Normal"/>
        <w:rPr>
          <w:sz w:val="32"/>
          <w:szCs w:val="32"/>
        </w:rPr>
      </w:pPr>
      <w:r>
        <w:rPr>
          <w:sz w:val="32"/>
          <w:szCs w:val="32"/>
        </w:rPr>
      </w:r>
    </w:p>
    <w:p>
      <w:pPr>
        <w:pStyle w:val="Normal"/>
        <w:rPr>
          <w:b/>
          <w:b/>
          <w:sz w:val="32"/>
          <w:szCs w:val="32"/>
        </w:rPr>
      </w:pPr>
      <w:r>
        <w:rPr>
          <w:b/>
          <w:sz w:val="32"/>
          <w:szCs w:val="32"/>
        </w:rPr>
        <w:t xml:space="preserve">     </w:t>
      </w:r>
      <w:r>
        <w:rPr>
          <w:b/>
          <w:sz w:val="32"/>
          <w:szCs w:val="32"/>
        </w:rPr>
        <w:t>Прочь воспевания войн — не приносят душе они пользы. Ксеноф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Рядовой человек не желает ни войны, ни грабежа — это атрибуты непригодных элементов человечества, выражение их никогда неутолимой алчности и жажды поживиться за чужой счет. Мартин Андерсен Нексе.</w:t>
      </w:r>
    </w:p>
    <w:p>
      <w:pPr>
        <w:pStyle w:val="Normal"/>
        <w:rPr>
          <w:b/>
          <w:b/>
          <w:sz w:val="32"/>
          <w:szCs w:val="32"/>
        </w:rPr>
      </w:pPr>
      <w:r>
        <w:rPr>
          <w:b/>
          <w:sz w:val="32"/>
          <w:szCs w:val="32"/>
        </w:rPr>
      </w:r>
    </w:p>
    <w:p>
      <w:pPr>
        <w:pStyle w:val="Normal"/>
        <w:rPr/>
      </w:pPr>
      <w:r>
        <w:rPr>
          <w:b/>
          <w:sz w:val="32"/>
          <w:szCs w:val="32"/>
        </w:rPr>
        <w:t xml:space="preserve">     </w:t>
      </w:r>
      <w:r>
        <w:rPr>
          <w:b/>
          <w:sz w:val="32"/>
          <w:szCs w:val="32"/>
        </w:rPr>
        <w:t>Такая уж это штука — война, хорошего от нее не жди. Борис  Акун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уществует только два вида справедливых войн: когда люди сражаются, чтобы отразить нападение врага, или когда идут на помощь союзнику, находящемуся в опасности. Шарль Луи де Монтескьё.</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стоящая война страшна, и только во время нее понимаешь, насколько она чудовищна. К. Цемелинин.</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Что касается войны, которая есть искусство уничтожать и убивать друг друга, губить и изводить наш собственный род, то те животные, которые не знают ее, не должны, кажется, особенно жалеть об этом. Мишель де Монтень.</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Безумен мир, дающий шанс войне. </w:t>
      </w:r>
      <w:r>
        <w:rPr>
          <w:b/>
          <w:sz w:val="32"/>
          <w:szCs w:val="32"/>
          <w:lang w:val="en-US"/>
        </w:rPr>
        <w:t>Г</w:t>
      </w:r>
      <w:r>
        <w:rPr>
          <w:b/>
          <w:sz w:val="32"/>
          <w:szCs w:val="32"/>
        </w:rPr>
        <w:t>еоргий</w:t>
      </w:r>
      <w:r>
        <w:rPr>
          <w:b/>
          <w:sz w:val="32"/>
          <w:szCs w:val="32"/>
          <w:lang w:val="en-US"/>
        </w:rPr>
        <w:t xml:space="preserve"> Александров.</w:t>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 xml:space="preserve">Вечный мир воцарится, если заставить победителя оплачивать все расходы. </w:t>
      </w:r>
      <w:r>
        <w:rPr>
          <w:b/>
          <w:sz w:val="32"/>
          <w:szCs w:val="32"/>
          <w:lang w:val="en-US"/>
        </w:rPr>
        <w:t>Эван Эзар.</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всеобщая принудительная сдача крови и духа ненависти. Владимир Канивец.</w:t>
      </w:r>
    </w:p>
    <w:p>
      <w:pPr>
        <w:pStyle w:val="Normal"/>
        <w:rPr>
          <w:b/>
          <w:b/>
          <w:sz w:val="32"/>
          <w:szCs w:val="32"/>
        </w:rPr>
      </w:pPr>
      <w:r>
        <w:rPr>
          <w:b/>
          <w:sz w:val="32"/>
          <w:szCs w:val="32"/>
        </w:rPr>
        <w:t xml:space="preserve">     </w:t>
      </w:r>
    </w:p>
    <w:p>
      <w:pPr>
        <w:pStyle w:val="Normal"/>
        <w:rPr/>
      </w:pPr>
      <w:r>
        <w:rPr>
          <w:b/>
          <w:sz w:val="32"/>
          <w:szCs w:val="32"/>
        </w:rPr>
        <w:t xml:space="preserve">     </w:t>
      </w:r>
      <w:r>
        <w:rPr>
          <w:b/>
          <w:sz w:val="32"/>
          <w:szCs w:val="32"/>
        </w:rPr>
        <w:t>Война может иметь хорошие последствия у дикарей, способствуя отбору наиболее сильных и стойких, но на цивилизованные народы влияние ее обыкновенно самое пагубное: она ведет к взаимному истреблению самых лучших и самых храбрых. Альфред Фулье.</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несет миллионам смерть, чтобы улучшить жизнь миллионерам. Леонид Сухоруков.</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преступна всегда. Всегда, во все времена в ней будет место не только героизму и самопожертвованию, но еще и предательству, подлости, ударам в спину. Иначе просто нельзя воевать. Сергей Лукьянен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ойна — сплошное зверство… на войне люди, ни в чем не повинные друг перед другом, истребляют друг друга, будучи насильно поставлены в состояние самообороны. Максим Горьки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Если бы наши солдаты понимали, из-за чего мы воюем, нельзя было бы вести ни одной войны. Фридрих Велик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 время войны законы молчат. Лук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 не кровью, А дружбой и любовью Должны мы уберечь. Сакс Ган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Отчего бы нам не жить в мире? Вергил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Достигнутый мир лучше и надежнее ожидаемой победы. Лив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ерековать мечи на серпы. Вергилий.</w:t>
      </w:r>
    </w:p>
    <w:p>
      <w:pPr>
        <w:pStyle w:val="Normal"/>
        <w:rPr>
          <w:b/>
          <w:b/>
          <w:sz w:val="32"/>
          <w:szCs w:val="32"/>
        </w:rPr>
      </w:pPr>
      <w:r>
        <w:rPr>
          <w:b/>
          <w:sz w:val="32"/>
          <w:szCs w:val="32"/>
        </w:rPr>
      </w:r>
    </w:p>
    <w:p>
      <w:pPr>
        <w:pStyle w:val="Normal"/>
        <w:rPr/>
      </w:pPr>
      <w:r>
        <w:rPr>
          <w:b/>
          <w:sz w:val="32"/>
          <w:szCs w:val="32"/>
        </w:rPr>
        <w:t xml:space="preserve">     </w:t>
      </w:r>
      <w:r>
        <w:rPr>
          <w:b/>
          <w:sz w:val="32"/>
          <w:szCs w:val="32"/>
        </w:rPr>
        <w:t>Самое лучшее предназначение есть защищать свое отечество. Гавриил Державин.</w:t>
      </w:r>
    </w:p>
    <w:p>
      <w:pPr>
        <w:pStyle w:val="Normal"/>
        <w:rPr>
          <w:b/>
          <w:b/>
          <w:sz w:val="32"/>
          <w:szCs w:val="32"/>
        </w:rPr>
      </w:pPr>
      <w:r>
        <w:rPr>
          <w:b/>
          <w:sz w:val="32"/>
          <w:szCs w:val="32"/>
        </w:rPr>
      </w:r>
    </w:p>
    <w:p>
      <w:pPr>
        <w:pStyle w:val="Normal"/>
        <w:rPr/>
      </w:pPr>
      <w:r>
        <w:rPr>
          <w:b/>
          <w:sz w:val="32"/>
          <w:szCs w:val="32"/>
        </w:rPr>
        <w:t xml:space="preserve">     </w:t>
      </w:r>
      <w:r>
        <w:rPr>
          <w:b/>
          <w:sz w:val="32"/>
          <w:szCs w:val="32"/>
        </w:rPr>
        <w:t>Мир — это зеркало, которое показывает каждому человеку его собственное отражение. Уильям Теккере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т блага в войне, все мы просим у тебя мира. Вергил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ет никакого спасения в войне. Вергил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огда гремит оружие, законы молчат. Цицеро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Разбойник с большой дороги, участвует ли он в шайке или грабит в одиночку, равно остается грабителем; и нация, затевающая неправедную войну, есть не что иное, как большая шайка грабителей. Бенджамин Франкли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усть оружие уступит место тоге, воинские лавры — гражданским заслугам. Цицерон.</w:t>
      </w:r>
    </w:p>
    <w:p>
      <w:pPr>
        <w:pStyle w:val="Normal"/>
        <w:rPr>
          <w:b/>
          <w:b/>
          <w:sz w:val="32"/>
          <w:szCs w:val="32"/>
        </w:rPr>
      </w:pPr>
      <w:r>
        <w:rPr>
          <w:b/>
          <w:sz w:val="32"/>
          <w:szCs w:val="32"/>
        </w:rPr>
      </w:r>
    </w:p>
    <w:p>
      <w:pPr>
        <w:pStyle w:val="Normal"/>
        <w:rPr/>
      </w:pPr>
      <w:r>
        <w:rPr>
          <w:b/>
          <w:sz w:val="32"/>
          <w:szCs w:val="32"/>
        </w:rPr>
        <w:t xml:space="preserve">     </w:t>
      </w:r>
      <w:r>
        <w:rPr>
          <w:b/>
          <w:sz w:val="32"/>
          <w:szCs w:val="32"/>
        </w:rPr>
        <w:t>Хочешь мира — готовь его, готовь, не щадя своих сил. Каждый день твоей жизни. Каждый час твоих дней. Стефан Цвейг.</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это путь обмана. Сюнь-цзы.</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Положить конец войнам. Овидий.</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Решать юридически, а не оружием. Цицерон.</w:t>
      </w:r>
    </w:p>
    <w:p>
      <w:pPr>
        <w:pStyle w:val="Normal"/>
        <w:rPr>
          <w:b/>
          <w:b/>
          <w:sz w:val="32"/>
          <w:szCs w:val="32"/>
        </w:rPr>
      </w:pPr>
      <w:r>
        <w:rPr>
          <w:b/>
          <w:sz w:val="32"/>
          <w:szCs w:val="32"/>
        </w:rPr>
      </w:r>
    </w:p>
    <w:p>
      <w:pPr>
        <w:pStyle w:val="Normal"/>
        <w:rPr/>
      </w:pPr>
      <w:r>
        <w:rPr>
          <w:b/>
          <w:sz w:val="32"/>
          <w:szCs w:val="32"/>
        </w:rPr>
        <w:t xml:space="preserve">     </w:t>
      </w:r>
      <w:r>
        <w:rPr>
          <w:b/>
          <w:sz w:val="32"/>
          <w:szCs w:val="32"/>
        </w:rPr>
        <w:t>Пути крови не суть пути Провидения. Пётр Чаадаев.</w:t>
      </w:r>
    </w:p>
    <w:p>
      <w:pPr>
        <w:pStyle w:val="Normal"/>
        <w:rPr>
          <w:b/>
          <w:b/>
          <w:sz w:val="32"/>
          <w:szCs w:val="32"/>
        </w:rPr>
      </w:pPr>
      <w:r>
        <w:rPr>
          <w:b/>
          <w:sz w:val="32"/>
          <w:szCs w:val="32"/>
        </w:rPr>
      </w:r>
    </w:p>
    <w:p>
      <w:pPr>
        <w:pStyle w:val="Normal"/>
        <w:rPr/>
      </w:pPr>
      <w:r>
        <w:rPr>
          <w:b/>
          <w:sz w:val="32"/>
          <w:szCs w:val="32"/>
        </w:rPr>
        <w:t xml:space="preserve">     </w:t>
      </w:r>
      <w:r>
        <w:rPr>
          <w:b/>
          <w:sz w:val="32"/>
          <w:szCs w:val="32"/>
        </w:rPr>
        <w:t>...Не должно проходить дня без того, чтобы каждый из нас не повторял себе: «Ради всего святого, что есть в нас, не надо войны!» Джон Голсуорс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огда б хоть половину тех усилий,</w:t>
      </w:r>
    </w:p>
    <w:p>
      <w:pPr>
        <w:pStyle w:val="Normal"/>
        <w:rPr>
          <w:b/>
          <w:b/>
          <w:sz w:val="32"/>
          <w:szCs w:val="32"/>
        </w:rPr>
      </w:pPr>
      <w:r>
        <w:rPr>
          <w:b/>
          <w:sz w:val="32"/>
          <w:szCs w:val="32"/>
        </w:rPr>
        <w:t xml:space="preserve">     </w:t>
      </w:r>
      <w:r>
        <w:rPr>
          <w:b/>
          <w:sz w:val="32"/>
          <w:szCs w:val="32"/>
        </w:rPr>
        <w:t>Что отданы ведениям войны,</w:t>
      </w:r>
    </w:p>
    <w:p>
      <w:pPr>
        <w:pStyle w:val="Normal"/>
        <w:rPr>
          <w:b/>
          <w:b/>
          <w:sz w:val="32"/>
          <w:szCs w:val="32"/>
        </w:rPr>
      </w:pPr>
      <w:r>
        <w:rPr>
          <w:b/>
          <w:sz w:val="32"/>
          <w:szCs w:val="32"/>
        </w:rPr>
        <w:t xml:space="preserve">     </w:t>
      </w:r>
      <w:r>
        <w:rPr>
          <w:b/>
          <w:sz w:val="32"/>
          <w:szCs w:val="32"/>
        </w:rPr>
        <w:t>Мы делу просвещенья посвятили, —</w:t>
      </w:r>
    </w:p>
    <w:p>
      <w:pPr>
        <w:pStyle w:val="Normal"/>
        <w:rPr>
          <w:b/>
          <w:b/>
          <w:sz w:val="32"/>
          <w:szCs w:val="32"/>
        </w:rPr>
      </w:pPr>
      <w:r>
        <w:rPr>
          <w:b/>
          <w:sz w:val="32"/>
          <w:szCs w:val="32"/>
        </w:rPr>
        <w:t xml:space="preserve">     </w:t>
      </w:r>
      <w:r>
        <w:rPr>
          <w:b/>
          <w:sz w:val="32"/>
          <w:szCs w:val="32"/>
        </w:rPr>
        <w:t>Нам арсеналы были б не нужны.</w:t>
      </w:r>
    </w:p>
    <w:p>
      <w:pPr>
        <w:pStyle w:val="Normal"/>
        <w:rPr>
          <w:b/>
          <w:b/>
          <w:sz w:val="32"/>
          <w:szCs w:val="32"/>
        </w:rPr>
      </w:pPr>
      <w:r>
        <w:rPr>
          <w:b/>
          <w:sz w:val="32"/>
          <w:szCs w:val="32"/>
        </w:rPr>
        <w:t xml:space="preserve">     </w:t>
      </w:r>
      <w:r>
        <w:rPr>
          <w:b/>
          <w:sz w:val="32"/>
          <w:szCs w:val="32"/>
        </w:rPr>
        <w:t>И «воин» стало б ненавистным словом,</w:t>
      </w:r>
    </w:p>
    <w:p>
      <w:pPr>
        <w:pStyle w:val="Normal"/>
        <w:rPr>
          <w:b/>
          <w:b/>
          <w:sz w:val="32"/>
          <w:szCs w:val="32"/>
        </w:rPr>
      </w:pPr>
      <w:r>
        <w:rPr>
          <w:b/>
          <w:sz w:val="32"/>
          <w:szCs w:val="32"/>
        </w:rPr>
        <w:t xml:space="preserve">     </w:t>
      </w:r>
      <w:r>
        <w:rPr>
          <w:b/>
          <w:sz w:val="32"/>
          <w:szCs w:val="32"/>
        </w:rPr>
        <w:t>И тот народ, что вновь, презрев закон,</w:t>
      </w:r>
    </w:p>
    <w:p>
      <w:pPr>
        <w:pStyle w:val="Normal"/>
        <w:rPr>
          <w:b/>
          <w:b/>
          <w:sz w:val="32"/>
          <w:szCs w:val="32"/>
        </w:rPr>
      </w:pPr>
      <w:r>
        <w:rPr>
          <w:b/>
          <w:sz w:val="32"/>
          <w:szCs w:val="32"/>
        </w:rPr>
        <w:t xml:space="preserve">     </w:t>
      </w:r>
      <w:r>
        <w:rPr>
          <w:b/>
          <w:sz w:val="32"/>
          <w:szCs w:val="32"/>
        </w:rPr>
        <w:t>Разжег войну и пролил кровь другого,</w:t>
      </w:r>
    </w:p>
    <w:p>
      <w:pPr>
        <w:pStyle w:val="Normal"/>
        <w:rPr/>
      </w:pPr>
      <w:r>
        <w:rPr>
          <w:b/>
          <w:sz w:val="32"/>
          <w:szCs w:val="32"/>
        </w:rPr>
        <w:t xml:space="preserve">     </w:t>
      </w:r>
      <w:r>
        <w:rPr>
          <w:b/>
          <w:sz w:val="32"/>
          <w:szCs w:val="32"/>
        </w:rPr>
        <w:t>Вновь, словно Каин, был бы заклеймен. Генри Лонгфелло.</w:t>
      </w:r>
    </w:p>
    <w:p>
      <w:pPr>
        <w:pStyle w:val="Normal"/>
        <w:rPr>
          <w:b/>
          <w:b/>
          <w:sz w:val="32"/>
          <w:szCs w:val="32"/>
        </w:rPr>
      </w:pPr>
      <w:r>
        <w:rPr>
          <w:b/>
          <w:sz w:val="32"/>
          <w:szCs w:val="32"/>
        </w:rPr>
      </w:r>
    </w:p>
    <w:p>
      <w:pPr>
        <w:pStyle w:val="Normal"/>
        <w:rPr/>
      </w:pPr>
      <w:r>
        <w:rPr>
          <w:b/>
          <w:sz w:val="32"/>
          <w:szCs w:val="32"/>
        </w:rPr>
        <w:t xml:space="preserve">     </w:t>
      </w:r>
      <w:r>
        <w:rPr>
          <w:b/>
          <w:sz w:val="32"/>
          <w:szCs w:val="32"/>
        </w:rPr>
        <w:t>Последствиями войны всегда будут всеобщее бедствие и всеобщее развращение. Лев Толстой.</w:t>
      </w:r>
    </w:p>
    <w:p>
      <w:pPr>
        <w:pStyle w:val="Normal"/>
        <w:rPr>
          <w:b/>
          <w:b/>
          <w:sz w:val="32"/>
          <w:szCs w:val="32"/>
        </w:rPr>
      </w:pPr>
      <w:r>
        <w:rPr>
          <w:b/>
          <w:sz w:val="32"/>
          <w:szCs w:val="32"/>
        </w:rPr>
      </w:r>
    </w:p>
    <w:p>
      <w:pPr>
        <w:pStyle w:val="Normal"/>
        <w:rPr/>
      </w:pPr>
      <w:r>
        <w:rPr>
          <w:b/>
          <w:sz w:val="32"/>
          <w:szCs w:val="32"/>
        </w:rPr>
        <w:t xml:space="preserve">     </w:t>
      </w:r>
      <w:r>
        <w:rPr>
          <w:b/>
          <w:sz w:val="32"/>
          <w:szCs w:val="32"/>
        </w:rPr>
        <w:t>Если желаешь, чтобы мир изменился, — сам стань этим изменением. Махатма Ганд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 счастье, братство людей — вот что нужно нам на этом свете! Марк Твен.</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Неужели тесно жить людям на этом прекрасном свете, под этим неизмеримым звездным небом? Неужели может среди этой обаятельной природы удержаться в душе человека чувство злобы, мщения или страсти истребления себе подобных?  Лев Толстой. </w:t>
      </w:r>
    </w:p>
    <w:p>
      <w:pPr>
        <w:pStyle w:val="Normal"/>
        <w:rPr>
          <w:b/>
          <w:b/>
          <w:sz w:val="32"/>
          <w:szCs w:val="32"/>
        </w:rPr>
      </w:pPr>
      <w:r>
        <w:rPr>
          <w:b/>
          <w:sz w:val="32"/>
          <w:szCs w:val="32"/>
        </w:rPr>
      </w:r>
    </w:p>
    <w:p>
      <w:pPr>
        <w:pStyle w:val="Normal"/>
        <w:rPr/>
      </w:pPr>
      <w:r>
        <w:rPr>
          <w:b/>
          <w:sz w:val="32"/>
          <w:szCs w:val="32"/>
        </w:rPr>
        <w:t xml:space="preserve">     </w:t>
      </w:r>
      <w:r>
        <w:rPr>
          <w:b/>
          <w:sz w:val="32"/>
          <w:szCs w:val="32"/>
        </w:rPr>
        <w:t>Странно представить, чтобы война, самое дикое, что только есть, была страстью наиболее героических душ. Героизм и человеколюбие — почти одно и то же. Но стоит чувству этому немного сбиться с пути, и любящий человечество герой превращается в свирепого безумца: освободитель и хранитель делается притеснителем и разрушителем. Энтони Эшли Шефтсбери.</w:t>
      </w:r>
    </w:p>
    <w:p>
      <w:pPr>
        <w:pStyle w:val="Normal"/>
        <w:rPr>
          <w:b/>
          <w:b/>
          <w:sz w:val="32"/>
          <w:szCs w:val="32"/>
        </w:rPr>
      </w:pPr>
      <w:r>
        <w:rPr>
          <w:b/>
          <w:sz w:val="32"/>
          <w:szCs w:val="32"/>
        </w:rPr>
      </w:r>
    </w:p>
    <w:p>
      <w:pPr>
        <w:pStyle w:val="Normal"/>
        <w:rPr/>
      </w:pPr>
      <w:r>
        <w:rPr>
          <w:b/>
          <w:sz w:val="32"/>
          <w:szCs w:val="32"/>
        </w:rPr>
        <w:t xml:space="preserve">     </w:t>
      </w:r>
      <w:r>
        <w:rPr>
          <w:b/>
          <w:sz w:val="32"/>
          <w:szCs w:val="32"/>
        </w:rPr>
        <w:t>Мир — высшее благо, какого люди желают в этой жизни. Мигель де Серванте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амый несправедливый мир я предпочел бы самой справедливой войне. Цицерон.</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Политик, хочешь воевать? Уйди! Виктор Шкляр.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Что касается войны, задайте этот вопрос себе и своим соотечественникам: видели ли вы когда-нибудь в своей стране политика без ног, без оружия, без глаз после войны? Нет! Вы не можете увидеть такого, потому что неблагодарные политики всегда остаются в безопасных портах, пока отправляют других в зону смерти! Мехмет Мурат Ильд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вободные люди всегда будут выбирать мир. Рональд Рейган.</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Все, что ты делаешь на войне, является преступлением в мире. Хелен Маклой.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Насколько я понимаю, сама война аморальна. Омар Брэдли.</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 а не война, отец всех вещей. Людвиг фон Мизе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Современная война и современная цивилизация совершенно несовместимы ... один или другой должны уйти. Вера Бриттен.</w:t>
      </w:r>
    </w:p>
    <w:p>
      <w:pPr>
        <w:pStyle w:val="Normal"/>
        <w:rPr>
          <w:b/>
          <w:b/>
          <w:sz w:val="32"/>
          <w:szCs w:val="32"/>
        </w:rPr>
      </w:pPr>
      <w:r>
        <w:rPr>
          <w:b/>
          <w:sz w:val="32"/>
          <w:szCs w:val="32"/>
        </w:rPr>
      </w:r>
    </w:p>
    <w:p>
      <w:pPr>
        <w:pStyle w:val="Normal"/>
        <w:rPr/>
      </w:pPr>
      <w:r>
        <w:rPr>
          <w:b/>
          <w:sz w:val="32"/>
          <w:szCs w:val="32"/>
        </w:rPr>
        <w:t xml:space="preserve">     </w:t>
      </w:r>
      <w:r>
        <w:rPr>
          <w:b/>
          <w:sz w:val="32"/>
          <w:szCs w:val="32"/>
        </w:rPr>
        <w:t xml:space="preserve">Нет ничего такого, чего могла бы достичь война, чего бы мы не смогли достичь без нее. </w:t>
      </w:r>
      <w:r>
        <w:rPr>
          <w:b/>
          <w:sz w:val="32"/>
          <w:szCs w:val="32"/>
          <w:lang w:val="en-US"/>
        </w:rPr>
        <w:t>Хэвлок Эллис.</w:t>
      </w:r>
    </w:p>
    <w:p>
      <w:pPr>
        <w:pStyle w:val="Normal"/>
        <w:rPr>
          <w:b/>
          <w:b/>
          <w:sz w:val="32"/>
          <w:szCs w:val="32"/>
          <w:lang w:val="en-US"/>
        </w:rPr>
      </w:pPr>
      <w:r>
        <w:rPr>
          <w:b/>
          <w:sz w:val="32"/>
          <w:szCs w:val="32"/>
          <w:lang w:val="en-US"/>
        </w:rPr>
      </w:r>
    </w:p>
    <w:p>
      <w:pPr>
        <w:pStyle w:val="Normal"/>
        <w:rPr>
          <w:b/>
          <w:b/>
          <w:sz w:val="32"/>
          <w:szCs w:val="32"/>
        </w:rPr>
      </w:pPr>
      <w:r>
        <w:rPr>
          <w:b/>
          <w:sz w:val="32"/>
          <w:szCs w:val="32"/>
        </w:rPr>
        <w:t xml:space="preserve">     </w:t>
      </w:r>
      <w:r>
        <w:rPr>
          <w:b/>
          <w:sz w:val="32"/>
          <w:szCs w:val="32"/>
        </w:rPr>
        <w:t xml:space="preserve">Правда сама по себе является антивоенным заявлением. </w:t>
      </w:r>
      <w:r>
        <w:rPr>
          <w:b/>
          <w:sz w:val="32"/>
          <w:szCs w:val="32"/>
          <w:lang w:val="en-US"/>
        </w:rPr>
        <w:t>Генри Роллинс.</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ойна, столь всеми прославляемая, ведется дармоедами, сводниками, ворами, убийцами, тупыми мужланами, не расплатившимися должниками и тому подобными подонками общества, но отнюдь не просвещенными философами. Эразм Роттердамский.</w:t>
      </w:r>
    </w:p>
    <w:p>
      <w:pPr>
        <w:pStyle w:val="Normal"/>
        <w:rPr>
          <w:b/>
          <w:b/>
          <w:sz w:val="32"/>
          <w:szCs w:val="32"/>
        </w:rPr>
      </w:pPr>
      <w:r>
        <w:rPr>
          <w:b/>
          <w:sz w:val="32"/>
          <w:szCs w:val="32"/>
        </w:rPr>
      </w:r>
    </w:p>
    <w:p>
      <w:pPr>
        <w:pStyle w:val="Normal"/>
        <w:rPr/>
      </w:pPr>
      <w:r>
        <w:rPr>
          <w:b/>
          <w:sz w:val="32"/>
          <w:szCs w:val="32"/>
        </w:rPr>
        <w:t xml:space="preserve">     </w:t>
      </w:r>
      <w:r>
        <w:rPr>
          <w:b/>
          <w:sz w:val="32"/>
          <w:szCs w:val="32"/>
        </w:rPr>
        <w:t>Война — эпидемия смертоносной заразы. Павшие поражают своих близких неизбывным горем потери, вдовством и сиротством. Оставшиеся в живых заражаются войною неизлечимыми болезнями: жестокостью, цинизмом, презрением к ценности человеческой жизни. Эдуард Севрус.</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 xml:space="preserve">Войну отличает не то, что человека убивают, но то, что его убивают, грабят, подавляют жестокостью, несправедливостью, предательством, смертоносной рукой человека. Уильям Эллери Чэннинг.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ем миром нужно идти против каждой войны! Леонид Сухорук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Всякая война — пропасть, ибо за ней всегда — бездна. Леонид Сухоруков.</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ысли о войне возникают в умах людей, поэтому в сознании людей следует укоренять идею защиты мира;  Из преамбулы Устава ЮНЕС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закончившаяся ужасная мировая война стала возможной вследствие отказа от демократических принципов уважения достоинства человеческой личности, равноправия и взаимного уважения людей, а также вследствие насаждаемой на основе невежества и предрассудков доктрины неравенства людей и рас;  Из преамбулы Устава ЮНЕСКО.</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мир, основанный лишь на экономических и политических соглашениях правительств, не сможет завоевать единодушной, прочной и искренней поддержки народов; он должен базироваться на интеллектуальной и нравственной солидарности человечества; Из преамбулы Устава ЮНЕСКО.</w:t>
      </w:r>
    </w:p>
    <w:p>
      <w:pPr>
        <w:pStyle w:val="Normal"/>
        <w:rPr>
          <w:b/>
          <w:b/>
          <w:sz w:val="32"/>
          <w:szCs w:val="32"/>
        </w:rPr>
      </w:pPr>
      <w:r>
        <w:rPr>
          <w:b/>
          <w:sz w:val="32"/>
          <w:szCs w:val="32"/>
        </w:rPr>
      </w:r>
    </w:p>
    <w:p>
      <w:pPr>
        <w:pStyle w:val="Normal"/>
        <w:rPr/>
      </w:pPr>
      <w:r>
        <w:rPr>
          <w:b/>
          <w:sz w:val="32"/>
          <w:szCs w:val="32"/>
        </w:rPr>
        <w:t xml:space="preserve">   </w:t>
      </w:r>
      <w:r>
        <w:rPr>
          <w:b/>
          <w:sz w:val="32"/>
          <w:szCs w:val="32"/>
          <w:lang w:val="en-US"/>
        </w:rPr>
        <w:t xml:space="preserve">Статья 3 </w:t>
      </w:r>
    </w:p>
    <w:p>
      <w:pPr>
        <w:pStyle w:val="Normal"/>
        <w:rPr/>
      </w:pPr>
      <w:r>
        <w:rPr>
          <w:b/>
          <w:sz w:val="32"/>
          <w:szCs w:val="32"/>
        </w:rPr>
        <w:t xml:space="preserve">   </w:t>
      </w:r>
      <w:r>
        <w:rPr>
          <w:b/>
          <w:sz w:val="32"/>
          <w:szCs w:val="32"/>
        </w:rPr>
        <w:t xml:space="preserve">Каждый человек имеет право на жизнь, на свободу и на личную неприкосновенность.  </w:t>
      </w:r>
      <w:r>
        <w:rPr>
          <w:b/>
          <w:sz w:val="32"/>
          <w:szCs w:val="32"/>
          <w:lang w:val="en-US"/>
        </w:rPr>
        <w:t>Всеобщая декларация прав человека.</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M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13:00Z</dcterms:created>
  <dc:creator>Viktor</dc:creator>
  <dc:description/>
  <dc:language>en-US</dc:language>
  <cp:lastModifiedBy>Viktor</cp:lastModifiedBy>
  <dcterms:modified xsi:type="dcterms:W3CDTF">2022-11-13T16:25:00Z</dcterms:modified>
  <cp:revision>84</cp:revision>
  <dc:subject/>
  <dc:title>Вы слышали, что сказано древним: „Не убивай, кто же убьет, подлежит суду“</dc:title>
</cp:coreProperties>
</file>