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drawing>
          <wp:anchor behindDoc="1" distT="0" distB="0" distL="0" distR="0" simplePos="0" locked="0" layoutInCell="0" allowOverlap="1" relativeHeight="2">
            <wp:simplePos x="0" y="0"/>
            <wp:positionH relativeFrom="page">
              <wp:posOffset>2274570</wp:posOffset>
            </wp:positionH>
            <wp:positionV relativeFrom="page">
              <wp:posOffset>2073910</wp:posOffset>
            </wp:positionV>
            <wp:extent cx="3200400" cy="483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200400" cy="4837430"/>
                    </a:xfrm>
                    <a:prstGeom prst="rect">
                      <a:avLst/>
                    </a:prstGeom>
                  </pic:spPr>
                </pic:pic>
              </a:graphicData>
            </a:graphic>
          </wp:anchor>
        </w:drawing>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Уильям</w:t>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Блэкстоун</w:t>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закон и письма</w:t>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восемнадцатый век)</w:t>
      </w:r>
    </w:p>
    <w:p>
      <w:pPr>
        <w:pStyle w:val="PlainText"/>
        <w:jc w:val="center"/>
        <w:rPr>
          <w:rFonts w:ascii="Times New Roman" w:hAnsi="Times New Roman" w:cs="Times New Roman"/>
          <w:sz w:val="48"/>
          <w:szCs w:val="48"/>
        </w:rPr>
      </w:pPr>
      <w:r>
        <w:rPr>
          <w:rFonts w:cs="Times New Roman" w:ascii="Times New Roman" w:hAnsi="Times New Roman"/>
          <w:sz w:val="48"/>
          <w:szCs w:val="48"/>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Уилфрид Прест</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i/>
          <w:i/>
        </w:rPr>
      </w:pPr>
      <w:r>
        <w:rPr>
          <w:rFonts w:cs="Times New Roman" w:ascii="Times New Roman" w:hAnsi="Times New Roman"/>
          <w:i/>
        </w:rPr>
        <w:t>Сабине, со всей моей любовью</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одержа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лагодарности</w:t>
        <w:tab/>
        <w:t>ix</w:t>
      </w:r>
    </w:p>
    <w:p>
      <w:pPr>
        <w:pStyle w:val="PlainText"/>
        <w:ind w:firstLine="720"/>
        <w:jc w:val="both"/>
        <w:rPr>
          <w:rFonts w:ascii="Times New Roman" w:hAnsi="Times New Roman" w:cs="Times New Roman"/>
        </w:rPr>
      </w:pPr>
      <w:r>
        <w:rPr>
          <w:rFonts w:cs="Times New Roman" w:ascii="Times New Roman" w:hAnsi="Times New Roman"/>
        </w:rPr>
        <w:t>список иллюстраций</w:t>
        <w:tab/>
        <w:t>xi</w:t>
      </w:r>
    </w:p>
    <w:p>
      <w:pPr>
        <w:pStyle w:val="PlainText"/>
        <w:ind w:firstLine="720"/>
        <w:jc w:val="both"/>
        <w:rPr>
          <w:rFonts w:ascii="Times New Roman" w:hAnsi="Times New Roman" w:cs="Times New Roman"/>
        </w:rPr>
      </w:pPr>
      <w:r>
        <w:rPr>
          <w:rFonts w:cs="Times New Roman" w:ascii="Times New Roman" w:hAnsi="Times New Roman"/>
        </w:rPr>
        <w:t>аббревиатуры</w:t>
        <w:tab/>
        <w:t>xv</w:t>
      </w:r>
    </w:p>
    <w:p>
      <w:pPr>
        <w:pStyle w:val="PlainText"/>
        <w:ind w:firstLine="720"/>
        <w:jc w:val="both"/>
        <w:rPr>
          <w:rFonts w:ascii="Times New Roman" w:hAnsi="Times New Roman" w:cs="Times New Roman"/>
        </w:rPr>
      </w:pPr>
      <w:r>
        <w:rPr>
          <w:rFonts w:cs="Times New Roman" w:ascii="Times New Roman" w:hAnsi="Times New Roman"/>
        </w:rPr>
        <w:t>1.</w:t>
        <w:tab/>
        <w:t>Введение</w:t>
        <w:tab/>
        <w:t>1</w:t>
      </w:r>
    </w:p>
    <w:p>
      <w:pPr>
        <w:pStyle w:val="PlainText"/>
        <w:ind w:firstLine="720"/>
        <w:jc w:val="both"/>
        <w:rPr>
          <w:rFonts w:ascii="Times New Roman" w:hAnsi="Times New Roman" w:cs="Times New Roman"/>
        </w:rPr>
      </w:pPr>
      <w:r>
        <w:rPr>
          <w:rFonts w:cs="Times New Roman" w:ascii="Times New Roman" w:hAnsi="Times New Roman"/>
        </w:rPr>
        <w:t>2.</w:t>
        <w:tab/>
        <w:t>«Молодой человек блестящих способностей» (1723–1738)</w:t>
        <w:tab/>
        <w:t>13</w:t>
      </w:r>
    </w:p>
    <w:p>
      <w:pPr>
        <w:pStyle w:val="PlainText"/>
        <w:ind w:firstLine="720"/>
        <w:jc w:val="both"/>
        <w:rPr>
          <w:rFonts w:ascii="Times New Roman" w:hAnsi="Times New Roman" w:cs="Times New Roman"/>
        </w:rPr>
      </w:pPr>
      <w:r>
        <w:rPr>
          <w:rFonts w:cs="Times New Roman" w:ascii="Times New Roman" w:hAnsi="Times New Roman"/>
        </w:rPr>
        <w:t>3.</w:t>
        <w:tab/>
        <w:t>«Переведен в университет» (1738–1743)</w:t>
        <w:tab/>
        <w:t>28</w:t>
      </w:r>
    </w:p>
    <w:p>
      <w:pPr>
        <w:pStyle w:val="PlainText"/>
        <w:ind w:firstLine="720"/>
        <w:jc w:val="both"/>
        <w:rPr>
          <w:rFonts w:ascii="Times New Roman" w:hAnsi="Times New Roman" w:cs="Times New Roman"/>
        </w:rPr>
      </w:pPr>
      <w:r>
        <w:rPr>
          <w:rFonts w:cs="Times New Roman" w:ascii="Times New Roman" w:hAnsi="Times New Roman"/>
        </w:rPr>
        <w:t>4.</w:t>
        <w:tab/>
        <w:t>«Между университетом и храмом» (1744–1753)</w:t>
        <w:tab/>
        <w:t>52</w:t>
      </w:r>
    </w:p>
    <w:p>
      <w:pPr>
        <w:pStyle w:val="PlainText"/>
        <w:ind w:firstLine="720"/>
        <w:jc w:val="both"/>
        <w:rPr>
          <w:rFonts w:ascii="Times New Roman" w:hAnsi="Times New Roman" w:cs="Times New Roman"/>
        </w:rPr>
      </w:pPr>
      <w:r>
        <w:rPr>
          <w:rFonts w:cs="Times New Roman" w:ascii="Times New Roman" w:hAnsi="Times New Roman"/>
        </w:rPr>
        <w:t>5.</w:t>
        <w:tab/>
        <w:t>«Продвижение интересов колледжа» (1744–1753)</w:t>
        <w:tab/>
        <w:t>75</w:t>
      </w:r>
    </w:p>
    <w:p>
      <w:pPr>
        <w:pStyle w:val="PlainText"/>
        <w:ind w:firstLine="720"/>
        <w:jc w:val="both"/>
        <w:rPr>
          <w:rFonts w:ascii="Times New Roman" w:hAnsi="Times New Roman" w:cs="Times New Roman"/>
        </w:rPr>
      </w:pPr>
      <w:r>
        <w:rPr>
          <w:rFonts w:cs="Times New Roman" w:ascii="Times New Roman" w:hAnsi="Times New Roman"/>
        </w:rPr>
        <w:t>6.</w:t>
        <w:tab/>
        <w:t>«Общая польза университета в целом» (1750–53)</w:t>
        <w:tab/>
        <w:t>96</w:t>
      </w:r>
    </w:p>
    <w:p>
      <w:pPr>
        <w:pStyle w:val="PlainText"/>
        <w:ind w:firstLine="720"/>
        <w:jc w:val="both"/>
        <w:rPr>
          <w:rFonts w:ascii="Times New Roman" w:hAnsi="Times New Roman" w:cs="Times New Roman"/>
        </w:rPr>
      </w:pPr>
      <w:r>
        <w:rPr>
          <w:rFonts w:cs="Times New Roman" w:ascii="Times New Roman" w:hAnsi="Times New Roman"/>
        </w:rPr>
        <w:t>7.</w:t>
        <w:tab/>
        <w:t>«Активный, предприимчивый гений» (1753–1758)</w:t>
        <w:tab/>
        <w:t>119</w:t>
      </w:r>
    </w:p>
    <w:p>
      <w:pPr>
        <w:pStyle w:val="PlainText"/>
        <w:ind w:firstLine="720"/>
        <w:jc w:val="both"/>
        <w:rPr>
          <w:rFonts w:ascii="Times New Roman" w:hAnsi="Times New Roman" w:cs="Times New Roman"/>
        </w:rPr>
      </w:pPr>
      <w:r>
        <w:rPr>
          <w:rFonts w:cs="Times New Roman" w:ascii="Times New Roman" w:hAnsi="Times New Roman"/>
        </w:rPr>
        <w:t>8.</w:t>
        <w:tab/>
        <w:t>«Более публичная сцена» (1758–61)</w:t>
        <w:tab/>
        <w:t>151</w:t>
      </w:r>
    </w:p>
    <w:p>
      <w:pPr>
        <w:pStyle w:val="PlainText"/>
        <w:ind w:firstLine="720"/>
        <w:jc w:val="both"/>
        <w:rPr>
          <w:rFonts w:ascii="Times New Roman" w:hAnsi="Times New Roman" w:cs="Times New Roman"/>
        </w:rPr>
      </w:pPr>
      <w:r>
        <w:rPr>
          <w:rFonts w:cs="Times New Roman" w:ascii="Times New Roman" w:hAnsi="Times New Roman"/>
        </w:rPr>
        <w:t>9.</w:t>
        <w:tab/>
        <w:t>«Надежды на успех» (1761–66)</w:t>
        <w:tab/>
        <w:t>183</w:t>
      </w:r>
    </w:p>
    <w:p>
      <w:pPr>
        <w:pStyle w:val="PlainText"/>
        <w:ind w:firstLine="720"/>
        <w:jc w:val="both"/>
        <w:rPr>
          <w:rFonts w:ascii="Times New Roman" w:hAnsi="Times New Roman" w:cs="Times New Roman"/>
        </w:rPr>
      </w:pPr>
      <w:r>
        <w:rPr>
          <w:rFonts w:cs="Times New Roman" w:ascii="Times New Roman" w:hAnsi="Times New Roman"/>
        </w:rPr>
        <w:t>10.</w:t>
        <w:tab/>
        <w:t>«Великий и способный юрист» (1761–69)</w:t>
        <w:tab/>
        <w:t>207</w:t>
      </w:r>
    </w:p>
    <w:p>
      <w:pPr>
        <w:pStyle w:val="PlainText"/>
        <w:ind w:firstLine="720"/>
        <w:jc w:val="both"/>
        <w:rPr>
          <w:rFonts w:ascii="Times New Roman" w:hAnsi="Times New Roman" w:cs="Times New Roman"/>
        </w:rPr>
      </w:pPr>
      <w:r>
        <w:rPr>
          <w:rFonts w:cs="Times New Roman" w:ascii="Times New Roman" w:hAnsi="Times New Roman"/>
        </w:rPr>
        <w:t>11.</w:t>
        <w:tab/>
        <w:t>«Это настроение времени» (1768–70)</w:t>
        <w:tab/>
        <w:t>236</w:t>
      </w:r>
    </w:p>
    <w:p>
      <w:pPr>
        <w:pStyle w:val="PlainText"/>
        <w:ind w:firstLine="720"/>
        <w:jc w:val="both"/>
        <w:rPr>
          <w:rFonts w:ascii="Times New Roman" w:hAnsi="Times New Roman" w:cs="Times New Roman"/>
        </w:rPr>
      </w:pPr>
      <w:r>
        <w:rPr>
          <w:rFonts w:cs="Times New Roman" w:ascii="Times New Roman" w:hAnsi="Times New Roman"/>
        </w:rPr>
        <w:t>12.</w:t>
        <w:tab/>
        <w:t>«В том месте, о котором он всегда мечтал» (1770–1780)</w:t>
        <w:tab/>
        <w:t>259</w:t>
      </w:r>
    </w:p>
    <w:p>
      <w:pPr>
        <w:pStyle w:val="PlainText"/>
        <w:ind w:firstLine="720"/>
        <w:jc w:val="both"/>
        <w:rPr>
          <w:rFonts w:ascii="Times New Roman" w:hAnsi="Times New Roman" w:cs="Times New Roman"/>
        </w:rPr>
      </w:pPr>
      <w:r>
        <w:rPr>
          <w:rFonts w:cs="Times New Roman" w:ascii="Times New Roman" w:hAnsi="Times New Roman"/>
        </w:rPr>
        <w:t>13.</w:t>
        <w:tab/>
        <w:t>«Полезный и приятный» (1770–1780)</w:t>
        <w:tab/>
        <w:t>276</w:t>
      </w:r>
    </w:p>
    <w:p>
      <w:pPr>
        <w:pStyle w:val="PlainText"/>
        <w:ind w:firstLine="720"/>
        <w:jc w:val="both"/>
        <w:rPr>
          <w:rFonts w:ascii="Times New Roman" w:hAnsi="Times New Roman" w:cs="Times New Roman"/>
        </w:rPr>
      </w:pPr>
      <w:r>
        <w:rPr>
          <w:rFonts w:cs="Times New Roman" w:ascii="Times New Roman" w:hAnsi="Times New Roman"/>
        </w:rPr>
        <w:t>14.</w:t>
        <w:tab/>
        <w:t>Заключение</w:t>
        <w:tab/>
        <w:t>303</w:t>
      </w:r>
    </w:p>
    <w:p>
      <w:pPr>
        <w:pStyle w:val="PlainText"/>
        <w:ind w:firstLine="720"/>
        <w:jc w:val="both"/>
        <w:rPr>
          <w:rFonts w:ascii="Times New Roman" w:hAnsi="Times New Roman" w:cs="Times New Roman"/>
        </w:rPr>
      </w:pPr>
      <w:r>
        <w:rPr>
          <w:rFonts w:cs="Times New Roman" w:ascii="Times New Roman" w:hAnsi="Times New Roman"/>
        </w:rPr>
        <w:t>приложения</w:t>
        <w:tab/>
        <w:t>313</w:t>
      </w:r>
    </w:p>
    <w:p>
      <w:pPr>
        <w:pStyle w:val="PlainText"/>
        <w:ind w:firstLine="720"/>
        <w:jc w:val="both"/>
        <w:rPr>
          <w:rFonts w:ascii="Times New Roman" w:hAnsi="Times New Roman" w:cs="Times New Roman"/>
        </w:rPr>
      </w:pPr>
      <w:r>
        <w:rPr>
          <w:rFonts w:cs="Times New Roman" w:ascii="Times New Roman" w:hAnsi="Times New Roman"/>
        </w:rPr>
        <w:t>библиография</w:t>
        <w:tab/>
        <w:t>317</w:t>
      </w:r>
    </w:p>
    <w:p>
      <w:pPr>
        <w:pStyle w:val="PlainText"/>
        <w:ind w:firstLine="720"/>
        <w:jc w:val="both"/>
        <w:rPr>
          <w:rFonts w:ascii="Times New Roman" w:hAnsi="Times New Roman" w:cs="Times New Roman"/>
        </w:rPr>
      </w:pPr>
      <w:r>
        <w:rPr>
          <w:rFonts w:cs="Times New Roman" w:ascii="Times New Roman" w:hAnsi="Times New Roman"/>
        </w:rPr>
        <w:t>индекс</w:t>
        <w:tab/>
        <w:t>339</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лагодарност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Эта книга была написана на другом конце света, на основе архивных и рукописных источников. Поэтому я более, чем обычно, обязан сотрудникам различных учреждений, перечисленных в библиографии, которые не только сделали мои посещения более продуктивными, чем они могли бы быть без них, но и ответили на многочисленные вопросы по электронной почте и предоставили изображения уникально ценных материалов, находящихся под их опекой. Что касается моей страны, я с радостью выражаю неизменную благодарность преданному и дружелюбному персоналу библиотеки имени Барра Смита и юридической библиотеки имени сэра Джона Салмонда Университета Аделаиды, Государственной библиотеки Южной Австралии и Национальной библиотеки Австралии, особенно залу Петерика. Финансирование в рамках проекта «Discovery» Австралийского исследовательского совета, а также дополнительная поддержка со стороны юридического факультета и факультета истории и политики Университета Аделаиды, позволило мне, помимо прочего, воспользоваться исследовательской помощью Марка Боде, Ирен Кэссиди, Аласдера Хоукьярда, Майке Кноттенбелт, Мэтью Килберна, Мартина МакЭлроя, Виды Рассел и Уильяма Вудса. За всё это я безмерно благодарен, как и за поддержку и ободрение коллег и друзей на протяжении многих лет. Также представляется уместным отметить огромные преимущества, предоставляемые новыми цифровыми технологиями, включая онлайновые научные базы данных, которые произвели революцию в исследованиях в области гуманитарных и социальных наук, особенно в том, что касается этой книги: A2A (Access to Archives), ECCO (Eighteenth Century Collections Online), English Short Title Catalogue и Библиографию британской истории Королевского исторического общества.</w:t>
      </w:r>
    </w:p>
    <w:p>
      <w:pPr>
        <w:pStyle w:val="PlainText"/>
        <w:ind w:firstLine="720"/>
        <w:jc w:val="both"/>
        <w:rPr>
          <w:rFonts w:ascii="Times New Roman" w:hAnsi="Times New Roman" w:cs="Times New Roman"/>
        </w:rPr>
      </w:pPr>
      <w:r>
        <w:rPr>
          <w:rFonts w:cs="Times New Roman" w:ascii="Times New Roman" w:hAnsi="Times New Roman"/>
        </w:rPr>
        <w:t>Когда около десяти лет назад я впервые работал над биографией Блэкстоуна в Национальном центре гуманитарных наук, Элиза Робертсон и Алан Таттл помогли мне собрать бесценную коллекцию справочных материалов и фотокопий. В Оксфорде мне неоценимую помощь в библиографии оказали Пенелопа Буллок и Алан Тадиелло из библиотеки Баллиол-колледжа, Мэри Клэппинсон и Майк Уэбб из Бодлианской библиотеки, а также Норма Обертин-Поттер и Гей Морган из библиотеки Кодрингтон. Я искренне благодарю их, как и многих других добрых людей, которые помогли мне разобраться в различных загадках или подтвердили, что они, вероятно, останутся таковыми: среди них Джон Бейкер (Кембриджский университет); Саймон Бейли и Элис Миллеа (Архив Оксфордского университета); Пол Брэнд (Колледж Всех Душ, Оксфорд); Селия Чарльтон (Иннер-Темпл); Сара Чарльтон (Букингемширский архив); Моррис Коэн, Джон Лэнгбейн, Саймон</w:t>
      </w:r>
    </w:p>
    <w:p>
      <w:pPr>
        <w:pStyle w:val="PlainText"/>
        <w:ind w:firstLine="720"/>
        <w:jc w:val="both"/>
        <w:rPr>
          <w:rFonts w:ascii="Times New Roman" w:hAnsi="Times New Roman" w:cs="Times New Roman"/>
        </w:rPr>
      </w:pPr>
      <w:r>
        <w:rPr>
          <w:rFonts w:cs="Times New Roman" w:ascii="Times New Roman" w:hAnsi="Times New Roman"/>
        </w:rPr>
        <w:t>благодарности</w:t>
      </w:r>
    </w:p>
    <w:p>
      <w:pPr>
        <w:pStyle w:val="PlainText"/>
        <w:ind w:firstLine="720"/>
        <w:jc w:val="both"/>
        <w:rPr>
          <w:rFonts w:ascii="Times New Roman" w:hAnsi="Times New Roman" w:cs="Times New Roman"/>
        </w:rPr>
      </w:pPr>
      <w:r>
        <w:rPr>
          <w:rFonts w:cs="Times New Roman" w:ascii="Times New Roman" w:hAnsi="Times New Roman"/>
        </w:rPr>
        <w:t>Мэй и Ангус Трамбл (Йельский университет); Майк Дэвис и Энтони Пейдж (Университет Тасмании); Ян Дулиттл; Джек П. Грин; Ричард П. Хайтценратер (Университет Дьюка); Гай Холборн и Джо Хатчингс (Линкольнс-Инн); Аманда Ингрэм (Пембрук-колледж, Оксфорд); Эмили Каденс (Техасский университет); Джон Килер и Дэйв Леммингс (Университет Аделаиды); Майкл Лоббан (Колледж королевы Марии, Лондонский университет); Лоуренс Макинтош; Энн Митчелл (Уоберн-аббатство); Джонатан Оутс (Центр местной истории Илинга); Рут Пейли (История парламента); Дэвид Педжли; Майкл Робертс (Университет Маккуори); Барри Смит (Австралийский национальный университет); Джон Уолш (Колледж Иисуса, Оксфорд); и Ричард Йео (Университет Гриффита).</w:t>
      </w:r>
    </w:p>
    <w:p>
      <w:pPr>
        <w:pStyle w:val="PlainText"/>
        <w:ind w:firstLine="720"/>
        <w:jc w:val="both"/>
        <w:rPr>
          <w:rFonts w:ascii="Times New Roman" w:hAnsi="Times New Roman" w:cs="Times New Roman"/>
        </w:rPr>
      </w:pPr>
      <w:r>
        <w:rPr>
          <w:rFonts w:cs="Times New Roman" w:ascii="Times New Roman" w:hAnsi="Times New Roman"/>
        </w:rPr>
        <w:t>Наконец, я чрезвычайно благодарен Полу Лэнгфорду и Дэйву Леммингсу, которые прочитали и прокомментировали окончательный вариант, Роберту Фиддиану, который помог мне лучше понять Блэкстоуна как поэта, и Питеру Кейну, который прояснил мои представления о творчестве Блэкстоуна, хотя никто из них не виноват в результате. Мой самый большой долг, сейчас и навсегда, перед тем, кому я посвятил эту книгу.</w:t>
      </w:r>
    </w:p>
    <w:p>
      <w:pPr>
        <w:pStyle w:val="PlainText"/>
        <w:ind w:firstLine="720"/>
        <w:jc w:val="both"/>
        <w:rPr>
          <w:rFonts w:ascii="Times New Roman" w:hAnsi="Times New Roman" w:cs="Times New Roman"/>
        </w:rPr>
      </w:pPr>
      <w:r>
        <w:rPr>
          <w:rFonts w:cs="Times New Roman" w:ascii="Times New Roman" w:hAnsi="Times New Roman"/>
        </w:rPr>
        <w:t>Уилфрид Прест</w:t>
      </w:r>
    </w:p>
    <w:p>
      <w:pPr>
        <w:pStyle w:val="PlainText"/>
        <w:ind w:firstLine="720"/>
        <w:jc w:val="both"/>
        <w:rPr>
          <w:rFonts w:ascii="Times New Roman" w:hAnsi="Times New Roman" w:cs="Times New Roman"/>
        </w:rPr>
      </w:pPr>
      <w:r>
        <w:rPr>
          <w:rFonts w:cs="Times New Roman" w:ascii="Times New Roman" w:hAnsi="Times New Roman"/>
        </w:rPr>
        <w:t>Аделаида, июнь 2008 г.</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окращения</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имечание: если не указано иное, все цитируемые здесь и ниже работы были опубликованы в Лондоне.</w:t>
      </w:r>
    </w:p>
    <w:p>
      <w:pPr>
        <w:pStyle w:val="PlainText"/>
        <w:ind w:firstLine="720"/>
        <w:jc w:val="both"/>
        <w:rPr>
          <w:rFonts w:ascii="Times New Roman" w:hAnsi="Times New Roman" w:cs="Times New Roman"/>
        </w:rPr>
      </w:pPr>
      <w:r>
        <w:rPr>
          <w:rFonts w:cs="Times New Roman" w:ascii="Times New Roman" w:hAnsi="Times New Roman"/>
        </w:rPr>
        <w:t>АДЖЛХ</w:t>
      </w:r>
    </w:p>
    <w:p>
      <w:pPr>
        <w:pStyle w:val="PlainText"/>
        <w:ind w:firstLine="720"/>
        <w:jc w:val="both"/>
        <w:rPr>
          <w:rFonts w:ascii="Times New Roman" w:hAnsi="Times New Roman" w:cs="Times New Roman"/>
        </w:rPr>
      </w:pPr>
      <w:r>
        <w:rPr>
          <w:rFonts w:cs="Times New Roman" w:ascii="Times New Roman" w:hAnsi="Times New Roman"/>
        </w:rPr>
        <w:t>Американский журнал юридической истории</w:t>
      </w:r>
    </w:p>
    <w:p>
      <w:pPr>
        <w:pStyle w:val="PlainText"/>
        <w:ind w:firstLine="720"/>
        <w:jc w:val="both"/>
        <w:rPr>
          <w:rFonts w:ascii="Times New Roman" w:hAnsi="Times New Roman" w:cs="Times New Roman"/>
        </w:rPr>
      </w:pPr>
      <w:r>
        <w:rPr>
          <w:rFonts w:cs="Times New Roman" w:ascii="Times New Roman" w:hAnsi="Times New Roman"/>
        </w:rPr>
        <w:t>Эл. Оксон.</w:t>
      </w:r>
    </w:p>
    <w:p>
      <w:pPr>
        <w:pStyle w:val="PlainText"/>
        <w:ind w:firstLine="720"/>
        <w:jc w:val="both"/>
        <w:rPr>
          <w:rFonts w:ascii="Times New Roman" w:hAnsi="Times New Roman" w:cs="Times New Roman"/>
        </w:rPr>
      </w:pPr>
      <w:r>
        <w:rPr>
          <w:rFonts w:cs="Times New Roman" w:ascii="Times New Roman" w:hAnsi="Times New Roman"/>
        </w:rPr>
        <w:t>Выпускники Оксоненсес 1715–1886 гг.,под ред. Дж. Фостера, 4 тома (1887–1888)</w:t>
      </w:r>
    </w:p>
    <w:p>
      <w:pPr>
        <w:pStyle w:val="PlainText"/>
        <w:ind w:firstLine="720"/>
        <w:jc w:val="both"/>
        <w:rPr>
          <w:rFonts w:ascii="Times New Roman" w:hAnsi="Times New Roman" w:cs="Times New Roman"/>
        </w:rPr>
      </w:pPr>
      <w:r>
        <w:rPr>
          <w:rFonts w:cs="Times New Roman" w:ascii="Times New Roman" w:hAnsi="Times New Roman"/>
        </w:rPr>
        <w:t>ASC</w:t>
      </w:r>
    </w:p>
    <w:p>
      <w:pPr>
        <w:pStyle w:val="PlainText"/>
        <w:ind w:firstLine="720"/>
        <w:jc w:val="both"/>
        <w:rPr>
          <w:rFonts w:ascii="Times New Roman" w:hAnsi="Times New Roman" w:cs="Times New Roman"/>
        </w:rPr>
      </w:pPr>
      <w:r>
        <w:rPr>
          <w:rFonts w:cs="Times New Roman" w:ascii="Times New Roman" w:hAnsi="Times New Roman"/>
        </w:rPr>
        <w:t>Колледж Всех Душ, Оксфорд</w:t>
      </w:r>
    </w:p>
    <w:p>
      <w:pPr>
        <w:pStyle w:val="PlainText"/>
        <w:ind w:firstLine="720"/>
        <w:jc w:val="both"/>
        <w:rPr>
          <w:rFonts w:ascii="Times New Roman" w:hAnsi="Times New Roman" w:cs="Times New Roman"/>
        </w:rPr>
      </w:pPr>
      <w:r>
        <w:rPr>
          <w:rFonts w:cs="Times New Roman" w:ascii="Times New Roman" w:hAnsi="Times New Roman"/>
        </w:rPr>
        <w:t>Бейкер,Сержанты</w:t>
      </w:r>
    </w:p>
    <w:p>
      <w:pPr>
        <w:pStyle w:val="PlainText"/>
        <w:ind w:firstLine="720"/>
        <w:jc w:val="both"/>
        <w:rPr>
          <w:rFonts w:ascii="Times New Roman" w:hAnsi="Times New Roman" w:cs="Times New Roman"/>
        </w:rPr>
      </w:pPr>
      <w:r>
        <w:rPr>
          <w:rFonts w:cs="Times New Roman" w:ascii="Times New Roman" w:hAnsi="Times New Roman"/>
        </w:rPr>
        <w:t>Дж. Х. Бейкер,Орден сержантов(1984)</w:t>
      </w:r>
    </w:p>
    <w:p>
      <w:pPr>
        <w:pStyle w:val="PlainText"/>
        <w:ind w:firstLine="720"/>
        <w:jc w:val="both"/>
        <w:rPr>
          <w:rFonts w:ascii="Times New Roman" w:hAnsi="Times New Roman" w:cs="Times New Roman"/>
        </w:rPr>
      </w:pPr>
      <w:r>
        <w:rPr>
          <w:rFonts w:cs="Times New Roman" w:ascii="Times New Roman" w:hAnsi="Times New Roman"/>
        </w:rPr>
        <w:t>ББ</w:t>
      </w:r>
    </w:p>
    <w:p>
      <w:pPr>
        <w:pStyle w:val="PlainText"/>
        <w:ind w:firstLine="720"/>
        <w:jc w:val="both"/>
        <w:rPr>
          <w:rFonts w:ascii="Times New Roman" w:hAnsi="Times New Roman" w:cs="Times New Roman"/>
        </w:rPr>
      </w:pPr>
      <w:r>
        <w:rPr>
          <w:rFonts w:cs="Times New Roman" w:ascii="Times New Roman" w:hAnsi="Times New Roman"/>
        </w:rPr>
        <w:t>«Bibliotheca Blackstoneiana». Каталог библиотеки из 4500 томов… большая часть которых была собрана знаменитым судьёй Блэкстоуном и доктором Блэкстоуном из Оксфорда… Продано с аукциона мистером Прайсом… 10 сентября 1845 г.</w:t>
      </w:r>
    </w:p>
    <w:p>
      <w:pPr>
        <w:pStyle w:val="PlainText"/>
        <w:ind w:firstLine="720"/>
        <w:jc w:val="both"/>
        <w:rPr>
          <w:rFonts w:ascii="Times New Roman" w:hAnsi="Times New Roman" w:cs="Times New Roman"/>
        </w:rPr>
      </w:pPr>
      <w:r>
        <w:rPr>
          <w:rFonts w:cs="Times New Roman" w:ascii="Times New Roman" w:hAnsi="Times New Roman"/>
        </w:rPr>
        <w:t>БЛ</w:t>
      </w:r>
    </w:p>
    <w:p>
      <w:pPr>
        <w:pStyle w:val="PlainText"/>
        <w:ind w:firstLine="720"/>
        <w:jc w:val="both"/>
        <w:rPr>
          <w:rFonts w:ascii="Times New Roman" w:hAnsi="Times New Roman" w:cs="Times New Roman"/>
        </w:rPr>
      </w:pPr>
      <w:r>
        <w:rPr>
          <w:rFonts w:cs="Times New Roman" w:ascii="Times New Roman" w:hAnsi="Times New Roman"/>
        </w:rPr>
        <w:t>Британская библиотека, Лондон</w:t>
      </w:r>
    </w:p>
    <w:p>
      <w:pPr>
        <w:pStyle w:val="PlainText"/>
        <w:ind w:firstLine="720"/>
        <w:jc w:val="both"/>
        <w:rPr>
          <w:rFonts w:ascii="Times New Roman" w:hAnsi="Times New Roman" w:cs="Times New Roman"/>
        </w:rPr>
      </w:pPr>
      <w:r>
        <w:rPr>
          <w:rFonts w:cs="Times New Roman" w:ascii="Times New Roman" w:hAnsi="Times New Roman"/>
        </w:rPr>
        <w:t>Бодл.</w:t>
      </w:r>
    </w:p>
    <w:p>
      <w:pPr>
        <w:pStyle w:val="PlainText"/>
        <w:ind w:firstLine="720"/>
        <w:jc w:val="both"/>
        <w:rPr>
          <w:rFonts w:ascii="Times New Roman" w:hAnsi="Times New Roman" w:cs="Times New Roman"/>
        </w:rPr>
      </w:pPr>
      <w:r>
        <w:rPr>
          <w:rFonts w:cs="Times New Roman" w:ascii="Times New Roman" w:hAnsi="Times New Roman"/>
        </w:rPr>
        <w:t>Бодлианская библиотека, Оксфорд</w:t>
      </w:r>
    </w:p>
    <w:p>
      <w:pPr>
        <w:pStyle w:val="PlainText"/>
        <w:ind w:firstLine="720"/>
        <w:jc w:val="both"/>
        <w:rPr>
          <w:rFonts w:ascii="Times New Roman" w:hAnsi="Times New Roman" w:cs="Times New Roman"/>
        </w:rPr>
      </w:pPr>
      <w:r>
        <w:rPr>
          <w:rFonts w:cs="Times New Roman" w:ascii="Times New Roman" w:hAnsi="Times New Roman"/>
        </w:rPr>
        <w:t>Клитероу</w:t>
      </w:r>
    </w:p>
    <w:p>
      <w:pPr>
        <w:pStyle w:val="PlainText"/>
        <w:ind w:firstLine="720"/>
        <w:jc w:val="both"/>
        <w:rPr>
          <w:rFonts w:ascii="Times New Roman" w:hAnsi="Times New Roman" w:cs="Times New Roman"/>
        </w:rPr>
      </w:pPr>
      <w:r>
        <w:rPr>
          <w:rFonts w:cs="Times New Roman" w:ascii="Times New Roman" w:hAnsi="Times New Roman"/>
        </w:rPr>
        <w:t>Дж. Клитероу, «Предисловие, содержащее воспоминания о его жизни», из [У. Блэкстоуна],Отчеты о делах, рассмотренных в нескольких судах Вестминстер-холла с 1746 по 1779 год, ред. Дж. Клитероу (1781), т. 1, с. я, стр. I – XXI</w:t>
      </w:r>
    </w:p>
    <w:p>
      <w:pPr>
        <w:pStyle w:val="PlainText"/>
        <w:ind w:firstLine="720"/>
        <w:jc w:val="both"/>
        <w:rPr>
          <w:rFonts w:ascii="Times New Roman" w:hAnsi="Times New Roman" w:cs="Times New Roman"/>
        </w:rPr>
      </w:pPr>
      <w:r>
        <w:rPr>
          <w:rFonts w:cs="Times New Roman" w:ascii="Times New Roman" w:hAnsi="Times New Roman"/>
        </w:rPr>
        <w:t>CJ</w:t>
      </w:r>
    </w:p>
    <w:p>
      <w:pPr>
        <w:pStyle w:val="PlainText"/>
        <w:ind w:firstLine="720"/>
        <w:jc w:val="both"/>
        <w:rPr>
          <w:rFonts w:ascii="Times New Roman" w:hAnsi="Times New Roman" w:cs="Times New Roman"/>
        </w:rPr>
      </w:pPr>
      <w:r>
        <w:rPr>
          <w:rFonts w:cs="Times New Roman" w:ascii="Times New Roman" w:hAnsi="Times New Roman"/>
        </w:rPr>
        <w:t>Журналы Палаты общин</w:t>
      </w:r>
    </w:p>
    <w:p>
      <w:pPr>
        <w:pStyle w:val="PlainText"/>
        <w:ind w:firstLine="720"/>
        <w:jc w:val="both"/>
        <w:rPr>
          <w:rFonts w:ascii="Times New Roman" w:hAnsi="Times New Roman" w:cs="Times New Roman"/>
        </w:rPr>
      </w:pPr>
      <w:r>
        <w:rPr>
          <w:rFonts w:cs="Times New Roman" w:ascii="Times New Roman" w:hAnsi="Times New Roman"/>
        </w:rPr>
        <w:t>(1742–)</w:t>
      </w:r>
    </w:p>
    <w:p>
      <w:pPr>
        <w:pStyle w:val="PlainText"/>
        <w:ind w:firstLine="720"/>
        <w:jc w:val="both"/>
        <w:rPr>
          <w:rFonts w:ascii="Times New Roman" w:hAnsi="Times New Roman" w:cs="Times New Roman"/>
        </w:rPr>
      </w:pPr>
      <w:r>
        <w:rPr>
          <w:rFonts w:cs="Times New Roman" w:ascii="Times New Roman" w:hAnsi="Times New Roman"/>
        </w:rPr>
        <w:t>Кодрингтон</w:t>
      </w:r>
    </w:p>
    <w:p>
      <w:pPr>
        <w:pStyle w:val="PlainText"/>
        <w:ind w:firstLine="720"/>
        <w:jc w:val="both"/>
        <w:rPr>
          <w:rFonts w:ascii="Times New Roman" w:hAnsi="Times New Roman" w:cs="Times New Roman"/>
        </w:rPr>
      </w:pPr>
      <w:r>
        <w:rPr>
          <w:rFonts w:cs="Times New Roman" w:ascii="Times New Roman" w:hAnsi="Times New Roman"/>
        </w:rPr>
        <w:t>Библиотека Кодрингтон, колледж Всех Душ, Оксфорд</w:t>
      </w:r>
    </w:p>
    <w:p>
      <w:pPr>
        <w:pStyle w:val="PlainText"/>
        <w:ind w:firstLine="720"/>
        <w:jc w:val="both"/>
        <w:rPr>
          <w:rFonts w:ascii="Times New Roman" w:hAnsi="Times New Roman" w:cs="Times New Roman"/>
        </w:rPr>
      </w:pPr>
      <w:r>
        <w:rPr>
          <w:rFonts w:cs="Times New Roman" w:ascii="Times New Roman" w:hAnsi="Times New Roman"/>
        </w:rPr>
        <w:t>Комментарии</w:t>
      </w:r>
    </w:p>
    <w:p>
      <w:pPr>
        <w:pStyle w:val="PlainText"/>
        <w:ind w:firstLine="720"/>
        <w:jc w:val="both"/>
        <w:rPr>
          <w:rFonts w:ascii="Times New Roman" w:hAnsi="Times New Roman" w:cs="Times New Roman"/>
        </w:rPr>
      </w:pPr>
      <w:r>
        <w:rPr>
          <w:rFonts w:cs="Times New Roman" w:ascii="Times New Roman" w:hAnsi="Times New Roman"/>
        </w:rPr>
        <w:t>У. Блэкстоун,Комментарии к законам Англии, 4 тома. (Чикаго, 1979; Оксфорд, 1765–1769)</w:t>
      </w:r>
    </w:p>
    <w:p>
      <w:pPr>
        <w:pStyle w:val="PlainText"/>
        <w:ind w:firstLine="720"/>
        <w:jc w:val="both"/>
        <w:rPr>
          <w:rFonts w:ascii="Times New Roman" w:hAnsi="Times New Roman" w:cs="Times New Roman"/>
        </w:rPr>
      </w:pPr>
      <w:r>
        <w:rPr>
          <w:rFonts w:cs="Times New Roman" w:ascii="Times New Roman" w:hAnsi="Times New Roman"/>
        </w:rPr>
        <w:t>Дулиттл</w:t>
      </w:r>
    </w:p>
    <w:p>
      <w:pPr>
        <w:pStyle w:val="PlainText"/>
        <w:ind w:firstLine="720"/>
        <w:jc w:val="both"/>
        <w:rPr>
          <w:rFonts w:ascii="Times New Roman" w:hAnsi="Times New Roman" w:cs="Times New Roman"/>
        </w:rPr>
      </w:pPr>
      <w:r>
        <w:rPr>
          <w:rFonts w:cs="Times New Roman" w:ascii="Times New Roman" w:hAnsi="Times New Roman"/>
        </w:rPr>
        <w:t>И. Дулиттл,Уильям Блэкстоун: Биография(Хаслемир, 2001)</w:t>
      </w:r>
    </w:p>
    <w:p>
      <w:pPr>
        <w:pStyle w:val="PlainText"/>
        <w:ind w:firstLine="720"/>
        <w:jc w:val="both"/>
        <w:rPr>
          <w:rFonts w:ascii="Times New Roman" w:hAnsi="Times New Roman" w:cs="Times New Roman"/>
        </w:rPr>
      </w:pPr>
      <w:r>
        <w:rPr>
          <w:rFonts w:cs="Times New Roman" w:ascii="Times New Roman" w:hAnsi="Times New Roman"/>
        </w:rPr>
        <w:t>Эллер</w:t>
      </w:r>
    </w:p>
    <w:p>
      <w:pPr>
        <w:pStyle w:val="PlainText"/>
        <w:ind w:firstLine="720"/>
        <w:jc w:val="both"/>
        <w:rPr>
          <w:rFonts w:ascii="Times New Roman" w:hAnsi="Times New Roman" w:cs="Times New Roman"/>
        </w:rPr>
      </w:pPr>
      <w:r>
        <w:rPr>
          <w:rFonts w:cs="Times New Roman" w:ascii="Times New Roman" w:hAnsi="Times New Roman"/>
        </w:rPr>
        <w:t>К. С. Эллер,Коллекция Уильяма Блэкстоуна в юридической библиотеке Йельского университета: библиографический каталог(Нью-Хейвен Коннектикут, 1938)</w:t>
      </w:r>
    </w:p>
    <w:p>
      <w:pPr>
        <w:pStyle w:val="PlainText"/>
        <w:ind w:firstLine="720"/>
        <w:jc w:val="both"/>
        <w:rPr>
          <w:rFonts w:ascii="Times New Roman" w:hAnsi="Times New Roman" w:cs="Times New Roman"/>
        </w:rPr>
      </w:pPr>
      <w:r>
        <w:rPr>
          <w:rFonts w:cs="Times New Roman" w:ascii="Times New Roman" w:hAnsi="Times New Roman"/>
        </w:rPr>
        <w:t>ЕР</w:t>
      </w:r>
    </w:p>
    <w:p>
      <w:pPr>
        <w:pStyle w:val="PlainText"/>
        <w:ind w:firstLine="720"/>
        <w:jc w:val="both"/>
        <w:rPr>
          <w:rFonts w:ascii="Times New Roman" w:hAnsi="Times New Roman" w:cs="Times New Roman"/>
        </w:rPr>
      </w:pPr>
      <w:r>
        <w:rPr>
          <w:rFonts w:cs="Times New Roman" w:ascii="Times New Roman" w:hAnsi="Times New Roman"/>
        </w:rPr>
        <w:t>Отчеты на английском языке</w:t>
      </w:r>
    </w:p>
    <w:p>
      <w:pPr>
        <w:pStyle w:val="PlainText"/>
        <w:ind w:firstLine="720"/>
        <w:jc w:val="both"/>
        <w:rPr>
          <w:rFonts w:ascii="Times New Roman" w:hAnsi="Times New Roman" w:cs="Times New Roman"/>
        </w:rPr>
      </w:pPr>
      <w:r>
        <w:rPr>
          <w:rFonts w:cs="Times New Roman" w:ascii="Times New Roman" w:hAnsi="Times New Roman"/>
        </w:rPr>
        <w:t>ХЕЛ</w:t>
      </w:r>
    </w:p>
    <w:p>
      <w:pPr>
        <w:pStyle w:val="PlainText"/>
        <w:ind w:firstLine="720"/>
        <w:jc w:val="both"/>
        <w:rPr>
          <w:rFonts w:ascii="Times New Roman" w:hAnsi="Times New Roman" w:cs="Times New Roman"/>
        </w:rPr>
      </w:pPr>
      <w:r>
        <w:rPr>
          <w:rFonts w:cs="Times New Roman" w:ascii="Times New Roman" w:hAnsi="Times New Roman"/>
        </w:rPr>
        <w:t>У. С. Холдсворт (1922–66)</w:t>
      </w:r>
    </w:p>
    <w:p>
      <w:pPr>
        <w:pStyle w:val="PlainText"/>
        <w:ind w:firstLine="720"/>
        <w:jc w:val="both"/>
        <w:rPr>
          <w:rFonts w:ascii="Times New Roman" w:hAnsi="Times New Roman" w:cs="Times New Roman"/>
        </w:rPr>
      </w:pPr>
      <w:r>
        <w:rPr>
          <w:rFonts w:cs="Times New Roman" w:ascii="Times New Roman" w:hAnsi="Times New Roman"/>
        </w:rPr>
        <w:t>История английского права, 16 томов.</w:t>
      </w:r>
    </w:p>
    <w:p>
      <w:pPr>
        <w:pStyle w:val="PlainText"/>
        <w:ind w:firstLine="720"/>
        <w:jc w:val="both"/>
        <w:rPr>
          <w:rFonts w:ascii="Times New Roman" w:hAnsi="Times New Roman" w:cs="Times New Roman"/>
        </w:rPr>
      </w:pPr>
      <w:r>
        <w:rPr>
          <w:rFonts w:cs="Times New Roman" w:ascii="Times New Roman" w:hAnsi="Times New Roman"/>
        </w:rPr>
        <w:t>H of P 1715–54</w:t>
      </w:r>
    </w:p>
    <w:p>
      <w:pPr>
        <w:pStyle w:val="PlainText"/>
        <w:ind w:firstLine="720"/>
        <w:jc w:val="both"/>
        <w:rPr>
          <w:rFonts w:ascii="Times New Roman" w:hAnsi="Times New Roman" w:cs="Times New Roman"/>
        </w:rPr>
      </w:pPr>
      <w:r>
        <w:rPr>
          <w:rFonts w:cs="Times New Roman" w:ascii="Times New Roman" w:hAnsi="Times New Roman"/>
        </w:rPr>
        <w:t>Р. Седжвик,Палата общин 1715–1754, 2 тома (1970)</w:t>
      </w:r>
    </w:p>
    <w:p>
      <w:pPr>
        <w:pStyle w:val="PlainText"/>
        <w:ind w:firstLine="720"/>
        <w:jc w:val="both"/>
        <w:rPr>
          <w:rFonts w:ascii="Times New Roman" w:hAnsi="Times New Roman" w:cs="Times New Roman"/>
        </w:rPr>
      </w:pPr>
      <w:r>
        <w:rPr>
          <w:rFonts w:cs="Times New Roman" w:ascii="Times New Roman" w:hAnsi="Times New Roman"/>
        </w:rPr>
        <w:t>H of P 1754–90</w:t>
      </w:r>
    </w:p>
    <w:p>
      <w:pPr>
        <w:pStyle w:val="PlainText"/>
        <w:ind w:firstLine="720"/>
        <w:jc w:val="both"/>
        <w:rPr>
          <w:rFonts w:ascii="Times New Roman" w:hAnsi="Times New Roman" w:cs="Times New Roman"/>
        </w:rPr>
      </w:pPr>
      <w:r>
        <w:rPr>
          <w:rFonts w:cs="Times New Roman" w:ascii="Times New Roman" w:hAnsi="Times New Roman"/>
        </w:rPr>
        <w:t>Л. Б. Нэмир и Дж. Брук,Палата общин 1754–1790, 3 тома. (1964)</w:t>
      </w:r>
    </w:p>
    <w:p>
      <w:pPr>
        <w:pStyle w:val="PlainText"/>
        <w:ind w:firstLine="720"/>
        <w:jc w:val="both"/>
        <w:rPr>
          <w:rFonts w:ascii="Times New Roman" w:hAnsi="Times New Roman" w:cs="Times New Roman"/>
        </w:rPr>
      </w:pPr>
      <w:r>
        <w:rPr>
          <w:rFonts w:cs="Times New Roman" w:ascii="Times New Roman" w:hAnsi="Times New Roman"/>
        </w:rPr>
        <w:t>a bbr evi at io ns</w:t>
      </w:r>
    </w:p>
    <w:p>
      <w:pPr>
        <w:pStyle w:val="PlainText"/>
        <w:ind w:firstLine="720"/>
        <w:jc w:val="both"/>
        <w:rPr>
          <w:rFonts w:ascii="Times New Roman" w:hAnsi="Times New Roman" w:cs="Times New Roman"/>
        </w:rPr>
      </w:pPr>
      <w:r>
        <w:rPr>
          <w:rFonts w:cs="Times New Roman" w:ascii="Times New Roman" w:hAnsi="Times New Roman"/>
        </w:rPr>
        <w:t>ХУО</w:t>
        <w:tab/>
        <w:t>История Оксфордского университета, ред. TH Aston:</w:t>
      </w:r>
    </w:p>
    <w:p>
      <w:pPr>
        <w:pStyle w:val="PlainText"/>
        <w:ind w:firstLine="720"/>
        <w:jc w:val="both"/>
        <w:rPr>
          <w:rFonts w:ascii="Times New Roman" w:hAnsi="Times New Roman" w:cs="Times New Roman"/>
        </w:rPr>
      </w:pPr>
      <w:r>
        <w:rPr>
          <w:rFonts w:cs="Times New Roman" w:ascii="Times New Roman" w:hAnsi="Times New Roman"/>
        </w:rPr>
        <w:t>Том V: Восемнадцатый век, ред. Л.С. Сазерленд и Л.Г. Митчелл (Оксфорд, 1986)</w:t>
      </w:r>
    </w:p>
    <w:p>
      <w:pPr>
        <w:pStyle w:val="PlainText"/>
        <w:ind w:firstLine="720"/>
        <w:jc w:val="both"/>
        <w:rPr>
          <w:rFonts w:ascii="Times New Roman" w:hAnsi="Times New Roman" w:cs="Times New Roman"/>
        </w:rPr>
      </w:pPr>
      <w:r>
        <w:rPr>
          <w:rFonts w:cs="Times New Roman" w:ascii="Times New Roman" w:hAnsi="Times New Roman"/>
        </w:rPr>
        <w:t>ЭТО</w:t>
        <w:tab/>
        <w:t>Внутренний Храм</w:t>
      </w:r>
    </w:p>
    <w:p>
      <w:pPr>
        <w:pStyle w:val="PlainText"/>
        <w:ind w:firstLine="720"/>
        <w:jc w:val="both"/>
        <w:rPr>
          <w:rFonts w:ascii="Times New Roman" w:hAnsi="Times New Roman" w:cs="Times New Roman"/>
        </w:rPr>
      </w:pPr>
      <w:r>
        <w:rPr>
          <w:rFonts w:cs="Times New Roman" w:ascii="Times New Roman" w:hAnsi="Times New Roman"/>
        </w:rPr>
        <w:t>Лемминги,ПрофессораДФ Лемминги,Профессора права: адвокаты и английская правовая культура в XVIII веке(Оксфорд, 2000)</w:t>
      </w:r>
    </w:p>
    <w:p>
      <w:pPr>
        <w:pStyle w:val="PlainText"/>
        <w:ind w:firstLine="720"/>
        <w:jc w:val="both"/>
        <w:rPr>
          <w:rFonts w:ascii="Times New Roman" w:hAnsi="Times New Roman" w:cs="Times New Roman"/>
        </w:rPr>
      </w:pPr>
      <w:r>
        <w:rPr>
          <w:rFonts w:cs="Times New Roman" w:ascii="Times New Roman" w:hAnsi="Times New Roman"/>
        </w:rPr>
        <w:t>Письма</w:t>
        <w:tab/>
        <w:t>Письма сэра Уильяма Блэкстоуна 1744–1780, ред.</w:t>
      </w:r>
    </w:p>
    <w:p>
      <w:pPr>
        <w:pStyle w:val="PlainText"/>
        <w:ind w:firstLine="720"/>
        <w:jc w:val="both"/>
        <w:rPr>
          <w:rFonts w:ascii="Times New Roman" w:hAnsi="Times New Roman" w:cs="Times New Roman"/>
        </w:rPr>
      </w:pPr>
      <w:r>
        <w:rPr>
          <w:rFonts w:cs="Times New Roman" w:ascii="Times New Roman" w:hAnsi="Times New Roman"/>
        </w:rPr>
        <w:t>WR Prest (2006)</w:t>
      </w:r>
    </w:p>
    <w:p>
      <w:pPr>
        <w:pStyle w:val="PlainText"/>
        <w:ind w:firstLine="720"/>
        <w:jc w:val="both"/>
        <w:rPr>
          <w:rFonts w:ascii="Times New Roman" w:hAnsi="Times New Roman" w:cs="Times New Roman"/>
        </w:rPr>
      </w:pPr>
      <w:r>
        <w:rPr>
          <w:rFonts w:cs="Times New Roman" w:ascii="Times New Roman" w:hAnsi="Times New Roman"/>
        </w:rPr>
        <w:t>ЖЖ</w:t>
        <w:tab/>
        <w:t>Журналы Палаты лордов(1767–)</w:t>
      </w:r>
    </w:p>
    <w:p>
      <w:pPr>
        <w:pStyle w:val="PlainText"/>
        <w:ind w:firstLine="720"/>
        <w:jc w:val="both"/>
        <w:rPr>
          <w:rFonts w:ascii="Times New Roman" w:hAnsi="Times New Roman" w:cs="Times New Roman"/>
        </w:rPr>
      </w:pPr>
      <w:r>
        <w:rPr>
          <w:rFonts w:cs="Times New Roman" w:ascii="Times New Roman" w:hAnsi="Times New Roman"/>
        </w:rPr>
        <w:t>ЛЛ</w:t>
        <w:tab/>
        <w:t>Каталог юридической библиотеки Филипа Стэнхоупа...</w:t>
      </w:r>
    </w:p>
    <w:p>
      <w:pPr>
        <w:pStyle w:val="PlainText"/>
        <w:ind w:firstLine="720"/>
        <w:jc w:val="both"/>
        <w:rPr>
          <w:rFonts w:ascii="Times New Roman" w:hAnsi="Times New Roman" w:cs="Times New Roman"/>
        </w:rPr>
      </w:pPr>
      <w:r>
        <w:rPr>
          <w:rFonts w:cs="Times New Roman" w:ascii="Times New Roman" w:hAnsi="Times New Roman"/>
        </w:rPr>
        <w:t>который добавлен в Зарезервированную часть библиотеки покойного судьи Блэкстоуна... Ли, Сотби и сын... 1803</w:t>
      </w:r>
    </w:p>
    <w:p>
      <w:pPr>
        <w:pStyle w:val="PlainText"/>
        <w:ind w:firstLine="720"/>
        <w:jc w:val="both"/>
        <w:rPr>
          <w:rFonts w:ascii="Times New Roman" w:hAnsi="Times New Roman" w:cs="Times New Roman"/>
        </w:rPr>
      </w:pPr>
      <w:r>
        <w:rPr>
          <w:rFonts w:cs="Times New Roman" w:ascii="Times New Roman" w:hAnsi="Times New Roman"/>
        </w:rPr>
        <w:t>ЛМА</w:t>
        <w:tab/>
        <w:t>Лондонский столичный архив</w:t>
      </w:r>
    </w:p>
    <w:p>
      <w:pPr>
        <w:pStyle w:val="PlainText"/>
        <w:ind w:firstLine="720"/>
        <w:jc w:val="both"/>
        <w:rPr>
          <w:rFonts w:ascii="Times New Roman" w:hAnsi="Times New Roman" w:cs="Times New Roman"/>
        </w:rPr>
      </w:pPr>
      <w:r>
        <w:rPr>
          <w:rFonts w:cs="Times New Roman" w:ascii="Times New Roman" w:hAnsi="Times New Roman"/>
        </w:rPr>
        <w:t>ЛПЛ</w:t>
        <w:tab/>
        <w:t>Библиотека Ламбетского дворца</w:t>
      </w:r>
    </w:p>
    <w:p>
      <w:pPr>
        <w:pStyle w:val="PlainText"/>
        <w:ind w:firstLine="720"/>
        <w:jc w:val="both"/>
        <w:rPr>
          <w:rFonts w:ascii="Times New Roman" w:hAnsi="Times New Roman" w:cs="Times New Roman"/>
        </w:rPr>
      </w:pPr>
      <w:r>
        <w:rPr>
          <w:rFonts w:cs="Times New Roman" w:ascii="Times New Roman" w:hAnsi="Times New Roman"/>
        </w:rPr>
        <w:t>Мартин</w:t>
        <w:tab/>
        <w:t>КТ Мартин,Каталог архивов Музея</w:t>
      </w:r>
    </w:p>
    <w:p>
      <w:pPr>
        <w:pStyle w:val="PlainText"/>
        <w:ind w:firstLine="720"/>
        <w:jc w:val="both"/>
        <w:rPr>
          <w:rFonts w:ascii="Times New Roman" w:hAnsi="Times New Roman" w:cs="Times New Roman"/>
        </w:rPr>
      </w:pPr>
      <w:r>
        <w:rPr>
          <w:rFonts w:cs="Times New Roman" w:ascii="Times New Roman" w:hAnsi="Times New Roman"/>
        </w:rPr>
        <w:t>Комната колледжа Всех Душ(1877)</w:t>
      </w:r>
    </w:p>
    <w:p>
      <w:pPr>
        <w:pStyle w:val="PlainText"/>
        <w:ind w:firstLine="720"/>
        <w:jc w:val="both"/>
        <w:rPr>
          <w:rFonts w:ascii="Times New Roman" w:hAnsi="Times New Roman" w:cs="Times New Roman"/>
        </w:rPr>
      </w:pPr>
      <w:r>
        <w:rPr>
          <w:rFonts w:cs="Times New Roman" w:ascii="Times New Roman" w:hAnsi="Times New Roman"/>
        </w:rPr>
        <w:t>МТ</w:t>
        <w:tab/>
        <w:t>Мидл Темпл</w:t>
      </w:r>
    </w:p>
    <w:p>
      <w:pPr>
        <w:pStyle w:val="PlainText"/>
        <w:ind w:firstLine="720"/>
        <w:jc w:val="both"/>
        <w:rPr>
          <w:rFonts w:ascii="Times New Roman" w:hAnsi="Times New Roman" w:cs="Times New Roman"/>
        </w:rPr>
      </w:pPr>
      <w:r>
        <w:rPr>
          <w:rFonts w:cs="Times New Roman" w:ascii="Times New Roman" w:hAnsi="Times New Roman"/>
        </w:rPr>
        <w:t>МТАдмР</w:t>
        <w:tab/>
        <w:t>Реестр приемов в Почетное общество</w:t>
      </w:r>
    </w:p>
    <w:p>
      <w:pPr>
        <w:pStyle w:val="PlainText"/>
        <w:ind w:firstLine="720"/>
        <w:jc w:val="both"/>
        <w:rPr>
          <w:rFonts w:ascii="Times New Roman" w:hAnsi="Times New Roman" w:cs="Times New Roman"/>
        </w:rPr>
      </w:pPr>
      <w:r>
        <w:rPr>
          <w:rFonts w:cs="Times New Roman" w:ascii="Times New Roman" w:hAnsi="Times New Roman"/>
        </w:rPr>
        <w:t>Мидл Темпл, ред. HAC Sturgess, 3 тома. (1949)</w:t>
      </w:r>
    </w:p>
    <w:p>
      <w:pPr>
        <w:pStyle w:val="PlainText"/>
        <w:ind w:firstLine="720"/>
        <w:jc w:val="both"/>
        <w:rPr>
          <w:rFonts w:ascii="Times New Roman" w:hAnsi="Times New Roman" w:cs="Times New Roman"/>
        </w:rPr>
      </w:pPr>
      <w:r>
        <w:rPr>
          <w:rFonts w:cs="Times New Roman" w:ascii="Times New Roman" w:hAnsi="Times New Roman"/>
        </w:rPr>
        <w:t>Дневник Ньюдигейта</w:t>
        <w:tab/>
        <w:t>Дневники сэра Роджера Ньюдигейта, 1750–1780, Уорик-</w:t>
      </w:r>
    </w:p>
    <w:p>
      <w:pPr>
        <w:pStyle w:val="PlainText"/>
        <w:ind w:firstLine="720"/>
        <w:jc w:val="both"/>
        <w:rPr>
          <w:rFonts w:ascii="Times New Roman" w:hAnsi="Times New Roman" w:cs="Times New Roman"/>
        </w:rPr>
      </w:pPr>
      <w:r>
        <w:rPr>
          <w:rFonts w:cs="Times New Roman" w:ascii="Times New Roman" w:hAnsi="Times New Roman"/>
        </w:rPr>
        <w:t>Офис регистрации округа Шир, CR 136</w:t>
      </w:r>
    </w:p>
    <w:p>
      <w:pPr>
        <w:pStyle w:val="PlainText"/>
        <w:ind w:firstLine="720"/>
        <w:jc w:val="both"/>
        <w:rPr>
          <w:rFonts w:ascii="Times New Roman" w:hAnsi="Times New Roman" w:cs="Times New Roman"/>
        </w:rPr>
      </w:pPr>
      <w:r>
        <w:rPr>
          <w:rFonts w:cs="Times New Roman" w:ascii="Times New Roman" w:hAnsi="Times New Roman"/>
        </w:rPr>
        <w:t>ОДНБ</w:t>
        <w:tab/>
        <w:t>Оксфордский национальный биографический словарь, ред. ХГЧ</w:t>
      </w:r>
    </w:p>
    <w:p>
      <w:pPr>
        <w:pStyle w:val="PlainText"/>
        <w:ind w:firstLine="720"/>
        <w:jc w:val="both"/>
        <w:rPr>
          <w:rFonts w:ascii="Times New Roman" w:hAnsi="Times New Roman" w:cs="Times New Roman"/>
        </w:rPr>
      </w:pPr>
      <w:r>
        <w:rPr>
          <w:rFonts w:cs="Times New Roman" w:ascii="Times New Roman" w:hAnsi="Times New Roman"/>
        </w:rPr>
        <w:t>Мэтью и Брайан Харрисон, 60 томов (Оксфорд, 2004)</w:t>
      </w:r>
    </w:p>
    <w:p>
      <w:pPr>
        <w:pStyle w:val="PlainText"/>
        <w:ind w:firstLine="720"/>
        <w:jc w:val="both"/>
        <w:rPr>
          <w:rFonts w:ascii="Times New Roman" w:hAnsi="Times New Roman" w:cs="Times New Roman"/>
        </w:rPr>
      </w:pPr>
      <w:r>
        <w:rPr>
          <w:rFonts w:cs="Times New Roman" w:ascii="Times New Roman" w:hAnsi="Times New Roman"/>
        </w:rPr>
        <w:t>ОУА</w:t>
        <w:tab/>
        <w:t>Архивы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Филипп</w:t>
        <w:tab/>
        <w:t>ИГ Филипп,Уильям Блэкстоун и реформа</w:t>
      </w:r>
    </w:p>
    <w:p>
      <w:pPr>
        <w:pStyle w:val="PlainText"/>
        <w:ind w:firstLine="720"/>
        <w:jc w:val="both"/>
        <w:rPr>
          <w:rFonts w:ascii="Times New Roman" w:hAnsi="Times New Roman" w:cs="Times New Roman"/>
        </w:rPr>
      </w:pPr>
      <w:r>
        <w:rPr>
          <w:rFonts w:cs="Times New Roman" w:ascii="Times New Roman" w:hAnsi="Times New Roman"/>
        </w:rPr>
        <w:t>Издательство Оксфордского университета в XVIII веке, Оксфорд</w:t>
      </w:r>
    </w:p>
    <w:p>
      <w:pPr>
        <w:pStyle w:val="PlainText"/>
        <w:ind w:firstLine="720"/>
        <w:jc w:val="both"/>
        <w:rPr>
          <w:rFonts w:ascii="Times New Roman" w:hAnsi="Times New Roman" w:cs="Times New Roman"/>
        </w:rPr>
      </w:pPr>
      <w:r>
        <w:rPr>
          <w:rFonts w:cs="Times New Roman" w:ascii="Times New Roman" w:hAnsi="Times New Roman"/>
        </w:rPr>
        <w:t>Библиографические общественные публикации, ns, т. vii (1957 для</w:t>
      </w:r>
    </w:p>
    <w:p>
      <w:pPr>
        <w:pStyle w:val="PlainText"/>
        <w:ind w:firstLine="720"/>
        <w:jc w:val="both"/>
        <w:rPr>
          <w:rFonts w:ascii="Times New Roman" w:hAnsi="Times New Roman" w:cs="Times New Roman"/>
        </w:rPr>
      </w:pPr>
      <w:r>
        <w:rPr>
          <w:rFonts w:cs="Times New Roman" w:ascii="Times New Roman" w:hAnsi="Times New Roman"/>
        </w:rPr>
        <w:t>1955)</w:t>
      </w:r>
    </w:p>
    <w:p>
      <w:pPr>
        <w:pStyle w:val="PlainText"/>
        <w:ind w:firstLine="720"/>
        <w:jc w:val="both"/>
        <w:rPr>
          <w:rFonts w:ascii="Times New Roman" w:hAnsi="Times New Roman" w:cs="Times New Roman"/>
        </w:rPr>
      </w:pPr>
      <w:r>
        <w:rPr>
          <w:rFonts w:cs="Times New Roman" w:ascii="Times New Roman" w:hAnsi="Times New Roman"/>
        </w:rPr>
        <w:t>Отчеты</w:t>
        <w:tab/>
        <w:t>[У. Блэкстоун],Отчеты о случаях, определенных в</w:t>
      </w:r>
    </w:p>
    <w:p>
      <w:pPr>
        <w:pStyle w:val="PlainText"/>
        <w:ind w:firstLine="720"/>
        <w:jc w:val="both"/>
        <w:rPr>
          <w:rFonts w:ascii="Times New Roman" w:hAnsi="Times New Roman" w:cs="Times New Roman"/>
        </w:rPr>
      </w:pPr>
      <w:r>
        <w:rPr>
          <w:rFonts w:cs="Times New Roman" w:ascii="Times New Roman" w:hAnsi="Times New Roman"/>
        </w:rPr>
        <w:t>Несколько дворов Вестминстерского зала с 1746 по 1779 год, 2 тома.</w:t>
      </w:r>
    </w:p>
    <w:p>
      <w:pPr>
        <w:pStyle w:val="PlainText"/>
        <w:ind w:firstLine="720"/>
        <w:jc w:val="both"/>
        <w:rPr>
          <w:rFonts w:ascii="Times New Roman" w:hAnsi="Times New Roman" w:cs="Times New Roman"/>
        </w:rPr>
      </w:pPr>
      <w:r>
        <w:rPr>
          <w:rFonts w:cs="Times New Roman" w:ascii="Times New Roman" w:hAnsi="Times New Roman"/>
        </w:rPr>
        <w:t>(2-е переиздание, 1828 г.)</w:t>
      </w:r>
    </w:p>
    <w:p>
      <w:pPr>
        <w:pStyle w:val="PlainText"/>
        <w:ind w:firstLine="720"/>
        <w:jc w:val="both"/>
        <w:rPr>
          <w:rFonts w:ascii="Times New Roman" w:hAnsi="Times New Roman" w:cs="Times New Roman"/>
        </w:rPr>
      </w:pPr>
      <w:r>
        <w:rPr>
          <w:rFonts w:cs="Times New Roman" w:ascii="Times New Roman" w:hAnsi="Times New Roman"/>
        </w:rPr>
        <w:t>РО</w:t>
        <w:tab/>
        <w:t>Отдел записей или архив</w:t>
      </w:r>
    </w:p>
    <w:p>
      <w:pPr>
        <w:pStyle w:val="PlainText"/>
        <w:ind w:firstLine="720"/>
        <w:jc w:val="both"/>
        <w:rPr>
          <w:rFonts w:ascii="Times New Roman" w:hAnsi="Times New Roman" w:cs="Times New Roman"/>
        </w:rPr>
      </w:pPr>
      <w:r>
        <w:rPr>
          <w:rFonts w:cs="Times New Roman" w:ascii="Times New Roman" w:hAnsi="Times New Roman"/>
        </w:rPr>
        <w:t>Сэйнти,Судьи</w:t>
        <w:tab/>
        <w:t>Дж. К. Сейнти,Судьи Англии 1272–1990(1993)</w:t>
      </w:r>
    </w:p>
    <w:p>
      <w:pPr>
        <w:pStyle w:val="PlainText"/>
        <w:ind w:firstLine="720"/>
        <w:jc w:val="both"/>
        <w:rPr>
          <w:rFonts w:ascii="Times New Roman" w:hAnsi="Times New Roman" w:cs="Times New Roman"/>
        </w:rPr>
      </w:pPr>
      <w:r>
        <w:rPr>
          <w:rFonts w:cs="Times New Roman" w:ascii="Times New Roman" w:hAnsi="Times New Roman"/>
        </w:rPr>
        <w:t>Сэйнти,Сотрудники правоохранительных органов</w:t>
        <w:tab/>
        <w:t>Дж. К. Сейнти,Список английских юристов, королевский адвокат</w:t>
      </w:r>
    </w:p>
    <w:p>
      <w:pPr>
        <w:pStyle w:val="PlainText"/>
        <w:ind w:firstLine="720"/>
        <w:jc w:val="both"/>
        <w:rPr>
          <w:rFonts w:ascii="Times New Roman" w:hAnsi="Times New Roman" w:cs="Times New Roman"/>
        </w:rPr>
      </w:pPr>
      <w:r>
        <w:rPr>
          <w:rFonts w:cs="Times New Roman" w:ascii="Times New Roman" w:hAnsi="Times New Roman"/>
        </w:rPr>
        <w:t>и владельцы патентов-прецедентов(1986)</w:t>
      </w:r>
    </w:p>
    <w:p>
      <w:pPr>
        <w:pStyle w:val="PlainText"/>
        <w:ind w:firstLine="720"/>
        <w:jc w:val="both"/>
        <w:rPr>
          <w:rFonts w:ascii="Times New Roman" w:hAnsi="Times New Roman" w:cs="Times New Roman"/>
        </w:rPr>
      </w:pPr>
      <w:r>
        <w:rPr>
          <w:rFonts w:cs="Times New Roman" w:ascii="Times New Roman" w:hAnsi="Times New Roman"/>
        </w:rPr>
        <w:t>Список Симмонса</w:t>
        <w:tab/>
        <w:t>Дж. С. Г. Симмонс, «Список братства всех душ»</w:t>
      </w:r>
    </w:p>
    <w:p>
      <w:pPr>
        <w:pStyle w:val="PlainText"/>
        <w:ind w:firstLine="720"/>
        <w:jc w:val="both"/>
        <w:rPr>
          <w:rFonts w:ascii="Times New Roman" w:hAnsi="Times New Roman" w:cs="Times New Roman"/>
        </w:rPr>
      </w:pPr>
      <w:r>
        <w:rPr>
          <w:rFonts w:cs="Times New Roman" w:ascii="Times New Roman" w:hAnsi="Times New Roman"/>
        </w:rPr>
        <w:t>Кандидаты 1689–1914 (ts, Кодрингтон)</w:t>
      </w:r>
    </w:p>
    <w:p>
      <w:pPr>
        <w:pStyle w:val="PlainText"/>
        <w:ind w:firstLine="720"/>
        <w:jc w:val="both"/>
        <w:rPr>
          <w:rFonts w:ascii="Times New Roman" w:hAnsi="Times New Roman" w:cs="Times New Roman"/>
        </w:rPr>
      </w:pPr>
      <w:r>
        <w:rPr>
          <w:rFonts w:cs="Times New Roman" w:ascii="Times New Roman" w:hAnsi="Times New Roman"/>
        </w:rPr>
        <w:t>XVI</w:t>
      </w:r>
    </w:p>
    <w:p>
      <w:pPr>
        <w:pStyle w:val="PlainText"/>
        <w:ind w:firstLine="720"/>
        <w:jc w:val="both"/>
        <w:rPr>
          <w:rFonts w:ascii="Times New Roman" w:hAnsi="Times New Roman" w:cs="Times New Roman"/>
        </w:rPr>
      </w:pPr>
      <w:r>
        <w:rPr>
          <w:rFonts w:cs="Times New Roman" w:ascii="Times New Roman" w:hAnsi="Times New Roman"/>
        </w:rPr>
        <w:t>a bbr evi at io ns</w:t>
      </w:r>
    </w:p>
    <w:p>
      <w:pPr>
        <w:pStyle w:val="PlainText"/>
        <w:ind w:firstLine="720"/>
        <w:jc w:val="both"/>
        <w:rPr>
          <w:rFonts w:ascii="Times New Roman" w:hAnsi="Times New Roman" w:cs="Times New Roman"/>
        </w:rPr>
      </w:pPr>
      <w:r>
        <w:rPr>
          <w:rFonts w:cs="Times New Roman" w:ascii="Times New Roman" w:hAnsi="Times New Roman"/>
        </w:rPr>
        <w:t>ТНА</w:t>
        <w:tab/>
        <w:t>Национальный архив (ранее Государственный архив)</w:t>
      </w:r>
    </w:p>
    <w:p>
      <w:pPr>
        <w:pStyle w:val="PlainText"/>
        <w:ind w:firstLine="720"/>
        <w:jc w:val="both"/>
        <w:rPr>
          <w:rFonts w:ascii="Times New Roman" w:hAnsi="Times New Roman" w:cs="Times New Roman"/>
        </w:rPr>
      </w:pPr>
      <w:r>
        <w:rPr>
          <w:rFonts w:cs="Times New Roman" w:ascii="Times New Roman" w:hAnsi="Times New Roman"/>
        </w:rPr>
        <w:t>ВЧ</w:t>
        <w:tab/>
        <w:t>История графства Виктория в Англии</w:t>
      </w:r>
    </w:p>
    <w:p>
      <w:pPr>
        <w:pStyle w:val="PlainText"/>
        <w:ind w:firstLine="720"/>
        <w:jc w:val="both"/>
        <w:rPr>
          <w:rFonts w:ascii="Times New Roman" w:hAnsi="Times New Roman" w:cs="Times New Roman"/>
        </w:rPr>
      </w:pPr>
      <w:r>
        <w:rPr>
          <w:rFonts w:cs="Times New Roman" w:ascii="Times New Roman" w:hAnsi="Times New Roman"/>
        </w:rPr>
        <w:t>Семья Уизер</w:t>
        <w:tab/>
        <w:t>РФ Бигг-Уизер,Материалы для истории Увядания</w:t>
      </w:r>
    </w:p>
    <w:p>
      <w:pPr>
        <w:pStyle w:val="PlainText"/>
        <w:ind w:firstLine="720"/>
        <w:jc w:val="both"/>
        <w:rPr>
          <w:rFonts w:ascii="Times New Roman" w:hAnsi="Times New Roman" w:cs="Times New Roman"/>
        </w:rPr>
      </w:pPr>
      <w:r>
        <w:rPr>
          <w:rFonts w:cs="Times New Roman" w:ascii="Times New Roman" w:hAnsi="Times New Roman"/>
        </w:rPr>
        <w:t>Семья(Винчестер, 1907)</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Даты везде указаны по новому стилю, год начинается с 1 января. За исключением особо оговоренных случаев, названия глав взяты из книги Клайтероу.</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XVII</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1</w:t>
      </w:r>
    </w:p>
    <w:p>
      <w:pPr>
        <w:pStyle w:val="PlainText"/>
        <w:ind w:firstLine="720"/>
        <w:jc w:val="both"/>
        <w:rPr>
          <w:rFonts w:ascii="Times New Roman" w:hAnsi="Times New Roman" w:cs="Times New Roman"/>
        </w:rPr>
      </w:pPr>
      <w:r>
        <w:rPr>
          <w:rFonts w:cs="Times New Roman" w:ascii="Times New Roman" w:hAnsi="Times New Roman"/>
        </w:rPr>
        <w:t>Введе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ААвторы известных книг часто остаются в тени своих литературных потомков. Уильям БлэкстоунКомментарии к законам Англии, имевший огромный успех с момента своего первого выхода в четырёх томах между 1765 и 1769 годами, постоянно переиздавался, пересматривался и переиздавался вплоть до наших дней. Везде, где признаётся основополагающее влияние английского общего права, имя Блэкстоуна появляется на стенах зданий судов, законодательных органов и университетов. В середине прошлого века он был ещё достаточно известен, чтобы поэт-комик Огден Нэш сообщил читателям о своих «Строчках, которые нужно вышить на нагруднике, или Ребенок — отец мужчины, но не на совсем некоторое время» (впервые опубликованных 22 ноября 1947 года), что «Блэкстоун и Хойл | Отказался от рыбьего жира».¹ У нас есть физическое сходство с Блэкстоуном на современных ему портретах Гейнсборо и других, бесчисленных печатных гравюрах, нескольких мраморных статуях и по крайней мере двух викторианских витражах.² Тем не менее, человек, написавший первое доступное, авторитетное и всеобъемлющее руководство по сложностям общего права, работу, которую один современный энтузиаст охарактеризовал как «самое правильное и самое прекрасное изложение, когда-либо представленное любой человеческой наукой»³, в значительной степени игнорировался биографами и историками. Существует обширная накопленная научная литература поКомментарии, но автор этой «превосходной работы», которую молодой Эдвард Гиббон ​​«рассматривал как рациональную систему английской юриспруденции, переработанную в естественный метод и очищенную от</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гден Нэш, «Столетие», «Строки, которые нужно вышить на нагруднике, или ребенок — отец мужчины, но не надолго»,Нью-Йоркер, 5 августа 2002 г., 50 (этой ссылкой я обязан Сабине Фланаган).</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кна находятся в Школе права Маршалла-Уайта, Колледже Уильяма и Марии, Уильямсбург, Вирджиния (см. пластину 20) и Большом зале Сиднейского университета.</w:t>
      </w:r>
    </w:p>
    <w:p>
      <w:pPr>
        <w:pStyle w:val="PlainText"/>
        <w:ind w:firstLine="720"/>
        <w:jc w:val="both"/>
        <w:rPr>
          <w:rFonts w:ascii="Times New Roman" w:hAnsi="Times New Roman" w:cs="Times New Roman"/>
        </w:rPr>
      </w:pPr>
      <w:r>
        <w:rPr>
          <w:rFonts w:cs="Times New Roman" w:ascii="Times New Roman" w:hAnsi="Times New Roman"/>
        </w:rPr>
        <w:t>³ У. Джонс,Эссе о праве залога(1781), 3–4.</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едантичность и безвестность, которые сделали его неведомым ужасом для всех людей со вкусом»4, — остается далекой и неуловимой фигурой.</w:t>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Это не новое наблюдение. Ещё в 1937 году энергичный юрист со Среднего Запада отметил «поразительный факт», что «не существует настоящей биографии учёного-юриста, чьё имя, несомненно, наиболее известно англоязычному миру». Используя данные переписи населения США, Гомер Х. Купер рассчитал потенциальный минимальный американский рынок для «интересной биографии» – минимум 220 405 клиентов-юристов.</w:t>
      </w:r>
      <w:r>
        <w:rPr>
          <w:rFonts w:cs="Cambria Math" w:ascii="Cambria Math" w:hAnsi="Cambria Math"/>
        </w:rPr>
        <w:t>⁵</w:t>
      </w:r>
      <w:r>
        <w:rPr>
          <w:rFonts w:cs="Times New Roman" w:ascii="Times New Roman" w:hAnsi="Times New Roman"/>
        </w:rPr>
        <w:t xml:space="preserve"> Случайно или нет, в следующем году были опубликованы одна за другой две полноценные биографии Блэкстоуна. Вторая, более весомая из них, была работой признанного учёного, получившего докторскую степень по истории в Университете Северной Каролины, а также юридическую степень и несколько лет юридической практики. Кажется, нет оснований сомневаться в утверждении профессора Дэвида Локмиллера о том, что выход его книги был ускорен появлением книги Льюиса Уордена.Жизнь Блэкстоуна, болтливый сборник, претендующий скорее на литературные, чем на научные, составленный недавним выпускником юридического факультета Гарварда.</w:t>
      </w:r>
      <w:r>
        <w:rPr>
          <w:rFonts w:cs="Cambria Math" w:ascii="Cambria Math" w:hAnsi="Cambria Math"/>
        </w:rPr>
        <w:t>⁶</w:t>
      </w:r>
      <w:r>
        <w:rPr>
          <w:rFonts w:cs="Times New Roman" w:ascii="Times New Roman" w:hAnsi="Times New Roman"/>
        </w:rPr>
        <w:t xml:space="preserve"> К сожалению, ни один из потенциальных биографов не проявил особого интереса к связи своего героя с культурным, интеллектуальным и социальным миром Англии середины XVIII века. Отчасти по этой причине, а также потому, что они опирались на ограниченный круг печатных источников, ни один из них не внес существенного вклада в виде информации или интерпретации в поздневикторианские мемуары, написанные для оригиналаНациональный биографический словарьжурналистом Г.П. Макдоннеллом. Однако было одно заметное отличие. Макдоннелл написал снисходительное и иконоборческое упражнение в ортодоксальной традиции юридического позитивизма девятнадцатого века, назвав Блэкстоуна запутавшимся реакционером («не обладающим большой аналитической силой и не являющимся в каком-либо высоком смысле оригинальным мыслителем»). Но книги Локмиллера и Уордена представляют собой дискурсивные, некритичные панегирики «этому англичанину восемнадцатого века, чьи труды продолжают оказывать огромное влияние во всем мире».</w:t>
      </w:r>
      <w:r>
        <w:rPr>
          <w:rFonts w:cs="Cambria Math" w:ascii="Cambria Math" w:hAnsi="Cambria Math"/>
        </w:rPr>
        <w:t>⁷</w:t>
      </w:r>
      <w:r>
        <w:rPr>
          <w:rFonts w:cs="Times New Roman" w:ascii="Times New Roman" w:hAnsi="Times New Roman"/>
        </w:rPr>
        <w:t xml:space="preserve"> Как заметил историк права Т.Ф.Т. Плакнетт, «жизнь Блэкстоуна вряд ли может быть описана авторами</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нглийские эссе Эдварда Гиббона, ред. П. Б. Крэддок (Оксфорд, 1972), 63.</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 Х. Купер, «Ненаписанная биография»,Американская ассоциация адвокатов., 23 (1937), 9–1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 Локмиллер,Сэр Уильям Блэкстоун(Чапел-Хилл, Северная Каролина, 1938), viii; LC Warden,Жизнь Блэкстоуна(Шарлоттсвилль, Вирджиния, 1938).</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 xml:space="preserve"> </w:t>
      </w:r>
      <w:r>
        <w:rPr>
          <w:rFonts w:cs="Times New Roman" w:ascii="Times New Roman" w:hAnsi="Times New Roman"/>
        </w:rPr>
        <w:t>Г. П. Макдоннелл, «Сэр Уильям Блэкстоун (1723–1780)»:Национальный биографический словарь, ред. С. Ли (1885), т. 133–140. Цитата взята с суперобложки книги Локмиллера.Блэкстоун.</w:t>
      </w:r>
    </w:p>
    <w:p>
      <w:pPr>
        <w:pStyle w:val="PlainText"/>
        <w:ind w:firstLine="720"/>
        <w:jc w:val="both"/>
        <w:rPr>
          <w:rFonts w:ascii="Times New Roman" w:hAnsi="Times New Roman" w:cs="Times New Roman"/>
        </w:rPr>
      </w:pPr>
      <w:r>
        <w:rPr>
          <w:rFonts w:cs="Times New Roman" w:ascii="Times New Roman" w:hAnsi="Times New Roman"/>
        </w:rPr>
        <w:t>2</w:t>
      </w:r>
    </w:p>
    <w:p>
      <w:pPr>
        <w:pStyle w:val="PlainText"/>
        <w:ind w:firstLine="720"/>
        <w:jc w:val="both"/>
        <w:rPr>
          <w:rFonts w:ascii="Times New Roman" w:hAnsi="Times New Roman" w:cs="Times New Roman"/>
        </w:rPr>
      </w:pPr>
      <w:r>
        <w:rPr>
          <w:rFonts w:cs="Times New Roman" w:ascii="Times New Roman" w:hAnsi="Times New Roman"/>
        </w:rPr>
        <w:t>1. введение</w:t>
      </w:r>
    </w:p>
    <w:p>
      <w:pPr>
        <w:pStyle w:val="PlainText"/>
        <w:ind w:firstLine="720"/>
        <w:jc w:val="both"/>
        <w:rPr>
          <w:rFonts w:ascii="Times New Roman" w:hAnsi="Times New Roman" w:cs="Times New Roman"/>
        </w:rPr>
      </w:pPr>
      <w:r>
        <w:rPr>
          <w:rFonts w:cs="Times New Roman" w:ascii="Times New Roman" w:hAnsi="Times New Roman"/>
        </w:rPr>
        <w:t>которые так нелюбопытны к его времени... Вероятно, следовало бы написать биографию Блэкстоуна, но описывать ее жизнь очень трудно».</w:t>
      </w:r>
    </w:p>
    <w:p>
      <w:pPr>
        <w:pStyle w:val="PlainText"/>
        <w:ind w:firstLine="720"/>
        <w:jc w:val="both"/>
        <w:rPr>
          <w:rFonts w:ascii="Times New Roman" w:hAnsi="Times New Roman" w:cs="Times New Roman"/>
        </w:rPr>
      </w:pPr>
      <w:r>
        <w:rPr>
          <w:rFonts w:cs="Times New Roman" w:ascii="Times New Roman" w:hAnsi="Times New Roman"/>
        </w:rPr>
        <w:t>Т еКомментарииПостепенно эта работа привлекла более пристальное внимание учёных-юристов, историков права и студентов, изучающих политологию, в середине и последних десятилетиях двадцатого века. Однако следующая заметная монография об их авторе появилась лишь в 2001 году. Это работа бывшей аспирантки Оксфорда по современной истории, чей научный руководитель проявил живой интерес к Блэкстоуну во время её последнего крупного научного проекта.</w:t>
      </w:r>
      <w:r>
        <w:rPr>
          <w:rFonts w:cs="Cambria Math" w:ascii="Cambria Math" w:hAnsi="Cambria Math"/>
        </w:rPr>
        <w:t>⁹</w:t>
      </w:r>
      <w:r>
        <w:rPr>
          <w:rFonts w:cs="Times New Roman" w:ascii="Times New Roman" w:hAnsi="Times New Roman"/>
        </w:rPr>
        <w:t xml:space="preserve"> Вооружённый поддержкой дамы Люси Сазерленд и её заметками, Ян Дулиттл опубликовал в 1983 году новаторскую статью, которая предвосхитила полномасштабную биографию, но затем оставил академическую деятельность ради юридической практики.¹</w:t>
      </w:r>
      <w:r>
        <w:rPr>
          <w:rFonts w:cs="Cambria Math" w:ascii="Cambria Math" w:hAnsi="Cambria Math"/>
        </w:rPr>
        <w:t>⁰</w:t>
      </w:r>
      <w:r>
        <w:rPr>
          <w:rFonts w:cs="Times New Roman" w:ascii="Times New Roman" w:hAnsi="Times New Roman"/>
        </w:rPr>
        <w:t xml:space="preserve"> Хотя его недавние 112 страниц, самостоятельно опубликованных, используют более широкий спектр доказательств, чем любой предыдущий отчёт, их краткость потребовала некоторых жертв. Акцент в подавляющем большинстве сделан на общественно-политической тематике, несмотря на краткие комментарии о семейном происхождении Блэкстоуна, англиканстве, браке и интеллектуальных интересах. Тем не менее, тонкий томик Дулиттла теперь служит незаменимым источником информации и отправной точкой для всех последующих биографических описаний.</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Как объяснить относительную скудность и скудность биографических работ об Уильяме Блэкстоне? Почему автор самого знаменитого и влиятельного юридического труда на английском языке и одного из самых значительных изданий XVIII века привлек так мало внимания биографов и историков? Стэнли Н. Кац предложил один из возможных ответов в своём предисловии к современному факсимильному изданиюКомментарии: «Хотя список его почестей и деяний долог, сэр Уильям Блэкстоун, несомненно, был скучным человеком».¹¹ Кац написал эти слова более четверти века назад. Сегодня мы можем лучше оценить</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метки к книге', преподобный Гарвардского юридического факультета., 52 (1939), 72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УОПеред своей смертью в 1980 году Сазерленд опубликовала характерное для нее проницательное исследование «Уильям Блэкстоун и юридические кафедры в Оксфорде» вДоказательства в литературной науке, изд. Р. Веллек и А. Рибьеро (1979), 229–40.</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ИГ Дулиттл, «Сэр Уильям Блэкстоун и егоКомментарии к законам Англии(1765–69): биографический подход,Оксфордский журнал юридических исследований, 3 (1983), 99–112; см. также его «Уильям Блэкстоун и камера Рэдклиффа, 1753», Запись Бодлианской библиотеки, 11 (1982), 47–50 ито же самое, «Лекции Джереми Бентама и Блэкстоуна»,Информационный бюллетень Бентама, 6 (1982), 23–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мментарии,I. iii. Кац, кажется, повторяет слова Гарета Джонса в егоСуверенитет закона: отрывки из комментариев Блэкстоуна к законам Англии(1973), xii: «Жизнь Блэкстоуна была традиционно скучной».</w:t>
      </w:r>
    </w:p>
    <w:p>
      <w:pPr>
        <w:pStyle w:val="PlainText"/>
        <w:ind w:firstLine="720"/>
        <w:jc w:val="both"/>
        <w:rPr>
          <w:rFonts w:ascii="Times New Roman" w:hAnsi="Times New Roman" w:cs="Times New Roman"/>
        </w:rPr>
      </w:pPr>
      <w:r>
        <w:rPr>
          <w:rFonts w:cs="Times New Roman" w:ascii="Times New Roman" w:hAnsi="Times New Roman"/>
        </w:rPr>
        <w:t>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еобычайная широта и разнообразие достижений и вовлечённости Блэкстоуна — как администратора, антиквара, архитектора и строителя, библиофила, критика, историка, законодателя, поэта и политика — не говоря уже о судье, юристе, адвокате и реформаторе пенитенциарной системы. Поэтому, хотя можно легко признать, что относительно короткая жизнь Блэкстоуна не была насыщена драмой или сенсациями, и при этом она не была полностью лишена действия, конфликтов или разнообразия. Не отрицая личной сдержанности, которая заставила молодого современника назвать Блэкстоуна «осторожным человеком»¹², определённая степень интроверсии или скромности не обязательно эквивалентна скучности. То, что Блэкстоун казался неинтересной фигурой, больше говорит о том, как его представляли предыдущие авторы, чем о внутреннем интересе, который присущ этому человеку и его жизни. В частности, как стремится продемонстрировать эта книга, прослеживание связей между жизнью Блэкстоуна и его произведениями — далеко не бесплодное или утомительное занятие.</w:t>
      </w:r>
    </w:p>
    <w:p>
      <w:pPr>
        <w:pStyle w:val="PlainText"/>
        <w:ind w:firstLine="720"/>
        <w:jc w:val="both"/>
        <w:rPr>
          <w:rFonts w:ascii="Times New Roman" w:hAnsi="Times New Roman" w:cs="Times New Roman"/>
        </w:rPr>
      </w:pPr>
      <w:r>
        <w:rPr>
          <w:rFonts w:cs="Times New Roman" w:ascii="Times New Roman" w:hAnsi="Times New Roman"/>
        </w:rPr>
        <w:t>Ещё одним, более существенным объяснением отсутствия работ о жизни Блэкстоуна является очевидное отсутствие источников, на основе которых он мог бы быть написан. Архива Блэкстоуна как такового не существует. Действительно, не известно ни об одной оригинальной современной коллекции личных, семейных или профессиональных документов Блэкстоуна, которая сохранилась, за исключением небольшого депозита счетов душеприказчиков в Лондонском столичном архиве и двух томов сохраненных черновиков и внутренней переписки, хранящихся в Бодлианской библиотеке и архивах Оксфордского университета.¹³ Мы не знаем, сам ли Блэкстоун, его семья или его душеприказчики сознательно приступили к уничтожению его бумаг до или после его смерти в 1780 году. Но в то время как его завещание тщательно завещало различные определенные рукописи, предписывая, что его «Книги общих древностей или истории», вместе с лучшей домашней мебелью, посудой и утварью, должны быть каталогизированы и сохранены, в нем не упоминается личные записи любого рода.¹</w:t>
      </w:r>
      <w:r>
        <w:rPr>
          <w:rFonts w:cs="Cambria Math" w:ascii="Cambria Math" w:hAnsi="Cambria Math"/>
        </w:rPr>
        <w:t>⁴</w:t>
      </w:r>
      <w:r>
        <w:rPr>
          <w:rFonts w:cs="Times New Roman" w:ascii="Times New Roman" w:hAnsi="Times New Roman"/>
        </w:rPr>
        <w:t xml:space="preserve"> Отсутствие сохранившихся документов от его родителей или их братьев и сестер говорит о том, что не было традиции архивного сохранения среди ближайших родственников Блэкстоуна. В то время как в семье его жены, Клитероу из Бостон-Мэнор, Брентфорд, дела обстояли несколько иначе, сам Блэкстоун, очевидно, так и не стал достаточно крупным землевладельцем, чтобы иметь коллекцию имущественных актов и арендных договоров, среди которых его личные и деловые документы могли бы более или менее регулярно храниться. Судя по той жизнерадостной живости, с которой в 1829 году его сын Джеймс ответил на вопрос, «какой у меня был автограф моего покойного отца… среди всего многообразия, что у меня есть»,</w:t>
      </w:r>
    </w:p>
    <w:p>
      <w:pPr>
        <w:pStyle w:val="PlainText"/>
        <w:ind w:firstLine="720"/>
        <w:jc w:val="both"/>
        <w:rPr>
          <w:rFonts w:ascii="Times New Roman" w:hAnsi="Times New Roman" w:cs="Times New Roman"/>
        </w:rPr>
      </w:pPr>
      <w:r>
        <w:rPr>
          <w:rFonts w:cs="Times New Roman" w:ascii="Times New Roman" w:hAnsi="Times New Roman"/>
        </w:rPr>
        <w:t>¹²Письма сэра Уильяма Джонса,ред. Г. Кэннона (Оксфорд, 1970), ii. 809.</w:t>
      </w:r>
    </w:p>
    <w:p>
      <w:pPr>
        <w:pStyle w:val="PlainText"/>
        <w:ind w:firstLine="720"/>
        <w:jc w:val="both"/>
        <w:rPr>
          <w:rFonts w:ascii="Times New Roman" w:hAnsi="Times New Roman" w:cs="Times New Roman"/>
        </w:rPr>
      </w:pPr>
      <w:r>
        <w:rPr>
          <w:rFonts w:cs="Times New Roman" w:ascii="Times New Roman" w:hAnsi="Times New Roman"/>
        </w:rPr>
        <w:t>¹³ Лондонский столичный архив, ACC 1360/580–587; Bodl. MS Top. Oxon. d 387; OUA, WPα/22/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TNA, PROB 11/1061, fos. 102–3.</w:t>
      </w:r>
    </w:p>
    <w:p>
      <w:pPr>
        <w:pStyle w:val="PlainText"/>
        <w:ind w:firstLine="720"/>
        <w:jc w:val="both"/>
        <w:rPr>
          <w:rFonts w:ascii="Times New Roman" w:hAnsi="Times New Roman" w:cs="Times New Roman"/>
        </w:rPr>
      </w:pPr>
      <w:r>
        <w:rPr>
          <w:rFonts w:cs="Times New Roman" w:ascii="Times New Roman" w:hAnsi="Times New Roman"/>
        </w:rPr>
        <w:t>4</w:t>
      </w:r>
    </w:p>
    <w:p>
      <w:pPr>
        <w:pStyle w:val="PlainText"/>
        <w:ind w:firstLine="720"/>
        <w:jc w:val="both"/>
        <w:rPr>
          <w:rFonts w:ascii="Times New Roman" w:hAnsi="Times New Roman" w:cs="Times New Roman"/>
        </w:rPr>
      </w:pPr>
      <w:r>
        <w:rPr>
          <w:rFonts w:cs="Times New Roman" w:ascii="Times New Roman" w:hAnsi="Times New Roman"/>
        </w:rPr>
        <w:t>1. введение</w:t>
      </w:r>
    </w:p>
    <w:p>
      <w:pPr>
        <w:pStyle w:val="PlainText"/>
        <w:ind w:firstLine="720"/>
        <w:jc w:val="both"/>
        <w:rPr>
          <w:rFonts w:ascii="Times New Roman" w:hAnsi="Times New Roman" w:cs="Times New Roman"/>
        </w:rPr>
      </w:pPr>
      <w:r>
        <w:rPr>
          <w:rFonts w:cs="Times New Roman" w:ascii="Times New Roman" w:hAnsi="Times New Roman"/>
        </w:rPr>
        <w:t>его ближайшие потомки, похоже, не придали большого значения тем бумагам отца, которые им достались.¹5</w:t>
      </w:r>
    </w:p>
    <w:p>
      <w:pPr>
        <w:pStyle w:val="PlainText"/>
        <w:ind w:firstLine="720"/>
        <w:jc w:val="both"/>
        <w:rPr>
          <w:rFonts w:ascii="Times New Roman" w:hAnsi="Times New Roman" w:cs="Times New Roman"/>
        </w:rPr>
      </w:pPr>
      <w:r>
        <w:rPr>
          <w:rFonts w:cs="Times New Roman" w:ascii="Times New Roman" w:hAnsi="Times New Roman"/>
        </w:rPr>
        <w:t>Обширные опубликованные труды Блэкстоуна, не все из которых публиковались под именем автора, дают мало полезных биографических сведений. Сохранилось много рукописных материалов, написанных его рукой — переписка, юридические заключения, конспекты лекций и другие записи, — разбросанные по всей Англии и Соединенным Штатам. Отслеживание и сбор этих разрозненных остатков было сложной и зачастую утомительной задачей.¹</w:t>
      </w:r>
      <w:r>
        <w:rPr>
          <w:rFonts w:cs="Cambria Math" w:ascii="Cambria Math" w:hAnsi="Cambria Math"/>
        </w:rPr>
        <w:t>⁶</w:t>
      </w:r>
      <w:r>
        <w:rPr>
          <w:rFonts w:cs="Times New Roman" w:ascii="Times New Roman" w:hAnsi="Times New Roman"/>
        </w:rPr>
        <w:t xml:space="preserve"> В этом отношении высокий спрос на рукописи Блэкстоуна со стороны частных коллекционеров — палка о двух концах. Стремительно растущие цены могут помочь обнаружить до сих пор утраченные материалы, но также поставить под угрозу предметы Блэкстоуна в недостаточно защищенных государственных коллекциях, например, рукопись «Избранные стихотворения и переводы между 1736 и 1755 годами», которая необъяснимо исчезла из юридической библиотеки Калифорнийского университета в Беркли вместе с ее единственной известной микрофильмированной копией. Другие рукописи Блэкстона время от времени появляются на аукционах и в каталогах дилеров. Но представляется маловероятным, если не невозможным, что мы наткнёмся на скрытое хранилище документов, способное заполнить большинство оставшихся пробелов в документальных свидетельствах о жизни и творчестве Блэкстона. Поэтому, вместо того чтобы ждать столь невероятного события, будущий биограф должен максимально использовать обширный — и, более того, постоянно растущий — массив источников, доступных в настоящее время.</w:t>
      </w:r>
    </w:p>
    <w:p>
      <w:pPr>
        <w:pStyle w:val="PlainText"/>
        <w:ind w:firstLine="720"/>
        <w:jc w:val="both"/>
        <w:rPr>
          <w:rFonts w:ascii="Times New Roman" w:hAnsi="Times New Roman" w:cs="Times New Roman"/>
        </w:rPr>
      </w:pPr>
      <w:r>
        <w:rPr>
          <w:rFonts w:cs="Times New Roman" w:ascii="Times New Roman" w:hAnsi="Times New Roman"/>
        </w:rPr>
        <w:t>Уникальный авторитет самого раннего из сохранившихся современных описаний жизни Блэкстоуна стал еще одним и, возможно, не менее эффективным сдерживающим фактором, поскольку он предполагал, что об этом человеке и его карьере мало что можно сказать. В завещании Блэкстоуна было указано, что «мои Рукописные Отчеты о Делах, определенных в Вестминстерском Зале, взятые мной самим... должны быть опубликованы после моей смерти... и их результаты должны быть доставлены и рассматриваться как часть моего личного имущества».¹</w:t>
      </w:r>
      <w:r>
        <w:rPr>
          <w:rFonts w:cs="Cambria Math" w:ascii="Cambria Math" w:hAnsi="Cambria Math"/>
        </w:rPr>
        <w:t>⁷</w:t>
      </w:r>
      <w:r>
        <w:rPr>
          <w:rFonts w:cs="Times New Roman" w:ascii="Times New Roman" w:hAnsi="Times New Roman"/>
        </w:rPr>
        <w:t xml:space="preserve"> В начале 1780 года задача подготовки этого существенного корпуса материалов для печати выпала на долю Джеймса Клитероу, бывшего коллеги по Оксфорду, чья младшая сестра вышла замуж за Блэкстоуна двадцатью годами ранее. В редакционном предисловии Клитероу к первому тому юридических отчетов Блэкстоуна утверждалось, что его убедили многие из его «Друзей... отдать дань памяти столь почтенного Человека, предоставив в то же время общественности краткий рассказ о его жизни и постепенном восхождении от посмертного сироты к достоинству и</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Библиотека Шекспира Фолджера, MS Yc 162 (1), Джеймс Блэкстоун Генри Адамсу, Уоллингфорд,</w:t>
      </w:r>
    </w:p>
    <w:p>
      <w:pPr>
        <w:pStyle w:val="PlainText"/>
        <w:ind w:firstLine="720"/>
        <w:jc w:val="both"/>
        <w:rPr>
          <w:rFonts w:ascii="Times New Roman" w:hAnsi="Times New Roman" w:cs="Times New Roman"/>
        </w:rPr>
      </w:pPr>
      <w:r>
        <w:rPr>
          <w:rFonts w:cs="Times New Roman" w:ascii="Times New Roman" w:hAnsi="Times New Roman"/>
        </w:rPr>
        <w:t>25 декабря 1829 года.</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См. мою статью «Реконструкция архива Блэкстоуна: или ошибки после Блэкстоуна»,Архивы,</w:t>
      </w:r>
    </w:p>
    <w:p>
      <w:pPr>
        <w:pStyle w:val="PlainText"/>
        <w:ind w:firstLine="720"/>
        <w:jc w:val="both"/>
        <w:rPr>
          <w:rFonts w:ascii="Times New Roman" w:hAnsi="Times New Roman" w:cs="Times New Roman"/>
        </w:rPr>
      </w:pPr>
      <w:r>
        <w:rPr>
          <w:rFonts w:cs="Times New Roman" w:ascii="Times New Roman" w:hAnsi="Times New Roman"/>
        </w:rPr>
        <w:t>31 (2006), 108–118.</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TNA, PROB 11/1061, fo. 102v.</w:t>
      </w:r>
    </w:p>
    <w:p>
      <w:pPr>
        <w:pStyle w:val="PlainText"/>
        <w:ind w:firstLine="720"/>
        <w:jc w:val="both"/>
        <w:rPr>
          <w:rFonts w:ascii="Times New Roman" w:hAnsi="Times New Roman" w:cs="Times New Roman"/>
        </w:rPr>
      </w:pPr>
      <w:r>
        <w:rPr>
          <w:rFonts w:cs="Times New Roman" w:ascii="Times New Roman" w:hAnsi="Times New Roman"/>
        </w:rPr>
        <w:t>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ысокого положения он наконец достиг».¹</w:t>
      </w:r>
      <w:r>
        <w:rPr>
          <w:rFonts w:cs="Cambria Math" w:ascii="Cambria Math" w:hAnsi="Cambria Math"/>
        </w:rPr>
        <w:t>⁸</w:t>
      </w:r>
      <w:r>
        <w:rPr>
          <w:rFonts w:cs="Times New Roman" w:ascii="Times New Roman" w:hAnsi="Times New Roman"/>
        </w:rPr>
        <w:t xml:space="preserve"> Эта вежливая праздничная формула задала тон всему последующему.</w:t>
      </w:r>
    </w:p>
    <w:p>
      <w:pPr>
        <w:pStyle w:val="PlainText"/>
        <w:ind w:firstLine="720"/>
        <w:jc w:val="both"/>
        <w:rPr>
          <w:rFonts w:ascii="Times New Roman" w:hAnsi="Times New Roman" w:cs="Times New Roman"/>
        </w:rPr>
      </w:pPr>
      <w:r>
        <w:rPr>
          <w:rFonts w:cs="Times New Roman" w:ascii="Times New Roman" w:hAnsi="Times New Roman"/>
        </w:rPr>
        <w:t>По его словам, Клитероу надеялся предоставить биографическую часть своей миссии «более способному Перу». Но болезнь и смерть «ученого и изобретательного» доктора Баклера, «одного из старейших и самых близких друзей судьи Блэкстоуна», вынудили его, «хотя он совершенно не привык писать для публики, взять на себя эту задачу самостоятельно».¹</w:t>
      </w:r>
      <w:r>
        <w:rPr>
          <w:rFonts w:cs="Cambria Math" w:ascii="Cambria Math" w:hAnsi="Cambria Math"/>
        </w:rPr>
        <w:t>⁹</w:t>
      </w:r>
      <w:r>
        <w:rPr>
          <w:rFonts w:cs="Times New Roman" w:ascii="Times New Roman" w:hAnsi="Times New Roman"/>
        </w:rPr>
        <w:t xml:space="preserve"> К счастью (продолжал Клитероу), он мог сослаться на свое собственное «близкое знакомство с судьей Блэкстоуном на протяжении более тридцати лет», на помощь других, которые знали его еще дольше, и, прежде всего, на автобиографический очерк, составленный самим героем: «краткое изложение всех обстоятельств его жизни, написанное им самим с присущей ему точностью».²</w:t>
      </w:r>
      <w:r>
        <w:rPr>
          <w:rFonts w:cs="Cambria Math" w:ascii="Cambria Math" w:hAnsi="Cambria Math"/>
        </w:rPr>
        <w:t>⁰</w:t>
      </w:r>
      <w:r>
        <w:rPr>
          <w:rFonts w:cs="Times New Roman" w:ascii="Times New Roman" w:hAnsi="Times New Roman"/>
        </w:rPr>
        <w:t xml:space="preserve"> Этот документ, хотя сейчас он известен нам лишь постольку, поскольку он включен в текст «Воспоминаний о его жизни» Клитероу, представляет собой единственную сохранившуюся попытку Блэкстоуна написать автобиографию и контролировать свою посмертную репутацию.</w:t>
      </w:r>
    </w:p>
    <w:p>
      <w:pPr>
        <w:pStyle w:val="PlainText"/>
        <w:ind w:firstLine="720"/>
        <w:jc w:val="both"/>
        <w:rPr>
          <w:rFonts w:ascii="Times New Roman" w:hAnsi="Times New Roman" w:cs="Times New Roman"/>
        </w:rPr>
      </w:pPr>
      <w:r>
        <w:rPr>
          <w:rFonts w:cs="Times New Roman" w:ascii="Times New Roman" w:hAnsi="Times New Roman"/>
        </w:rPr>
        <w:t>Большая часть рассказа Клитероу о происхождении и образовании своего героя, вероятно, взята непосредственно из краткого содержания «Аннотации» самого Блэкстоуна, включая описание заботливого ухода лондонского хирурга Томаса Бигга за его осиротевшими племянниками и учёбы Блэкстоуна в лондонском Чартерхаусе. То же самое можно сказать и о его первых годах в Оксфорде, где, как сообщается, «он с неослабным рвением продолжал учёбу». Автобиографическая нота также звучит в откровенном рассказе о ранних трудностях Блэкстоуна на адвокатской должности: «он не был доволен ни изящной подачей, ни плавностью речи (оба он так хотел), а также у него не было влиятельных друзей или связей, которые могли бы его рекомендовать».²¹ Рассказ и объяснение его отставки с Оксфордской кафедры и поста главы Нью-Инн-холла («обнаружив, что он не может исполнять личные обязанности, связанные с его профессиональной деятельностью в Лондоне, или с деликатностью его чувств как честного человека») также очень соответствуют стилю самого Блэкстоуна.²² Наконец, Клитероу считает прямой цитатой («используя его собственное выражение») характеристику Блэкстоуном облегчения, с которым он покинул Палату общин в 1769 году, «где... Среди ярости борющихся сторон, человек умеренности должен ожидать, что не встретит пощады ни с какой стороны».²³ За этими немногими исключениями, подлинный Блэкстоун</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Эл. Оксон., т. 265; Список Симмонса; Клитероу, т.</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Там же. Бенджамин Баклер опередил Блэкстоуна в деле «Олл Соулз»; они стали близкими друзьями и союзниками.: ОДНБ.</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Клитероу, ii.</w:t>
        <w:tab/>
        <w:t>²¹ Там же, vii.</w:t>
      </w:r>
    </w:p>
    <w:p>
      <w:pPr>
        <w:pStyle w:val="PlainText"/>
        <w:ind w:firstLine="720"/>
        <w:jc w:val="both"/>
        <w:rPr>
          <w:rFonts w:ascii="Times New Roman" w:hAnsi="Times New Roman" w:cs="Times New Roman"/>
        </w:rPr>
      </w:pPr>
      <w:r>
        <w:rPr>
          <w:rFonts w:cs="Times New Roman" w:ascii="Times New Roman" w:hAnsi="Times New Roman"/>
        </w:rPr>
        <w:t>²² Там же, xvii.</w:t>
        <w:tab/>
        <w:t>²³ Там же, xx.</w:t>
      </w:r>
    </w:p>
    <w:p>
      <w:pPr>
        <w:pStyle w:val="PlainText"/>
        <w:ind w:firstLine="720"/>
        <w:jc w:val="both"/>
        <w:rPr>
          <w:rFonts w:ascii="Times New Roman" w:hAnsi="Times New Roman" w:cs="Times New Roman"/>
        </w:rPr>
      </w:pPr>
      <w:r>
        <w:rPr>
          <w:rFonts w:cs="Times New Roman" w:ascii="Times New Roman" w:hAnsi="Times New Roman"/>
        </w:rPr>
        <w:t>6</w:t>
      </w:r>
    </w:p>
    <w:p>
      <w:pPr>
        <w:pStyle w:val="PlainText"/>
        <w:ind w:firstLine="720"/>
        <w:jc w:val="both"/>
        <w:rPr>
          <w:rFonts w:ascii="Times New Roman" w:hAnsi="Times New Roman" w:cs="Times New Roman"/>
        </w:rPr>
      </w:pPr>
      <w:r>
        <w:rPr>
          <w:rFonts w:cs="Times New Roman" w:ascii="Times New Roman" w:hAnsi="Times New Roman"/>
        </w:rPr>
        <w:t>1. введение</w:t>
      </w:r>
    </w:p>
    <w:p>
      <w:pPr>
        <w:pStyle w:val="PlainText"/>
        <w:ind w:firstLine="720"/>
        <w:jc w:val="both"/>
        <w:rPr>
          <w:rFonts w:ascii="Times New Roman" w:hAnsi="Times New Roman" w:cs="Times New Roman"/>
        </w:rPr>
      </w:pPr>
      <w:r>
        <w:rPr>
          <w:rFonts w:cs="Times New Roman" w:ascii="Times New Roman" w:hAnsi="Times New Roman"/>
        </w:rPr>
        <w:t>золото нелегко отличить от амальгамы Блэкстоуна-Клитероу на двадцати пяти печатных страницах, составляющих'Мемуары (остальные шесть страниц предисловия Клитероу посвященыОтчетысами себя).</w:t>
      </w:r>
    </w:p>
    <w:p>
      <w:pPr>
        <w:pStyle w:val="PlainText"/>
        <w:ind w:firstLine="720"/>
        <w:jc w:val="both"/>
        <w:rPr>
          <w:rFonts w:ascii="Times New Roman" w:hAnsi="Times New Roman" w:cs="Times New Roman"/>
        </w:rPr>
      </w:pPr>
      <w:r>
        <w:rPr>
          <w:rFonts w:cs="Times New Roman" w:ascii="Times New Roman" w:hAnsi="Times New Roman"/>
        </w:rPr>
        <w:t>Эта трудность, несомненно, беспокоила современных читателей меньше, чем более поздних историков. Она едва ли ослабила репутацию повествования Клитероу как подлинного, обоснованного рассказа о его выдающемся зяте. Более того, несмотря на то, что изначально Клитероу называл свой текст «Дань памяти», впоследствии он неоднократно настаивал, что его «единственное намерение — написать правдивое повествование, а не мнимый панегирик».²</w:t>
      </w:r>
      <w:r>
        <w:rPr>
          <w:rFonts w:cs="Cambria Math" w:ascii="Cambria Math" w:hAnsi="Cambria Math"/>
        </w:rPr>
        <w:t>⁴</w:t>
      </w:r>
      <w:r>
        <w:rPr>
          <w:rFonts w:cs="Times New Roman" w:ascii="Times New Roman" w:hAnsi="Times New Roman"/>
        </w:rPr>
        <w:t xml:space="preserve"> Однако, учитывая обстоятельства и время их появления, а также характер источников Клитероу, «Мемуары» вряд ли могли избежать характера официального некролога или мемориала. Это не просто акт личного и семейного благочестия, тщательно подготовленный для общественного восприятия, повествование Клитероу объединяет с автобиографическим текстом Блэкстоуна взгляд его героя на собственную жизнь и ее смысл: «для подрастающего поколения яркий пример человека, который без состояния, семейных интересов или связей поднялся сам благодаря прилежному вниманию к своим занятиям, с самой ранней юности».²5</w:t>
      </w:r>
    </w:p>
    <w:p>
      <w:pPr>
        <w:pStyle w:val="PlainText"/>
        <w:ind w:firstLine="720"/>
        <w:jc w:val="both"/>
        <w:rPr>
          <w:rFonts w:ascii="Times New Roman" w:hAnsi="Times New Roman" w:cs="Times New Roman"/>
        </w:rPr>
      </w:pPr>
      <w:r>
        <w:rPr>
          <w:rFonts w:cs="Times New Roman" w:ascii="Times New Roman" w:hAnsi="Times New Roman"/>
        </w:rPr>
        <w:t>В восемнадцатом веке, в эпоху «Высокого Возрождения» в искусстве биографического письма, биографы стали все более готовы признавать неизбежное сочетание хорошего и плохого во всех людях, вместо того, чтобы «счита[ть] благочестивым делом скрывать недостатки или промахи своих друзей».²</w:t>
      </w:r>
      <w:r>
        <w:rPr>
          <w:rFonts w:cs="Cambria Math" w:ascii="Cambria Math" w:hAnsi="Cambria Math"/>
        </w:rPr>
        <w:t>⁶</w:t>
      </w:r>
      <w:r>
        <w:rPr>
          <w:rFonts w:cs="Times New Roman" w:ascii="Times New Roman" w:hAnsi="Times New Roman"/>
        </w:rPr>
        <w:t xml:space="preserve"> ​​Так, представляя «Характер», который завершает его «Подробности жизни этого великого человека», Клитероу взялся коснуться «недостатков Блэкстоуна (а они есть у самых совершенных человеческих характеров) с правдой и деликатностью».²</w:t>
      </w:r>
      <w:r>
        <w:rPr>
          <w:rFonts w:cs="Cambria Math" w:ascii="Cambria Math" w:hAnsi="Cambria Math"/>
        </w:rPr>
        <w:t>⁷</w:t>
      </w:r>
      <w:r>
        <w:rPr>
          <w:rFonts w:cs="Times New Roman" w:ascii="Times New Roman" w:hAnsi="Times New Roman"/>
        </w:rPr>
        <w:t xml:space="preserve"> Однако, по словам его первого биографа и друга, личные недостатки Блэкстоуна сводились исключительно к «определенной раздражительности характера». В сочетании с сильным чувством долга, а также с устрашающим «лицом и фигурой», это, как правило, создавало «идею суровости», даже «тяжкое, но незаслуженное обвинение в злобности среди тех, кто его не знал; но у него было сердце, столь же доброе и чуткое, каким когда-либо обладал человек». Точно так же застенчивость Блэкстоуна могла показаться «стороннему наблюдателю, хотя это была лишь внешность,</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Там же, xix, xx.</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Там же, ii.</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Д. А. Штауфер,Искусство биографии в Англии XVIII века(Принстон, Нью-Джерси, 1941), 457; С. Джонсон,Рамблер, № 60 (13 октября 1750 г.), цитируется [Дж. Босуэлл],Жизнь Джонсона Босвелла, ред. Р. В. Чепмен (Оксфорд, 1960), 22; С. Говард, «Биография и культ личности в Англии восемнадцатого века», докторская диссертация Оксфордского университета, 1989, 68.</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Клитероу, xx, xxiv.</w:t>
      </w:r>
    </w:p>
    <w:p>
      <w:pPr>
        <w:pStyle w:val="PlainText"/>
        <w:ind w:firstLine="720"/>
        <w:jc w:val="both"/>
        <w:rPr>
          <w:rFonts w:ascii="Times New Roman" w:hAnsi="Times New Roman" w:cs="Times New Roman"/>
        </w:rPr>
      </w:pPr>
      <w:r>
        <w:rPr>
          <w:rFonts w:cs="Times New Roman" w:ascii="Times New Roman" w:hAnsi="Times New Roman"/>
        </w:rPr>
        <w:t>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ак Гордыня», особенно после того, как он стал судьей и «считал своим долгом строго придерживаться Формы».</w:t>
      </w:r>
    </w:p>
    <w:p>
      <w:pPr>
        <w:pStyle w:val="PlainText"/>
        <w:ind w:firstLine="720"/>
        <w:jc w:val="both"/>
        <w:rPr>
          <w:rFonts w:ascii="Times New Roman" w:hAnsi="Times New Roman" w:cs="Times New Roman"/>
        </w:rPr>
      </w:pPr>
      <w:r>
        <w:rPr>
          <w:rFonts w:cs="Times New Roman" w:ascii="Times New Roman" w:hAnsi="Times New Roman"/>
        </w:rPr>
        <w:t>Написанные в эпоху расцвета романтической чувствительности и сентиментальности, эти отрывки вполне могли показаться современным читателям указанием на нечто большее, чем просто незначительные недостатки характера. Тем не менее, окончательное суждение Клитероу мягкое, если не снисходительное: «Короче говоря, о нём можно сказать то же, что благородный историк сказал о мистере Селдене: „Если у него и были некоторые недостатки, присущие другим людям, то они были отягощены замечательными и поразительными способностями и совершенствами на другой шкале“». ²</w:t>
      </w:r>
      <w:r>
        <w:rPr>
          <w:rFonts w:cs="Cambria Math" w:ascii="Cambria Math" w:hAnsi="Cambria Math"/>
        </w:rPr>
        <w:t>⁸</w:t>
      </w:r>
      <w:r>
        <w:rPr>
          <w:rFonts w:cs="Times New Roman" w:ascii="Times New Roman" w:hAnsi="Times New Roman"/>
        </w:rPr>
        <w:t xml:space="preserve"> Нет никаких оснований полагать, что подобные личные недостатки каким-либо образом повлияли на претензии Блэкстоуна на роль образца для подражания для молодёжи. Что авторКомментарии, толкователь законов вежливого и делового народа,²</w:t>
      </w:r>
      <w:r>
        <w:rPr>
          <w:rFonts w:cs="Cambria Math" w:ascii="Cambria Math" w:hAnsi="Cambria Math"/>
        </w:rPr>
        <w:t>⁹</w:t>
      </w:r>
      <w:r>
        <w:rPr>
          <w:rFonts w:cs="Times New Roman" w:ascii="Times New Roman" w:hAnsi="Times New Roman"/>
        </w:rPr>
        <w:t xml:space="preserve"> сам мог вести себя не совсем вежливо, может действительно показаться в конечном счёте несущественным, каким бы прискорбным это ни было. Но хотя вспыльчивость его объекта, очевидно, была слишком известна, чтобы Клитероу мог её полностью игнорировать, обвинение в злобности (означающее в данном контексте общую недоброжелательность, возможно, даже мизантропию), которое выдвигается лишь для того, чтобы быть довольно неубедительно отвергнутым, было гораздо более серьёзным вопросом. Действительно, может показаться удивительным, что якобы (и на самом деле) доброжелательный биограф, родственник и друг мог быть настолько неловким или бестактным, чтобы упомянуть об этом в первую очередь. Наиболее вероятное объяснение состоит в том, что обвинение было выдвинуто задолго до смерти Блэкстоуна.</w:t>
      </w:r>
    </w:p>
    <w:p>
      <w:pPr>
        <w:pStyle w:val="PlainText"/>
        <w:ind w:firstLine="720"/>
        <w:jc w:val="both"/>
        <w:rPr>
          <w:rFonts w:ascii="Times New Roman" w:hAnsi="Times New Roman" w:cs="Times New Roman"/>
        </w:rPr>
      </w:pPr>
      <w:r>
        <w:rPr>
          <w:rFonts w:cs="Times New Roman" w:ascii="Times New Roman" w:hAnsi="Times New Roman"/>
        </w:rPr>
        <w:t>Джереми Бентам, который первым высказал это в печати, гораздо позже вспоминал, что слушал лекции Блэкстоуна «с мятежными ушами», будучи не по годам одаренным студентом Оксфорда.³</w:t>
      </w:r>
      <w:r>
        <w:rPr>
          <w:rFonts w:cs="Cambria Math" w:ascii="Cambria Math" w:hAnsi="Cambria Math"/>
        </w:rPr>
        <w:t>⁰</w:t>
      </w:r>
      <w:r>
        <w:rPr>
          <w:rFonts w:cs="Times New Roman" w:ascii="Times New Roman" w:hAnsi="Times New Roman"/>
        </w:rPr>
        <w:t xml:space="preserve"> Когда БентамФрагмент о правительствеВ апреле 1776 года Блэкстону оставалось жить меньше четырёх лет. Он не стал публично отвечать на язвительные нападки Бентама на его книгу и на себя самого.³¹ После смерти Блэкстона Клитероу также хранил благоразумное молчание, несмотря на обсуждение более ранних критических откликов наКомментарииот Джозефа Пристли и других. Учитывая отсутствие альтернативных источников, и несмотря на краткость и обобщенность, идеализированное изображение Клитероу одаренного и прилежного ученика, поднимающегося в мире благодаря добродетельным усилиям, предоставило достаточно обстоятельное</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Там же, xxvii. Ссылка на портрет историка права Джона Селдена, нарисованный Кларендоном в егоИстория Великого восстания.</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Комментарии, iii. 326, где Англия характеризуется как «страна свободных людей, вежливый и торговый народ, с обширной населенной территорией».</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Дж. Бентам,Комментарий к комментариям и фрагмент о правительстве, ред. Дж. Х. Бернса и Х. Л. А. Харта (1977), 526.</w:t>
      </w:r>
    </w:p>
    <w:p>
      <w:pPr>
        <w:pStyle w:val="PlainText"/>
        <w:ind w:firstLine="720"/>
        <w:jc w:val="both"/>
        <w:rPr>
          <w:rFonts w:ascii="Times New Roman" w:hAnsi="Times New Roman" w:cs="Times New Roman"/>
        </w:rPr>
      </w:pPr>
      <w:r>
        <w:rPr>
          <w:rFonts w:cs="Times New Roman" w:ascii="Times New Roman" w:hAnsi="Times New Roman"/>
        </w:rPr>
        <w:t>³¹ Разве что в «Послесловии» к предисловию восьмого изданияКомментарии(Оксфорд, 1778); см. ниже, глава 13, стр. 295–296 и таблица 16.</w:t>
      </w:r>
    </w:p>
    <w:p>
      <w:pPr>
        <w:pStyle w:val="PlainText"/>
        <w:ind w:firstLine="720"/>
        <w:jc w:val="both"/>
        <w:rPr>
          <w:rFonts w:ascii="Times New Roman" w:hAnsi="Times New Roman" w:cs="Times New Roman"/>
        </w:rPr>
      </w:pPr>
      <w:r>
        <w:rPr>
          <w:rFonts w:cs="Times New Roman" w:ascii="Times New Roman" w:hAnsi="Times New Roman"/>
        </w:rPr>
        <w:t>8</w:t>
      </w:r>
    </w:p>
    <w:p>
      <w:pPr>
        <w:pStyle w:val="PlainText"/>
        <w:ind w:firstLine="720"/>
        <w:jc w:val="both"/>
        <w:rPr>
          <w:rFonts w:ascii="Times New Roman" w:hAnsi="Times New Roman" w:cs="Times New Roman"/>
        </w:rPr>
      </w:pPr>
      <w:r>
        <w:rPr>
          <w:rFonts w:cs="Times New Roman" w:ascii="Times New Roman" w:hAnsi="Times New Roman"/>
        </w:rPr>
        <w:t>1. введение</w:t>
      </w:r>
    </w:p>
    <w:p>
      <w:pPr>
        <w:pStyle w:val="PlainText"/>
        <w:ind w:firstLine="720"/>
        <w:jc w:val="both"/>
        <w:rPr>
          <w:rFonts w:ascii="Times New Roman" w:hAnsi="Times New Roman" w:cs="Times New Roman"/>
        </w:rPr>
      </w:pPr>
      <w:r>
        <w:rPr>
          <w:rFonts w:cs="Times New Roman" w:ascii="Times New Roman" w:hAnsi="Times New Roman"/>
        </w:rPr>
        <w:t>Описание карьеры Блэкстоуна, удовлетворяющее потребности последующих биографов вплоть до двадцатого века.³² Однако эта авторизованная версия не могла дать эффективного ответа на настойчивое и продолжительное осуждение Бентамом мизантропичного врага разума и реформ, «Блэкстоуна, который всё делает как следует»³³, путаного и поверхностного апологета статус-кво. Компенсируя критической резкостью недостаток скучных деталей, Блэкстоун Бентама заменил добросовестного и честного учёного, судью и общественного деятеля ещё более плоской карикатурой: неудачливый адвокат, ставший занудным тори-академиком и путаным апологетом британской конституции и нереформированного общего права. Такое мнение о Блэкстоуне как об авторитарном, мракобесном и реакционере получило широкое распространение в девятнадцатом веке, в том числе среди радикалов, реформаторов и неюристов, и оно никоим образом не утратило своей актуальности и сегодня.</w:t>
      </w:r>
    </w:p>
    <w:p>
      <w:pPr>
        <w:pStyle w:val="PlainText"/>
        <w:ind w:firstLine="720"/>
        <w:jc w:val="both"/>
        <w:rPr>
          <w:rFonts w:ascii="Times New Roman" w:hAnsi="Times New Roman" w:cs="Times New Roman"/>
        </w:rPr>
      </w:pPr>
      <w:r>
        <w:rPr>
          <w:rFonts w:cs="Times New Roman" w:ascii="Times New Roman" w:hAnsi="Times New Roman"/>
        </w:rPr>
        <w:t>Ни один из этих резко контрастирующих образов, ни черный, ни белый, не был рассчитан на то, чтобы пробудить интерес к Блэкстону как к биографическому субъекту. Но только в конце XX века растущее понимание их неадекватности побудило к попыткам создать более полный, разборчивый и реалистичный портрет. Сазерленд и Дулиттл, которые были лидерами, были скорее историками общего, чем юридического направления, и внимание Сазерленда было сосредоточено главным образом на административной и политической роли Блэкстона в Оксфорде середины XVIII века. Коллеги дамы Люси по дисциплине, как и многие их последователи вплоть до наших дней, в целом разделяли ее относительное отсутствие интереса к другим, особенно юридическим, аспектам деятельности и личности Блэкстона. Следовательно, хотя историки и другие ученые могут опираться наКомментарииЧто касается кратких изложений английского права по отдельным вопросам в начале правления Георга III, то дальнейших попыток включить книгу или её автора в общие описания этого периода было предпринято мало.³</w:t>
      </w:r>
      <w:r>
        <w:rPr>
          <w:rFonts w:cs="Cambria Math" w:ascii="Cambria Math" w:hAnsi="Cambria Math"/>
        </w:rPr>
        <w:t>⁴</w:t>
      </w:r>
      <w:r>
        <w:rPr>
          <w:rFonts w:cs="Times New Roman" w:ascii="Times New Roman" w:hAnsi="Times New Roman"/>
        </w:rPr>
        <w:t xml:space="preserve"> И это неудивительно. За последнюю четверть века историки проявили большую готовность к изучению различных культурных, экономических, политических и социальных аспектов права. Однако Блэкстона по-прежнему склонны относить к «юридической истории»,</w:t>
      </w:r>
    </w:p>
    <w:p>
      <w:pPr>
        <w:pStyle w:val="PlainText"/>
        <w:ind w:firstLine="720"/>
        <w:jc w:val="both"/>
        <w:rPr>
          <w:rFonts w:ascii="Times New Roman" w:hAnsi="Times New Roman" w:cs="Times New Roman"/>
        </w:rPr>
      </w:pPr>
      <w:r>
        <w:rPr>
          <w:rFonts w:cs="Times New Roman" w:ascii="Times New Roman" w:hAnsi="Times New Roman"/>
        </w:rPr>
        <w:t>³² Введение Клитероу, подробно описывающее все события его карьеры... благодаря своей справедливости и беспристрастности, легло в основу всех будущих мемуаров, по словам Э. Фосса,Судьи Англии(1848–64), viii. 250.</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мментарий к комментариям, 13; см. также Дж. Х. Бернс, «Бентам и Блэкстоун: диалектика всей жизни», вИмперия и революции, ред. Г. Дж. Шохети др.. (Вашингтон, округ Колумбия, 1993), 261–78.</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См. Дж. Б. Оуэн, Восемнадцатый век 1714–1815(1974); Г. Холмс и Д. Сечи,Эпоха олигархии: доиндустриальная Британия 1722–1783(1993); Ф. О'Горман,Долгий восемнадцатый век: британская политическая и социальная история 1688–1832 гг.(1997); Р. Портер,Просвещение: Британия и создание современного мира(2000); Дж. Блэк,Британия восемнадцатого века 1688–1783(2001). ЛэнгфордВежливые и деловые людиявляется заметным исключением.</w:t>
      </w:r>
    </w:p>
    <w:p>
      <w:pPr>
        <w:pStyle w:val="PlainText"/>
        <w:ind w:firstLine="720"/>
        <w:jc w:val="both"/>
        <w:rPr>
          <w:rFonts w:ascii="Times New Roman" w:hAnsi="Times New Roman" w:cs="Times New Roman"/>
        </w:rPr>
      </w:pPr>
      <w:r>
        <w:rPr>
          <w:rFonts w:cs="Times New Roman" w:ascii="Times New Roman" w:hAnsi="Times New Roman"/>
        </w:rPr>
        <w:t>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Задуманная как маргинальная субдисциплина, в которой доминируют знатоки древности и учёные-правоведы. Таким образом, хотя всё больше публикуемых исследований освещают отдельные аспекты английского права XVIII века, до настоящего времени подобные специализированные знания (за исключением истории преступности и уголовного правосудия) оказали относительно небольшое влияние на историческую интерпретацию и понимание этой эпохи в целом.³</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Хотя его авторствоКомментарииНесомненно, это остаётся главной претензией Блэкстона на славу, игнорирование всех остальных аспектов его жизни делает трудным, если не невозможным, понимание этого человека и его великого труда в их историческом контексте. Этого было бы достаточно, чтобы оправдать исчерпывающую биографию автора, чьё современное положение и последующее влияние вполне сопоставимы с положением таких центральных фигур, как историк Эдвард Гиббон ​​и политэконом Адам Смит. Поэтому на следующих страницах впервые и довольно подробно обсуждается всё литературное наследие Блэкстона, начиная с его неопубликованных ранних стихотворений, переводов и архитектурных трактатов, его стихотворного эссе о сравнительном религиоведении и полемических работ об академической, местной и национальной политике, до его разнообразных юридических трудов, научного издания Великой хартии вольностей и обширных критических аннотаций к пьесам Шекспира. Также предпринята попытка проследить стилистическое и содержательное развитие того, что в конечном итоге сталоКомментарии к законам Англиииз курса лекций, которые Блэкстон впервые прочитал в 1753 году и продолжал читать почти ежегодно вплоть до ухода с должности в Оксфорде в 1766 году. Поскольку деятельность Блэкстона отнюдь не ограничивалась областью идей или страницами книги, этот том представляет собой нечто большее, чем стандартную интеллектуальную или литературную биографию. В частности, он прослеживает его участие в академической администрации и государственном управлении на протяжении более чем двадцати лет, а также ещё более длительную деятельность в качестве юриста, работавшего с широким кругом клиентов и предприятий. Также уделяется внимание несколько своеобразному политическому поведению и принципам Блэкстона — важной, хотя и запутанной, составляющей его биографии.</w:t>
      </w:r>
    </w:p>
    <w:p>
      <w:pPr>
        <w:pStyle w:val="PlainText"/>
        <w:ind w:firstLine="720"/>
        <w:jc w:val="both"/>
        <w:rPr>
          <w:rFonts w:ascii="Times New Roman" w:hAnsi="Times New Roman" w:cs="Times New Roman"/>
        </w:rPr>
      </w:pPr>
      <w:r>
        <w:rPr>
          <w:rFonts w:cs="Times New Roman" w:ascii="Times New Roman" w:hAnsi="Times New Roman"/>
        </w:rPr>
        <w:t>Одна из главных целей — восстановить Блэкстона в его эпоху, рассматривая его биографию, насколько это возможно, без ретроспективного взгляда. Начиная с «Мемуаров» Клитероу, рассказы о Блэкстоне, как правило,</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Ср. однакоБританцы и их законы в XVIII веке, ред. Д. Лемминги (Вудбридж, 2005), 1–26.</w:t>
      </w:r>
    </w:p>
    <w:p>
      <w:pPr>
        <w:pStyle w:val="PlainText"/>
        <w:ind w:firstLine="720"/>
        <w:jc w:val="both"/>
        <w:rPr>
          <w:rFonts w:ascii="Times New Roman" w:hAnsi="Times New Roman" w:cs="Times New Roman"/>
        </w:rPr>
      </w:pPr>
      <w:r>
        <w:rPr>
          <w:rFonts w:cs="Times New Roman" w:ascii="Times New Roman" w:hAnsi="Times New Roman"/>
        </w:rPr>
        <w:t>10</w:t>
      </w:r>
    </w:p>
    <w:p>
      <w:pPr>
        <w:pStyle w:val="PlainText"/>
        <w:ind w:firstLine="720"/>
        <w:jc w:val="both"/>
        <w:rPr>
          <w:rFonts w:ascii="Times New Roman" w:hAnsi="Times New Roman" w:cs="Times New Roman"/>
        </w:rPr>
      </w:pPr>
      <w:r>
        <w:rPr>
          <w:rFonts w:cs="Times New Roman" w:ascii="Times New Roman" w:hAnsi="Times New Roman"/>
        </w:rPr>
        <w:t>1. введение</w:t>
      </w:r>
    </w:p>
    <w:p>
      <w:pPr>
        <w:pStyle w:val="PlainText"/>
        <w:ind w:firstLine="720"/>
        <w:jc w:val="both"/>
        <w:rPr>
          <w:rFonts w:ascii="Times New Roman" w:hAnsi="Times New Roman" w:cs="Times New Roman"/>
        </w:rPr>
      </w:pPr>
      <w:r>
        <w:rPr>
          <w:rFonts w:cs="Times New Roman" w:ascii="Times New Roman" w:hAnsi="Times New Roman"/>
        </w:rPr>
        <w:t>представляют собой поразительно статичную и стереотипную картину его личности и её жизненного пути, как будто комментатор и судья в возрасте сорока-пятидесяти лет были лишь неизбежным продолжением или проекцией молодого школьника, студента и студента. В каком-то смысле это не просто правда, а трюизм – ребёнок – отец мужчины, как напомнил нам Огден Нэш. Однако опасно предполагать (явно или нет), что взгляды, характер и темперамент Блэкстоуна сформировались в очень раннем возрасте и впоследствии оставались практически неизменными, как и не признавать, что наряду с путём, который в конечном итоге привёл кКомментариии скамья были другими возможными маршрутами с совершенно иными пунктами назначения, которые могли быть почти или так же легко выбраны. Хотя то же самое, несомненно, можно сказать о любой человеческой жизни, предыдущие биографы Блэкстоуна, как правило, мало осознавали важность случайностей и перемен в его личной истории (за исключением, возможно, необоснованного преувеличения его самопровозглашенного решения отказаться от всех литературных устремлений в пользу карьеры адвоката). Верно, что полное отсутствие доказательств серьёзно ограничивает то, что можно восстановить о его ранних годах; многие аспекты его дальнейшей эмоциональной жизни, дружбы и домашних отношений как мужа и отца также более или менее скрыты от глаз. Такие пробелы и умолчания, какими бы разочаровывающими они ни были, не обязательно должны полностью мешать нам, по крайней мере, задавать вопросы об этих жизненно важных вопросах, или даже предлагать ответы, какими бы частичными, умозрительными и предварительными они ни были. Если в конечном счете недостающие доказательства невосполнимы, мы можем, по крайней мере, попытаться обеспечить настолько полную реконструкцию различных культурных, институциональных и социальных условий, в которых жил и действовал Блэкстоун, насколько это позволяют терпение читателя и состояние современных научных знаний.</w:t>
      </w:r>
    </w:p>
    <w:p>
      <w:pPr>
        <w:pStyle w:val="PlainText"/>
        <w:ind w:firstLine="720"/>
        <w:jc w:val="both"/>
        <w:rPr>
          <w:rFonts w:ascii="Times New Roman" w:hAnsi="Times New Roman" w:cs="Times New Roman"/>
        </w:rPr>
      </w:pPr>
      <w:r>
        <w:rPr>
          <w:rFonts w:cs="Times New Roman" w:ascii="Times New Roman" w:hAnsi="Times New Roman"/>
        </w:rPr>
        <w:t>Поскольку эта книга стремится представить историю жизни Блэкстоуна как нечто вроде непрерывного произведения, а не как неизбежную и предопределённую траекторию, представляется более обоснованным, чем обычно, придерживаться традиционной хронологической структуры вместо чисто тематического или топического подхода. Соответственно, большинство последующих глав охватывают последовательные этапы жизни Блэкстоуна от детства до зрелости — его едва ли можно назвать старым. В заключении кратко рассматривается посмертная репутация Блэкстоуна и его произведений, а также дается краткий обзор его жизни.</w:t>
      </w:r>
    </w:p>
    <w:p>
      <w:pPr>
        <w:pStyle w:val="PlainText"/>
        <w:ind w:firstLine="720"/>
        <w:jc w:val="both"/>
        <w:rPr>
          <w:rFonts w:ascii="Times New Roman" w:hAnsi="Times New Roman" w:cs="Times New Roman"/>
        </w:rPr>
      </w:pPr>
      <w:r>
        <w:rPr>
          <w:rFonts w:cs="Times New Roman" w:ascii="Times New Roman" w:hAnsi="Times New Roman"/>
        </w:rPr>
        <w:t>По словам Сэмюэля Джонсона, «тот, кто пишет жизнь другого, является либо его другом, либо его врагом».³</w:t>
      </w:r>
      <w:r>
        <w:rPr>
          <w:rFonts w:cs="Cambria Math" w:ascii="Cambria Math" w:hAnsi="Cambria Math"/>
        </w:rPr>
        <w:t>⁶</w:t>
      </w:r>
      <w:r>
        <w:rPr>
          <w:rFonts w:cs="Times New Roman" w:ascii="Times New Roman" w:hAnsi="Times New Roman"/>
        </w:rPr>
        <w:t xml:space="preserve"> Поскольку эта характерно прямолинейная</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Йельское издание произведений Сэмюэля Джонсона, том II: Бездельник и авантюрист, ред.</w:t>
      </w:r>
    </w:p>
    <w:p>
      <w:pPr>
        <w:pStyle w:val="PlainText"/>
        <w:ind w:firstLine="720"/>
        <w:jc w:val="both"/>
        <w:rPr>
          <w:rFonts w:ascii="Times New Roman" w:hAnsi="Times New Roman" w:cs="Times New Roman"/>
        </w:rPr>
      </w:pPr>
      <w:r>
        <w:rPr>
          <w:rFonts w:cs="Times New Roman" w:ascii="Times New Roman" w:hAnsi="Times New Roman"/>
        </w:rPr>
        <w:t>У. Дж. Бейти др.. (1963), 263.</w:t>
      </w:r>
    </w:p>
    <w:p>
      <w:pPr>
        <w:pStyle w:val="PlainText"/>
        <w:ind w:firstLine="720"/>
        <w:jc w:val="both"/>
        <w:rPr>
          <w:rFonts w:ascii="Times New Roman" w:hAnsi="Times New Roman" w:cs="Times New Roman"/>
        </w:rPr>
      </w:pPr>
      <w:r>
        <w:rPr>
          <w:rFonts w:cs="Times New Roman" w:ascii="Times New Roman" w:hAnsi="Times New Roman"/>
        </w:rPr>
        <w:t>1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Утверждение о взаимоисключающих альтернативах применимо к настоящему предприятию. Я открыто признаю, что моё отношение к Блэкстону скорее восхищенное, чем враждебное, хотя (надеюсь) не настолько слепо увлечённое моим предметом, чтобы полностью игнорировать его недостатки и промахи. Моё первоначальное мнение о Блэкстоне было значительно более критическим. Признавая масштаб его достижений как последнего и наиболее успешного в длинном ряду авторов, пытавшихся разработать методичное и систематическое изложение общего права, я, похоже, не видел оснований сомневаться в распространённом предположении, что ценности, выраженные в формальном прозаическом стилеКомментариибыли взглядами самодовольного, закоренелого реакционера. Более близкое знакомство как с трудами Блэкстона, так и с его эпохой убедительно продемонстрировало несостоятельность такого суждения. Надеюсь, что последующие страницы помогут его дальнейшей дискредитаци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1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2</w:t>
      </w:r>
    </w:p>
    <w:p>
      <w:pPr>
        <w:pStyle w:val="PlainText"/>
        <w:ind w:firstLine="720"/>
        <w:jc w:val="both"/>
        <w:rPr>
          <w:rFonts w:ascii="Times New Roman" w:hAnsi="Times New Roman" w:cs="Times New Roman"/>
        </w:rPr>
      </w:pPr>
      <w:r>
        <w:rPr>
          <w:rFonts w:cs="Times New Roman" w:ascii="Times New Roman" w:hAnsi="Times New Roman"/>
        </w:rPr>
        <w:t>«Молодой человек блестящих способностей» (1723–173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ВУильям Блэкстоун родился 10 июля 1723 года «и был крещен 17-го числа того же месяца»¹ в церкви Святого Ведаста на Фостер-лейн, одной из почти 50 лондонских церквей, перестроенных под руководством сэра</w:t>
      </w:r>
    </w:p>
    <w:p>
      <w:pPr>
        <w:pStyle w:val="PlainText"/>
        <w:ind w:firstLine="720"/>
        <w:jc w:val="both"/>
        <w:rPr>
          <w:rFonts w:ascii="Times New Roman" w:hAnsi="Times New Roman" w:cs="Times New Roman"/>
        </w:rPr>
      </w:pPr>
      <w:r>
        <w:rPr>
          <w:rFonts w:cs="Times New Roman" w:ascii="Times New Roman" w:hAnsi="Times New Roman"/>
        </w:rPr>
        <w:t>Кристофер Рен после Великого пожара 1666 года. Трое мальчиков Блэкстоуна уже были крещены в той же купели: Чарльз (названный в честь отца) в августе 1719 года, Джон (крещен в день своего рождения, 11 ноября 1720 года, только чтобы быть похороненным «в Старом склепе» три дня спустя) и Генри, который родился в мае 1722 года. Последовательность вполне могла бы продолжаться, если бы не смерть и похороны их отца, «мистера Чарльза Блэкстоуна», в феврале 1723 года, за пять месяцев до рождения Уильяма.² Все эти события были зафиксированы в регистре соседнего прихода Сен-Мишель-ле-Керн (также известного, более прозаично, как «в Корне»), который оставался административным и юридическим образованием, несмотря на то, что его сгоревшая церковь не была восстановлена ​​после пожара. В пределах давно установленных границ Сент-Майкла находился магазин шелковых тканей Чипсайда с домом наверху, «под вывеской Блю-Бэр, возле Кондуита», где жила молодая и теперь осиротевшая семья Блэкстоунов.³ Чипсайд, главная улица с востока на запад и главный торговый центр, был описан в 1720 году как «просторный и большой», украшенный «очень высокими зданиями... в котором жили ювелиры, торговцы льном,</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егистры церкви Св. Ведаста, Фостер-Лейн, и церкви Св. Михаила ле Кверн, Лондон.Том I: Крещения, ред. WA Littledale (Harleian Soc., 1902), 26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266, 267; ii. 34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улиттл, 3–4; Г.С. Томсон,Расселы в Блумсбери 1669–1771(1940), 260; торговая карточка, иллюстрированная Томсоном, в настоящее время не может быть обнаружена в архивах Уобёрнского аббатства, хотя фотография сохранилась (см. иллюстрацию 1). Дж. Бедфорд,Лондон в огне(1966), 86. Р. Хайд,От А до Я георгианского Лондона(1982), 12.</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Галантерейщики, аптекари и другие известные торговцы, будучи одной из главных торговых улиц в Сити».</w:t>
      </w:r>
      <w:r>
        <w:rPr>
          <w:rFonts w:cs="Cambria Math" w:ascii="Cambria Math" w:hAnsi="Cambria Math"/>
        </w:rPr>
        <w:t>⁴</w:t>
      </w:r>
      <w:r>
        <w:rPr>
          <w:rFonts w:cs="Times New Roman" w:ascii="Times New Roman" w:hAnsi="Times New Roman"/>
        </w:rPr>
        <w:t xml:space="preserve"> Ее западный конец, где находился магазин Блэкстоунов возле Литл-Кондуит на углу Патерностер-Роу, был отмечен внушительным присутствием монументального шедевра Рена, недавно завершенного собора Святого Павла, воспетого Даниэлем Дефо как «краса всех церквей в Сити и всех протестантских церквей в мире... здание исключительно красивое и великолепное».</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Итак, Уильям Блэкстоун был истинным кокни, родившимся дома под звон колоколов церкви Сент-Мэри-ле-Боу в Чипсайде, в самом сердце самой густонаселенной и процветающей метрополии Европы, города теперь настолько большого, что мало кто из его полумиллиона жителей мог знать о всех его огромных размерах.</w:t>
      </w:r>
      <w:r>
        <w:rPr>
          <w:rFonts w:cs="Cambria Math" w:ascii="Cambria Math" w:hAnsi="Cambria Math"/>
        </w:rPr>
        <w:t>⁶</w:t>
      </w:r>
      <w:r>
        <w:rPr>
          <w:rFonts w:cs="Times New Roman" w:ascii="Times New Roman" w:hAnsi="Times New Roman"/>
        </w:rPr>
        <w:t xml:space="preserve"> Уильям сохранял свои лондонские связи на протяжении всей своей жизни, которая действительно закончилась максимум в миле от его места рождения. К 1720-м годам, отчасти благодаря Акту о веротерпимости, принятому около 30 лет назад, с его условной легитимацией часовен, церквей и домов собраний протестантских диссентеров из установленной Церкви Англии, районы Сити, возможно, разделяли меньше чувства общинной идентичности, чем когда все его жители предположительно посещали англиканские службы в своей местной приходской церкви. Традиционная профессиональная топография Лондона также размывалась в результате продолжающегося расширения за пределы средневековых стен и, как следствие, переноса предприятий и жилья из Сити, значительно ускорившегося после пожара. Однако не лишено значения, что Уильям Блэкстоун родился и вырос в тени величайшего архитектурного шедевра Лондона – возвышающегося купола собора, гордо символизировавшего прочность лондонского Сити и Англиканской церкви, – и рядом с Stationer's Hall, церковным двором Святого Павла и улицей Патерностер-роу, которая до сих пор остается центром бурно развивающейся книжной и печатной торговли в королевстве.</w:t>
      </w:r>
    </w:p>
    <w:p>
      <w:pPr>
        <w:pStyle w:val="PlainText"/>
        <w:ind w:firstLine="720"/>
        <w:jc w:val="both"/>
        <w:rPr>
          <w:rFonts w:ascii="Times New Roman" w:hAnsi="Times New Roman" w:cs="Times New Roman"/>
        </w:rPr>
      </w:pPr>
      <w:r>
        <w:rPr>
          <w:rFonts w:cs="Times New Roman" w:ascii="Times New Roman" w:hAnsi="Times New Roman"/>
        </w:rPr>
        <w:t>По собственным словам Блэкстоуна (включенным в «Мемуары» его шурина), его отец Чарльз был «лондонским торговцем, не очень богатым», и младшим сыном «мистера Джона Блэкстоуна, известного аптекаря на Ньюгейт-стрит». Уильям не знал своего деда по отцовской линии, который умер в 1712 году, но дружба последнего с известным</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ж. Страйп,Обзор городов Лондона и Вестминстера... до настоящего времени(1720), я, III. 19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 Дефо,Тур по всему острову Великобритания, ред. Г. Д. Г. Коула (1927; 1724–7), т. 334. Л. Джардин,В большем масштабе: выдающаяся карьера сэра Кристофера Рена(2002), 410–28.</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Хардинг, «Изменение облика Лондона семнадцатого века», вВоображая Лондон раннего Нового времени: восприятие и изображение города от Стоу до Страйпа, 1598–1720 гг.под ред. Дж. Ф. Мерритта (Кембридж, 2001), 140.</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 xml:space="preserve"> </w:t>
      </w:r>
      <w:r>
        <w:rPr>
          <w:rFonts w:cs="Times New Roman" w:ascii="Times New Roman" w:hAnsi="Times New Roman"/>
        </w:rPr>
        <w:t xml:space="preserve">Дж. Равен,Книжный бизнес(2007), 157–8. </w:t>
      </w:r>
      <w:r>
        <w:rPr>
          <w:rFonts w:cs="Cambria Math" w:ascii="Cambria Math" w:hAnsi="Cambria Math"/>
        </w:rPr>
        <w:t>⁸</w:t>
      </w:r>
      <w:r>
        <w:rPr>
          <w:rFonts w:cs="Times New Roman" w:ascii="Times New Roman" w:hAnsi="Times New Roman"/>
        </w:rPr>
        <w:t xml:space="preserve"> Клитероу, iii.</w:t>
      </w:r>
    </w:p>
    <w:p>
      <w:pPr>
        <w:pStyle w:val="PlainText"/>
        <w:ind w:firstLine="720"/>
        <w:jc w:val="both"/>
        <w:rPr>
          <w:rFonts w:ascii="Times New Roman" w:hAnsi="Times New Roman" w:cs="Times New Roman"/>
        </w:rPr>
      </w:pPr>
      <w:r>
        <w:rPr>
          <w:rFonts w:cs="Times New Roman" w:ascii="Times New Roman" w:hAnsi="Times New Roman"/>
        </w:rPr>
        <w:t>14</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Врач, коллекционер и натурфилософ сэр Ганс Слоан, а также его благотворительные пожертвования больнице Святого Варфоломея и видная роль в управлении Лондонским обществом аптекарей указывают на нечто большее, чем номинальные интеллектуальные интересы и профессиональные занятия.</w:t>
      </w:r>
      <w:r>
        <w:rPr>
          <w:rFonts w:cs="Cambria Math" w:ascii="Cambria Math" w:hAnsi="Cambria Math"/>
        </w:rPr>
        <w:t>⁹</w:t>
      </w:r>
      <w:r>
        <w:rPr>
          <w:rFonts w:cs="Times New Roman" w:ascii="Times New Roman" w:hAnsi="Times New Roman"/>
        </w:rPr>
        <w:t xml:space="preserve"> По словам Уильяма (передано Клитероу), его отец и дед «происходили из семьи с этой фамилией на западе Англии, в Солсбери или около него».¹</w:t>
      </w:r>
      <w:r>
        <w:rPr>
          <w:rFonts w:cs="Cambria Math" w:ascii="Cambria Math" w:hAnsi="Cambria Math"/>
        </w:rPr>
        <w:t>⁰</w:t>
      </w:r>
      <w:r>
        <w:rPr>
          <w:rFonts w:cs="Times New Roman" w:ascii="Times New Roman" w:hAnsi="Times New Roman"/>
        </w:rPr>
        <w:t xml:space="preserve"> Это, казалось бы, указывает на относительно скромное городское происхождение, в отличие от статуса землевладельца. Тем не менее, вместо того, чтобы быть отправленным к частному учителю или в школу для изучения арифметики, бухгалтерского учета, современных языков и других профессиональных навыков, непосредственно связанных с коммерческой жизнью, Чарльз Блэкстоун получил образование в школе Святого Павла, одной из самых известных гимназий Лондона, где учебная программа вращалась вокруг изучения классических греческих и латинских текстов на языках оригинала. Школа Святого Павла все больше привлекала пансионеров из-за пределов Сити и со всей страны, помимо сыновей горожан, таких как отец Уильяма, которые получали бесплатное образование в качестве приходящих учеников.¹¹ Кроме того, Чарльз Блэкстоун, очевидно, сохранил достаточно теплые воспоминания о своей alma mater, чтобы в 1716 году служить распорядителем или организатором ежегодного праздника, на котором присутствовали бывшие ученики, и в этом качестве передать в дар школьной библиотеке книги.¹² Несомненно, он отправил бы туда своих сыновей, если бы прожил дольше, хотя другой вопрос, обеспечила ли школа Святого Павла наилучшую возможную подготовку к жизни торговца — пусть даже и высококлассного «шелковика».</w:t>
      </w:r>
    </w:p>
    <w:p>
      <w:pPr>
        <w:pStyle w:val="PlainText"/>
        <w:ind w:firstLine="720"/>
        <w:jc w:val="both"/>
        <w:rPr>
          <w:rFonts w:ascii="Times New Roman" w:hAnsi="Times New Roman" w:cs="Times New Roman"/>
        </w:rPr>
      </w:pPr>
      <w:r>
        <w:rPr>
          <w:rFonts w:cs="Times New Roman" w:ascii="Times New Roman" w:hAnsi="Times New Roman"/>
        </w:rPr>
        <w:t>Шелкопряды покупали необработанный шелк и продавали его ткачам после того, как он был окрашен и скручен или превращен в нить.¹³ Чарльз Блэкстоун также, по-видимому, занимался торговлей шелком, поставляя в розницу различные виды мотков шелка или ниток, а также некоторые готовые изделия, такие как пояса, кушаки, шнуры, перчатки и кружева. В книгах оценки земельного налога для северной части прихода Сен-Мишель-ле-Керн в 1722 году он фигурирует как второй по значимости домовладелец, его статус дополнительно подтверждается титулом «господин», стоящим перед его именем в приходской книге. Здесь мы находим записи не только о крещении его детей, но и о захоронениях двух его слуг, которые подчеркнуто перечислены только по именам: так, «Джон Рольф, слуга</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ОДНБ, свБлэкстоун, Джон.</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Клитероу, III. Х. Гвин, «Родословная семьи Блэкстоун»,Журнал для джентльменов(Сентябрь.</w:t>
      </w:r>
    </w:p>
    <w:p>
      <w:pPr>
        <w:pStyle w:val="PlainText"/>
        <w:ind w:firstLine="720"/>
        <w:jc w:val="both"/>
        <w:rPr>
          <w:rFonts w:ascii="Times New Roman" w:hAnsi="Times New Roman" w:cs="Times New Roman"/>
        </w:rPr>
      </w:pPr>
      <w:r>
        <w:rPr>
          <w:rFonts w:cs="Times New Roman" w:ascii="Times New Roman" w:hAnsi="Times New Roman"/>
        </w:rPr>
        <w:t>1827), 22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 Макдоннелл,История школы Святого Павла(1909); П. Эрл,Становление английского среднего класса: бизнес, общество и семейная жизнь в Лондоне 1660–1730 гг.(1989), 68; Ф. Шеппард,</w:t>
      </w:r>
    </w:p>
    <w:p>
      <w:pPr>
        <w:pStyle w:val="PlainText"/>
        <w:ind w:firstLine="720"/>
        <w:jc w:val="both"/>
        <w:rPr>
          <w:rFonts w:ascii="Times New Roman" w:hAnsi="Times New Roman" w:cs="Times New Roman"/>
        </w:rPr>
      </w:pPr>
      <w:r>
        <w:rPr>
          <w:rFonts w:cs="Times New Roman" w:ascii="Times New Roman" w:hAnsi="Times New Roman"/>
        </w:rPr>
        <w:t>Лондон, история(Оксфорд, 1998), 138.</w:t>
      </w:r>
    </w:p>
    <w:p>
      <w:pPr>
        <w:pStyle w:val="PlainText"/>
        <w:ind w:firstLine="720"/>
        <w:jc w:val="both"/>
        <w:rPr>
          <w:rFonts w:ascii="Times New Roman" w:hAnsi="Times New Roman" w:cs="Times New Roman"/>
        </w:rPr>
      </w:pPr>
      <w:r>
        <w:rPr>
          <w:rFonts w:cs="Times New Roman" w:ascii="Times New Roman" w:hAnsi="Times New Roman"/>
        </w:rPr>
        <w:t>¹² М. Макдоннелл,Регистры школы Святого Павла 1509–1748 гг.(1977), 406. Это обсуждение предполагает точность предположения Макдоннелла об идентификации некоего «мистера CB» с отцом Блэкстоуна.</w:t>
      </w:r>
    </w:p>
    <w:p>
      <w:pPr>
        <w:pStyle w:val="PlainText"/>
        <w:ind w:firstLine="720"/>
        <w:jc w:val="both"/>
        <w:rPr>
          <w:rFonts w:ascii="Times New Roman" w:hAnsi="Times New Roman" w:cs="Times New Roman"/>
        </w:rPr>
      </w:pPr>
      <w:r>
        <w:rPr>
          <w:rFonts w:cs="Times New Roman" w:ascii="Times New Roman" w:hAnsi="Times New Roman"/>
        </w:rPr>
        <w:t>¹³ Р. Кэмпбелл,Лондонский торговец(1747), 260.</w:t>
      </w:r>
    </w:p>
    <w:p>
      <w:pPr>
        <w:pStyle w:val="PlainText"/>
        <w:ind w:firstLine="720"/>
        <w:jc w:val="both"/>
        <w:rPr>
          <w:rFonts w:ascii="Times New Roman" w:hAnsi="Times New Roman" w:cs="Times New Roman"/>
        </w:rPr>
      </w:pPr>
      <w:r>
        <w:rPr>
          <w:rFonts w:cs="Times New Roman" w:ascii="Times New Roman" w:hAnsi="Times New Roman"/>
        </w:rPr>
        <w:t>1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Г-н Блэкстоун».¹</w:t>
      </w:r>
      <w:r>
        <w:rPr>
          <w:rFonts w:cs="Cambria Math" w:ascii="Cambria Math" w:hAnsi="Cambria Math"/>
        </w:rPr>
        <w:t>⁴</w:t>
      </w:r>
      <w:r>
        <w:rPr>
          <w:rFonts w:cs="Times New Roman" w:ascii="Times New Roman" w:hAnsi="Times New Roman"/>
        </w:rPr>
        <w:t xml:space="preserve"> Розничные торговцы, владельцы магазинов и производители обычно занимали более низкую ступень на социально-экономической лестнице Сити, чем финансисты или «простые торговцы», которые занимались только оптовой торговлей. Но торговцы шелком или мерсеры часто встречались среди более зажиточных граждан первой категории, поскольку их торговля предметами роскоши требовала сравнительно больших сумм капитала, как для приобретения обширного запаса, так и для обустройства внушительных помещений для хранения и демонстрации богатого ассортимента товаров, отечественных и импортных.¹</w:t>
      </w:r>
      <w:r>
        <w:rPr>
          <w:rFonts w:cs="Cambria Math" w:ascii="Cambria Math" w:hAnsi="Cambria Math"/>
        </w:rPr>
        <w:t>⁵</w:t>
      </w:r>
      <w:r>
        <w:rPr>
          <w:rFonts w:cs="Times New Roman" w:ascii="Times New Roman" w:hAnsi="Times New Roman"/>
        </w:rPr>
        <w:t xml:space="preserve"> Краткое описание материального положения Чарльза Блэкстоуна, предоставленное посмертной описью его личного имущества, показывает, что это было относительно просторное и элегантно обставленное заведение;</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рехэтажный дом, который он сдавал в аренду за 100 фунтов стерлингов в год, серебряную посуду стоимостью 56 фунтов стерлингов, часы с восьмидневным заводом и не менее трех наручных часов, два золотых предмета, один серебряный, «один чайный столик с фарфоровой посудой» в столовой, а в гостиной — «двенадцать картин и двадцать гравюр».¹</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Дополнительным указанием на относительное экономическое и социальное положение отца Уильяма Блэкстоуна, а также на возможный побочный эффект его джентльменского образования, является личность его жены. Чарльз Блэкстоун женился на Мэри Бигг в 1718 году, за год до рождения их первенца. Биггсы были семьей мелких землевладельцев сравнительно недавнего происхождения, очевидно, мигрировавшей из Кента через Лондон в Хэмпшир, а затем в Северный Уилтшир в течение семнадцатого века. Далекие от престижа давно обжитого семейного поместья, усадьба и земли в Чилтон Фолиате близ Хангерфорда, где выросла Мэри Бигг, были приобретены ее отцом только в 1689 году, через два года после рождения его старшей дочери.¹</w:t>
      </w:r>
      <w:r>
        <w:rPr>
          <w:rFonts w:cs="Cambria Math" w:ascii="Cambria Math" w:hAnsi="Cambria Math"/>
        </w:rPr>
        <w:t>⁷</w:t>
      </w:r>
      <w:r>
        <w:rPr>
          <w:rFonts w:cs="Times New Roman" w:ascii="Times New Roman" w:hAnsi="Times New Roman"/>
        </w:rPr>
        <w:t xml:space="preserve"> Кажется возможным, что Мэри познакомилась со своим будущим мужем через своего младшего брата Томаса, хирурга, который, возможно, прошел по крайней мере часть своего обучения в больнице Святого Варфоломея в Лондоне. Отец Чарльза, аптекарь Джон Блэкстоун, был тесно связан с больницей, хотя Томасу было всего лишь около 18 лет, когда умер Джон.¹</w:t>
      </w:r>
      <w:r>
        <w:rPr>
          <w:rFonts w:cs="Cambria Math" w:ascii="Cambria Math" w:hAnsi="Cambria Math"/>
        </w:rPr>
        <w:t>⁸</w:t>
      </w:r>
      <w:r>
        <w:rPr>
          <w:rFonts w:cs="Times New Roman" w:ascii="Times New Roman" w:hAnsi="Times New Roman"/>
        </w:rPr>
        <w:t xml:space="preserve"> Но как бы ни познакомилась пара, не стоит полагать, что родители и друзья Мэри считали их брак несовместимым из-за социальной дистанции, разделявшей жениха и невесту. Напротив, Лондон</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Библиотека Гильдхолла, Миссисипи 11,316/70;Регистры... Сен-Мишель-ле-Керн, ii. 344.</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Эрл,Английский средний класс, 41, 107, 109; Н. А. Ротштейн, «Шелковая промышленность в Лондоне, 1702–1766», магистерская диссертация Лондонского университета, 1961, 13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TNA, PROB 3/22/116.</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РФ Бигг-Уизер,Материалы к истории семьи Уитер(Винчестер, 1907), 149, и родословная на стр. 45;VCH Уилтшир, XVI. 95. Мария была крещена 8 мая 1687 года в Вуттон-Сент-Лоуренс, Хэмпшир: Hampshire RO, 75M72/PR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Н. Мур,История больницы Святого Варфоломея(1918), ii. 636, 716. Эта правдоподобная гипотеза была впервые выдвинута У. Б. Оджерсом вЮридический журнал Йельского университета, 27 (1918), 599.</w:t>
      </w:r>
    </w:p>
    <w:p>
      <w:pPr>
        <w:pStyle w:val="PlainText"/>
        <w:ind w:firstLine="720"/>
        <w:jc w:val="both"/>
        <w:rPr>
          <w:rFonts w:ascii="Times New Roman" w:hAnsi="Times New Roman" w:cs="Times New Roman"/>
        </w:rPr>
      </w:pPr>
      <w:r>
        <w:rPr>
          <w:rFonts w:cs="Times New Roman" w:ascii="Times New Roman" w:hAnsi="Times New Roman"/>
        </w:rPr>
        <w:t>16</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Бизнесмены часто вступали в браки с дочерьми землевладельцев, хотя более обеспеченные представители Сити все чаще выбирали себе партнерш из числа представителей коммерческого сообщества.¹</w:t>
      </w:r>
      <w:r>
        <w:rPr>
          <w:rFonts w:cs="Cambria Math" w:ascii="Cambria Math" w:hAnsi="Cambria Math"/>
        </w:rPr>
        <w:t>⁹</w:t>
      </w:r>
      <w:r>
        <w:rPr>
          <w:rFonts w:cs="Times New Roman" w:ascii="Times New Roman" w:hAnsi="Times New Roman"/>
        </w:rPr>
        <w:t xml:space="preserve"> Действительно, связь Блэкстоуна и Бигга иллюстрирует сложную сеть пересекающихся взаимодействий между коммерческим, земельным и профессиональным мирами, а также миром провинции и метрополии, что было характерно для повседневной жизни в ранней георгианской Англии.</w:t>
      </w:r>
    </w:p>
    <w:p>
      <w:pPr>
        <w:pStyle w:val="PlainText"/>
        <w:ind w:firstLine="720"/>
        <w:jc w:val="both"/>
        <w:rPr>
          <w:rFonts w:ascii="Times New Roman" w:hAnsi="Times New Roman" w:cs="Times New Roman"/>
        </w:rPr>
      </w:pPr>
      <w:r>
        <w:rPr>
          <w:rFonts w:cs="Times New Roman" w:ascii="Times New Roman" w:hAnsi="Times New Roman"/>
        </w:rPr>
        <w:t>Вместо какой-либо предполагаемой разницы в богатстве или статусе, наиболее поразительной особенностью этого брака был относительно преклонный возраст обоих партнеров, и особенно Мэри Бигг, которой в день свадьбы было далеко за 32 года. Хотя Чарльз был, возможно, на два или три года старше своей невесты, почти треть выборки умеренно обеспеченных мужчин-лондонцев конца XVII и начала XVIII веков, возраст которых при первом браке известен, были в возрасте около 30 лет. Но то же самое можно сказать о менее чем двух процентах жен в той же выборочной группе. Средний возраст при первом браке английских женщин в первой четверти XVIII века, по-видимому, составлял чуть менее 26 лет; в целом, чем выше социальный класс женщины, тем моложе она выходила замуж.²</w:t>
      </w:r>
      <w:r>
        <w:rPr>
          <w:rFonts w:cs="Cambria Math" w:ascii="Cambria Math" w:hAnsi="Cambria Math"/>
        </w:rPr>
        <w:t>⁰</w:t>
      </w:r>
      <w:r>
        <w:rPr>
          <w:rFonts w:cs="Times New Roman" w:ascii="Times New Roman" w:hAnsi="Times New Roman"/>
        </w:rPr>
        <w:t xml:space="preserve"> Мы можем только догадываться, почему Мэри (р. 1687) не вышла замуж раньше; нет никаких оснований предполагать, что это был не ее первый брак. Её матримониальные возможности, возможно, были ограничены относительно скромным приданым или приданым, в то время как общий демографический контекст, в частности соотношение полов, был неблагоприятным для девушек из знатных семей, ищущих подходящих мужей. Две её младшие сестры, Дороти (род. 1689) и Алетия (род. 1691), также вышли замуж в том же году, что и Мэри, через два года после смерти своей незамужней сестры Сары (род. 1696). Приданое, завещанное двум выжившим незамужним младшим сестрам Мэри по завещанию их отца, составленному в ноябре 1723 года, составляло 600 фунтов стерлингов плюс рента в размере 25 фунтов стерлингов, которая могла быть аннулирована после замужества за дополнительную единовременную выплату в размере 500 фунтов стерлингов..Для сравнения, средний размер приданого дочери пэра в период с 1675 по 1729 год составлял более 9000 фунтов. Однако Лавлейс Бигг, отец Мэри, по слухам, имел «состояние в тридцать тысяч фунтов» незадолго до своей смерти в 1725 году.²¹</w:t>
      </w:r>
    </w:p>
    <w:p>
      <w:pPr>
        <w:pStyle w:val="PlainText"/>
        <w:ind w:firstLine="720"/>
        <w:jc w:val="both"/>
        <w:rPr>
          <w:rFonts w:ascii="Times New Roman" w:hAnsi="Times New Roman" w:cs="Times New Roman"/>
        </w:rPr>
      </w:pPr>
      <w:r>
        <w:rPr>
          <w:rFonts w:cs="Times New Roman" w:ascii="Times New Roman" w:hAnsi="Times New Roman"/>
        </w:rPr>
        <w:t>Если неспособность или нежелание ее отца обеспечить более конкурентоспособное приданое действительно означало, что его полдюжины дочерей (две из которых</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Р. Грассби,Родство и капитализм: брак, семья и бизнес в англоязычном мире, 1580–1740 гг.(Кембридж, 2001), 48–9.</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Архивы Уилтшира и Суиндона 735/5, регистр Чилтон Фолиат 1705–64; EA Wrigley 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С. Шофилд,История населения Англии, 1541–1871 гг.(1981), 424; Эрл,Английский средний класс, 182; Грассби,Родство и капитализм, 60–3.</w:t>
      </w:r>
    </w:p>
    <w:p>
      <w:pPr>
        <w:pStyle w:val="PlainText"/>
        <w:ind w:firstLine="720"/>
        <w:jc w:val="both"/>
        <w:rPr>
          <w:rFonts w:ascii="Times New Roman" w:hAnsi="Times New Roman" w:cs="Times New Roman"/>
        </w:rPr>
      </w:pPr>
      <w:r>
        <w:rPr>
          <w:rFonts w:cs="Times New Roman" w:ascii="Times New Roman" w:hAnsi="Times New Roman"/>
        </w:rPr>
        <w:t>²¹Семья Уизер, 228; Р. Б. Аутвейт, «Брак как бизнес: мнения о росте аристократических брачных приданых в ранней современной Англии», вДеловая жизнь и государственная политика, ред. Н. Маккендрика и Р. Б. Аутуэйта (Кембридж, 1986), 24.Замечания и коллекции Томаса Хирна.Том VIII.</w:t>
      </w:r>
    </w:p>
    <w:p>
      <w:pPr>
        <w:pStyle w:val="PlainText"/>
        <w:ind w:firstLine="720"/>
        <w:jc w:val="both"/>
        <w:rPr>
          <w:rFonts w:ascii="Times New Roman" w:hAnsi="Times New Roman" w:cs="Times New Roman"/>
        </w:rPr>
      </w:pPr>
      <w:r>
        <w:rPr>
          <w:rFonts w:cs="Times New Roman" w:ascii="Times New Roman" w:hAnsi="Times New Roman"/>
        </w:rPr>
        <w:t>23 сентября 1722 г. – 9 августа 1725 г.(Оксфордское историческое общество, 1907), 315.</w:t>
      </w:r>
    </w:p>
    <w:p>
      <w:pPr>
        <w:pStyle w:val="PlainText"/>
        <w:ind w:firstLine="720"/>
        <w:jc w:val="both"/>
        <w:rPr>
          <w:rFonts w:ascii="Times New Roman" w:hAnsi="Times New Roman" w:cs="Times New Roman"/>
        </w:rPr>
      </w:pPr>
      <w:r>
        <w:rPr>
          <w:rFonts w:cs="Times New Roman" w:ascii="Times New Roman" w:hAnsi="Times New Roman"/>
        </w:rPr>
        <w:t>1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умерли незамужними) не были буквально завалены женихами, возможно, дополнительная зрелость была некоторой компенсацией в случае Мэри, если это помогало ей справиться с ранней смертью мужа. Примерно один ребенок из пяти, вероятно, был сиротой в Англии начала восемнадцатого века, согласно строгому юридическому определению потери отца до достижения совершеннолетия (в 21 год). В то время как «смерть кормильца в расцвете сил была... нормой в этом обществе», такое обыденное несчастье явно могло иметь катастрофические последствия для выжившей вдовы и детей, зависевших от «заработка, который требовал собственного личного усердия и знаний покойного».²² В случае с Мэри Блэкстоун и ее маленькими сыновьями ситуация, должно быть, выглядела крайне мрачной, как только открылся «стол бюро» в конторе. Мэри позже утверждала, что, будучи «при жизни своего покойного мужа чуждой его делам и сделкам», во время или вскоре после его смерти она обнаружила, «что он умер при очень плохих обстоятельствах и что его имущества и активов не хватит, чтобы выплатить и удовлетворить все его справедливые долги, поскольку он понес большие убытки».²³</w:t>
      </w:r>
    </w:p>
    <w:p>
      <w:pPr>
        <w:pStyle w:val="PlainText"/>
        <w:ind w:firstLine="720"/>
        <w:jc w:val="both"/>
        <w:rPr>
          <w:rFonts w:ascii="Times New Roman" w:hAnsi="Times New Roman" w:cs="Times New Roman"/>
        </w:rPr>
      </w:pPr>
      <w:r>
        <w:rPr>
          <w:rFonts w:cs="Times New Roman" w:ascii="Times New Roman" w:hAnsi="Times New Roman"/>
        </w:rPr>
        <w:t>Будучи лондонским торговцем текстилем, занимавшимся оптовой торговлей предметами роскоши, Чарльз Блэкстоун вел относительно высокорискованный бизнес. Его трудности вполне могли быть связаны со смертью его бывшего делового партнера Бернарда Коттералла и общей потерей доверия, последовавшей за крахом Южно-морского пузыря в 1720 году, когда уровень банкротств в стране резко возрос.²</w:t>
      </w:r>
      <w:r>
        <w:rPr>
          <w:rFonts w:cs="Cambria Math" w:ascii="Cambria Math" w:hAnsi="Cambria Math"/>
        </w:rPr>
        <w:t>⁴</w:t>
      </w:r>
      <w:r>
        <w:rPr>
          <w:rFonts w:cs="Times New Roman" w:ascii="Times New Roman" w:hAnsi="Times New Roman"/>
        </w:rPr>
        <w:t xml:space="preserve"> В июле 1724 года, почти через год после рождения Уильяма, его мать подала ответ в качестве душеприказчика по одному из нескольких судебных исков, возбужденных против нее кредиторами ее бывшего мужа. Она утверждала, что накопленные деловые долги Чарльза составляли около 7000, из которых, возможно, треть была погашена, в результате чего оставалось около 4500 из-за в общей сложности 104 должников; Более того, в течение последних десяти лет он занимал крупные суммы у различных источников, включая своего тестя и аптекаря по имени Уильям Блэкстоун (предположительно, ещё одного родственника), который теперь был среди тех, кто подал в суд на его вдову. Его личного имущества было «крайне недостаточно» для удовлетворения этих требований, особенно учитывая, что оно включало около 139 «безнадёжных» или безнадёжных долгов от различных кредиторов.²</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В партнерстве с Уильямом Хеем миссис Блэкстоун предпочла попытаться вернуть себе платежеспособность, продолжая бизнес Чарльза с</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Эрл,Английский средний класс, 306; Грассби,Родство и капитализм, 166–8. ²³ ТНА, С11/774/46, 74.</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Дж. Хоппитт,Риск и неудача в английском бизнесе 1700–1800 гг.(Кембридж, 1987), 46, 68, 86–7. ²5 TNA, C11/997/20. Сообщалось о смерти «Уильяма Блэкстоуна, эсквайра из Храма».</w:t>
      </w:r>
    </w:p>
    <w:p>
      <w:pPr>
        <w:pStyle w:val="PlainText"/>
        <w:ind w:firstLine="720"/>
        <w:jc w:val="both"/>
        <w:rPr>
          <w:rFonts w:ascii="Times New Roman" w:hAnsi="Times New Roman" w:cs="Times New Roman"/>
        </w:rPr>
      </w:pPr>
      <w:r>
        <w:rPr>
          <w:rFonts w:cs="Times New Roman" w:ascii="Times New Roman" w:hAnsi="Times New Roman"/>
        </w:rPr>
        <w:t>отЖурнал для джентльменов, 5 (1735), 559; другой тезка Ист-Шина, Суррей, умер в следующем году: там же, 6 (1736), 424.</w:t>
      </w:r>
    </w:p>
    <w:p>
      <w:pPr>
        <w:pStyle w:val="PlainText"/>
        <w:ind w:firstLine="720"/>
        <w:jc w:val="both"/>
        <w:rPr>
          <w:rFonts w:ascii="Times New Roman" w:hAnsi="Times New Roman" w:cs="Times New Roman"/>
        </w:rPr>
      </w:pPr>
      <w:r>
        <w:rPr>
          <w:rFonts w:cs="Times New Roman" w:ascii="Times New Roman" w:hAnsi="Times New Roman"/>
        </w:rPr>
        <w:t>18</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в том же помещении, вместо того, чтобы рассчитывать на скудную благотворительную поддержку, доступную в таких обстоятельствах от Сити и его компаний, предоставляющих услуги конюшен. Одним из первых шагов стало сокращение запасов магазина, распродав половину всего за 1000 с небольшим. Ещё одним шагом стало издание визитной карточки с рекламой их товаров.²</w:t>
      </w:r>
      <w:r>
        <w:rPr>
          <w:rFonts w:cs="Cambria Math" w:ascii="Cambria Math" w:hAnsi="Cambria Math"/>
        </w:rPr>
        <w:t>⁶</w:t>
      </w:r>
      <w:r>
        <w:rPr>
          <w:rFonts w:cs="Times New Roman" w:ascii="Times New Roman" w:hAnsi="Times New Roman"/>
        </w:rPr>
        <w:t xml:space="preserve"> Мэри Блэкстоун повезло, что, предпринимая эти шаги, она имела поддержку со стороны членов своей семьи. Помимо сестры Дороти, которая, вероятно, уже переехала в Лондон с мужем Томасом Бетеллом, она особенно зависела от своих двух братьев.²</w:t>
      </w:r>
      <w:r>
        <w:rPr>
          <w:rFonts w:cs="Cambria Math" w:ascii="Cambria Math" w:hAnsi="Cambria Math"/>
        </w:rPr>
        <w:t>⁷</w:t>
      </w:r>
      <w:r>
        <w:rPr>
          <w:rFonts w:cs="Times New Roman" w:ascii="Times New Roman" w:hAnsi="Times New Roman"/>
        </w:rPr>
        <w:t xml:space="preserve"> Священник дон Генри Бигг и хирург Томас Бигг оказали ей жизненно важную помощь в воспитании её маленьких сыновей.</w:t>
      </w:r>
    </w:p>
    <w:p>
      <w:pPr>
        <w:pStyle w:val="PlainText"/>
        <w:ind w:firstLine="720"/>
        <w:jc w:val="both"/>
        <w:rPr>
          <w:rFonts w:ascii="Times New Roman" w:hAnsi="Times New Roman" w:cs="Times New Roman"/>
        </w:rPr>
      </w:pPr>
      <w:r>
        <w:rPr>
          <w:rFonts w:cs="Times New Roman" w:ascii="Times New Roman" w:hAnsi="Times New Roman"/>
        </w:rPr>
        <w:t>Два старших брата Уильяма, Чарльз и Генри, которым на момент смерти отца было соответственно три с половиной года и девять месяцев, стали особой ответственностью их дяди по материнской линии, преподобного Генри Бигга, под чьим покровительством они сначала поступили в Винчестерский колледж (где Генри был смотрителем с 1730 по 1740 год), затем в Новый колледж, родственное ему учебное заведение в Оксфорде (где Генри также был коллегой и смотрителем в течение пяти лет, прежде чем его избрали на более прибыльную должность в Винчестере).²</w:t>
      </w:r>
      <w:r>
        <w:rPr>
          <w:rFonts w:cs="Cambria Math" w:ascii="Cambria Math" w:hAnsi="Cambria Math"/>
        </w:rPr>
        <w:t>⁸</w:t>
      </w:r>
      <w:r>
        <w:rPr>
          <w:rFonts w:cs="Times New Roman" w:ascii="Times New Roman" w:hAnsi="Times New Roman"/>
        </w:rPr>
        <w:t xml:space="preserve"> Но в 1723 году Генри находился в 50 милях от Оксфорда, в то время как по великой удаче его младший брат Томас был на месте в Лондоне, и его связь с больницей Святого Варфоломея вскоре должна была быть официально оформлена избранием на должность помощника хирурга, одной из всего лишь трех таких должностей в старейшей больнице Лондона.²</w:t>
      </w:r>
      <w:r>
        <w:rPr>
          <w:rFonts w:cs="Cambria Math" w:ascii="Cambria Math" w:hAnsi="Cambria Math"/>
        </w:rPr>
        <w:t>⁹</w:t>
      </w:r>
      <w:r>
        <w:rPr>
          <w:rFonts w:cs="Times New Roman" w:ascii="Times New Roman" w:hAnsi="Times New Roman"/>
        </w:rPr>
        <w:t xml:space="preserve"> Таким образом, осиротевшие братья Блэкстоуны, включая Уильяма (даже с его рождения), получили «ласковое, можно сказать, «родительская забота» Томаса Бигга, «особенно в предоставлении им либерального образования», которая (по словам Клитероу) «восполнила большую потерю, которую они так рано понесли, и в значительной степени компенсировала их отсутствие более обширного состояния». Неудивительно, что все трое «всегда помнили и часто упоминали» щедрость своего дяди.³</w:t>
      </w:r>
      <w:r>
        <w:rPr>
          <w:rFonts w:cs="Cambria Math" w:ascii="Cambria Math" w:hAnsi="Cambria Math"/>
        </w:rPr>
        <w:t>⁰</w:t>
      </w:r>
      <w:r>
        <w:rPr>
          <w:rFonts w:cs="Times New Roman" w:ascii="Times New Roman" w:hAnsi="Times New Roman"/>
        </w:rPr>
        <w:t xml:space="preserve"> Действительно, в случае Уильяма смерть его отца, а затем и смерть его матери в начале 1736 года «до того, как ему исполнилось двенадцать лет», оказались (по словам Клитероу) чем угодно, но только не «событием, которое обычно считают величайшим несчастьем, которое может постичь ребенка».³¹ Томас Бигг позаботился о том, чтобы интеллектуальные и литературные таланты его младшего племянника получили должное развитие, взяв на себя «даже с</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См. Таблицу 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Семья Уизер, 227–8; TNA, PROB 11/675/11v–12 (завещание Мэри Блэкстоун, подтвержденное Дороти Бетелл, 1736 г.).</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ТФ Кирби,Винчестерские ученые(1888), 236, 238;Новый колледж Оксфорда 1379–1979, ред. Дж. Бакстона и П. Уильямса (Оксфорд, 1979), 61–2.</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Мур,История Святого Варфоломея, ii. 636.</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Клитероу, iv.</w:t>
      </w:r>
    </w:p>
    <w:p>
      <w:pPr>
        <w:pStyle w:val="PlainText"/>
        <w:ind w:firstLine="720"/>
        <w:jc w:val="both"/>
        <w:rPr>
          <w:rFonts w:ascii="Times New Roman" w:hAnsi="Times New Roman" w:cs="Times New Roman"/>
        </w:rPr>
      </w:pPr>
      <w:r>
        <w:rPr>
          <w:rFonts w:cs="Times New Roman" w:ascii="Times New Roman" w:hAnsi="Times New Roman"/>
        </w:rPr>
        <w:t>³¹ Там же, iii. Однако смерть Мэри Блэкстон наступила 5 января 1736 года, через шесть месяцевпосле12-й день рождения Уильяма: TNA, PROB 11/675/11v;Регистры... Сен-Мишель-ле-Керн, ii. 279</w:t>
      </w:r>
    </w:p>
    <w:p>
      <w:pPr>
        <w:pStyle w:val="PlainText"/>
        <w:ind w:firstLine="720"/>
        <w:jc w:val="both"/>
        <w:rPr>
          <w:rFonts w:ascii="Times New Roman" w:hAnsi="Times New Roman" w:cs="Times New Roman"/>
        </w:rPr>
      </w:pPr>
      <w:r>
        <w:rPr>
          <w:rFonts w:cs="Times New Roman" w:ascii="Times New Roman" w:hAnsi="Times New Roman"/>
        </w:rPr>
        <w:t>1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Его рождение, забота о его образовании и благополучии». Поэтому Уильям не оказался, как это могло бы случиться, «на складе или за прилавком».³²</w:t>
      </w:r>
    </w:p>
    <w:p>
      <w:pPr>
        <w:pStyle w:val="PlainText"/>
        <w:ind w:firstLine="720"/>
        <w:jc w:val="both"/>
        <w:rPr>
          <w:rFonts w:ascii="Times New Roman" w:hAnsi="Times New Roman" w:cs="Times New Roman"/>
        </w:rPr>
      </w:pPr>
      <w:r>
        <w:rPr>
          <w:rFonts w:cs="Times New Roman" w:ascii="Times New Roman" w:hAnsi="Times New Roman"/>
        </w:rPr>
        <w:t>Провиденциалистская и, на наш взгляд, довольно снобистская интерпретация Клитероу ранней утраты Блэкстоуном обоих родителей почти наверняка включает в себя ретроспективный взгляд на этот вопрос самого героя. Современные читатели, возможно, больше задаются вопросом об эмоциональных и социальных последствиях утраты и сиротства Блэкстоуна. Во многих отношениях его дядя и опекун, несомненно, служил адекватной заменой отца, которого Уильям никогда не знал, но психологическое воздействие смерти его матери теперь так же неясно, как и почти все остальные подробности его младенчества и детства.³³ С практической точки зрения, это, несомненно, усилило зависимость всех трёх мальчиков Блэкстоуна от родственников по материнской линии. Ни тогда, ни позже они, по-видимому, не имели никаких контактов с родственниками по отцовской линии. Это вполне могло быть ещё одним следствием несчастий их отца или его дурного управления, последствия которого всё ещё были очевидны спустя десятилетие после его смерти. Затем Мэри Блэкстоун написала краткий абзац, который позже стал ее завещанием:</w:t>
      </w:r>
    </w:p>
    <w:p>
      <w:pPr>
        <w:pStyle w:val="PlainText"/>
        <w:ind w:firstLine="720"/>
        <w:jc w:val="both"/>
        <w:rPr>
          <w:rFonts w:ascii="Times New Roman" w:hAnsi="Times New Roman" w:cs="Times New Roman"/>
        </w:rPr>
      </w:pPr>
      <w:r>
        <w:rPr>
          <w:rFonts w:cs="Times New Roman" w:ascii="Times New Roman" w:hAnsi="Times New Roman"/>
        </w:rPr>
        <w:t>Не будучи ещё полностью убеждённым, насколько справедливо я мог бы поступить, полностью исключив столь многих кредиторов моего мужа из любой части его имущества, я теперь желаю и желаю, чтобы, если я умру прежде, чем улажу эти дела, тысяча фунтов моих собственных денег была распределена между этими кредиторами (которые иначе ничего бы не имели) пропорционально их долгам, и я надеюсь, что остаток того, что я оставлю, лучше всего пойдёт на пользу моим детям. Свидетельство тому моя подпись 27 июля 1732 года. Мама: Блэкстоун.</w:t>
      </w:r>
    </w:p>
    <w:p>
      <w:pPr>
        <w:pStyle w:val="PlainText"/>
        <w:ind w:firstLine="720"/>
        <w:jc w:val="both"/>
        <w:rPr>
          <w:rFonts w:ascii="Times New Roman" w:hAnsi="Times New Roman" w:cs="Times New Roman"/>
        </w:rPr>
      </w:pPr>
      <w:r>
        <w:rPr>
          <w:rFonts w:cs="Times New Roman" w:ascii="Times New Roman" w:hAnsi="Times New Roman"/>
        </w:rPr>
        <w:t>5 января 1736 года, «в тот самый день, когда она умерла», Мэри предъявила этот документ, «признала, что он написан её собственным почерком», пожелала, чтобы его прочитали ей и «одобрили».³</w:t>
      </w:r>
      <w:r>
        <w:rPr>
          <w:rFonts w:cs="Cambria Math" w:ascii="Cambria Math" w:hAnsi="Cambria Math"/>
        </w:rPr>
        <w:t>⁴</w:t>
      </w:r>
      <w:r>
        <w:rPr>
          <w:rFonts w:cs="Times New Roman" w:ascii="Times New Roman" w:hAnsi="Times New Roman"/>
        </w:rPr>
        <w:t xml:space="preserve"> Независимо от того, присутствовали ли её сыновья у её смертного одра или нет, они, несомненно, узнали о, по-видимому, безвозмездном наследстве своей матери кредиторам покойного отца, и было бы очень удивительно, если бы они уже не понимали кое-что из трудностей, в которых он оставил её и их. Амбиции, решимость и чувство личной ответственности, которые с тех пор</w:t>
      </w:r>
    </w:p>
    <w:p>
      <w:pPr>
        <w:pStyle w:val="PlainText"/>
        <w:ind w:firstLine="720"/>
        <w:jc w:val="both"/>
        <w:rPr>
          <w:rFonts w:ascii="Times New Roman" w:hAnsi="Times New Roman" w:cs="Times New Roman"/>
        </w:rPr>
      </w:pPr>
      <w:r>
        <w:rPr>
          <w:rFonts w:cs="Times New Roman" w:ascii="Times New Roman" w:hAnsi="Times New Roman"/>
        </w:rPr>
        <w:t>³² Клитероу, iii–iv.</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омас Бигг был назван «законно назначенным куратором» для сыновей Блэкстоуна, когда Прерогативный суд Кентербери назначил его для исполнения завещания их покойной матери: TNA, PROB 11/675/1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Там же. Неясно, какими средствами Мэри могла предотвратить претензии кредиторов своего покойного мужа. О моральном и социальном значении погашения долгов см. М. Х. Хант,Средний класс: коммерция, гендер и семья в Англии 1680–1780 гг.(1996), 41–2.</w:t>
      </w:r>
    </w:p>
    <w:p>
      <w:pPr>
        <w:pStyle w:val="PlainText"/>
        <w:ind w:firstLine="720"/>
        <w:jc w:val="both"/>
        <w:rPr>
          <w:rFonts w:ascii="Times New Roman" w:hAnsi="Times New Roman" w:cs="Times New Roman"/>
        </w:rPr>
      </w:pPr>
      <w:r>
        <w:rPr>
          <w:rFonts w:cs="Times New Roman" w:ascii="Times New Roman" w:hAnsi="Times New Roman"/>
        </w:rPr>
        <w:t>20</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характерный подход Уильяма к жизни, возможно, также был частью наследия его матери.</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Потеря матери усилила подавляющую мужественность непосредственного эмоционального и социального мира мальчиков Блэкстоуна. В этом отношении школа, должно быть, играла по крайней мере такую ​​же большую роль, как и дом к 1736 году, когда Уильяму исполнилось 13 лет. Вероятно, одной из причин, по которой он не последовал за двумя старшими братьями в пансион Винчестерского колледжа, было желание его дяди пристально следить за благополучием своего младшего племянника. Решение записать его в 1730 году «примерно семи лет»³</w:t>
      </w:r>
      <w:r>
        <w:rPr>
          <w:rFonts w:cs="Cambria Math" w:ascii="Cambria Math" w:hAnsi="Cambria Math"/>
        </w:rPr>
        <w:t>⁵</w:t>
      </w:r>
      <w:r>
        <w:rPr>
          <w:rFonts w:cs="Times New Roman" w:ascii="Times New Roman" w:hAnsi="Times New Roman"/>
        </w:rPr>
        <w:t xml:space="preserve"> в лондонский Чартерхаус (а не в старую школу его отца, Сент-Полс), должно быть, было обусловлено расположением этого бывшего картезианского монастыря за пределами средневековых городских стен, на северо-восточной границе больницы Святого Варфоломея, где работал Томас Бигг, но все еще менее чем в миле ходьбы от дома Блэкстоуна в западной части Чипсайда. Другим ключевым соображением было то, что Чарльз Уитер, двоюродный брат по материнской линии, сумел в 1728 году добиться от сэра Роберта Уолпола, одного из «главных лиц государства», которые исполняли обязанности губернаторов Чартерхауса, выдвижения кандидатуры Уильяма на включение в число «бедных ученых» фонда «в мою очередь, когда он рухнет», — что, как и случилось, произошло не раньше июня 1735 года.³</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Ещё одним возможным преимуществом было то, что директором школы был Эндрю Тук, член Королевского общества, профессор геометрии в колледже Грешем, плодовитый писатель и переводчик, который провёл большую часть своей жизни в Чартерхаусе, будучи учеником, учителем или вторым учителем, а затем директором. Тук умер в 1732 году, всего через два года после поступления Блэкстона в школу, хотя его память продолжала чтить и его менее способный преемник Джеймс Хотчкис, ещё один выпускник Чартерхауса, который прослужил учителем всего год, прежде чем стать директором в возрасте 30 лет.³</w:t>
      </w:r>
      <w:r>
        <w:rPr>
          <w:rFonts w:cs="Cambria Math" w:ascii="Cambria Math" w:hAnsi="Cambria Math"/>
        </w:rPr>
        <w:t>⁷</w:t>
      </w:r>
      <w:r>
        <w:rPr>
          <w:rFonts w:cs="Times New Roman" w:ascii="Times New Roman" w:hAnsi="Times New Roman"/>
        </w:rPr>
        <w:t xml:space="preserve"> Позже Блэкстон косвенно выразил почтение своему первому директору, повторив в названии своей первой публикации название книги Тука.Пантеон(1698, 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Клитероу, iv.</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П. Биркрофт,Исторический очерк о Томасе Саттоне, эсквайре; и об основании им Чартер-Хауса(1737), т.; LMA, ACC1876/PS/04/04/177 (см. иллюстрацию 3). LMA, Charterhouse Muniments, ПС1/6, 117.</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Р. Конгрив,Panegirica Oratio Habita в Regio Hospitio Olim Domo Carthusiana(1733), 6; А. Квик,Чартерхаус: история школы(1990), 28–9.</w:t>
      </w:r>
    </w:p>
    <w:p>
      <w:pPr>
        <w:pStyle w:val="PlainText"/>
        <w:ind w:firstLine="720"/>
        <w:jc w:val="both"/>
        <w:rPr>
          <w:rFonts w:ascii="Times New Roman" w:hAnsi="Times New Roman" w:cs="Times New Roman"/>
        </w:rPr>
      </w:pPr>
      <w:r>
        <w:rPr>
          <w:rFonts w:cs="Times New Roman" w:ascii="Times New Roman" w:hAnsi="Times New Roman"/>
        </w:rPr>
        <w:t>2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олее 20 последующих изданий), рассказ о «языческих богах и самых прославленных героях», предназначенный для использования в классе.³</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Чартерхаус, основанный в начале XVII века на благотворительные пожертвования невероятно богатого магната Томаса Саттона, был одновременно образовательным учреждением и домом престарелых. Будучи одной из крупнейших викторианских государственных школ, во времена Блэкстона он, возможно, немного уступал двум ведущим лондонским академиям — Вестминстерской и Святого Павла, — несмотря на то, что уже вёл набор на общенациональной основе. Помимо 40 «мальчиков-мужчин» — постоянных учеников в возрасте от 10 до 18 лет, содержавшихся за счет фонда Саттона, — существовала небольшая группа платных дневных учеников и пансионеров, но, вероятно, всего их было значительно меньше 100 учеников.³</w:t>
      </w:r>
      <w:r>
        <w:rPr>
          <w:rFonts w:cs="Cambria Math" w:ascii="Cambria Math" w:hAnsi="Cambria Math"/>
        </w:rPr>
        <w:t>⁹</w:t>
      </w:r>
      <w:r>
        <w:rPr>
          <w:rFonts w:cs="Times New Roman" w:ascii="Times New Roman" w:hAnsi="Times New Roman"/>
        </w:rPr>
        <w:t xml:space="preserve"> Назначенные попечителями школы, мальчики-мужчины предположительно были «детьми бедняков, которые не имели средств на их воспитание», в частности, исключая наследников земельных поместий.</w:t>
      </w:r>
      <w:r>
        <w:rPr>
          <w:rFonts w:cs="Cambria Math" w:ascii="Cambria Math" w:hAnsi="Cambria Math"/>
        </w:rPr>
        <w:t>⁴⁰</w:t>
      </w:r>
      <w:r>
        <w:rPr>
          <w:rFonts w:cs="Times New Roman" w:ascii="Times New Roman" w:hAnsi="Times New Roman"/>
        </w:rPr>
        <w:t xml:space="preserve"> На практике набор в школу преобладал из торговых и профессиональных семей, особенно сыновей пасторов. Среди современников Блэкстоуна были еще один будущий судья (сэр Уильям Эшерст, родившийся в 1725 году), священник Высокой церкви Уильям Джонс из Нейланда (1726–1800) и епископ-виг Эдмунд Кин (1714–1781). Его предшественниками были писатели Джозеф Аддисон и Ричард Стил, а также основатель методизма Джон Уэсли, который поступил в школу в 1714 году в качестве ученика учителя.</w:t>
      </w:r>
      <w:r>
        <w:rPr>
          <w:rFonts w:cs="Cambria Math" w:ascii="Cambria Math" w:hAnsi="Cambria Math"/>
        </w:rPr>
        <w:t>⁴</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Уэсли вспоминал режим Чартерхауса своего времени как суровый и жестокий: «С десяти до четырнадцати лет у меня был только хлеб, да и то не очень большой», благодаря (судя по всему) старшим мальчикам, отнимавшим еду у своих младших. Блэкстоуну было всего семь лет, когда он стал платным «оппиданом» (или городским приходящим мальчиком) в 1730 году. Это было не так уж рано для начала обучения в начальной школе, и Уильям, вероятно, мог считать себя счастливчиком, избежав дополнительных лишений жизни в пансионе в течение первых пяти лет в Чартерхаусе. Но вполне возможно, что его более поздняя застенчивость, неуверенность в публичных выступлениях и отвращение к физическим упражнениям были отчасти наследием неприятного раннего опыта, полученного от однокурсников, усугубленного одиночеством после отъезда братьев в</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См. ниже, стр. 46–48. Тук также перевёл сокращённый вариант Пуфендорфа.De Iure Naturae et Gentium Libri Octo(1672), произведение, на которое позже опирались Блэкстоун, Д. Сондерс и И. Хантер, «Внедрение государства в Англию: перевод Эндрю Тука работы Сэмюэля Пуфендорфа»De Ofﬃcio Hominis et Civis',История политической мысли,24 (2003), 218–34.</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ГС Дэвис,Чартерхаус в Лондоне(1921), 247–9;Правила и распоряжения, касающиеся Чартерхауса(1748?), 22.</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Правила и приказы, 19.</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 Дж. Л. Смит-Дэмпир,Картезианские достоинства(Оксфорд, 1940).</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Работы Джона Уэсли. Дневники и дневники V, 1765–75, ред. WR Ward и RP Heitzenrater (Нэшвилл, Теннесси, 1993), xxii. 237.</w:t>
      </w:r>
    </w:p>
    <w:p>
      <w:pPr>
        <w:pStyle w:val="PlainText"/>
        <w:ind w:firstLine="720"/>
        <w:jc w:val="both"/>
        <w:rPr>
          <w:rFonts w:ascii="Times New Roman" w:hAnsi="Times New Roman" w:cs="Times New Roman"/>
        </w:rPr>
      </w:pPr>
      <w:r>
        <w:rPr>
          <w:rFonts w:cs="Times New Roman" w:ascii="Times New Roman" w:hAnsi="Times New Roman"/>
        </w:rPr>
        <w:t>22</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Винчестер. И всё же, если жизнь в Чартерхаусе полностью оправдывала ранний совет Джона Локка о том, что родителям следует обучать детей дома с частным репетитором, а не подвергать их суровому и потенциально деморализующему давлению классической школы, то юный Блэкстоун явно наслаждался академической программой.</w:t>
      </w:r>
    </w:p>
    <w:p>
      <w:pPr>
        <w:pStyle w:val="PlainText"/>
        <w:ind w:firstLine="720"/>
        <w:jc w:val="both"/>
        <w:rPr>
          <w:rFonts w:ascii="Times New Roman" w:hAnsi="Times New Roman" w:cs="Times New Roman"/>
        </w:rPr>
      </w:pPr>
      <w:r>
        <w:rPr>
          <w:rFonts w:cs="Times New Roman" w:ascii="Times New Roman" w:hAnsi="Times New Roman"/>
        </w:rPr>
        <w:t>В то время как большинство гимназий уделяли некоторое внимание основам английской грамматики и сочинения, Уильям, должно быть, умел читать и писать, когда впервые пришел в школу.</w:t>
      </w:r>
      <w:r>
        <w:rPr>
          <w:rFonts w:cs="Cambria Math" w:ascii="Cambria Math" w:hAnsi="Cambria Math"/>
        </w:rPr>
        <w:t>⁴</w:t>
      </w:r>
      <w:r>
        <w:rPr>
          <w:rFonts w:cs="Times New Roman" w:ascii="Times New Roman" w:hAnsi="Times New Roman"/>
        </w:rPr>
        <w:t>³ Поскольку культурная и социальная центральность латыни продолжала, хотя и постепенно, угасать, традиционное положение о том, что мальчики говорили в школе только на латыни, к началу восемнадцатого века находилось на последнем издыхании.</w:t>
      </w:r>
      <w:r>
        <w:rPr>
          <w:rFonts w:cs="Cambria Math" w:ascii="Cambria Math" w:hAnsi="Cambria Math"/>
        </w:rPr>
        <w:t>⁴⁴</w:t>
      </w:r>
      <w:r>
        <w:rPr>
          <w:rFonts w:cs="Times New Roman" w:ascii="Times New Roman" w:hAnsi="Times New Roman"/>
        </w:rPr>
        <w:t xml:space="preserve"> Тем не менее, легкость в языке и литературе классического Рима (и, в меньшей степени, греческом и иврите) оставалась главной целью. Так, в Чартерхаусе помощник учителя или помощник учителя был ответственным за обучение учеников «шифровать и составлять счет, особенно тех, кто менее способен к [классическому] обучению и наиболее пригоден для использования в ремёслах»; Глава учил только латыни и греческого.</w:t>
      </w:r>
      <w:r>
        <w:rPr>
          <w:rFonts w:cs="Cambria Math" w:ascii="Cambria Math" w:hAnsi="Cambria Math"/>
        </w:rPr>
        <w:t>⁴⁵</w:t>
      </w:r>
      <w:r>
        <w:rPr>
          <w:rFonts w:cs="Times New Roman" w:ascii="Times New Roman" w:hAnsi="Times New Roman"/>
        </w:rPr>
        <w:t xml:space="preserve"> Не было стандартизированной программы обучения: отдельные учителя или наставники выбирали тексты для изучения, которые в Чартерхаусе предположительно были «одобренными авторами, греческими и латинскими, которые читаются в самых уважаемых свободных школах...».</w:t>
      </w:r>
      <w:r>
        <w:rPr>
          <w:rFonts w:cs="Cambria Math" w:ascii="Cambria Math" w:hAnsi="Cambria Math"/>
        </w:rPr>
        <w:t>⁴⁶</w:t>
      </w:r>
      <w:r>
        <w:rPr>
          <w:rFonts w:cs="Times New Roman" w:ascii="Times New Roman" w:hAnsi="Times New Roman"/>
        </w:rPr>
        <w:t xml:space="preserve"> Различные школы следовали своим собственным традициям: некоторые разрешали более или менее свободные версии целых отрывков, которые были переведены на английский язык, другие (как Чартерхаус в начале девятнадцатого века) требовали, чтобы ученики переводили латинские или греческие предложения слово в слово, прежде чем создать идиоматическую английскую версию всего отрывка.</w:t>
      </w:r>
      <w:r>
        <w:rPr>
          <w:rFonts w:cs="Cambria Math" w:ascii="Cambria Math" w:hAnsi="Cambria Math"/>
        </w:rPr>
        <w:t>⁴⁷</w:t>
      </w:r>
      <w:r>
        <w:rPr>
          <w:rFonts w:cs="Times New Roman" w:ascii="Times New Roman" w:hAnsi="Times New Roman"/>
        </w:rPr>
        <w:t xml:space="preserve"> Освоив латинскую грамматику Лили, Блэкстоун, вероятно, перешел к элементарным текстам (возможно, метрическим басням Федра и почти наверняка ЦезаряГалльские войны), прежде чем сосредоточиться на поэтах, сначала на Овидии и Теренции, затем на Горации и Вергилии, возможно, с некоторыми отрывками из ритора Квинтилиана. Помимо заучивания и перевода обширных поэтических произведений, студенты обычно создавали собственные латинские сочинения, как прозаические темы или эссе, так и стихи в самых разных размерах и формах. Греческий язык в основном изучался через латынь и переводился на нее, причем поэты и драматурги предоставляли основные тексты для изучения.</w:t>
      </w:r>
      <w:r>
        <w:rPr>
          <w:rFonts w:cs="Cambria Math" w:ascii="Cambria Math" w:hAnsi="Cambria Math"/>
        </w:rPr>
        <w:t>⁴⁸</w:t>
      </w:r>
      <w:r>
        <w:rPr>
          <w:rFonts w:cs="Times New Roman" w:ascii="Times New Roman" w:hAnsi="Times New Roman"/>
        </w:rPr>
        <w:t xml:space="preserve"> В лучшем случае такое обучение развивало ясность выражения и восприимчивость к словам, их использованию 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 Дэвис,Чартерхаус, 253–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 Л. Кларк,Классическое образование в Британии 1500–1900(Кембридж, 1959), 46–7.</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У. Х. Браун,Прошлое и настоящее Чартерхауса(Годалминг, 1879), 98–9, цитируется М. Сиборн,Английская школа: её архитектура и организация 1370–1870 гг.(1971), 46.</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Правила и приказы, 20.</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Там же, 53–4; С. Ротблатт,Традиции и изменения в английском гуманитарном образовании(1976), 45.</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Кларк,Классическое образование, 50–57.</w:t>
      </w:r>
    </w:p>
    <w:p>
      <w:pPr>
        <w:pStyle w:val="PlainText"/>
        <w:ind w:firstLine="720"/>
        <w:jc w:val="both"/>
        <w:rPr>
          <w:rFonts w:ascii="Times New Roman" w:hAnsi="Times New Roman" w:cs="Times New Roman"/>
        </w:rPr>
      </w:pPr>
      <w:r>
        <w:rPr>
          <w:rFonts w:cs="Times New Roman" w:ascii="Times New Roman" w:hAnsi="Times New Roman"/>
        </w:rPr>
        <w:t>2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о есть, как на английском языке, так и на классических языках. Это также давало тем, кто продолжал обучение, существенный набор общих культурных, исторических и философских ориентиров. Это были настоящие достоинства, несмотря на механистичность и однообразие обучения, акцент на техническом мастерстве, а не на индивидуальном творчестве, отсутствие непосредственного профессионального содержания и снобизм, свойственный любой форме элитарной деятельности.</w:t>
      </w:r>
    </w:p>
    <w:p>
      <w:pPr>
        <w:pStyle w:val="PlainText"/>
        <w:ind w:firstLine="720"/>
        <w:jc w:val="both"/>
        <w:rPr>
          <w:rFonts w:ascii="Times New Roman" w:hAnsi="Times New Roman" w:cs="Times New Roman"/>
        </w:rPr>
      </w:pPr>
      <w:r>
        <w:rPr>
          <w:rFonts w:cs="Times New Roman" w:ascii="Times New Roman" w:hAnsi="Times New Roman"/>
        </w:rPr>
        <w:t>Уильям Блэкстоун оказался исключительным учеником. Клитероу сообщает, что его «таланты и трудолюбие сделали его любимцем учителей, которые поддерживали его и помогали ему с величайшим вниманием».</w:t>
      </w:r>
      <w:r>
        <w:rPr>
          <w:rFonts w:cs="Cambria Math" w:ascii="Cambria Math" w:hAnsi="Cambria Math"/>
        </w:rPr>
        <w:t>⁴⁹</w:t>
      </w:r>
      <w:r>
        <w:rPr>
          <w:rFonts w:cs="Times New Roman" w:ascii="Times New Roman" w:hAnsi="Times New Roman"/>
        </w:rPr>
        <w:t xml:space="preserve"> Хотя это едва ли можно назвать рецептом популярности среди одноклассников, ощутимые знаки педагогического одобрения и благосклонности сохранились до сих пор. В 1736 году, в год смерти Мэри Блэкстоун, её осиротевший сын получил от Уильяма Солсбери, члена колледжа Святого Иоанна в Кембридже, который в течение 20 лет после 1733 года совмещал должность «чтеца» (или проповедника) в Чартерхаусе и приходского священника в Бакингемшире, экземпляр третьего издания модных стихотворных сатир Эдварда Янга «Характерные».Любовь к славе, всеобщая страсть.</w:t>
      </w:r>
      <w:r>
        <w:rPr>
          <w:rFonts w:cs="Cambria Math" w:ascii="Cambria Math" w:hAnsi="Cambria Math"/>
        </w:rPr>
        <w:t>⁵⁰</w:t>
      </w:r>
      <w:r>
        <w:rPr>
          <w:rFonts w:cs="Times New Roman" w:ascii="Times New Roman" w:hAnsi="Times New Roman"/>
        </w:rPr>
        <w:t xml:space="preserve"> Литературный талант Уильяма Блэкстоуна явно начал привлекать внимание; и не может быть просто совпадением тот факт, что самый ранний материал в (ныне утерянном) томе «Ювенилий», который Блэкстоун позже собрал, датируется тем же годом.</w:t>
      </w:r>
      <w:r>
        <w:rPr>
          <w:rFonts w:cs="Cambria Math" w:ascii="Cambria Math" w:hAnsi="Cambria Math"/>
        </w:rPr>
        <w:t>⁵</w:t>
      </w:r>
      <w:r>
        <w:rPr>
          <w:rFonts w:cs="Times New Roman" w:ascii="Times New Roman" w:hAnsi="Times New Roman"/>
        </w:rPr>
        <w:t xml:space="preserve">¹ Ещё более раннее стихотворное произведение, имеющее прямую связь с Чартерхаусом, по-видимому, не было включено в этот том. Этот 30-строчный набор рифмованных двустиший прославляет свадьбув.1735 год, написанный директором Чартерхауса Джеймсом Хотчкисом, «в котором», по словам его ученика, «царствуют добродушие и здравый смысл». </w:t>
      </w:r>
      <w:r>
        <w:rPr>
          <w:rFonts w:cs="Cambria Math" w:ascii="Cambria Math" w:hAnsi="Cambria Math"/>
        </w:rPr>
        <w:t>⁵</w:t>
      </w:r>
      <w:r>
        <w:rPr>
          <w:rFonts w:cs="Times New Roman" w:ascii="Times New Roman" w:hAnsi="Times New Roman"/>
        </w:rPr>
        <w:t xml:space="preserve">² Написанное несколько незрелым почерком, добавление под английскими стихами шести строк латинского текста, суммирующих ту же гименейную тему, придаёт всему произведению характер школьного упражнения. Тем не менее, сам факт его сохранности указывает на современное признание необычайного потенциала автора, который самоуничижительно называл себя «мальчиком, достопочтенным, не умеющим настраивать лиру». </w:t>
      </w:r>
      <w:r>
        <w:rPr>
          <w:rFonts w:cs="Cambria Math" w:ascii="Cambria Math" w:hAnsi="Cambria Math"/>
        </w:rPr>
        <w:t>⁵</w:t>
      </w:r>
      <w:r>
        <w:rPr>
          <w:rFonts w:cs="Times New Roman" w:ascii="Times New Roman" w:hAnsi="Times New Roman"/>
        </w:rPr>
        <w:t>³ Хотчкис показал</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Клитероу, iv.</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Этот том сейчас находится в библиотеке колледжа Баллиол, номер полки 1550, стр. 3; Венн,Ал. Кант., iv. 8. О более поздних контактах Блэкстоуна с Солсбери см.Письма, 160–3, 166–7.</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Избранные стихотворения и переводы между 1736 и 1744 годами», как описано в Maggs Bros.</w:t>
      </w:r>
    </w:p>
    <w:p>
      <w:pPr>
        <w:pStyle w:val="PlainText"/>
        <w:ind w:firstLine="720"/>
        <w:jc w:val="both"/>
        <w:rPr>
          <w:rFonts w:ascii="Times New Roman" w:hAnsi="Times New Roman" w:cs="Times New Roman"/>
        </w:rPr>
      </w:pPr>
      <w:r>
        <w:rPr>
          <w:rFonts w:cs="Times New Roman" w:ascii="Times New Roman" w:hAnsi="Times New Roman"/>
        </w:rPr>
        <w:t>Каталог 576 (осень 1932 г.), эксп. 843, стр. 9–11.</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См. Приложение I ниже. Дата брака Хотчкиса установлена ​​на основании мемориальной доски в приходской церкви Кингси, графство Бакингемшир, где он был викарием с 1726 года, на Джолли, дочери Джеймса и Мэри Хотчкис, которая умерла 2 сентября 1736 года в возрасте четырёх месяцев: Г. Липскомб,История и древности Бакингемшира(1831), т. 303.</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 Билл Купер из аукционного дома Freeman's Auctioneers в Филадельфии любезно предоставил фотокопию этого документа, по-видимому, самой ранней сохранившейся голографической рукописи Блэкстоуна (выставлена ​​на аукционе Freeman 621 16 декабря 1993 года, лот 3; продана на книжном аукционе Baltimore Book Auctions 20 февраля 1995 года). Её нынешнее местонахождение неизвестно.</w:t>
      </w:r>
    </w:p>
    <w:p>
      <w:pPr>
        <w:pStyle w:val="PlainText"/>
        <w:ind w:firstLine="720"/>
        <w:jc w:val="both"/>
        <w:rPr>
          <w:rFonts w:ascii="Times New Roman" w:hAnsi="Times New Roman" w:cs="Times New Roman"/>
        </w:rPr>
      </w:pPr>
      <w:r>
        <w:rPr>
          <w:rFonts w:cs="Times New Roman" w:ascii="Times New Roman" w:hAnsi="Times New Roman"/>
        </w:rPr>
        <w:t>24</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Он сам оценил столь ранние достижения в 1737 году, когда подарил Блэкстону знаменитое издание произведений Горация, написанное великим современным классиком Ричардом Бентли.</w:t>
      </w:r>
      <w:r>
        <w:rPr>
          <w:rFonts w:cs="Cambria Math" w:ascii="Cambria Math" w:hAnsi="Cambria Math"/>
        </w:rPr>
        <w:t>⁵⁴</w:t>
      </w:r>
      <w:r>
        <w:rPr>
          <w:rFonts w:cs="Times New Roman" w:ascii="Times New Roman" w:hAnsi="Times New Roman"/>
        </w:rPr>
        <w:t xml:space="preserve"> Более сомнительной данью поэтическому раннему таланту Блэкстона является серебряная медаль, одна из нескольких, заказанных в целях саморекламы Уильямом Бенсоном, политиком-вигом, финансировавшим мемориал Джону Мильтону в Вестминстерском аббатстве работы скульптора Майкла Рисбрака. Медаль Блэкстона, по-видимому, присужденная ему за несохранившиеся латинские стихи о Мильтоне, изображает голову и плечи поэта с мрачным выражением лица, а на лицевой стороне – легенду, в которой упоминаются Бенсон, аббатство и Рисбрак.</w:t>
      </w:r>
      <w:r>
        <w:rPr>
          <w:rFonts w:cs="Cambria Math" w:ascii="Cambria Math" w:hAnsi="Cambria Math"/>
        </w:rPr>
        <w:t>⁵⁵</w:t>
      </w:r>
    </w:p>
    <w:p>
      <w:pPr>
        <w:pStyle w:val="PlainText"/>
        <w:ind w:firstLine="720"/>
        <w:jc w:val="both"/>
        <w:rPr>
          <w:rFonts w:ascii="Times New Roman" w:hAnsi="Times New Roman" w:cs="Times New Roman"/>
        </w:rPr>
      </w:pPr>
      <w:r>
        <w:rPr>
          <w:rFonts w:cs="Times New Roman" w:ascii="Times New Roman" w:hAnsi="Times New Roman"/>
        </w:rPr>
        <w:t>Следует кратко упомянуть ещё два следа времён Блэкстоуна в Чартерхаусе. Нам посчастливилось распечатать текст школьной пьесы, разыгранной мальчишками в мантиях 6 ноября 1732 года, на следующий день после ежегодного празднования провала Гая Фокса, взорвавшего парламент в 1605 году. Действие пьесы, как и следовало ожидать, разворачивается в Ватикане, а её незатейливый сюжет вращается вокруг усилий Папы Римского, под прямым влиянием Дьявола, вновь сделать Рим владыкой мира. Служитель-иезуит рифмованными двустишиями открывает, что «остров Альбиона» созрел для того, чтобы его вырвали, но затем рассказывает о видении Британии, вырывающейся из лап Дьявола и Папы. Ибо, хотя многие британцы «сердцем почитают Святой Престол», шансы Рима на возвращение фактически заблокированы «благословениями и славой», исходящими от Георга II и его супруги. Маскировка Дьявола разрушена, он сбегает с Папой, а другой иезуит обнаруживает, что ему странным образом помогают небесные силы, чтобы открыть «Разум, Истину и Свободу» в «блаженных Престолах» Альбиона.</w:t>
      </w:r>
      <w:r>
        <w:rPr>
          <w:rFonts w:cs="Cambria Math" w:ascii="Cambria Math" w:hAnsi="Cambria Math"/>
        </w:rPr>
        <w:t>⁵⁶</w:t>
      </w:r>
      <w:r>
        <w:rPr>
          <w:rFonts w:cs="Times New Roman" w:ascii="Times New Roman" w:hAnsi="Times New Roman"/>
        </w:rPr>
        <w:t xml:space="preserve"> Поскольку в то время Уильяму было всего девять лет (и он не был мальчиком в мантии), кажется маловероятным, что он принял бы какое-либо прямое участие в этой постановке; но ее ультрапатриотическое, антипапистское послание вполне могло оставить след.</w:t>
      </w:r>
    </w:p>
    <w:p>
      <w:pPr>
        <w:pStyle w:val="PlainText"/>
        <w:ind w:firstLine="720"/>
        <w:jc w:val="both"/>
        <w:rPr>
          <w:rFonts w:ascii="Times New Roman" w:hAnsi="Times New Roman" w:cs="Times New Roman"/>
        </w:rPr>
      </w:pPr>
      <w:r>
        <w:rPr>
          <w:rFonts w:cs="Times New Roman" w:ascii="Times New Roman" w:hAnsi="Times New Roman"/>
        </w:rPr>
        <w:t>Другой материал относится к концу обучения Блэкстоуна. В проповеди в День Основателя, произнесённой Уильямом Солсбери 12 декабря 1737 года на слова «Благослови Господа Бога твоего за благую землю, которую Он дал тебе», Солсбери призвал свою паству ценить</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Q. Гораций Флакк Ad nuperam Ричарди Бентлеи, издание, точный экспрессус(Кембридж, 1713 г.); этот том с экслибрисом Блэкстона и голографической надписью «Blackstone, E Dono D[o]mi[ni] J. Hotchkis/1737» в настоящее время находится в Филадельфийской бесплатной библиотеке, коллекция Монкюра Биддла, HOR/1713/M42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ДНБ, св. Бенсон, Уильям; Э. Хокинс,Медальные иллюстрации по истории Великобритании и Ирландии(1885), II. 524–55. Оригинальная медаль была подарена школе Чартерхаус «мисс Блэкстоун, последней представительницей этой семьи»:Картезианский, июль 1885 г., стр. 83 (моя благодарность Энн Уилер за эту информацию).</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ЛМА, ПС1/6, 111;Драматическая пьеса: от учёных из Чартер-Хауса: в память о Пороховом заговоре(1732), 8–29.</w:t>
      </w:r>
    </w:p>
    <w:p>
      <w:pPr>
        <w:pStyle w:val="PlainText"/>
        <w:ind w:firstLine="720"/>
        <w:jc w:val="both"/>
        <w:rPr>
          <w:rFonts w:ascii="Times New Roman" w:hAnsi="Times New Roman" w:cs="Times New Roman"/>
        </w:rPr>
      </w:pPr>
      <w:r>
        <w:rPr>
          <w:rFonts w:cs="Times New Roman" w:ascii="Times New Roman" w:hAnsi="Times New Roman"/>
        </w:rPr>
        <w:t>2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различные щедроты, ниспосланные им провидением. Они могли бы вознаградить их, следуя филантропическому примеру Саттона, чьим «постоянным занятием и учёбой» было «творить добро», не в последнюю очередь дела «общественного блага человечеству», такие как ремонт мостов, дорог и церквей. Отождествление Солсбери «усердного усердия в стремлении к добродетели и учёбе» с будущими «престижами и доходами», а также состоянием «служения человечеству», едва ли было оригинальным. Но трудно поверить, что кто-либо из молодых прихожан усвоил и воплотил в жизнь эту проповедь более глубоко, чем Уильям Блэкстоун.</w:t>
      </w:r>
    </w:p>
    <w:p>
      <w:pPr>
        <w:pStyle w:val="PlainText"/>
        <w:ind w:firstLine="720"/>
        <w:jc w:val="both"/>
        <w:rPr>
          <w:rFonts w:ascii="Times New Roman" w:hAnsi="Times New Roman" w:cs="Times New Roman"/>
        </w:rPr>
      </w:pPr>
      <w:r>
        <w:rPr>
          <w:rFonts w:cs="Times New Roman" w:ascii="Times New Roman" w:hAnsi="Times New Roman"/>
        </w:rPr>
        <w:t>К своему 15-летию в июле 1738 года Уильям, благодаря своим академическим успехам и одобрению учителей, возвысился над всеми своими современниками из Чартерхауса, что было отмечено его физическим возвышением, позволявшим ему занимать первое место во всей школе, будь то в классах на уроках или на обедах в зале для мальчиков-мужчин. Для такого вундеркинда из такой семьи университет был логичным следующим шагом, несмотря на упавшую образовательную и моральную репутацию Оксфорда и Кембриджа. Возникал также сложный вопрос о возрасте Уильяма. К 1730-м годам большинство первокурсников в двух университетах Англии были в возрасте около 17-18 лет. Хотя не менее чем одному из пяти поступивших в Оксфорд в 1630-х годах было 15 лет или меньше, столетие спустя такие рано созревшие абитуриенты составляли лишь одного из двадцатых из значительно меньшего набора первокурсников.</w:t>
      </w:r>
      <w:r>
        <w:rPr>
          <w:rFonts w:cs="Cambria Math" w:ascii="Cambria Math" w:hAnsi="Cambria Math"/>
        </w:rPr>
        <w:t>⁵⁹</w:t>
      </w:r>
      <w:r>
        <w:rPr>
          <w:rFonts w:cs="Times New Roman" w:ascii="Times New Roman" w:hAnsi="Times New Roman"/>
        </w:rPr>
        <w:t xml:space="preserve"> Независимо от того, объясняют ли опасения по поводу его относительной молодости, почему Блэкстоун оставался в школе в Лондоне до конца семестра в Михайлов день 1738 года, Клитероу отмечает, что это также дало ему «возможность произнести обычную речь» в честь Томаса Саттона на «юбилейном поминовении» 12 декабря, «которую он подготовил и которая сделала ему большую честь».</w:t>
      </w:r>
      <w:r>
        <w:rPr>
          <w:rFonts w:cs="Cambria Math" w:ascii="Cambria Math" w:hAnsi="Cambria Math"/>
        </w:rPr>
        <w:t>⁶⁰</w:t>
      </w:r>
    </w:p>
    <w:p>
      <w:pPr>
        <w:pStyle w:val="PlainText"/>
        <w:ind w:firstLine="720"/>
        <w:jc w:val="both"/>
        <w:rPr>
          <w:rFonts w:ascii="Times New Roman" w:hAnsi="Times New Roman" w:cs="Times New Roman"/>
        </w:rPr>
      </w:pPr>
      <w:r>
        <w:rPr>
          <w:rFonts w:cs="Times New Roman" w:ascii="Times New Roman" w:hAnsi="Times New Roman"/>
        </w:rPr>
        <w:t>Что касается того, как и почему было решено, куда Уильяму после окончания школы поступить, то его учителя в Чартерхаусе, все как один выпускники Кембриджа, несомненно, надеялись, что их выдающийся ученик поедет по Грейт-Норт-Роуд в их собственную альма-матер. Однако семья Уильяма была полностью связана с Оксфордом, где его старший брат Чарльз недавно поступил в Нью-Колледж, за день до своего девятнадцатилетия, и, таким образом, он мог контролировать и поддерживать его.</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У. Солсбери,Проповедь, произнесенная в часовне Чартер-Хауса в понедельник, 12 декабря 1737 года(1738),</w:t>
      </w:r>
    </w:p>
    <w:p>
      <w:pPr>
        <w:pStyle w:val="PlainText"/>
        <w:ind w:firstLine="720"/>
        <w:jc w:val="both"/>
        <w:rPr>
          <w:rFonts w:ascii="Times New Roman" w:hAnsi="Times New Roman" w:cs="Times New Roman"/>
        </w:rPr>
      </w:pPr>
      <w:r>
        <w:rPr>
          <w:rFonts w:cs="Times New Roman" w:ascii="Times New Roman" w:hAnsi="Times New Roman"/>
        </w:rPr>
        <w:t>5–6, 17–18.</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 xml:space="preserve"> </w:t>
      </w:r>
      <w:r>
        <w:rPr>
          <w:rFonts w:cs="Times New Roman" w:ascii="Times New Roman" w:hAnsi="Times New Roman"/>
        </w:rPr>
        <w:t>Там же, 23–27.</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Л. Стоун, «Численность и состав студентов Оксфорда в 1580–1910 гг.», вУниверситет</w:t>
      </w:r>
    </w:p>
    <w:p>
      <w:pPr>
        <w:pStyle w:val="PlainText"/>
        <w:ind w:firstLine="720"/>
        <w:jc w:val="both"/>
        <w:rPr>
          <w:rFonts w:ascii="Times New Roman" w:hAnsi="Times New Roman" w:cs="Times New Roman"/>
        </w:rPr>
      </w:pPr>
      <w:r>
        <w:rPr>
          <w:rFonts w:cs="Times New Roman" w:ascii="Times New Roman" w:hAnsi="Times New Roman"/>
        </w:rPr>
        <w:t>в «Обществе». Том I: Оксфорд и Кембридж с XIV до начала XIX века(1974), 57, 97.</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Клитероу, т. Более ранний пример такой речи см. в прим. 37 выше.</w:t>
      </w:r>
    </w:p>
    <w:p>
      <w:pPr>
        <w:pStyle w:val="PlainText"/>
        <w:ind w:firstLine="720"/>
        <w:jc w:val="both"/>
        <w:rPr>
          <w:rFonts w:ascii="Times New Roman" w:hAnsi="Times New Roman" w:cs="Times New Roman"/>
        </w:rPr>
      </w:pPr>
      <w:r>
        <w:rPr>
          <w:rFonts w:cs="Times New Roman" w:ascii="Times New Roman" w:hAnsi="Times New Roman"/>
        </w:rPr>
        <w:t>26</w:t>
      </w:r>
    </w:p>
    <w:p>
      <w:pPr>
        <w:pStyle w:val="PlainText"/>
        <w:ind w:firstLine="720"/>
        <w:jc w:val="both"/>
        <w:rPr>
          <w:rFonts w:ascii="Times New Roman" w:hAnsi="Times New Roman" w:cs="Times New Roman"/>
        </w:rPr>
      </w:pPr>
      <w:r>
        <w:rPr>
          <w:rFonts w:cs="Times New Roman" w:ascii="Times New Roman" w:hAnsi="Times New Roman"/>
        </w:rPr>
        <w:t>2. «молодой человек блестящих способностей»</w:t>
      </w:r>
    </w:p>
    <w:p>
      <w:pPr>
        <w:pStyle w:val="PlainText"/>
        <w:ind w:firstLine="720"/>
        <w:jc w:val="both"/>
        <w:rPr>
          <w:rFonts w:ascii="Times New Roman" w:hAnsi="Times New Roman" w:cs="Times New Roman"/>
        </w:rPr>
      </w:pPr>
      <w:r>
        <w:rPr>
          <w:rFonts w:cs="Times New Roman" w:ascii="Times New Roman" w:hAnsi="Times New Roman"/>
        </w:rPr>
        <w:t>его одарённый брат.</w:t>
      </w:r>
      <w:r>
        <w:rPr>
          <w:rFonts w:cs="Cambria Math" w:ascii="Cambria Math" w:hAnsi="Cambria Math"/>
        </w:rPr>
        <w:t>⁶</w:t>
      </w:r>
      <w:r>
        <w:rPr>
          <w:rFonts w:cs="Times New Roman" w:ascii="Times New Roman" w:hAnsi="Times New Roman"/>
        </w:rPr>
        <w:t>¹ Решающим фактором, возможно, стала недавно учреждённая стипендия для бывших учеников Чартерхауса в Пембрук-колледже Оксфорда. Как бы то ни было, Уильям Блэкстоун официально поступил в Оксфордский университет, поступив в качестве простолюдина из Пембрука, присягнув на верность королю Георгу II и подписав 39 статей Англиканской церкви 12 декабря 1738 год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Эл. Оксон., i.118; помимо связей Генри Бигга с Новым колледжем, Сеймур Ричмонд, еще один дядя по материнской линии по браку, поступил в Королевский колледж Оксфорда в 1707 году и жил неподалеку в Беркшире: Дж. Фостер,Выпускники Оксфорда 1500–1714(1891–2), т.е. 122, iii. 125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27</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3</w:t>
      </w:r>
    </w:p>
    <w:p>
      <w:pPr>
        <w:pStyle w:val="PlainText"/>
        <w:ind w:firstLine="720"/>
        <w:jc w:val="both"/>
        <w:rPr>
          <w:rFonts w:ascii="Times New Roman" w:hAnsi="Times New Roman" w:cs="Times New Roman"/>
        </w:rPr>
      </w:pPr>
      <w:r>
        <w:rPr>
          <w:rFonts w:cs="Times New Roman" w:ascii="Times New Roman" w:hAnsi="Times New Roman"/>
        </w:rPr>
        <w:t>«Переведен в университет» (1738–174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ПКолледж Эмброук, как и Чартерхаус, был основан в начале XVII века путём слияния нескольких скромных частных пожертвований с землёй и зданиями Бродгейтс-холла. Это слияние произошло в 1624 году под покровительством тогдашнего канцлера университета, придворного Уильяма Герберта, третьего графа Пембрука, — отсюда и название колледжа. В то время как Чартерхаус был достаточно богат, чтобы субсидировать бывших студентов-мантиков университетскими выставками в размере 20 в год в течение восьми лет, немногие вступительные стипендии, предлагаемые Пембруком, в основном были «связанными» или ограничивались потомками одного из основателей, бывшими учениками Абингдонской гимназии или жителями Нормандских островов.¹ Уильям едва ли подходил ни к одной из этих категорий. Но его семья и друзья, возможно, заметили открытие в 1736 году двух выставок в Холфорде, каждая из которых предоставляла еще 20 работ ежегодно в течение восьми лет бывшим стипендиатам Чартерхауса, избранным главой и членами Пембрук-колледжа.² Учитывая продемонстрированные академические успехи Уильяма, он</w:t>
      </w:r>
    </w:p>
    <w:p>
      <w:pPr>
        <w:pStyle w:val="PlainText"/>
        <w:ind w:firstLine="720"/>
        <w:jc w:val="both"/>
        <w:rPr>
          <w:rFonts w:ascii="Times New Roman" w:hAnsi="Times New Roman" w:cs="Times New Roman"/>
        </w:rPr>
      </w:pPr>
      <w:r>
        <w:rPr>
          <w:rFonts w:cs="Times New Roman" w:ascii="Times New Roman" w:hAnsi="Times New Roman"/>
        </w:rPr>
        <w:t>был очевидным кандидатом на одну из этих наград.</w:t>
      </w:r>
    </w:p>
    <w:p>
      <w:pPr>
        <w:pStyle w:val="PlainText"/>
        <w:ind w:firstLine="720"/>
        <w:jc w:val="both"/>
        <w:rPr>
          <w:rFonts w:ascii="Times New Roman" w:hAnsi="Times New Roman" w:cs="Times New Roman"/>
        </w:rPr>
      </w:pPr>
      <w:r>
        <w:rPr>
          <w:rFonts w:cs="Times New Roman" w:ascii="Times New Roman" w:hAnsi="Times New Roman"/>
        </w:rPr>
        <w:t>Трудно сказать, насколько общих доходов от Чартерхауса и Холфорда хватало на покрытие расходов на университет. Помимо индивидуальных различий во вкусах, стиле и образе жизни, расходы значительно колебались как внутри колледжей, так и между ними. Студенты Пемброка могли платить от 2 до 6 фунтов стерлингов в год за комнаты, если у них не было фонд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ж. Эйлифф,Древнее и настоящее состояние Оксфордского университета(1714), т. 436–42;Правила и приказы, 2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 Маклейн,История Пембрук-колледжа, Оксфорд, Эннли Бродгейтс-холл(Оксфорд, 1897), 299–300; см. также примечание 8 ниже. LMA, PS1/6, 120; PS 2/54. Блэкстоун был избран на выставку Холфорда в Пембрук-колледже 22 февраля. 1739: PS 2/64.</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Стипендия, предоставлявшая бесплатное жильё.³ Хотя наследство в 40 фунтов стерлингов побудило молодого Сэмюэля Джонсона поступить в Оксфорд в конце 1720-х годов, «нехватка денежных средств» вынудила его покинуть Пембрук до окончания университета. Десять лет спустя эта же сумма, возможно, составляла около двух третей минимальных годовых расходов студента Оксфорда, даже без учёта тех, кто числился в полунизших категориях баттлера или сервитора, — иными словами, это был более чем достаточный стимул для опекунов талантливого сироты, чтобы направить его в Пембрук.</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Пембрук имел и другие привлекательные стороны. Известный оплот вигов в начале века, эта репутация не пережила 25-летнего руководства преподобного доктора Мэтью Пэнтинга, которого Джонсон вспоминал как «прекрасного якобита». Хотя Пэнтинг все еще был на своем посту, чтобы принять своего нового ученика и определить его к наставнику в декабре 1738 года, он умер два месяца спустя. Мало что известно о его еще более долго прослужившем преемнике, преподобном докторе Джоне Рэтклиффе, помимо скудных очерков его карьеры и заметно прохладного приема, который он оказал вернувшемуся Джонсону в 1754 году.</w:t>
      </w:r>
      <w:r>
        <w:rPr>
          <w:rFonts w:cs="Cambria Math" w:ascii="Cambria Math" w:hAnsi="Cambria Math"/>
        </w:rPr>
        <w:t>⁵</w:t>
      </w:r>
      <w:r>
        <w:rPr>
          <w:rFonts w:cs="Times New Roman" w:ascii="Times New Roman" w:hAnsi="Times New Roman"/>
        </w:rPr>
        <w:t xml:space="preserve"> Если политико-религиозный облик Пембрука в конце 1730-х годов кажется непримечательным в контексте преимущественно Высокой церкви, тори Оксфорда, он также не был одним из самых великих или богатых обществ университета. Действительно, Пембрук оставался «одним из беднейших колледжей Оксфорда», что резко контрастировало с Крайст-Черч, его внушительным аристократическим соседом, чей «величественный фасад» с впечатляющей башней Тома Кристофера Рена доминировал на другой стороне улицы Сент-Олдейт к югу от Карфакса, перекрестка четырех дорог, который отмечал традиционный центр Оксфорда.</w:t>
      </w:r>
      <w:r>
        <w:rPr>
          <w:rFonts w:cs="Cambria Math" w:ascii="Cambria Math" w:hAnsi="Cambria Math"/>
        </w:rPr>
        <w:t>⁶</w:t>
      </w:r>
      <w:r>
        <w:rPr>
          <w:rFonts w:cs="Times New Roman" w:ascii="Times New Roman" w:hAnsi="Times New Roman"/>
        </w:rPr>
        <w:t xml:space="preserve"> Выпускник Пембрука подытожил их отношения в стихотворном двустишии:</w:t>
      </w:r>
    </w:p>
    <w:p>
      <w:pPr>
        <w:pStyle w:val="PlainText"/>
        <w:ind w:firstLine="720"/>
        <w:jc w:val="both"/>
        <w:rPr>
          <w:rFonts w:ascii="Times New Roman" w:hAnsi="Times New Roman" w:cs="Times New Roman"/>
        </w:rPr>
      </w:pPr>
      <w:r>
        <w:rPr>
          <w:rFonts w:cs="Times New Roman" w:ascii="Times New Roman" w:hAnsi="Times New Roman"/>
        </w:rPr>
        <w:t>Соперничающие колледжи; или П-мброук Скромный, Христу Церкви Широкой:</w:t>
      </w:r>
    </w:p>
    <w:p>
      <w:pPr>
        <w:pStyle w:val="PlainText"/>
        <w:ind w:firstLine="720"/>
        <w:jc w:val="both"/>
        <w:rPr>
          <w:rFonts w:ascii="Times New Roman" w:hAnsi="Times New Roman" w:cs="Times New Roman"/>
        </w:rPr>
      </w:pPr>
      <w:r>
        <w:rPr>
          <w:rFonts w:cs="Times New Roman" w:ascii="Times New Roman" w:hAnsi="Times New Roman"/>
        </w:rPr>
        <w:t>Перестань насмехаться над своими насмешками, гордый и оскорбительный колледж. Хоть он и не так уж известен, мы, может быть, и люди знания.</w:t>
      </w:r>
    </w:p>
    <w:p>
      <w:pPr>
        <w:pStyle w:val="PlainText"/>
        <w:ind w:firstLine="720"/>
        <w:jc w:val="both"/>
        <w:rPr>
          <w:rFonts w:ascii="Times New Roman" w:hAnsi="Times New Roman" w:cs="Times New Roman"/>
        </w:rPr>
      </w:pPr>
      <w:r>
        <w:rPr>
          <w:rFonts w:cs="Times New Roman" w:ascii="Times New Roman" w:hAnsi="Times New Roman"/>
        </w:rPr>
        <w:t>Тесная, беспорядочная и в целом ничем не примечательная архитектура (в одном из современных путеводителей она описывается как «два небольших двора старых зданий... здесь мало что заслуживает нашего внимания») отражала скромное финансирова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С. Сазерленд, «Пембрук-колледж», вVCH Оксфордшир, iii. 29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оун, «Численность и состав студентов Оксфорда», 43; А.Д. Годли,Оксфорд в восемнадцатом веке(1908), 130–1;ХУО, 328; Дж. К. Д. Кларк,Сэмюэл Джонсон(Кембридж, 1994), 11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УО, 46, 787–8; Годли,Оксфорд в восемнадцатом веке, 285; Босвелл,Жизнь Сэмюэля Джонсона, ред. Чепмен, 53. Маклейн,История Пембрука, 342н.</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Оксфорд в 1710 году из «Путешествий Захарии Конрада фон Уффенбаха», ред. WH и WJC Quarrell (Оксфорд, 1928), 67. Т. Салмон,Современное состояние университетов(1743), 28.</w:t>
      </w:r>
    </w:p>
    <w:p>
      <w:pPr>
        <w:pStyle w:val="PlainText"/>
        <w:ind w:firstLine="720"/>
        <w:jc w:val="both"/>
        <w:rPr>
          <w:rFonts w:ascii="Times New Roman" w:hAnsi="Times New Roman" w:cs="Times New Roman"/>
        </w:rPr>
      </w:pPr>
      <w:r>
        <w:rPr>
          <w:rFonts w:cs="Times New Roman" w:ascii="Times New Roman" w:hAnsi="Times New Roman"/>
        </w:rPr>
        <w:t>2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 соответствующий студенческий состав.</w:t>
      </w:r>
      <w:r>
        <w:rPr>
          <w:rFonts w:cs="Cambria Math" w:ascii="Cambria Math" w:hAnsi="Cambria Math"/>
        </w:rPr>
        <w:t>⁷</w:t>
      </w:r>
      <w:r>
        <w:rPr>
          <w:rFonts w:cs="Times New Roman" w:ascii="Times New Roman" w:hAnsi="Times New Roman"/>
        </w:rPr>
        <w:t xml:space="preserve"> По экономическим и благоразумным соображениям дядя-опекун Блэкстоуна вполне мог одобрить такую ​​обстановку. Хотя Крайст-Чёрч также предлагал Холфордские выставки учёным Чартерхауса, Пембрук привлекал меньше аристократических джентльменов-простолюдинов — «умников» или «франтов», — следовательно, возможно, предоставляя меньше возможностей для проявления сопернической расточительности и подобного нежелательного поведения студентов.</w:t>
      </w:r>
      <w:r>
        <w:rPr>
          <w:rFonts w:cs="Cambria Math" w:ascii="Cambria Math" w:hAnsi="Cambria Math"/>
        </w:rPr>
        <w:t>⁸</w:t>
      </w:r>
      <w:r>
        <w:rPr>
          <w:rFonts w:cs="Times New Roman" w:ascii="Times New Roman" w:hAnsi="Times New Roman"/>
        </w:rPr>
        <w:t xml:space="preserve"> В конце концов, было общеизвестно, что в университете «многие молодые студенты терпят неудачу, добиваясь незначительного прогресса в учёбе или вовсе её бросая, предаваясь праздности и разврату».</w:t>
      </w:r>
      <w:r>
        <w:rPr>
          <w:rFonts w:cs="Cambria Math" w:ascii="Cambria Math" w:hAnsi="Cambria Math"/>
        </w:rPr>
        <w:t>⁹</w:t>
      </w:r>
      <w:r>
        <w:rPr>
          <w:rFonts w:cs="Times New Roman" w:ascii="Times New Roman" w:hAnsi="Times New Roman"/>
        </w:rPr>
        <w:t xml:space="preserve"> Наконец, Пембрук предоставлял благоприятную среду для литературных талантов и стремлений: Сэмюэл Джонсон, который был на десять лет старше Блэкстоуна, «был особенно счастлив упомянуть, что многие из сыновей Пембрука были поэтами; добавив с улыбкой спортивного триумфа: «Сэр, мы — гнездо поющих птиц».¹</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Это было очень маленькое гнездышко. В человеческом масштабе Пембрук-колледж во времена Блэкстоуна лучше всего можно было бы представить себе как нечто вроде большой расширенной семьи или клана; действительно, в учредительных уставах колледжа говорилось о «различных членах общества, которое должно быть образовано как хорошо упорядоченная Семья в должном подчинении и взаимопомощи ее различных частей».¹¹ Конечно, семейная аналогия могла бы быть в лучшем случае частичной. Женщины фигурировали только как декоративные аксессуары («тосты») или функциональные вспомогательные работники (застилатели постели и другая прислуга) в этом формально мужском сообществе. Полноправными членами были мужчины, в число которых входила как более или менее стабильная популяция стипендиатов, наставников и прислуги колледжа, с одной стороны, и несколько относительно недолговечных когорт студентов, с другой. И все же Пембрук-колледж восемнадцатого века также кажется почти абсурдно крошечным академическим учреждением. В середине 1730-х годов колледж принимал около 13 или 14 новых студентов в год; в 1738 году Блэкстон был одним из всего лишь 12 первокурсников.¹² Когда его имя было добавлено в книгу почета, где регистрировались баталии (обвинения, предъявленные членам колледж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 Грейвс,Евфросиния, или Развлечения на дороге жизни(1780), 269; Салмон,Текущее состояние, 9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к и Вустер-колледж и Харт-холл, но они были еще меньше, менее престижными и бедными учреждениями, чем Пембрук: Маклейн,История Пембрука, 300; EGW Билл,Образование в Крайст-Черч 1660–1800(Оксфорд, 1988), 187–8.</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 xml:space="preserve"> </w:t>
      </w:r>
      <w:r>
        <w:rPr>
          <w:rFonts w:cs="Times New Roman" w:ascii="Times New Roman" w:hAnsi="Times New Roman"/>
        </w:rPr>
        <w:t>Д. Уотерленд,Совет молодому студенту(1730), 2; составленов.1706, для использования студентами колледжа Магдалины в Кембридже, это руководство было впоследствии опубликовано в 1729 году и переиздано в 1740 году: C. Wordsworth,Scholae Academicae Некоторые отчеты об исследованиях в английских университетах в восемнадцатом веке(Кембридж, 1910), 330.</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Босвелл,Жизнь Джонсона, 5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аклейн,История Пембрука, 186–7.</w:t>
      </w:r>
    </w:p>
    <w:p>
      <w:pPr>
        <w:pStyle w:val="PlainText"/>
        <w:ind w:firstLine="720"/>
        <w:jc w:val="both"/>
        <w:rPr>
          <w:rFonts w:ascii="Times New Roman" w:hAnsi="Times New Roman" w:cs="Times New Roman"/>
        </w:rPr>
      </w:pPr>
      <w:r>
        <w:rPr>
          <w:rFonts w:cs="Times New Roman" w:ascii="Times New Roman" w:hAnsi="Times New Roman"/>
        </w:rPr>
        <w:t>¹² Стоун,Университет в обществе, 106–7; Сазерленд, вВЧ Оксон.,iii. 294; Архив колледжа Пембрук, книга Баттери, 01.09.71; даты записи взяты из регистра колледжа, 02.05.40.</w:t>
      </w:r>
    </w:p>
    <w:p>
      <w:pPr>
        <w:pStyle w:val="PlainText"/>
        <w:ind w:firstLine="720"/>
        <w:jc w:val="both"/>
        <w:rPr>
          <w:rFonts w:ascii="Times New Roman" w:hAnsi="Times New Roman" w:cs="Times New Roman"/>
        </w:rPr>
      </w:pPr>
      <w:r>
        <w:rPr>
          <w:rFonts w:cs="Times New Roman" w:ascii="Times New Roman" w:hAnsi="Times New Roman"/>
        </w:rPr>
        <w:t>30</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на еду, питье и другие разные расходы) были подсчитаны, он присоединился к в общей сложности чуть более 80 другим, не включая домашний персонал.¹³ Похоже, что только около половины из этих мужчин находились в резиденции или, по крайней мере, питались в колледже в течение 6 или более из 12 недель с 22 сентября по 12 декабря 1738 года. Большинство остальных, возможно, лишь временно отсутствовали, хотя некоторые также отмечены как перешедшие в другой колледж или действительно «ушедшие», что, по-видимому, указывает на то, что они вообще покинули Оксфорд. Оксфорд восемнадцатого века не был известен чрезмерно строгим ведением записей или соблюдением требований к месту жительства: поэтому имя поэта Уильяма Шенстоуна все еще оставалось в маслянистых книгах Пембрука более чем через два года после того, как он навсегда покинул колледж в августе 1739 года.¹</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Структура батальных книг, или батальных книг, отражает формальную структуру высоко стратифицированного сообщества. Имена перечислены не в алфавитном порядке, а по убыванию ранга и старшинства. Так, в течение первого полного семестра Блэкстона в Пембруке, в течение квартала Хилари (который для целей бухгалтерского учета колледжа длился с 15 декабря 1738 года по 9 марта 1739 года), иерархию возглавляли «Magister Collegi» (магистр колледжа) и «Mr Vicemgerens» (магистр-вицегерент, или вице-магистр). За этими высокопоставленными лицами на странице последовательно следуют имена 10 стипендиатов, 20 ученых степеней (то есть студентов, обучающихся «на фундаменте», получающих стипендию за счет арендного дохода от принадлежащей колледжу недвижимости), 4 магистров искусств, 2 джентльменов-простолюдинов (которые обедали с стипендиатами за высоким столом), 13 бакалавров искусств и 27 простолюдинов (среди них Блэкстоун), которые питались стандартной ежедневной пищей, предоставляемой в зале. Список завершается семью баталерами или слугами (которые подавали еду и выполняли другие черновые работы в колледже в обмен на питание, жилье и обучение), поваром, дворецким и четырьмя другими слугами колледжа.¹</w:t>
      </w:r>
      <w:r>
        <w:rPr>
          <w:rFonts w:cs="Cambria Math" w:ascii="Cambria Math" w:hAnsi="Cambria Math"/>
        </w:rPr>
        <w:t>⁵</w:t>
      </w:r>
      <w:r>
        <w:rPr>
          <w:rFonts w:cs="Times New Roman" w:ascii="Times New Roman" w:hAnsi="Times New Roman"/>
        </w:rPr>
        <w:t xml:space="preserve"> Каждый из 25 колледжей и общежитий, которые в совокупности составляли Оксфордский университет — целое, едва ли большее, чем сумма его составных частей, — воплощал в себе похожую иерархическую структуру членства, отражающую формальные различия и градации, которые «устанавливали привилегии и свободы, дисциплину и запреты, даже социальное общение и установление дружеских отношений».¹</w:t>
      </w:r>
      <w:r>
        <w:rPr>
          <w:rFonts w:cs="Cambria Math" w:ascii="Cambria Math" w:hAnsi="Cambria Math"/>
        </w:rPr>
        <w:t>⁶</w:t>
      </w:r>
      <w:r>
        <w:rPr>
          <w:rFonts w:cs="Times New Roman" w:ascii="Times New Roman" w:hAnsi="Times New Roman"/>
        </w:rPr>
        <w:t xml:space="preserve"> Будучи простолюдином-студентом, положение Уильяма было четко обозначено его сверстникам, подчиненным и начальникам его отличительным</w:t>
      </w:r>
    </w:p>
    <w:p>
      <w:pPr>
        <w:pStyle w:val="PlainText"/>
        <w:ind w:firstLine="720"/>
        <w:jc w:val="both"/>
        <w:rPr>
          <w:rFonts w:ascii="Times New Roman" w:hAnsi="Times New Roman" w:cs="Times New Roman"/>
        </w:rPr>
      </w:pPr>
      <w:r>
        <w:rPr>
          <w:rFonts w:cs="Times New Roman" w:ascii="Times New Roman" w:hAnsi="Times New Roman"/>
        </w:rPr>
        <w:t>¹³ Архивы колледжа Пембрук,Масляная книга 01.09.7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ОДНБ, св. Шенстоун, Уильям. Некоторые выпускники платили символическую плату, чтобы их имена были «вписаны в списки», что давало им право голоса на Конвокации, главном академическом собрании.</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Архивы колледжа Пембрук, Buttery Book, 1 сентября 1971 г. А.Л. Рид,Джонсоновские крупицы...</w:t>
      </w:r>
    </w:p>
    <w:p>
      <w:pPr>
        <w:pStyle w:val="PlainText"/>
        <w:ind w:firstLine="720"/>
        <w:jc w:val="both"/>
        <w:rPr>
          <w:rFonts w:ascii="Times New Roman" w:hAnsi="Times New Roman" w:cs="Times New Roman"/>
        </w:rPr>
      </w:pPr>
      <w:r>
        <w:rPr>
          <w:rFonts w:cs="Times New Roman" w:ascii="Times New Roman" w:hAnsi="Times New Roman"/>
        </w:rPr>
        <w:t>Часть V. Жизнь доктора 1728–1735(1928), 154–5.</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Г. Миджли,Университетская жизнь в Оксфорде XVIII века(1996), 1.</w:t>
      </w:r>
    </w:p>
    <w:p>
      <w:pPr>
        <w:pStyle w:val="PlainText"/>
        <w:ind w:firstLine="720"/>
        <w:jc w:val="both"/>
        <w:rPr>
          <w:rFonts w:ascii="Times New Roman" w:hAnsi="Times New Roman" w:cs="Times New Roman"/>
        </w:rPr>
      </w:pPr>
      <w:r>
        <w:rPr>
          <w:rFonts w:cs="Times New Roman" w:ascii="Times New Roman" w:hAnsi="Times New Roman"/>
        </w:rPr>
        <w:t>3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вадратная шапочка с академической шапочкой или тренчкот и длинная черная мантия, предписанные не только для академических упражнений и приема пищи в зале или обязательных ежедневных молитв в часовне Пембрука, но и в качестве повседневной одежды как в колледже, так и за его пределами.¹</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Возраст в целом был гораздо менее значимым моментом дифференциации в Оксфорде Блэкстоуна, чем институционально определяемые одежда и приличия, порядок и старшинство, привилегии и статус. Но любые опасения, что Уильям был слишком молод, чтобы поступить в университет в конце 1738 года, возможно, несколько успокоились благодаря наблюдению, что Томас Тайерс, который также поступил в Пембрук в декабре 1738 года, тогда не отпраздновал свой 14-й день рождения.¹</w:t>
      </w:r>
      <w:r>
        <w:rPr>
          <w:rFonts w:cs="Cambria Math" w:ascii="Cambria Math" w:hAnsi="Cambria Math"/>
        </w:rPr>
        <w:t>⁸</w:t>
      </w:r>
      <w:r>
        <w:rPr>
          <w:rFonts w:cs="Times New Roman" w:ascii="Times New Roman" w:hAnsi="Times New Roman"/>
        </w:rPr>
        <w:t xml:space="preserve"> Правда, остальные десять студентов, уже принятых в том году, были несколько старше, со средним возрастом чуть более 18 лет, самому младшему было 16 лет в его последний день рождения перед поступлением в Оксфорд, старшему — 23.¹</w:t>
      </w:r>
      <w:r>
        <w:rPr>
          <w:rFonts w:cs="Cambria Math" w:ascii="Cambria Math" w:hAnsi="Cambria Math"/>
        </w:rPr>
        <w:t>⁹</w:t>
      </w:r>
      <w:r>
        <w:rPr>
          <w:rFonts w:cs="Times New Roman" w:ascii="Times New Roman" w:hAnsi="Times New Roman"/>
        </w:rPr>
        <w:t xml:space="preserve"> Было бы анахронизмом приписывать современникам Блэкстоуна современные представления о возрастных особенностях воспитания детей и образовательных практиках. Тем не менее, они понимали, что мальчики из социально более высоких слоев, вероятно, получали лучшую основу в классических науках в более раннем возрасте, чем их экономически и социально низшие слои, которые, как правило, поэтому были несколько старше, прежде чем они были готовы стремиться к поступлению в университет. Ранее большая разница в возрасте между элитными и низкостатусными первокурсниками Оксфорда значительно сократилась в предыдущем столетии, но некоторая дифференциация все еще была очевидна в Пембрук-колледже в 1738 году. Ведь из дюжины первокурсников того года только двое самых младших (Блэкстон и Тайерс) значатся в университетском регистре зачисления как сыновья джентльменов; из остальных пятерых отцы были священниками, а другая (немного старше) половина была отнесена к плебеям, то есть их отцы были, или были представлены, лавочниками, ремесленниками, крестьянами и другими простыми людьми, работавшими руками.</w:t>
      </w:r>
    </w:p>
    <w:p>
      <w:pPr>
        <w:pStyle w:val="PlainText"/>
        <w:ind w:firstLine="720"/>
        <w:jc w:val="both"/>
        <w:rPr>
          <w:rFonts w:ascii="Times New Roman" w:hAnsi="Times New Roman" w:cs="Times New Roman"/>
        </w:rPr>
      </w:pPr>
      <w:r>
        <w:rPr>
          <w:rFonts w:cs="Times New Roman" w:ascii="Times New Roman" w:hAnsi="Times New Roman"/>
        </w:rPr>
        <w:t>Хотя Пембрук был сравнительно недавним дополнением к Оксфордскому университету, сам университет гордо называл короля Альфреда своим основателем, хотя его истинное происхождение восходит лишь к XII веку, когда в город впервые приехали жить и преподавать учёные. Протестантская Реформация XVI века внесла значительные изменения в церковный средневековый университет, включая приток многочисленных студентов, стремящихся к широкому гуманистическому образованию для различных мирских профессий, в отличие от подготовки к духовному сану, которая была его прежней основной задачей. Именно тогда колледжи, более крупные и лучше обеспеченные ресурсами,</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ХУО, 323–4.</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См. Таблицу 5.</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Данные из книги Buttery иЭл. Оксон.Стоун подсчитал, что средний возраст студентов Оксфорда, прибывших в 1735–1736 годах, составлял 18,2 года:Университет в обществе, 97, 249.</w:t>
      </w:r>
    </w:p>
    <w:p>
      <w:pPr>
        <w:pStyle w:val="PlainText"/>
        <w:ind w:firstLine="720"/>
        <w:jc w:val="both"/>
        <w:rPr>
          <w:rFonts w:ascii="Times New Roman" w:hAnsi="Times New Roman" w:cs="Times New Roman"/>
        </w:rPr>
      </w:pPr>
      <w:r>
        <w:rPr>
          <w:rFonts w:cs="Times New Roman" w:ascii="Times New Roman" w:hAnsi="Times New Roman"/>
        </w:rPr>
        <w:t>32</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как учебные заведения, решительно закрепили свое господство над многочисленными необеспеченными залами и общежитиями средневекового Оксфорда, тем самым превратив сам университет в нечто вроде коллегиальной федерации. Но эта эпоха также видела многочисленные нападки на образовательную роль и привилегированный статус обоих английских университетов, особенно во время брожения радикального памфлетизма и теоретизирования в середине семнадцатого века. Критики особенно сожалели об устаревшей академической программе, неоправданном акценте на схоластической аристотелевской философии и отсутствии внимания к современным предметам, таким как неклассические языки, история и естественные науки, вместе с общим консерватизмом Оксфорда и Кембриджа, их элитарным положением и привилегированным союзом с устоявшейся англиканской церковью. Такие жалобы не оказали заметного влияния на политику и практику любого из университетов, помимо создания защитной реакции и априорного сопротивления переменам. Но они, как правило, усиливали скептицизм в отношении ценности университетского образования и, следовательно, способствовали заметному спаду в наборе студентов в бакалавриат, который начался около 1650-х годов и достиг своего пика сто лет спустя.</w:t>
      </w:r>
    </w:p>
    <w:p>
      <w:pPr>
        <w:pStyle w:val="PlainText"/>
        <w:ind w:firstLine="720"/>
        <w:jc w:val="both"/>
        <w:rPr>
          <w:rFonts w:ascii="Times New Roman" w:hAnsi="Times New Roman" w:cs="Times New Roman"/>
        </w:rPr>
      </w:pPr>
      <w:r>
        <w:rPr>
          <w:rFonts w:cs="Times New Roman" w:ascii="Times New Roman" w:hAnsi="Times New Roman"/>
        </w:rPr>
        <w:t>Английские университеты времен Блэкстона часто изображались как декадентские, безнравственные, замкнутые, управляемые священниками учреждения. В его печально известных работахТерра-Филиус(1721, 1726 и 1754) Николас Амхерст подчеркнул важность Оксфорда педагогические недостатки: колледжи — «рассадники педантизма вместо основательного обучения», профессорские должности, рассматриваемые как «пенсии и синекуры», члены колледжа, тратящие свои «дни в роскоши и праздности», и студенты, которые «заучивают наизусть» свои публичные диспуты, «или, возможно, просто читают со своих шапок, которые лежат перед ними с конспектами в них». Очевидная личная враждебность Амхерста (он был исключен за сатирическое нападение на президента своего собственного колледжа и других известных людей), антиклерикализм и лояльность вигам позволили Оксфорду в целом с легкостью игнорировать эти матереубийственные нападения, не говоря уже о его призывах к «визитуациям и реформам».²</w:t>
      </w:r>
      <w:r>
        <w:rPr>
          <w:rFonts w:cs="Cambria Math" w:ascii="Cambria Math" w:hAnsi="Cambria Math"/>
        </w:rPr>
        <w:t>⁰</w:t>
      </w:r>
      <w:r>
        <w:rPr>
          <w:rFonts w:cs="Times New Roman" w:ascii="Times New Roman" w:hAnsi="Times New Roman"/>
        </w:rPr>
        <w:t xml:space="preserve"> Сам Блэкстоун вскоре отклонил как «странные» огульные публичные обвинения Джона Уэсли в тотальных академических злоупотреблениях и коррупции. Однако его последующая карьера отражала растущее понимание того, что в университете, в который он поступил в 1738 году, все было далеко не так благополучно.²¹</w:t>
      </w:r>
    </w:p>
    <w:p>
      <w:pPr>
        <w:pStyle w:val="PlainText"/>
        <w:ind w:firstLine="720"/>
        <w:jc w:val="both"/>
        <w:rPr>
          <w:rFonts w:ascii="Times New Roman" w:hAnsi="Times New Roman" w:cs="Times New Roman"/>
        </w:rPr>
      </w:pPr>
      <w:r>
        <w:rPr>
          <w:rFonts w:cs="Times New Roman" w:ascii="Times New Roman" w:hAnsi="Times New Roman"/>
        </w:rPr>
        <w:t>Повседневная жизнь в Пембрук-колледже теоретически регулировалась обширной системой правил, принятых ещё с момента основания колледжа в 1624 году. Эти уставы довольно подробно регламентировали научную деятельность и соблюдение духовных обрядов как студентами, так и их коллегами. Утром и вечером</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ХУО,610–11; [Н. Амхерст],Терра-Филиус: или Тайная история Оксфордского университета в нескольких очерках(2-е издание, 1726), i. 51–2, 115–116; ii. 54.</w:t>
      </w:r>
    </w:p>
    <w:p>
      <w:pPr>
        <w:pStyle w:val="PlainText"/>
        <w:ind w:firstLine="720"/>
        <w:jc w:val="both"/>
        <w:rPr>
          <w:rFonts w:ascii="Times New Roman" w:hAnsi="Times New Roman" w:cs="Times New Roman"/>
        </w:rPr>
      </w:pPr>
      <w:r>
        <w:rPr>
          <w:rFonts w:cs="Times New Roman" w:ascii="Times New Roman" w:hAnsi="Times New Roman"/>
        </w:rPr>
        <w:t>²¹Письма,1–2. См. ниже главу 4, стр. 57.</w:t>
      </w:r>
    </w:p>
    <w:p>
      <w:pPr>
        <w:pStyle w:val="PlainText"/>
        <w:ind w:firstLine="720"/>
        <w:jc w:val="both"/>
        <w:rPr>
          <w:rFonts w:ascii="Times New Roman" w:hAnsi="Times New Roman" w:cs="Times New Roman"/>
        </w:rPr>
      </w:pPr>
      <w:r>
        <w:rPr>
          <w:rFonts w:cs="Times New Roman" w:ascii="Times New Roman" w:hAnsi="Times New Roman"/>
        </w:rPr>
        <w:t>3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Молитва (первая начиналась в 6:00 во время семестра и в 7:00 во время каникул) была обязательной, прогулы подлежали штрафу (и телесному наказанию для лиц моложе 18 лет, хотя студенты Оксфорда больше не страдали от этого унижения). Все члены колледжа должны были посещать службы, проводимые в церкви Святой Марии, чтобы отметить начало каждого семестра, когда весь университет собирался, чтобы послушать публичную проповедь, произнесенную перед вице-канцлером, восседающим «на подобии трона», в то время как бакалавры и студенты теснились в переполненных «Галерее», «но безразличных на вид».²² В остальном уставы Пембрука мало упоминают университетские мероприятия или функции; там, как и в колледже Куинс в 1730-х годах, «академическая жизнь, по-видимому, была сосредоточена в основном вокруг студенческих упражнений».²³ Сложный курс лекций, декламаций и диспутов по философии, натурфилософии, логике, риторике, греческому языку и «сумме и основанию христианской религии» был установлен для фиксированного времени и дней недели; так, занятия по логике для всех студентов проводились по понедельникам, средам и пятницам после утренних молитв, с завтраком в 8:00, лекцией по натурфилософии в 9:00 и последующими диспутами. Послеобеденное время обычно было свободным, за исключением теологического диспута каждый второй четверг семестра в 16:00; но суббота была рабочим днем, фактически началом студенческой недели, и каждый студент был обязан сдать тему или латинское сочинение, состоящее из краткого эссе и стихов на классическую фразу, первым делом утром после молитвы. Также 5 ноября среди студентов Пембрукского университета по-прежнему существовал обычай сочинять стихи в память о раскрытии порохового заговора, представляя один экземпляр ректору колледжа, а «другой — повесить в зале и оставить там до тех пор, пока перед ужином не будет произнесена речь по этому случаю».²</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Хотя прямых свидетельств об обучении Блэкстоуна в бакалавриате сохранилось мало, вполне вероятно, что литургические и педагогические правила, заложенные в уставе Пемброка, всё ещё соблюдались, по крайней мере, буквой, если не обязательно духом оригинала. Мы даже не знаем имени его наставника – одного из аспирантов колледжа, под чьим академическим и моральным надзором он был назначен магистром. Однако нет оснований сомневаться в утверждении Клитероу о том, что Уильям «продолжал свои исследования с неослабевающим рвением; и хотя классические произведения, и особенногреческийиРоманПоэты были его любимцами... Логика, математика и другие науки не были забыты».²</w:t>
      </w:r>
      <w:r>
        <w:rPr>
          <w:rFonts w:cs="Cambria Math" w:ascii="Cambria Math" w:hAnsi="Cambria Math"/>
        </w:rPr>
        <w:t>⁵</w:t>
      </w:r>
      <w:r>
        <w:rPr>
          <w:rFonts w:cs="Times New Roman" w:ascii="Times New Roman" w:hAnsi="Times New Roman"/>
        </w:rPr>
        <w:t xml:space="preserve"> Как автор</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аклейн,История Пембрука, 185–6; Лосось,Текущее состояние, 34.</w:t>
      </w:r>
    </w:p>
    <w:p>
      <w:pPr>
        <w:pStyle w:val="PlainText"/>
        <w:ind w:firstLine="720"/>
        <w:jc w:val="both"/>
        <w:rPr>
          <w:rFonts w:ascii="Times New Roman" w:hAnsi="Times New Roman" w:cs="Times New Roman"/>
        </w:rPr>
      </w:pPr>
      <w:r>
        <w:rPr>
          <w:rFonts w:cs="Times New Roman" w:ascii="Times New Roman" w:hAnsi="Times New Roman"/>
        </w:rPr>
        <w:t>²³ RP Heitzenrater,Дневник оксфордского методиста: Бенджамин Ингем, 1733–1734(Дарем, Северная Каролина, 1985), 40.</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Дж. Пойнтер,Oxoniensis Academia(1749), 109–110.</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Клитероу, против.</w:t>
      </w:r>
    </w:p>
    <w:p>
      <w:pPr>
        <w:pStyle w:val="PlainText"/>
        <w:ind w:firstLine="720"/>
        <w:jc w:val="both"/>
        <w:rPr>
          <w:rFonts w:ascii="Times New Roman" w:hAnsi="Times New Roman" w:cs="Times New Roman"/>
        </w:rPr>
      </w:pPr>
      <w:r>
        <w:rPr>
          <w:rFonts w:cs="Times New Roman" w:ascii="Times New Roman" w:hAnsi="Times New Roman"/>
        </w:rPr>
        <w:t>34</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В современной книге по саморазвитию для студентов объяснялось, что большинство студентов университета предназначались для церковной карьеры, и поэтому должны были «использовать искусства по-своему». Они должны были быть знакомы с математикой, географией, астрономией, хронологией и другими разделами физики, а также с логикой, этикой и метафизикой; всё это я понимаю под общим названиемФилософия.Другим основным направлением гуманитарной степени были греческий и латынь, «классическое образование... изучение языков, ораторского искусства, истории, поэзии и тому подобного».²</w:t>
      </w:r>
      <w:r>
        <w:rPr>
          <w:rFonts w:cs="Cambria Math" w:ascii="Cambria Math" w:hAnsi="Cambria Math"/>
        </w:rPr>
        <w:t>⁶</w:t>
      </w:r>
      <w:r>
        <w:rPr>
          <w:rFonts w:cs="Times New Roman" w:ascii="Times New Roman" w:hAnsi="Times New Roman"/>
        </w:rPr>
        <w:t xml:space="preserve"> Это, конечно же, была область, в которой Блэкстоун проявил себя уже будучи школьником; он вполне мог обнаружить, что многие из авторов и текстов, которые ему было поручено читать, были ему знакомы ещё со времён учёбы в Чартерхаусе. Другим постоянным занятием было сочинение и публичное декламирование латинских тем, как в прозе, так и в стихах. Хотя сохранилось шесть рукописных упражнений Блэкстоуна в этом жанре, трудно извлечь много пользы из их хорошо сделанных, хотя и несколько банальных размышлений о поговорках или фразах, взятых из произведений Горация, Марциала, Овидия и Сенеки.²</w:t>
      </w:r>
      <w:r>
        <w:rPr>
          <w:rFonts w:cs="Cambria Math" w:ascii="Cambria Math" w:hAnsi="Cambria Math"/>
        </w:rPr>
        <w:t>⁷</w:t>
      </w:r>
      <w:r>
        <w:rPr>
          <w:rFonts w:cs="Times New Roman" w:ascii="Times New Roman" w:hAnsi="Times New Roman"/>
        </w:rPr>
        <w:t xml:space="preserve"> Например, в теге «Tuta Silentio Merces» Блэкстоун в 16 строках прозы развивает положение о том, что «тот, кто раскрывает секреты, публичные или личные, должен быть ненавидим и осужден всеми», в то время как сопровождающее стихотворное двустишие замечает, что даже глупцы могут считаться проницательными простолюдинами, пока они не открывают рта.²</w:t>
      </w:r>
      <w:r>
        <w:rPr>
          <w:rFonts w:cs="Cambria Math" w:ascii="Cambria Math" w:hAnsi="Cambria Math"/>
        </w:rPr>
        <w:t>⁸</w:t>
      </w:r>
      <w:r>
        <w:rPr>
          <w:rFonts w:cs="Times New Roman" w:ascii="Times New Roman" w:hAnsi="Times New Roman"/>
        </w:rPr>
        <w:t xml:space="preserve"> Одним исключением из общей пресности является тема о прославлении Горацием смерти на службе своей стране, «Dulce et Decorum est pro Patria mori», теперь более известная как ироническое название мощной антивоенной поэмы Уилфреда Оуэна. Хотя это сочинение, как и остальные, не датировано, оно воплощает и поддерживает атмосферу воинственного торгового, парламентского и общественного мнения, которая в конечном итоге подтолкнула Уолпола к объявлению войны Испании в октябре 1739 года. Более того, оно особо восхваляет честь, оказанную «тем, кто недавно утвердил имя англичан и отстоял британские свободы своей кровью»²</w:t>
      </w:r>
      <w:r>
        <w:rPr>
          <w:rFonts w:cs="Cambria Math" w:ascii="Cambria Math" w:hAnsi="Cambria Math"/>
        </w:rPr>
        <w:t>⁹</w:t>
      </w:r>
      <w:r>
        <w:rPr>
          <w:rFonts w:cs="Times New Roman" w:ascii="Times New Roman" w:hAnsi="Times New Roman"/>
        </w:rPr>
        <w:t>, что, по-видимому, отсылает к печально известным страданиям капитана Дженкинса и его команды от рук испанской береговой охраны или, в качестве альтернативы, к пресловутому захвату Порто-Белло адмиралом Верноном в испанском Карибском море. Однако</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Уотерленд,Совет, 7.</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Л. Уибли, «Доктор Джонсон и университеты»,Журнал Blackwoods, 226 (1929), 371; Сазерленд, «Учебная программа бакалавриата», вХУО, 469–81; Архивы колледжа Пембрук, 62/1/13/1–5.</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За верное молчание полагается верная награда»: Гораций,Оды, III. 2. 25–6. Архив Пембрук-колледжа, 62/1/13/4.</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Гораций,Оды, III. 2. 13. «Quanto cum Honore a Vera Posteritate Isti Afcientur, qui nuper Anglicanum Nomen Asserieunt, et Britanniae Libertates sanguine vindicarunt!»: Архив колледжа Пембрук, 62/1/13/3.</w:t>
      </w:r>
    </w:p>
    <w:p>
      <w:pPr>
        <w:pStyle w:val="PlainText"/>
        <w:ind w:firstLine="720"/>
        <w:jc w:val="both"/>
        <w:rPr>
          <w:rFonts w:ascii="Times New Roman" w:hAnsi="Times New Roman" w:cs="Times New Roman"/>
        </w:rPr>
      </w:pPr>
      <w:r>
        <w:rPr>
          <w:rFonts w:cs="Times New Roman" w:ascii="Times New Roman" w:hAnsi="Times New Roman"/>
        </w:rPr>
        <w:t>3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груженный в учебу, молодой Блэкстоун, очевидно, не был полностью безразличен или не оставался равнодушным к событиям, происходившим в большом мире за пределами Оксфорда.</w:t>
      </w:r>
    </w:p>
    <w:p>
      <w:pPr>
        <w:pStyle w:val="PlainText"/>
        <w:ind w:firstLine="720"/>
        <w:jc w:val="both"/>
        <w:rPr>
          <w:rFonts w:ascii="Times New Roman" w:hAnsi="Times New Roman" w:cs="Times New Roman"/>
        </w:rPr>
      </w:pPr>
      <w:r>
        <w:rPr>
          <w:rFonts w:cs="Times New Roman" w:ascii="Times New Roman" w:hAnsi="Times New Roman"/>
        </w:rPr>
        <w:t>Книги, которыми он владел и которые он читал, проливают еще один мерцающий свет на его студенческие годы. Хотя большая часть обширной личной библиотеки Блэкстоуна была рассеяна после его смерти и теперь не может быть восстановлена ​​в полном объеме, около 100 предметов, которые сейчас находятся в Баллиол-колледже, имеют его книжный знак, или подпись владельца на форзаце, или и то, и другое.³</w:t>
      </w:r>
      <w:r>
        <w:rPr>
          <w:rFonts w:cs="Cambria Math" w:ascii="Cambria Math" w:hAnsi="Cambria Math"/>
        </w:rPr>
        <w:t>⁰</w:t>
      </w:r>
      <w:r>
        <w:rPr>
          <w:rFonts w:cs="Times New Roman" w:ascii="Times New Roman" w:hAnsi="Times New Roman"/>
        </w:rPr>
        <w:t xml:space="preserve"> Некоторые из этих надписей датированы, в то время как другие идентифицируют владельца как простого жителя Пембрук-колледжа, указывая, что они были приобретены до того, как Блэкстоун покинул это общество в ноябре 1743 года. Дополнительные тома, ранее принадлежавшие Блэкстоуну, теперь разбросаны по библиотекам по обе стороны Атлантики, и его имя также встречается в различных современных списках подписки на книги до их публикации. Конечно, простое владение книгой не обязательно подразумевает владение ее содержимым в каком-либо смысле; но хотя большинство предметов, ранее входивших в библиотеку Блэкстоуна, не имеют аннотаций, неразлинованные поля не эквивалентны неразрезанным страницам. Наконец, Бодлианская библиотека, университетская библиотека Оксфорда и, предположительно, третья по величине коллекция в Европе, вела учет рукописей и печатных книг, выпущенных для читателей, в отличие от связанных между собой фолиантов, которые читатели могли найти для себя сами.³¹ Объединение этих, безусловно, фрагментарных и неполных источников дает нам, по крайней мере, приблизительное представление об интеллектуальной траектории Блэкстоуна в первые годы его учебы в университете.</w:t>
      </w:r>
    </w:p>
    <w:p>
      <w:pPr>
        <w:pStyle w:val="PlainText"/>
        <w:ind w:firstLine="720"/>
        <w:jc w:val="both"/>
        <w:rPr>
          <w:rFonts w:ascii="Times New Roman" w:hAnsi="Times New Roman" w:cs="Times New Roman"/>
        </w:rPr>
      </w:pPr>
      <w:r>
        <w:rPr>
          <w:rFonts w:cs="Times New Roman" w:ascii="Times New Roman" w:hAnsi="Times New Roman"/>
        </w:rPr>
        <w:t>Результаты оказались несколько неожиданными. Во-первых, в течение первых пяти лет Блэкстона в Оксфорде юридические книги заметно отсутствовали, за исключением одного случая в сентябре 1743 года, когда он обратился к испанскому изданию Бодлианской библиотеки 1567 года сочинения Юстиниана.Кодекс.³² Во-вторых, помимо нескольких стандартных работ в широкой области философии, включая компендиум Каспара Бартолинуса по физике, впервые опубликованный в 1690-х годах и по-прежнему популярный полвека спустя, несколько более современные математические труды Джона КейллаIntroductio ad Veram Physicam(Оксфорд, 1705), и Роберт Сандерсон действительно почтенныйLogicae Artis Compendium(Оксфорд, 1707; впервые опубликовано в 1615), он приобрел сразу после печати в 1741 году два больших и дорогих фолио</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Коллекция книг Блэкстона в Баллиоле появилась вместе с присоединением к ней Нью-Инн-холла в 1887 году; в библиотеке хранится напечатанный от руки список «Книг Уильяма Блэкстона в Баллиоле», составленный Сазерлендом.ББиЛЛ(см. список сокращений выше) — каталоги двух аукционов его книг, которые не были проданы иным образом, но обе продажи включали и другие предметы, среди которых книги Блэкстоуна обычно неотличимы.</w:t>
      </w:r>
    </w:p>
    <w:p>
      <w:pPr>
        <w:pStyle w:val="PlainText"/>
        <w:ind w:firstLine="720"/>
        <w:jc w:val="both"/>
        <w:rPr>
          <w:rFonts w:ascii="Times New Roman" w:hAnsi="Times New Roman" w:cs="Times New Roman"/>
        </w:rPr>
      </w:pPr>
      <w:r>
        <w:rPr>
          <w:rFonts w:cs="Times New Roman" w:ascii="Times New Roman" w:hAnsi="Times New Roman"/>
        </w:rPr>
        <w:t>³¹ Салмон, «Современное состояние университетов», 37; ИГ Филип, «Библиотеки и университетская пресса», вХУО, 734. Поскольку в записных книгах Бодлианской библиотеки указаны полочные отметки, а не заголовки, точная идентификация использованного текста (текстов) не всегда возможна, особенно в случаях, когда несколько работ были объединены вместе.</w:t>
      </w:r>
    </w:p>
    <w:p>
      <w:pPr>
        <w:pStyle w:val="PlainText"/>
        <w:ind w:firstLine="720"/>
        <w:jc w:val="both"/>
        <w:rPr>
          <w:rFonts w:ascii="Times New Roman" w:hAnsi="Times New Roman" w:cs="Times New Roman"/>
        </w:rPr>
      </w:pPr>
      <w:r>
        <w:rPr>
          <w:rFonts w:cs="Times New Roman" w:ascii="Times New Roman" w:hAnsi="Times New Roman"/>
        </w:rPr>
        <w:t>³² Bodl. MS Lib. Recs. e 554, fo. 29 (17 сентября 1743 г.).</w:t>
      </w:r>
    </w:p>
    <w:p>
      <w:pPr>
        <w:pStyle w:val="PlainText"/>
        <w:ind w:firstLine="720"/>
        <w:jc w:val="both"/>
        <w:rPr>
          <w:rFonts w:ascii="Times New Roman" w:hAnsi="Times New Roman" w:cs="Times New Roman"/>
        </w:rPr>
      </w:pPr>
      <w:r>
        <w:rPr>
          <w:rFonts w:cs="Times New Roman" w:ascii="Times New Roman" w:hAnsi="Times New Roman"/>
        </w:rPr>
        <w:t>36</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тома четвертого издания Эфраима ЧемберсаЭнциклопедия, или Универсальный словарь искусств и наук.³³ Как мы вскоре увидим, это Актуальный пример относительно нового жанра англоязычных справочников сыграл важную роль в одном из самых ранних литературных проектов Блэкстоуна. С первого полного семестра в Пембрук-колледже он также подписался на недавно выпущенный ежемесячный сборник.Журнал для джентльменов(первое периодическое издание, открыто называвшее себя журналом, которое добилось большого коммерческого успеха, преодолевая культурный разрыв между столичной и сельской элитой). Интересы Блэкстоуна, очевидно, были уже весьма обширны, не в последнюю очередь в политике и текущих событиях.³</w:t>
      </w:r>
      <w:r>
        <w:rPr>
          <w:rFonts w:cs="Cambria Math" w:ascii="Cambria Math" w:hAnsi="Cambria Math"/>
        </w:rPr>
        <w:t>⁴</w:t>
      </w:r>
      <w:r>
        <w:rPr>
          <w:rFonts w:cs="Times New Roman" w:ascii="Times New Roman" w:hAnsi="Times New Roman"/>
        </w:rPr>
        <w:t xml:space="preserve"> В-третьих, библиографические данные свидетельствуют о том, что интересы Блэкстоуна в период с 1739 по 1743 год носили преимущественно религиозный или теологический характер. Он приобрел перевод Ювенала, выполненный Джоном Драйденом.Сатирыв великолепном фолио 1697 года «Украшенный скульптурами», а также в издании Тонсона 1730 года МильтонаВозвращенный рай(связанный сСамсон Агонисти поэтаТрактат об образовании(адресовано Сэмюэлю Хартлибу). В Бодлианской библиотеке он также прочитал Лувенское издание 1520 года и Гейдельбергское издание 1604 года сочинений греческого поэта Феокрита Сиракузского, АристотеляArs Rhetorica(Венеция, 1579) и английский перевод 1614 года геометрического трактата Лазаруса Шёнера. Но наибольший идентифицируемый элемент его книжных покупок и чтения до 1744 года состоял из проповедей и трудов спорного богословия.³</w:t>
      </w:r>
      <w:r>
        <w:rPr>
          <w:rFonts w:cs="Cambria Math" w:ascii="Cambria Math" w:hAnsi="Cambria Math"/>
        </w:rPr>
        <w:t>⁵</w:t>
      </w:r>
      <w:r>
        <w:rPr>
          <w:rFonts w:cs="Times New Roman" w:ascii="Times New Roman" w:hAnsi="Times New Roman"/>
        </w:rPr>
        <w:t xml:space="preserve"> Предпочтительными авторами были ортодоксальные англиканские священнослужители, но не только представители высшей церкви, защитники установленной Церкви Англии и тринитарного христианства от ариан, социниан, деистов, папистов, язычников, вольнодумцев и разных скептиков. Так, получив в 1738 году от своего дяди Томаса Бетелла копию собрания проповедей миролюбивого епископа-тори Джорджа Смолриджа, Блэкстоун купил себе в следующем году том антикатолических проповедей Джозефа Траппа, бывшего союзника по Оксфорду высокопоставленного доктора Генри Сашеверелла. В 1740 году он подписался (вместе с другим дядей, преподобным Генри Биггом) на посмертное оксфордское издание проповедей доктора Томаса Бисса (1675–173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аллиол, 1550.a.8 (подпись «e Coll Pemb. Oxon 1740»); 1550.d.26 (подпись «e Coll. Pemb.»); 1550.a.15 (экслибрис Блэкстоуна частично скрывает его подпись, но Сандерсон все еще был стандартным студенческим текстом: ср. Билл,Образование в Крайст-Черч, 264 и Йолтон, «Схоласты, логика и философия» вХУО, 569–70); 1550.h.1–2 (подпись «Coll. Pembr. Oxon. Comm. 1741»). Р. Йео,</w:t>
      </w:r>
    </w:p>
    <w:p>
      <w:pPr>
        <w:pStyle w:val="PlainText"/>
        <w:ind w:firstLine="720"/>
        <w:jc w:val="both"/>
        <w:rPr>
          <w:rFonts w:ascii="Times New Roman" w:hAnsi="Times New Roman" w:cs="Times New Roman"/>
        </w:rPr>
      </w:pPr>
      <w:r>
        <w:rPr>
          <w:rFonts w:cs="Times New Roman" w:ascii="Times New Roman" w:hAnsi="Times New Roman"/>
        </w:rPr>
        <w:t>Энциклопедические видения(Кембридж, 2001), 38.</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Баллиол 1550. 1. 9–17. Б. Харрис, «Культура печати» вСпутник Британии восемнадцатого века, ред. HT Dickinson (Оксфорд, 2002), 287–8; EA Reitan,Лучшее из журнала для джентльменов,1731–1754 (Льюистон, штат Нью-Йорк, 1987).</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Библиотека юридической школы Йельского университета, крыло Блэкстоун J1290, к. 1:Сатиры Децима Юния Ювеналиса, переведенные на английский язык стихами мистера Драйдена и нескольких других выдающихся мастеров(1697); Баллиол, 1550.b.13: Дж. Милтон,Возвращенный рай(1730); Bodl. MS Lib. Recs. e 554, fos. 20, 20v, 21, 23 (10, 18, 22 февраля, 7 марта, 30 апреля 1743 г.).</w:t>
      </w:r>
    </w:p>
    <w:p>
      <w:pPr>
        <w:pStyle w:val="PlainText"/>
        <w:ind w:firstLine="720"/>
        <w:jc w:val="both"/>
        <w:rPr>
          <w:rFonts w:ascii="Times New Roman" w:hAnsi="Times New Roman" w:cs="Times New Roman"/>
        </w:rPr>
      </w:pPr>
      <w:r>
        <w:rPr>
          <w:rFonts w:cs="Times New Roman" w:ascii="Times New Roman" w:hAnsi="Times New Roman"/>
        </w:rPr>
        <w:t>3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а также приобрел пятое издание (1712) книги Чарльза Лесли, не являющегося присяжным заседателемКороткий и простой метод с деистами,и весомый доктринальный трактат более умеренного церковника Лоренса Фогга.³</w:t>
      </w:r>
      <w:r>
        <w:rPr>
          <w:rFonts w:cs="Cambria Math" w:ascii="Cambria Math" w:hAnsi="Cambria Math"/>
        </w:rPr>
        <w:t>⁶</w:t>
      </w:r>
      <w:r>
        <w:rPr>
          <w:rFonts w:cs="Times New Roman" w:ascii="Times New Roman" w:hAnsi="Times New Roman"/>
        </w:rPr>
        <w:t xml:space="preserve"> Его приобретения в 1741 году были несколько более эклектичными и включали два тома «моральных эссе» в английском переводе французских янсенистов Пьера Николя и Блеза Паскаля, вигиста дона Джона КонибераЗащита религии откровениянаписанное против деиста Мэтью ТиндалаХристианство старо как мир(1730) и две проповеди, произнесенные в связи с недавно открывшимися благотворительными учреждениями в Бристоле и Винчестере, которые, вероятно, были взяты из библиотеки его дяди Генри, который служил в руководящем органе больницы Винчестера до своей смерти в 1740 году.³</w:t>
      </w:r>
      <w:r>
        <w:rPr>
          <w:rFonts w:cs="Cambria Math" w:ascii="Cambria Math" w:hAnsi="Cambria Math"/>
        </w:rPr>
        <w:t>⁷</w:t>
      </w:r>
      <w:r>
        <w:rPr>
          <w:rFonts w:cs="Times New Roman" w:ascii="Times New Roman" w:hAnsi="Times New Roman"/>
        </w:rPr>
        <w:t xml:space="preserve"> Перед тем, как покинуть Пембрук, Блэкстоун также собрал по крайней мере еще три увесистых тома на религиозные темы: издание Генри Уортона сочинения Джеймса АшераHistoria Dogmatica Controversiae interправославные и понтифика De Scripturis et Sacris Vernacularis(1690), Роберт СандерсонDe Obligate Conscientiae(1682) и Питера БраунаПроцедура, объем и пределы человеческого понимания(1729). К этому списку можно добавить ряд работ, несомненно принадлежавших Блэкстону, но для которых отсутствует дата приобретения; среди них – работы БраунаВещи Божественные и Сверхъестественные, понятые по аналогии с вещами естественными и человеческими(1733), Гаага 1724 года издание ГроцияДе Веритате Религионис Христиане,Роберт НельсонПрактика истинной преданности(1722), Уильям КингРассуждение об изобретениях людей в области поклонения Богу(1696), Исаак БарроуО любви к Богу и ближнему(1680), Джон ЭдвардсКраткое обоснование основных положений христианской веры(1697) и Уильяма ЛодаЕжедневное служение христианина(1688).³</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Характер этих ранних приобретений не так удивителен, если принять во внимание давнюю роль Оксфорда как духовной семинарии для официальной церкви, широко распространенное мнение о том, что все студенты должны получить определенное религиозное образование, а также предыдущее обучение Блэкстоуна в Чартерхаусе и его связи с духовенством (двое его дядей Бигг были, как и оба его брат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Баллиол, 1555.h.14,Шестьдесят проповедей, произнесенных по разным случаям достопочтенным Джорджем Смолриджем(Оксфорд, 1724); 1550.b.11,Дж. Трапп,Папство истинно изложено и кратко опровергнуто(1727); 1550.c.2; 1550.d.27, Л. Фогг,Схема Theologiae Speculativae(1712). Т. Биссе,Курс проповедей о молитве Господней(Оксфорд, 1740 г.), [287]; 1550.e.16, БиссеКрасота святости в общей молитве(1716) также перешла во владение Блэкстоуна в неизвестную дату.</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Баллиол, 1550.b.2; 155.f.22; 1555.d.1 (А. Кларк,Проповедь, произнесенная в кафедральном соборе Винчестера перед губернаторами окружной больницы для больных и увечных... к которой прилагается Сборник документов, относящихся к больнице... для управления и ведения палаты(1736), связанный с К. Рейнеллом,Проповедь, произнесенная перед спонсорами Бристольской больницы(Бристоль, 1738); поврежденная аннотация на обложке включает слова «Хранитель Винчестер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Баллиол, 1550.f.10; 1550.b.1; 1550.b.24; 1550.b.5; 1550.d.3; 1550.d.24; 1550.a.36.</w:t>
      </w:r>
    </w:p>
    <w:p>
      <w:pPr>
        <w:pStyle w:val="PlainText"/>
        <w:ind w:firstLine="720"/>
        <w:jc w:val="both"/>
        <w:rPr>
          <w:rFonts w:ascii="Times New Roman" w:hAnsi="Times New Roman" w:cs="Times New Roman"/>
        </w:rPr>
      </w:pPr>
      <w:r>
        <w:rPr>
          <w:rFonts w:cs="Times New Roman" w:ascii="Times New Roman" w:hAnsi="Times New Roman"/>
        </w:rPr>
        <w:t>38</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в конечном итоге стали рукоположенными англиканскими священниками).³</w:t>
      </w:r>
      <w:r>
        <w:rPr>
          <w:rFonts w:cs="Cambria Math" w:ascii="Cambria Math" w:hAnsi="Cambria Math"/>
        </w:rPr>
        <w:t>⁹</w:t>
      </w:r>
      <w:r>
        <w:rPr>
          <w:rFonts w:cs="Times New Roman" w:ascii="Times New Roman" w:hAnsi="Times New Roman"/>
        </w:rPr>
        <w:t xml:space="preserve"> Возможно, более примечательна очевидная страсть молодого студента к книгам вообще. Хотя он унаследовал некоторые тексты от родственников</w:t>
      </w:r>
      <w:r>
        <w:rPr>
          <w:rFonts w:cs="Cambria Math" w:ascii="Cambria Math" w:hAnsi="Cambria Math"/>
        </w:rPr>
        <w:t>⁴⁰</w:t>
      </w:r>
      <w:r>
        <w:rPr>
          <w:rFonts w:cs="Times New Roman" w:ascii="Times New Roman" w:hAnsi="Times New Roman"/>
        </w:rPr>
        <w:t xml:space="preserve"> и, несомненно, иногда покупал подержанные книги из соображений экономии, ни один из этих мотивов не объясняет его покупку в 1742 году 50-летнего альманаха Джона Плейфорда.Vade Mecum, или Необходимый карманный компаньон(1692), особенно ввиду его знакомства с современными ему альманахами, которые он обычно распространял в качестве рождественских подарков.</w:t>
      </w:r>
      <w:r>
        <w:rPr>
          <w:rFonts w:cs="Cambria Math" w:ascii="Cambria Math" w:hAnsi="Cambria Math"/>
        </w:rPr>
        <w:t>⁴</w:t>
      </w:r>
      <w:r>
        <w:rPr>
          <w:rFonts w:cs="Times New Roman" w:ascii="Times New Roman" w:hAnsi="Times New Roman"/>
        </w:rPr>
        <w:t>¹ Интерес Блэкстоуна к старинным книгам, редким изданиям и прекрасной печати, возможно, развивался в библиотеке в Пембруке, хотя нет никаких записей о том, что он брал книги из этой коллекции, где привилегия брать книги, вероятно, была ограничена стипендиатами.</w:t>
      </w:r>
      <w:r>
        <w:rPr>
          <w:rFonts w:cs="Cambria Math" w:ascii="Cambria Math" w:hAnsi="Cambria Math"/>
        </w:rPr>
        <w:t>⁴</w:t>
      </w:r>
      <w:r>
        <w:rPr>
          <w:rFonts w:cs="Times New Roman" w:ascii="Times New Roman" w:hAnsi="Times New Roman"/>
        </w:rPr>
        <w:t>² Однако он, несомненно, часто посещал университетскую библиотеку к февралю 1743 года, если не раньше. В этот первый визит, или по крайней мере первый случай, когда его имя записано как разместивший заказ на книгу — используя сцепленные тома на открытых полках, не оставившие никаких доказательных следов — Блэкстоуна, по-видимому, сопровождал его молодой современник из Пембрука и лондонец Томас Тайерс.</w:t>
      </w:r>
      <w:r>
        <w:rPr>
          <w:rFonts w:cs="Cambria Math" w:ascii="Cambria Math" w:hAnsi="Cambria Math"/>
        </w:rPr>
        <w:t>⁴</w:t>
      </w:r>
      <w:r>
        <w:rPr>
          <w:rFonts w:cs="Times New Roman" w:ascii="Times New Roman" w:hAnsi="Times New Roman"/>
        </w:rPr>
        <w:t>³ Поскольку Тайерс получил степень бакалавра только прошлым летом, ни один из них не обладал установленной законом квалификацией для привилегии приема в качестве читателя Бодлианской библиотеки, теоретически ограниченной для докторов, магистров, бакалавров со стажем два года и «студентов, изучающих гражданское право, после трех лет обучения в университете, если они являются членами колледжей».</w:t>
      </w:r>
      <w:r>
        <w:rPr>
          <w:rFonts w:cs="Cambria Math" w:ascii="Cambria Math" w:hAnsi="Cambria Math"/>
        </w:rPr>
        <w:t>⁴⁴</w:t>
      </w:r>
      <w:r>
        <w:rPr>
          <w:rFonts w:cs="Times New Roman" w:ascii="Times New Roman" w:hAnsi="Times New Roman"/>
        </w:rPr>
        <w:t xml:space="preserve"> Хотя кураторские постановления изменили эти первоначальные требования, бакалаврам и студентам предположительно было запрещено «читать книги, плохо подходящие для их обучения», и современный историк библиотеки сообщает нам, что прием на бакалавриат оставался «сравнительно редким».</w:t>
      </w:r>
      <w:r>
        <w:rPr>
          <w:rFonts w:cs="Cambria Math" w:ascii="Cambria Math" w:hAnsi="Cambria Math"/>
        </w:rPr>
        <w:t>⁴⁵</w:t>
      </w:r>
      <w:r>
        <w:rPr>
          <w:rFonts w:cs="Times New Roman" w:ascii="Times New Roman" w:hAnsi="Times New Roman"/>
        </w:rPr>
        <w:t xml:space="preserve"> В любом случае, правила приема не могли быть строго соблюдены, поскольку Блэкстоун фактически не подписывал официальный «Liber Admissorum» до тех пор, пок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Сазерленд, «Учебная программа», вХУО, 477.</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К таким предметам относятся Л. Эвард,Переводчик газеты(1704) и Р. Сандерсон,Logicae Artis Compendium(Оксфорд, 1670), оба ранее принадлежали двоюродному деду Блэкстоуна Ричарду Биггу, который поступил в колледж Корпус-Кристи в 1691 году, и А. Бойер,Новая методическая французская грамматика(1704), который, очевидно, принадлежал Генри Биггу в 1715 году: Balliol 1550.a.26, 27; 1550.d.4.Выпускники Оксоненсес. . . 1500–1714 гг., т. 122.</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 См. Дулиттл, 5; Баллиол, 1550.g.14.Письма, 2, 22.</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 Хотя большинство колледжских библиотек вообще не допускали студентов, Джонсон, очевидно, имел доступ к библиотеке Пембрука:ХУО, 749–50; Маклейн,История Пембрука, 339.</w:t>
      </w:r>
    </w:p>
    <w:p>
      <w:pPr>
        <w:pStyle w:val="PlainText"/>
        <w:ind w:firstLine="720"/>
        <w:jc w:val="both"/>
        <w:rPr>
          <w:rFonts w:ascii="Times New Roman" w:hAnsi="Times New Roman" w:cs="Times New Roman"/>
        </w:rPr>
      </w:pPr>
      <w:r>
        <w:rPr>
          <w:rFonts w:cs="Times New Roman" w:ascii="Times New Roman" w:hAnsi="Times New Roman"/>
        </w:rPr>
        <w:t>4³ В Bodl. MS Lib. Recs. e 554, fo. 20, наряду с заказом Блэкстона указан заказ «D[ominu]s Tyres of Coll. Pemb.». Дальнейшие заказы Блэкстона отмечены 18, 22 февраля, 7 марта, 30 апреля, 22 июля, 8–9 августа и 17 сентября 1743 г. (fos. 20, 20v, 21, 23a, 26, 26v, 29), за которыми следует пробел до 19 июня 1744 г. (fo. 3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казатель,Oxoniensis Academia, 141.</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Я. Филипп,Бодлианская библиотека в семнадцатом и восемнадцатом веках(Оксфорд, 1983), 20, 34–5.</w:t>
      </w:r>
    </w:p>
    <w:p>
      <w:pPr>
        <w:pStyle w:val="PlainText"/>
        <w:ind w:firstLine="720"/>
        <w:jc w:val="both"/>
        <w:rPr>
          <w:rFonts w:ascii="Times New Roman" w:hAnsi="Times New Roman" w:cs="Times New Roman"/>
        </w:rPr>
      </w:pPr>
      <w:r>
        <w:rPr>
          <w:rFonts w:cs="Times New Roman" w:ascii="Times New Roman" w:hAnsi="Times New Roman"/>
        </w:rPr>
        <w:t>3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11 февраля 1743 года, на следующий день после того, как он, согласно записям, сделал свой первый заказ на книгу (труды Феокрита под редакцией Даниэля Хенсиуса и переведенные на латынь, среди прочих, Гуго Гроцием).</w:t>
      </w:r>
      <w:r>
        <w:rPr>
          <w:rFonts w:cs="Cambria Math" w:ascii="Cambria Math" w:hAnsi="Cambria Math"/>
        </w:rPr>
        <w:t>⁴⁶</w:t>
      </w:r>
      <w:r>
        <w:rPr>
          <w:rFonts w:cs="Times New Roman" w:ascii="Times New Roman" w:hAnsi="Times New Roman"/>
        </w:rPr>
        <w:t xml:space="preserve"> Работая всего шесть часов в день или немного дольше в теплые месяцы, и предлагая далеко не благоприятную рабочую среду, особенно в «короткие зимние дни», когда читателям «приходится довольствоваться сидением без огня в большой холодной комнате», библиотека Оксфордского университета не рисковала быть переполненной посетителями в начале и середине восемнадцатого века.</w:t>
      </w:r>
      <w:r>
        <w:rPr>
          <w:rFonts w:cs="Cambria Math" w:ascii="Cambria Math" w:hAnsi="Cambria Math"/>
        </w:rPr>
        <w:t>⁴⁷</w:t>
      </w:r>
    </w:p>
    <w:p>
      <w:pPr>
        <w:pStyle w:val="PlainText"/>
        <w:ind w:firstLine="720"/>
        <w:jc w:val="both"/>
        <w:rPr>
          <w:rFonts w:ascii="Times New Roman" w:hAnsi="Times New Roman" w:cs="Times New Roman"/>
        </w:rPr>
      </w:pPr>
      <w:r>
        <w:rPr>
          <w:rFonts w:cs="Times New Roman" w:ascii="Times New Roman" w:hAnsi="Times New Roman"/>
        </w:rPr>
        <w:t>9 июля 1740 года, всего через 18 месяцев после зачисления, Блэкстоун официально отказался от статуса студента, готовящегося к степени бакалавра искусств, будучи допущенным к изучению гражданского (или римского) права, единственного в то время свода законов, получившего академическое признание любым из английских университетов.</w:t>
      </w:r>
      <w:r>
        <w:rPr>
          <w:rFonts w:cs="Cambria Math" w:ascii="Cambria Math" w:hAnsi="Cambria Math"/>
        </w:rPr>
        <w:t>⁴⁸</w:t>
      </w:r>
      <w:r>
        <w:rPr>
          <w:rFonts w:cs="Times New Roman" w:ascii="Times New Roman" w:hAnsi="Times New Roman"/>
        </w:rPr>
        <w:t xml:space="preserve"> В то время как для получения степени бакалавра гуманитарных наук требовалось четыре года обучения в резиденции, для получения степени бакалавра на «высшем» юридическом факультете требовалось целых семь лет, из которых первые два года предположительно были посвящены широкому курсу чтения по гуманитарным наукам. Переход от BA к BCL иногда мог быть способом уклонения от требований университетской учебной программы, особенно для студентов, не собиравшихся получать ни одну из этих степеней. И, как и сегодня, академическое изучение права, даже юридическая степень, не обязательно подразумевало либо приверженность юридической карьере, либо отказ от других интересов и занятий. Так, старший брат Блэкстоуна, Чарльз, который в конце концов окончил бакалавриат права вместе с Уильямом в июне 1745 года, стал затем рукоположенным священником, что позволило ему воспользоваться освобождением бакалавров права от запрета занимать более одного церковного бенефиция с правом на духовенство. Другие снова перешли на «юридическую линию» именно для того, чтобы избежать обычного требования к стипендиатам колледжа по искусству принимать священный сан.</w:t>
      </w:r>
      <w:r>
        <w:rPr>
          <w:rFonts w:cs="Cambria Math" w:ascii="Cambria Math" w:hAnsi="Cambria Math"/>
        </w:rPr>
        <w:t>⁴⁹</w:t>
      </w:r>
      <w:r>
        <w:rPr>
          <w:rFonts w:cs="Times New Roman" w:ascii="Times New Roman" w:hAnsi="Times New Roman"/>
        </w:rPr>
        <w:t xml:space="preserve"> Но маловероятно, что его современники считали смену курса Блэкстоуна позорной или ненадлежащей, даже если юриспруденция была, как известно, ещё более мягким академическим вариантом, чем бакалавриат, по сути, «наименее требовательной альтернативой, доступной студенту, который хотел завершить свои уставные упражнения с минимальными трудностями».</w:t>
      </w:r>
      <w:r>
        <w:rPr>
          <w:rFonts w:cs="Cambria Math" w:ascii="Cambria Math" w:hAnsi="Cambria Math"/>
        </w:rPr>
        <w:t>⁵⁰</w:t>
      </w:r>
      <w:r>
        <w:rPr>
          <w:rFonts w:cs="Times New Roman" w:ascii="Times New Roman" w:hAnsi="Times New Roman"/>
        </w:rPr>
        <w:t xml:space="preserve"> Именно поэтому это давало талантливым студентам возможность следовать своим собственным разнообразным интересам; два ведущих поэта той эпохи — Эдвард Янг (чейВселенская страсть(уже принадлежавший Блэкстоуну), и Уильям Шенстоун из Пембрука — оба были зачислены на юридический факультет Оксфордского университета в качестве студентов бакалавриата.</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 xml:space="preserve"> </w:t>
      </w:r>
      <w:r>
        <w:rPr>
          <w:rFonts w:cs="Times New Roman" w:ascii="Times New Roman" w:hAnsi="Times New Roman"/>
        </w:rPr>
        <w:t>Bodl. MS Lib. Recs., e 534, fo. 39 и e 554, fo. 20.</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Лосось,Текущее состояние, 37. У. Д. Макрей,Анналы Бодлианской библиотеки, Оксфорд(Оксфорд, 1890),</w:t>
      </w:r>
    </w:p>
    <w:p>
      <w:pPr>
        <w:pStyle w:val="PlainText"/>
        <w:ind w:firstLine="720"/>
        <w:jc w:val="both"/>
        <w:rPr>
          <w:rFonts w:ascii="Times New Roman" w:hAnsi="Times New Roman" w:cs="Times New Roman"/>
        </w:rPr>
      </w:pPr>
      <w:r>
        <w:rPr>
          <w:rFonts w:cs="Times New Roman" w:ascii="Times New Roman" w:hAnsi="Times New Roman"/>
        </w:rPr>
        <w:t>460н.</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OUA, SP 70, Книга допуска к изучению гражданского права, 1711–1856.</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ХУО, 595.</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ХУО, 478, 595; ср. Дулиттл, 5.</w:t>
      </w:r>
    </w:p>
    <w:p>
      <w:pPr>
        <w:pStyle w:val="PlainText"/>
        <w:ind w:firstLine="720"/>
        <w:jc w:val="both"/>
        <w:rPr>
          <w:rFonts w:ascii="Times New Roman" w:hAnsi="Times New Roman" w:cs="Times New Roman"/>
        </w:rPr>
      </w:pPr>
      <w:r>
        <w:rPr>
          <w:rFonts w:cs="Times New Roman" w:ascii="Times New Roman" w:hAnsi="Times New Roman"/>
        </w:rPr>
        <w:t>40</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Более чем год спустя, 20 ноября 1741 года, «Уильям Блэкстон» был принят в число студентов Миддл-Темпла, крупнейшего на тот момент из четырёх лондонских судебных иннов. Тем самым он начал приобретать статус, который в конечном итоге дал ему право на адвокатскую практику и право заниматься адвокатской практикой в ​​центральных судах.</w:t>
      </w:r>
      <w:r>
        <w:rPr>
          <w:rFonts w:cs="Cambria Math" w:ascii="Cambria Math" w:hAnsi="Cambria Math"/>
        </w:rPr>
        <w:t>⁵</w:t>
      </w:r>
      <w:r>
        <w:rPr>
          <w:rFonts w:cs="Times New Roman" w:ascii="Times New Roman" w:hAnsi="Times New Roman"/>
        </w:rPr>
        <w:t>¹ Однако членство в инне больше не подразумевало никаких обязательств, связанных с проживанием или образованием. Таким образом, многие молодые люди присоединялись без каких-либо фиксированных профессиональных амбиций, а «просто выбирая вариант юридической карьеры», вариант, который мог или не мог быть реализован в будущем</w:t>
      </w:r>
      <w:r>
        <w:rPr>
          <w:rFonts w:cs="Cambria Math" w:ascii="Cambria Math" w:hAnsi="Cambria Math"/>
        </w:rPr>
        <w:t>⁵</w:t>
      </w:r>
      <w:r>
        <w:rPr>
          <w:rFonts w:cs="Times New Roman" w:ascii="Times New Roman" w:hAnsi="Times New Roman"/>
        </w:rPr>
        <w:t>². Не упоминая о своем переходе в 1740 году от искусств к юриспруденции, Клитероу в своем отчете уделяет значительное внимание ясности и постоянству цели, с которой Блэкстоун теперь определился с «будущим планом жизни» и «выбором юриспруденции как профессии», что представлено как причинный предшественник его поступления в Миддл-Темпл и одновременного отказа от «более занимательных занятий своей юности в пользу более серьезных занятий, которым он себя посвятил»</w:t>
      </w:r>
      <w:r>
        <w:rPr>
          <w:rFonts w:cs="Cambria Math" w:ascii="Cambria Math" w:hAnsi="Cambria Math"/>
        </w:rPr>
        <w:t>⁵</w:t>
      </w:r>
      <w:r>
        <w:rPr>
          <w:rFonts w:cs="Times New Roman" w:ascii="Times New Roman" w:hAnsi="Times New Roman"/>
        </w:rPr>
        <w:t>³. Столь резкий разрыв между мальчишескими удовольствиями и суровым мужским призванием является неотъемлемой частью версии Клитероу истории жизни его героя как достижения профессионального выдающегося положения посредством неослабного усердия и внимания к долгу. После того, как его действительно пригласили в адвокатуру, сам Блэкстон, на чьи показания Клитероу, должно быть, в значительной степени полагался, столь же стремился представить себя трудолюбивым практиком, не имеющим времени на внепрофессиональные развлечения. Однако жизненный путь Блэкстона не был столь чётко разграничен между юношеским флиртом с искусством и зрелой преданностью юриспруденции, хотя бы потому, что он продолжал писать стихи как минимум до середины 30-х годов, сохраняя при этом серьёзный интерес к антиквариату и литературе на протяжении всей жизни. Также неясно, определился ли он с юридической карьерой ещё в июле 1740 года (когда поступил в Британскую коллегию адвокатов) или, альтернативно, в ноябре 1741 года (когда вступил в Миддл-Темпл), учитывая, что он оставался в Пембрук-колледже, где занимался и реализовал три крупных литературных проекта, именно тогда, когда он, предположительно, переехал в Лондон и «начал своё обучение в Судебных иннах».</w:t>
      </w:r>
      <w:r>
        <w:rPr>
          <w:rFonts w:cs="Cambria Math" w:ascii="Cambria Math" w:hAnsi="Cambria Math"/>
        </w:rPr>
        <w:t>⁵⁴</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Записи расходов Блэкстоуна на еду и питье в бухгалтерских книгах колледжа Пембрук показывают, что после зачисления он не вернулся</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МТАдмР, т. 330.</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Д. Лемминги,Джентльмены и барристеры: судебные инны и английская адвокатура 1680–1730 гг.(Оксфорд, 1990), 32.</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 Клитероу, vi.</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См. Дулиттл, 9. В каталоге выставки «Блэкстоун и Оксфорд» в Бодлианской библиотеке 1980 года говорится, что Блэкстоун «покинул Пембрук в 1741 году и переехал в Лондон, чтобы учиться в Мидл-Темпле...». Клитероу, vi.</w:t>
      </w:r>
    </w:p>
    <w:p>
      <w:pPr>
        <w:pStyle w:val="PlainText"/>
        <w:ind w:firstLine="720"/>
        <w:jc w:val="both"/>
        <w:rPr>
          <w:rFonts w:ascii="Times New Roman" w:hAnsi="Times New Roman" w:cs="Times New Roman"/>
        </w:rPr>
      </w:pPr>
      <w:r>
        <w:rPr>
          <w:rFonts w:cs="Times New Roman" w:ascii="Times New Roman" w:hAnsi="Times New Roman"/>
        </w:rPr>
        <w:t>4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резиденцию на полтора месяца, до недели, начинающейся 12 января 1739 года. После этого он присутствовал большую часть или всю каждую неделю второго квартала, все, кроме первой и двенадцатой недель третьего квартала (начинающегося 5 июня и 31 августа соответственно), и весь четвертый квартал.</w:t>
      </w:r>
      <w:r>
        <w:rPr>
          <w:rFonts w:cs="Cambria Math" w:ascii="Cambria Math" w:hAnsi="Cambria Math"/>
        </w:rPr>
        <w:t>⁵⁵</w:t>
      </w:r>
      <w:r>
        <w:rPr>
          <w:rFonts w:cs="Times New Roman" w:ascii="Times New Roman" w:hAnsi="Times New Roman"/>
        </w:rPr>
        <w:t xml:space="preserve"> Он покинул Пембрук как раз перед Рождеством и отсутствовал до недели, начинающейся 18 января 1740 года, но затем постоянно обедал в колледже до конца сентября, когда он пропустил две недели, снова вернувшись около 10 октября и оставаясь в резиденции до Рождества. Модель следующего года была немного менее последовательной, с недельным перерывом в мае 1741 года, за которым последовал целый месячный отпуск в июле, и дальнейшие более короткие отсутствия в сентябре (неделя или около того), октябре (неделя) и ноябре (три недели). Но после своих обычных рождественских каникул Блэкстоун, по-видимому, провел все 12 месяцев 1742 года в Пембруке, за исключением недели в июне и еще одной в конце сентября. Отсутствуя с 17 декабря 1742 года по 14 января 1743 года, он пропустил неделю или чуть больше в начале апреля, прежде чем провести остаток весны и все лето в Оксфорде, за исключением трехнедельного перерыва в конце августа, возобновив обучение до своего избрания в членство Колледжа Всех Душ в начале ноября</w:t>
      </w:r>
      <w:r>
        <w:rPr>
          <w:rFonts w:cs="Cambria Math" w:ascii="Cambria Math" w:hAnsi="Cambria Math"/>
        </w:rPr>
        <w:t>⁵⁶</w:t>
      </w:r>
      <w:r>
        <w:rPr>
          <w:rFonts w:cs="Times New Roman" w:ascii="Times New Roman" w:hAnsi="Times New Roman"/>
        </w:rPr>
        <w:t>. Действительно, нет ничего, что указывало бы на то, что с ноября 1741 года он ездил в Лондон в течение четырех юридических триместров, либо для участия в общих собраниях в Миддл-Темпле, либо для посещения судебных заседаний в Вестминстер-холле.</w:t>
      </w:r>
    </w:p>
    <w:p>
      <w:pPr>
        <w:pStyle w:val="PlainText"/>
        <w:ind w:firstLine="720"/>
        <w:jc w:val="both"/>
        <w:rPr>
          <w:rFonts w:ascii="Times New Roman" w:hAnsi="Times New Roman" w:cs="Times New Roman"/>
        </w:rPr>
      </w:pPr>
      <w:r>
        <w:rPr>
          <w:rFonts w:cs="Times New Roman" w:ascii="Times New Roman" w:hAnsi="Times New Roman"/>
        </w:rPr>
        <w:t>Никто из знавших Блэкстоуна во время учёбы в Пембруке, похоже, не оставил рассказов о его студенческих годах, и не сохранилось никаких автобиографических записей (кроме переданных Клитероу). Тем не менее, случайное упоминание «Тома» Тайерса в Бодлианской библиотечной книге в качестве спутника Блэкстоуна во время, скорее всего, первого посещения ими этой огромной библиотеки, подтверждает то, что можно было бы предположить в противном случае: два молодых лондонца, поступивших в Пембрук с разницей в несколько дней на третьем курсе, испытывали взаимную симпатию. В отличие от других современников Блэкстоуна из Пембрукского университета, Тайерс, несмотря на относительную анонимность, описываемую в студенческих записях, предстаёт ярким и живым персонажем. Сын и наследник образованного владельца лондонских садов Воксхолл, который успешно превратил бывший «сельский бордель» на южном берегу Темзы в модный и финансово успешный культурный тематический парк, Том изображен на семейном групповом портрете 1740 года в шапочке студента Оксфорд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ля разъяснения содержания масляных книг Пембрук см. Рид,Джонсоновские сведения, часть V, 154–75.</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Архивы колледжа Пембрук, Buttery Books, 01.09.71–76.</w:t>
      </w:r>
    </w:p>
    <w:p>
      <w:pPr>
        <w:pStyle w:val="PlainText"/>
        <w:ind w:firstLine="720"/>
        <w:jc w:val="both"/>
        <w:rPr>
          <w:rFonts w:ascii="Times New Roman" w:hAnsi="Times New Roman" w:cs="Times New Roman"/>
        </w:rPr>
      </w:pPr>
      <w:r>
        <w:rPr>
          <w:rFonts w:cs="Times New Roman" w:ascii="Times New Roman" w:hAnsi="Times New Roman"/>
        </w:rPr>
        <w:t>42</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и мантии, первый в своей семье, кто имел такую ​​квалификацию. В более поздние годы он был «любознательным, разговорчивым, полным идей и цитат», если цитировать его собственный автопортрет, и «обладал значительным состоянием, живым характером и эксцентричным умом», по словам Джеймса Босуэлла. Хотя эти личные качества, похоже, скорее дополняют, чем соответствуют чертам Блэкстоуна (даже если Сэмюэл Джонсон позже признавал, что начитанный «Том Беспокойный» всегда мог рассказать ему «что-то, чего он раньше не знал»), разница, несомненно, становилась всё более заметной с возрастом обоих мужчин. В Оксфорде оба, возможно, стремились стать преемниками своих старших коллег Уильяма Шенстоуна и его младшего друга Энтони Уистлера, став новым поколением пембрукских литераторов, или певчих птиц.</w:t>
      </w:r>
      <w:r>
        <w:rPr>
          <w:rFonts w:cs="Cambria Math" w:ascii="Cambria Math" w:hAnsi="Cambria Math"/>
        </w:rPr>
        <w:t>⁵⁷</w:t>
      </w:r>
    </w:p>
    <w:p>
      <w:pPr>
        <w:pStyle w:val="PlainText"/>
        <w:ind w:firstLine="720"/>
        <w:jc w:val="both"/>
        <w:rPr>
          <w:rFonts w:ascii="Times New Roman" w:hAnsi="Times New Roman" w:cs="Times New Roman"/>
        </w:rPr>
      </w:pPr>
      <w:r>
        <w:rPr>
          <w:rFonts w:cs="Times New Roman" w:ascii="Times New Roman" w:hAnsi="Times New Roman"/>
        </w:rPr>
        <w:t>Мы уже видели, что Блэкстон начал писать английские стихи ещё в школьные годы. «Небольшое собрание юношеских пьес, как оригиналов, так и переводов», которое, по словам Клитероу, он «оставил (но не с целью публикации)», снова исчезло из виду.</w:t>
      </w:r>
      <w:r>
        <w:rPr>
          <w:rFonts w:cs="Cambria Math" w:ascii="Cambria Math" w:hAnsi="Cambria Math"/>
        </w:rPr>
        <w:t>⁵⁸</w:t>
      </w:r>
      <w:r>
        <w:rPr>
          <w:rFonts w:cs="Times New Roman" w:ascii="Times New Roman" w:hAnsi="Times New Roman"/>
        </w:rPr>
        <w:t xml:space="preserve"> То, что осталось от 77-страничного сборника «Избранные стихотворения и переводы между 1736 и 1744 годами», – это не более чем описание в каталоге продаж, хотя, к счастью, оно включает оглавление и факсимильное воспроизведение одной страницы рукописи.</w:t>
      </w:r>
      <w:r>
        <w:rPr>
          <w:rFonts w:cs="Cambria Math" w:ascii="Cambria Math" w:hAnsi="Cambria Math"/>
        </w:rPr>
        <w:t>⁵⁹</w:t>
      </w:r>
      <w:r>
        <w:rPr>
          <w:rFonts w:cs="Times New Roman" w:ascii="Times New Roman" w:hAnsi="Times New Roman"/>
        </w:rPr>
        <w:t xml:space="preserve"> На последнем изображены первые строки того, что станет самым известным стихотворением Блэкстона, тогда называвшимся «Адвокат своей музе». Впервые оно было опубликовано анонимно в четвёртом (1755) томе широко распространённого «поэтического сборника» ведущего лондонского литературного издательства Роберта Додсли.Сборник стихотворений, написанных разными авторами, и впоследствии часто переиздавался.</w:t>
      </w:r>
      <w:r>
        <w:rPr>
          <w:rFonts w:cs="Cambria Math" w:ascii="Cambria Math" w:hAnsi="Cambria Math"/>
        </w:rPr>
        <w:t>⁶⁰</w:t>
      </w:r>
      <w:r>
        <w:rPr>
          <w:rFonts w:cs="Times New Roman" w:ascii="Times New Roman" w:hAnsi="Times New Roman"/>
        </w:rPr>
        <w:t xml:space="preserve"> В версии Додсли сразу после заглавной строки добавлена ​​надпись «Написано в 1744 году». Поскольку всё стихотворение повествует о преимущественно негативной реакции рассказчика на перспективу вынужденного отказа от «сладкого общества» его поэтической музы ради «препирательств в судах и упрямого закона», эта дата решительно опровергает любые попытки отнести стремление Блэкстоуна к юридической карьере или даже к юридическому образованию к началу десятилетия.</w:t>
      </w:r>
    </w:p>
    <w:p>
      <w:pPr>
        <w:pStyle w:val="PlainText"/>
        <w:ind w:firstLine="720"/>
        <w:jc w:val="both"/>
        <w:rPr>
          <w:rFonts w:ascii="Times New Roman" w:hAnsi="Times New Roman" w:cs="Times New Roman"/>
        </w:rPr>
      </w:pPr>
      <w:r>
        <w:rPr>
          <w:rFonts w:cs="Times New Roman" w:ascii="Times New Roman" w:hAnsi="Times New Roman"/>
        </w:rPr>
        <w:t>Возвращаясь к утерянной рукописи, на той единственной странице, для которой, к счастью, сохранилось каталожное факсимиле, запись, расположенная сразу над начальными строками «Адвоката к своей музе», представляет собой последний стих и</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См. Таблицу 5;ОДНБ, св. Тайерс, Томас и Уистлер, Энтони.</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 xml:space="preserve"> </w:t>
      </w:r>
      <w:r>
        <w:rPr>
          <w:rFonts w:cs="Times New Roman" w:ascii="Times New Roman" w:hAnsi="Times New Roman"/>
        </w:rPr>
        <w:t>См. выше, Глава 1, стр. 5.</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Maggs Bros. Ltd, Каталог 576, Осень 1932 г., лот 843 и иллюстрация III.</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М.Ф. Суарес, «Производство и потребление поэтического сборника восемнадцатого века», вКниги и их читатели в Англии XVIII века: новые эссе, ред. И. Риверс (2001), 217–51.Сборник стихотворений, написанных разными авторами(1755), 4 тома, iv. 224–228. (Моя благодарность Майклу Суаресу за библиографическую помощь.)</w:t>
      </w:r>
    </w:p>
    <w:p>
      <w:pPr>
        <w:pStyle w:val="PlainText"/>
        <w:ind w:firstLine="720"/>
        <w:jc w:val="both"/>
        <w:rPr>
          <w:rFonts w:ascii="Times New Roman" w:hAnsi="Times New Roman" w:cs="Times New Roman"/>
        </w:rPr>
      </w:pPr>
      <w:r>
        <w:rPr>
          <w:rFonts w:cs="Times New Roman" w:ascii="Times New Roman" w:hAnsi="Times New Roman"/>
        </w:rPr>
        <w:t>4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ловина рукописи, очевидно, представляла собой переработку девяти пасторальных идиллий Феокрита (которого Блэкстон читал во время своего первого зафиксированного посещения Бодлианской библиотеки). Она датирована июнем 1743 года, что служит ещё одним основанием для того, чтобы не связывать «Законника к его музе» с принятием Блэкстона в Миддл-Темпл в 1741 году. Содержание утерянной рукописи, по-видимому, расположено в хронологическом порядке. Так, за эпилогом к пьесе Теренция «Евнух» (почти наверняка школьным сочинением) следует «Упражнение для колледжа», в то время как стихотворение «Мистеру Уолтеру Б[иггу] на рождение его сына» предшествует ряду переводов греческой поэзии Анакреонта и Феокрита, а рукопись завершается 100 рифмованными двустишиями «Адвокат своей музе».</w:t>
      </w:r>
      <w:r>
        <w:rPr>
          <w:rFonts w:cs="Cambria Math" w:ascii="Cambria Math" w:hAnsi="Cambria Math"/>
        </w:rPr>
        <w:t>⁶</w:t>
      </w:r>
      <w:r>
        <w:rPr>
          <w:rFonts w:cs="Times New Roman" w:ascii="Times New Roman" w:hAnsi="Times New Roman"/>
        </w:rPr>
        <w:t>¹ Короче говоря, исправленный Блэкстоуном чистовой экземпляр его стихотворений и переводов, очевидно, включал в себя работу, написанную за полный восьмилетний период, указанный в названии, которое он ему дал. И независимо от того, можно ли адекватно охарактеризовать 77 рукописных страниц стихов как «небольшое собрание», мы вряд ли можем быть уверены, что Блэкстоун исключил публикацию, когда впервые собрал их вместе, даже если его более поздние взгляды на эту тему были именно такими, как их представляет Клитероу.</w:t>
      </w:r>
    </w:p>
    <w:p>
      <w:pPr>
        <w:pStyle w:val="PlainText"/>
        <w:ind w:firstLine="720"/>
        <w:jc w:val="both"/>
        <w:rPr>
          <w:rFonts w:ascii="Times New Roman" w:hAnsi="Times New Roman" w:cs="Times New Roman"/>
        </w:rPr>
      </w:pPr>
      <w:r>
        <w:rPr>
          <w:rFonts w:cs="Times New Roman" w:ascii="Times New Roman" w:hAnsi="Times New Roman"/>
        </w:rPr>
        <w:t xml:space="preserve">Преуменьшая как продолжительность, так и интенсивность неюридических занятий Блэкстоуна, Клитероу также несколько исказил его второе крупное студенческое начинание. По-видимому, оно развивалось как ответвление «Математики», поскольку «он превратил это сухое исследование, как обычно думают, в развлечение, изучая ту его часть, которая связана с архитектурой». Результатом стал «Трактат, озаглавленный…»«Элементы архитектуры», предназначенный только для его собственного использования, а не для публикации», завершенный «в возрасте двадцати лет» и, тем не менее, «оцененный теми судьями, которые его прочли, ни в коем случае не недостойным его зрелого суждения и более опытного пера». </w:t>
      </w:r>
      <w:r>
        <w:rPr>
          <w:rFonts w:cs="Cambria Math" w:ascii="Cambria Math" w:hAnsi="Cambria Math"/>
        </w:rPr>
        <w:t>⁶</w:t>
      </w:r>
      <w:r>
        <w:rPr>
          <w:rFonts w:cs="Times New Roman" w:ascii="Times New Roman" w:hAnsi="Times New Roman"/>
        </w:rPr>
        <w:t>² Фактически, молодой Блэкстон составил два архитектурных трактата. Первый, датированный Оксфордом «22 июля 1743 года» (менее чем через две недели после двадцатилетия автора), озаглавлен, написанным характерным почерком Блэкстона, «Краткое изложение архитектуры». Эта рукописная книга из 40 листов представляет собой краткое изложение классических правил, регулирующих «искусство строительства», первоначально сформулированных римским автором Витрувием и впоследствии развитых его последователями и комментаторами эпохи Возрождения. Вместо того чтобы напрямую обращаться к этим авторитетным источникам, Блэкстон, по-видимому, опирался на два авторитетных текста XVII века, объединенных Реставрацией. виртуоз Джон Эвелин, который добавил Генри</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Лавлейс, единственный ребенок, родившийся у Уолтера Бигга и его жены Джейн (урожденнаяХаррис), был крещен</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Август 1741 г.:Семья Уизер, 47. </w:t>
      </w:r>
      <w:r>
        <w:rPr>
          <w:rFonts w:cs="Cambria Math" w:ascii="Cambria Math" w:hAnsi="Cambria Math"/>
        </w:rPr>
        <w:t>⁶</w:t>
      </w:r>
      <w:r>
        <w:rPr>
          <w:rFonts w:cs="Times New Roman" w:ascii="Times New Roman" w:hAnsi="Times New Roman"/>
        </w:rPr>
        <w:t>² Клитероу, т.</w:t>
      </w:r>
    </w:p>
    <w:p>
      <w:pPr>
        <w:pStyle w:val="PlainText"/>
        <w:ind w:firstLine="720"/>
        <w:jc w:val="both"/>
        <w:rPr>
          <w:rFonts w:ascii="Times New Roman" w:hAnsi="Times New Roman" w:cs="Times New Roman"/>
        </w:rPr>
      </w:pPr>
      <w:r>
        <w:rPr>
          <w:rFonts w:cs="Times New Roman" w:ascii="Times New Roman" w:hAnsi="Times New Roman"/>
        </w:rPr>
        <w:t>44</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УоттонаЭлементы архитектуры(впервые опубликовано в 1624 году) к собственному переводу влиятельного трактата Палладио, первоначально опубликованного на французском языке Роланом Фреаром в 1650 году.Помимо ЭвелинПараллель античной архитектуры с современной,и, возможно, французский перевод Витрувия, сделанный Клодом Перро, Блэкстоун опирался на почти современный ему трактат шотландского происхождения, но получившего образование в Италии архитектора Джеймса Гиббса, который в то время находился в Оксфорде, руководя строительством своей великолепной новой куполообразной библиотеки Рэдклиффа (как она называлась до 1860 года, теперь известной как Камера Рэдклиффа) недалеко от Хай-стрит, между Бодлианской библиотекой и церковью Святой Марии.</w:t>
      </w:r>
      <w:r>
        <w:rPr>
          <w:rFonts w:cs="Cambria Math" w:ascii="Cambria Math" w:hAnsi="Cambria Math"/>
        </w:rPr>
        <w:t>⁶</w:t>
      </w:r>
      <w:r>
        <w:rPr>
          <w:rFonts w:cs="Times New Roman" w:ascii="Times New Roman" w:hAnsi="Times New Roman"/>
        </w:rPr>
        <w:t>³ ГиббсаПравила рисования отдельных частей архитектуры(1732) предложил упрощенный метод расчета пропорциональных размеров классических архитектурных ордеров; в трактате Блэкстона также уделяется большое внимание установлению соотношений различных частей колонн дорического, ионического, коринфского, композитного и тосканского ордеров с помощью подробных числовых таблиц. В «Указателе почти семисот терминов по архитектуре, которые объясняются в этом сокращенном издании», завершающем работу, он, по-видимому, в значительной степени опирался на собственный экземпляр работы Чемберса.Циклопедия.Тексту предшествует табличный «Анализ этого краткого издания», представляющий различные затронутые темы в форме древа знаний, разветвляющегося по странице от самых общих к более частным темам, рассматриваемым в 37 главах.</w:t>
      </w:r>
      <w:r>
        <w:rPr>
          <w:rFonts w:cs="Cambria Math" w:ascii="Cambria Math" w:hAnsi="Cambria Math"/>
        </w:rPr>
        <w:t>⁶⁴</w:t>
      </w:r>
      <w:r>
        <w:rPr>
          <w:rFonts w:cs="Times New Roman" w:ascii="Times New Roman" w:hAnsi="Times New Roman"/>
        </w:rPr>
        <w:t xml:space="preserve"> В том виде, в каком он у нас есть, это, по-видимому, рабочий экземпляр с многочисленными аннотациями и вычеркиваниями, а также с отдельной серией дополнений с собственным указателем. По-видимому, изначально весь текст был проиллюстрирован 14 «таблицами» или рисунками, от которых сохранились лишь корешки.</w:t>
      </w:r>
    </w:p>
    <w:p>
      <w:pPr>
        <w:pStyle w:val="PlainText"/>
        <w:ind w:firstLine="720"/>
        <w:jc w:val="both"/>
        <w:rPr>
          <w:rFonts w:ascii="Times New Roman" w:hAnsi="Times New Roman" w:cs="Times New Roman"/>
        </w:rPr>
      </w:pPr>
      <w:r>
        <w:rPr>
          <w:rFonts w:cs="Times New Roman" w:ascii="Times New Roman" w:hAnsi="Times New Roman"/>
        </w:rPr>
        <w:t xml:space="preserve">Как и подобает дидактическому труду с систематическим изложением, тон автора на протяжении всего произведения остаётся отстранённым и сдержанным. Тем более поразительна нота личной вовлечённости, звучащая в самом последнем предложении: «Таковы основные правила, установленные величайшими мастерами в этом превосходнейшем искусстве; при должном соблюдении которых человек может легко приобрести вкус к прекрасному и, возможно, достичь некоторого мастерства в архитектурном деле: науке, которая по своей древности, пользе, благородству и прелести не имеет себе равных во Вселенной, поскольку она удостоилась чести служить самому Божественному Величеству в Храме, воздвигнутом по Божьему указанию в Иерусалиме». </w:t>
      </w:r>
      <w:r>
        <w:rPr>
          <w:rFonts w:cs="Cambria Math" w:ascii="Cambria Math" w:hAnsi="Cambria Math"/>
        </w:rPr>
        <w:t>⁶⁵</w:t>
      </w:r>
      <w:r>
        <w:rPr>
          <w:rFonts w:cs="Times New Roman" w:ascii="Times New Roman" w:hAnsi="Times New Roman"/>
        </w:rPr>
        <w:t xml:space="preserve"> Ни заключительная теологическая ссылка, ни</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Я. Гость,Доктор Джон Рэдклифф и его фонд(1991), 139–44.</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См. Таблицу 1. ЧемберсаЦиклопедиятакже включил схематический «Взгляд на Знание»: Йео,Энциклопедические видения, 135.</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Библиотека исследований Гетти, Специальные коллекции, MS 89022, 51. C. Matthews, «Архитектура и вежливая культура в Англии XVIII века: архитектурные рукописи Блэкстоуна», докторская диссертация в Университете Аделаиды, 2007, 24–6 и гл. 3,повсюду.</w:t>
      </w:r>
    </w:p>
    <w:p>
      <w:pPr>
        <w:pStyle w:val="PlainText"/>
        <w:ind w:firstLine="720"/>
        <w:jc w:val="both"/>
        <w:rPr>
          <w:rFonts w:ascii="Times New Roman" w:hAnsi="Times New Roman" w:cs="Times New Roman"/>
        </w:rPr>
      </w:pPr>
      <w:r>
        <w:rPr>
          <w:rFonts w:cs="Times New Roman" w:ascii="Times New Roman" w:hAnsi="Times New Roman"/>
        </w:rPr>
        <w:t>4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вазипрофессиональное устремление этого утверждения, похоже, согласуется с утверждением, что ранние архитектурные увлечения Блэкстоуна сводились к простому «развлечению». Напротив, как мы увидим, он продолжал интересоваться архитектурой буквально до конца своей жизни.</w:t>
      </w:r>
    </w:p>
    <w:p>
      <w:pPr>
        <w:pStyle w:val="PlainText"/>
        <w:ind w:firstLine="720"/>
        <w:jc w:val="both"/>
        <w:rPr>
          <w:rFonts w:ascii="Times New Roman" w:hAnsi="Times New Roman" w:cs="Times New Roman"/>
        </w:rPr>
      </w:pPr>
      <w:r>
        <w:rPr>
          <w:rFonts w:cs="Times New Roman" w:ascii="Times New Roman" w:hAnsi="Times New Roman"/>
        </w:rPr>
        <w:t>Третий крупный литературный проект Блэкстоуна на уровне бакалавриата и первая опубликованная книга не упоминаются Клитероу, хотя авторство его объектаПантеон:Видение(1747) должно быть, было общеизвестным секретом в школе Всех Душ.</w:t>
      </w:r>
      <w:r>
        <w:rPr>
          <w:rFonts w:cs="Cambria Math" w:ascii="Cambria Math" w:hAnsi="Cambria Math"/>
        </w:rPr>
        <w:t>⁶⁶</w:t>
      </w:r>
      <w:r>
        <w:rPr>
          <w:rFonts w:cs="Times New Roman" w:ascii="Times New Roman" w:hAnsi="Times New Roman"/>
        </w:rPr>
        <w:t xml:space="preserve"> В предисловии, или «Рекламе», опубликованном анонимно Робертом Додсли, объясняется, что «следующая пьеса была написана в университете в конце 1743 года». Далее в ней описывается цель автора как «Поэтический«Взгляд на различные религии, преобладающие в мире»; или, как гласит фраза из поэмы ВергилияГеоргикикоторая украшает титульный лист, 'Sanctos ausus recludere fontes'(«дерзая открыть священные источники»).</w:t>
      </w:r>
      <w:r>
        <w:rPr>
          <w:rFonts w:cs="Cambria Math" w:ascii="Cambria Math" w:hAnsi="Cambria Math"/>
        </w:rPr>
        <w:t>⁶⁷</w:t>
      </w:r>
      <w:r>
        <w:rPr>
          <w:rFonts w:cs="Times New Roman" w:ascii="Times New Roman" w:hAnsi="Times New Roman"/>
        </w:rPr>
        <w:t xml:space="preserve"> Каждая из этих четырёх религий, или верований — язычество, иудаизм, ислам и христианство — «представлена ​​различными гениями, обитающими в своих храмах, с соответствующими символами своих вер». Детальное изображение архитектурных форм, вмещающих и символизирующих различные вероисповедания, предоставляет Блэкстоуну широкие возможности для выражения своих религиозных убеждений или предрассудков в сложных и порой изобретательных архитектурных метафорах. Таким образом, внутри «высокого храма», населённого различными языческими божествами,</w:t>
      </w:r>
    </w:p>
    <w:p>
      <w:pPr>
        <w:pStyle w:val="PlainText"/>
        <w:ind w:firstLine="720"/>
        <w:jc w:val="both"/>
        <w:rPr>
          <w:rFonts w:ascii="Times New Roman" w:hAnsi="Times New Roman" w:cs="Times New Roman"/>
        </w:rPr>
      </w:pPr>
      <w:r>
        <w:rPr>
          <w:rFonts w:cs="Times New Roman" w:ascii="Times New Roman" w:hAnsi="Times New Roman"/>
        </w:rPr>
        <w:t>На севере, на тонких колоннах, красиво возвышающихся</w:t>
      </w:r>
    </w:p>
    <w:p>
      <w:pPr>
        <w:pStyle w:val="PlainText"/>
        <w:ind w:firstLine="720"/>
        <w:jc w:val="both"/>
        <w:rPr>
          <w:rFonts w:ascii="Times New Roman" w:hAnsi="Times New Roman" w:cs="Times New Roman"/>
        </w:rPr>
      </w:pPr>
      <w:r>
        <w:rPr>
          <w:rFonts w:cs="Times New Roman" w:ascii="Times New Roman" w:hAnsi="Times New Roman"/>
        </w:rPr>
        <w:t>Остроконечная арка устремляется вверх, изящная</w:t>
      </w:r>
    </w:p>
    <w:p>
      <w:pPr>
        <w:pStyle w:val="PlainText"/>
        <w:ind w:firstLine="720"/>
        <w:jc w:val="both"/>
        <w:rPr>
          <w:rFonts w:ascii="Times New Roman" w:hAnsi="Times New Roman" w:cs="Times New Roman"/>
        </w:rPr>
      </w:pPr>
      <w:r>
        <w:rPr>
          <w:rFonts w:cs="Times New Roman" w:ascii="Times New Roman" w:hAnsi="Times New Roman"/>
        </w:rPr>
        <w:t>С готической гордостью и роскошным орнаментом.</w:t>
      </w:r>
    </w:p>
    <w:p>
      <w:pPr>
        <w:pStyle w:val="PlainText"/>
        <w:ind w:firstLine="720"/>
        <w:jc w:val="both"/>
        <w:rPr>
          <w:rFonts w:ascii="Times New Roman" w:hAnsi="Times New Roman" w:cs="Times New Roman"/>
        </w:rPr>
      </w:pPr>
      <w:r>
        <w:rPr>
          <w:rFonts w:cs="Times New Roman" w:ascii="Times New Roman" w:hAnsi="Times New Roman"/>
        </w:rPr>
        <w:t>Под чьим узким луком в гигантском государстве</w:t>
      </w:r>
    </w:p>
    <w:p>
      <w:pPr>
        <w:pStyle w:val="PlainText"/>
        <w:ind w:firstLine="720"/>
        <w:jc w:val="both"/>
        <w:rPr>
          <w:rFonts w:ascii="Times New Roman" w:hAnsi="Times New Roman" w:cs="Times New Roman"/>
        </w:rPr>
      </w:pPr>
      <w:r>
        <w:rPr>
          <w:rFonts w:cs="Times New Roman" w:ascii="Times New Roman" w:hAnsi="Times New Roman"/>
        </w:rPr>
        <w:t>Сидел могучий Тор, что покорил замороженный мир,</w:t>
      </w:r>
    </w:p>
    <w:p>
      <w:pPr>
        <w:pStyle w:val="PlainText"/>
        <w:ind w:firstLine="720"/>
        <w:jc w:val="both"/>
        <w:rPr>
          <w:rFonts w:ascii="Times New Roman" w:hAnsi="Times New Roman" w:cs="Times New Roman"/>
        </w:rPr>
      </w:pPr>
      <w:r>
        <w:rPr>
          <w:rFonts w:cs="Times New Roman" w:ascii="Times New Roman" w:hAnsi="Times New Roman"/>
        </w:rPr>
        <w:t>И простер над саксонскими войсками свою железную власть.</w:t>
      </w:r>
    </w:p>
    <w:p>
      <w:pPr>
        <w:pStyle w:val="PlainText"/>
        <w:ind w:firstLine="720"/>
        <w:jc w:val="both"/>
        <w:rPr>
          <w:rFonts w:ascii="Times New Roman" w:hAnsi="Times New Roman" w:cs="Times New Roman"/>
        </w:rPr>
      </w:pPr>
      <w:r>
        <w:rPr>
          <w:rFonts w:cs="Times New Roman" w:ascii="Times New Roman" w:hAnsi="Times New Roman"/>
        </w:rPr>
        <w:t>«Юг», с другой стороны, «был украшен остроконечными обелисками | И учёными иероглифами, божественно тёмными», а «на западе арка, воздвигнутая на дорических колоннах | Поддерживает легендарных богов Древней Греции | И гордые башни Рима». Несмотря на свою, несомненно, официальную и манерную</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дополнение к письму 1747 года от Блэкстоуна Джорджу Бингему, в котором он заявляет о своем авторстве (теперь Кодрингтон MS 306; Письма, 6–7), см. Р. Грейвс,Пустяки(1806), 53–4.</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Георгики, кн. 2, строка 175: Джозеф Аддисон использовал строки 173–175 в качестве эпиграммы к своему вигскому «Письму из Италии» (1701). Блэкстоун признаёт, что обязан «некоторыми существенными намёками на эссе мистера Аддисона на похожую тему, хотя и трактованную им совершенно иначе» (подп. A2); ссылка ведётся наТатлер, № 257 (28–30 ноября 1710 г.), где Эддисон якобы описывает «шоу, которое в то время устраивалось по всей Германии и представляло все религии Великобритании в восковых фигурах».</w:t>
      </w:r>
    </w:p>
    <w:p>
      <w:pPr>
        <w:pStyle w:val="PlainText"/>
        <w:ind w:firstLine="720"/>
        <w:jc w:val="both"/>
        <w:rPr>
          <w:rFonts w:ascii="Times New Roman" w:hAnsi="Times New Roman" w:cs="Times New Roman"/>
        </w:rPr>
      </w:pPr>
      <w:r>
        <w:rPr>
          <w:rFonts w:cs="Times New Roman" w:ascii="Times New Roman" w:hAnsi="Times New Roman"/>
        </w:rPr>
        <w:t>46</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Постмильтоновский язык, амбициозный размах и образная сила этого эссе, написанного белым стихом, по сравнительному религиоведению неоспоримы.</w:t>
      </w:r>
    </w:p>
    <w:p>
      <w:pPr>
        <w:pStyle w:val="PlainText"/>
        <w:ind w:firstLine="720"/>
        <w:jc w:val="both"/>
        <w:rPr>
          <w:rFonts w:ascii="Times New Roman" w:hAnsi="Times New Roman" w:cs="Times New Roman"/>
        </w:rPr>
      </w:pPr>
      <w:r>
        <w:rPr>
          <w:rFonts w:cs="Times New Roman" w:ascii="Times New Roman" w:hAnsi="Times New Roman"/>
        </w:rPr>
        <w:t>Стихотворение Блэкстоуна представляет собой сон наяву, в котором рассказчик выводится из тёмного леса «преподобным существом» (позже выяснилось, что это его «хранитель-серафим») на экскурсию по «святилищу РЕЛИГИИ». Как и следовало ожидать, «языческий купол», «величественная мечеть» и иудейский храм представлены преимущественно в негативном ключе; последний, например, издали представляющий собой «величественное сооружение, | Божественной работы» (то есть Храм Соломона в Иерусалиме), вблизи предстаёт с «кренящимися стенами... Величественным, хотя и обветшалым». «Древний раввин», сидящий внутри, держит у своих ног «пять малых, но священных, забытых книг» (Пятикнижие, традиционно приписываемое Моисею), в то время как:</w:t>
      </w:r>
    </w:p>
    <w:p>
      <w:pPr>
        <w:pStyle w:val="PlainText"/>
        <w:ind w:firstLine="720"/>
        <w:jc w:val="both"/>
        <w:rPr>
          <w:rFonts w:ascii="Times New Roman" w:hAnsi="Times New Roman" w:cs="Times New Roman"/>
        </w:rPr>
      </w:pPr>
      <w:r>
        <w:rPr>
          <w:rFonts w:cs="Times New Roman" w:ascii="Times New Roman" w:hAnsi="Times New Roman"/>
        </w:rPr>
        <w:t>На этих поднятых огромных томах священных лжей</w:t>
      </w:r>
    </w:p>
    <w:p>
      <w:pPr>
        <w:pStyle w:val="PlainText"/>
        <w:ind w:firstLine="720"/>
        <w:jc w:val="both"/>
        <w:rPr>
          <w:rFonts w:ascii="Times New Roman" w:hAnsi="Times New Roman" w:cs="Times New Roman"/>
        </w:rPr>
      </w:pPr>
      <w:r>
        <w:rPr>
          <w:rFonts w:cs="Times New Roman" w:ascii="Times New Roman" w:hAnsi="Times New Roman"/>
        </w:rPr>
        <w:t>Поддержи его наклоненную руку; его рука позади,</w:t>
      </w:r>
    </w:p>
    <w:p>
      <w:pPr>
        <w:pStyle w:val="PlainText"/>
        <w:ind w:firstLine="720"/>
        <w:jc w:val="both"/>
        <w:rPr>
          <w:rFonts w:ascii="Times New Roman" w:hAnsi="Times New Roman" w:cs="Times New Roman"/>
        </w:rPr>
      </w:pPr>
      <w:r>
        <w:rPr>
          <w:rFonts w:cs="Times New Roman" w:ascii="Times New Roman" w:hAnsi="Times New Roman"/>
        </w:rPr>
        <w:t>Хватает раздутый ларец, большой от золота и драгоценностей,</w:t>
      </w:r>
    </w:p>
    <w:p>
      <w:pPr>
        <w:pStyle w:val="PlainText"/>
        <w:ind w:firstLine="720"/>
        <w:jc w:val="both"/>
        <w:rPr>
          <w:rFonts w:ascii="Times New Roman" w:hAnsi="Times New Roman" w:cs="Times New Roman"/>
        </w:rPr>
      </w:pPr>
      <w:r>
        <w:rPr>
          <w:rFonts w:cs="Times New Roman" w:ascii="Times New Roman" w:hAnsi="Times New Roman"/>
        </w:rPr>
        <w:t>Добыча необрезанных...</w:t>
      </w:r>
    </w:p>
    <w:p>
      <w:pPr>
        <w:pStyle w:val="PlainText"/>
        <w:ind w:firstLine="720"/>
        <w:jc w:val="both"/>
        <w:rPr>
          <w:rFonts w:ascii="Times New Roman" w:hAnsi="Times New Roman" w:cs="Times New Roman"/>
        </w:rPr>
      </w:pPr>
      <w:r>
        <w:rPr>
          <w:rFonts w:cs="Times New Roman" w:ascii="Times New Roman" w:hAnsi="Times New Roman"/>
        </w:rPr>
        <w:t>Даже в христианстве (где пурпурное небо «сияет ясным светом») Блэкстоун — или, по крайней мере, его поэтическая персона — не находит одобрительных слов для «серого гения Рима», не говоря уже о «враждебной структуре» неангликанского протестантизма. Однако папистские «тирания», «преследование», «невежество» и «суеверие» быстро расправляются всего лишь в 24 строках. Для описания «резкой команды» требуется более чем вдвое больше слов, во всех отношениях, кроме</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иссиденты», которые, естественно, «упрямо поддерживают старое доброе дело» вместе со своими основоположниками – «дикой анархией», «энтузиастическим рвением», «расколом» и «лицемерием». Появляются различные шаблонные фигуры, включая «совершенно кислого» пресвитерианского старейшину, который «гармонично поёт гимны | Восхищённый вздор и с благочестивым ухмылкой | злорадствует над святыми дамами, украшающими его паству»; за всем этим «громкоязычным диссонансом» следует зловещая группа, изначально одетая «в иезуитские рясы и монашеские рясы», но преображающаяся в «собольи плащи и пуританские одежды», когда они «зажигают толпу».</w:t>
      </w:r>
    </w:p>
    <w:p>
      <w:pPr>
        <w:pStyle w:val="PlainText"/>
        <w:ind w:firstLine="720"/>
        <w:jc w:val="both"/>
        <w:rPr>
          <w:rFonts w:ascii="Times New Roman" w:hAnsi="Times New Roman" w:cs="Times New Roman"/>
        </w:rPr>
      </w:pPr>
      <w:r>
        <w:rPr>
          <w:rFonts w:cs="Times New Roman" w:ascii="Times New Roman" w:hAnsi="Times New Roman"/>
        </w:rPr>
        <w:t>Поспешно покидая эту сцену хаоса и беспорядка, рассказчик и его проводник наконец достигают «прекрасного купола» со «строгими ионическими орнаментами», несомненно, намекающими на собор Святого Павла Рена. Они подчёркивают «внушительный, но в то же время радостный и божественный вид», создаваемый «женским обликом», на чьей «почтенной щеке» | Сатирический Век и Бессмертие. Здесь «чистая РЕЛИГИЯ», англиканская церковь, подкреплённая «победной благодатью» «митрой Умеренности» (смягчающей «пламенный гнев» «притягательными улыбками»), «Весёлой Свободы, любимого святого Британии», «Сладкого Благочестия» и «Науки». Последняя:</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ее свинцовые оковы разбились;</w:t>
      </w:r>
    </w:p>
    <w:p>
      <w:pPr>
        <w:pStyle w:val="PlainText"/>
        <w:ind w:firstLine="720"/>
        <w:jc w:val="both"/>
        <w:rPr>
          <w:rFonts w:ascii="Times New Roman" w:hAnsi="Times New Roman" w:cs="Times New Roman"/>
        </w:rPr>
      </w:pPr>
      <w:r>
        <w:rPr>
          <w:rFonts w:cs="Times New Roman" w:ascii="Times New Roman" w:hAnsi="Times New Roman"/>
        </w:rPr>
        <w:t>Широко в мире простирается священный фолиант, Который может прочесть всякий, кто бежит; С обеих сторон</w:t>
      </w:r>
    </w:p>
    <w:p>
      <w:pPr>
        <w:pStyle w:val="PlainText"/>
        <w:ind w:firstLine="720"/>
        <w:jc w:val="both"/>
        <w:rPr>
          <w:rFonts w:ascii="Times New Roman" w:hAnsi="Times New Roman" w:cs="Times New Roman"/>
        </w:rPr>
      </w:pPr>
      <w:r>
        <w:rPr>
          <w:rFonts w:cs="Times New Roman" w:ascii="Times New Roman" w:hAnsi="Times New Roman"/>
        </w:rPr>
        <w:t>4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на покоится, возложенная на двух нежных девах, прекрасном Кэме и Исиде, увенчанных учеными башнями.</w:t>
      </w:r>
    </w:p>
    <w:p>
      <w:pPr>
        <w:pStyle w:val="PlainText"/>
        <w:ind w:firstLine="720"/>
        <w:jc w:val="both"/>
        <w:rPr>
          <w:rFonts w:ascii="Times New Roman" w:hAnsi="Times New Roman" w:cs="Times New Roman"/>
        </w:rPr>
      </w:pPr>
      <w:r>
        <w:rPr>
          <w:rFonts w:cs="Times New Roman" w:ascii="Times New Roman" w:hAnsi="Times New Roman"/>
        </w:rPr>
        <w:t>Стихотворение завершается картиной последнего дня и крушением во «всеобщем крушении» всех соперничающих верований и их храмов. «Наше священное строение стояло</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о вскоре | разросся», распахнув свои ворота, чтобы принять «подобный потоку, бесчисленный... могучее войско, гордость всех краев». Среди этой «ревностной толпы» рассказчик простирается ниц в молитве:</w:t>
      </w:r>
    </w:p>
    <w:p>
      <w:pPr>
        <w:pStyle w:val="PlainText"/>
        <w:ind w:firstLine="720"/>
        <w:jc w:val="both"/>
        <w:rPr>
          <w:rFonts w:ascii="Times New Roman" w:hAnsi="Times New Roman" w:cs="Times New Roman"/>
        </w:rPr>
      </w:pPr>
      <w:r>
        <w:rPr>
          <w:rFonts w:cs="Times New Roman" w:ascii="Times New Roman" w:hAnsi="Times New Roman"/>
        </w:rPr>
        <w:t>Прими, великий Родитель, источник Истины, прими</w:t>
      </w:r>
    </w:p>
    <w:p>
      <w:pPr>
        <w:pStyle w:val="PlainText"/>
        <w:ind w:firstLine="720"/>
        <w:jc w:val="both"/>
        <w:rPr>
          <w:rFonts w:ascii="Times New Roman" w:hAnsi="Times New Roman" w:cs="Times New Roman"/>
        </w:rPr>
      </w:pPr>
      <w:r>
        <w:rPr>
          <w:rFonts w:cs="Times New Roman" w:ascii="Times New Roman" w:hAnsi="Times New Roman"/>
        </w:rPr>
        <w:t>Эти даннические обеты, это стройное Все,</w:t>
      </w:r>
    </w:p>
    <w:p>
      <w:pPr>
        <w:pStyle w:val="PlainText"/>
        <w:ind w:firstLine="720"/>
        <w:jc w:val="both"/>
        <w:rPr>
          <w:rFonts w:ascii="Times New Roman" w:hAnsi="Times New Roman" w:cs="Times New Roman"/>
        </w:rPr>
      </w:pPr>
      <w:r>
        <w:rPr>
          <w:rFonts w:cs="Times New Roman" w:ascii="Times New Roman" w:hAnsi="Times New Roman"/>
        </w:rPr>
        <w:t>Последний, самый ничтожный из твоих сыновей может заплатить!</w:t>
      </w:r>
    </w:p>
    <w:p>
      <w:pPr>
        <w:pStyle w:val="PlainText"/>
        <w:ind w:firstLine="720"/>
        <w:jc w:val="both"/>
        <w:rPr>
          <w:rFonts w:ascii="Times New Roman" w:hAnsi="Times New Roman" w:cs="Times New Roman"/>
        </w:rPr>
      </w:pPr>
      <w:r>
        <w:rPr>
          <w:rFonts w:cs="Times New Roman" w:ascii="Times New Roman" w:hAnsi="Times New Roman"/>
        </w:rPr>
        <w:t>О, ты можешь стоять, пока само время не исчезнет,</w:t>
      </w:r>
    </w:p>
    <w:p>
      <w:pPr>
        <w:pStyle w:val="PlainText"/>
        <w:ind w:firstLine="720"/>
        <w:jc w:val="both"/>
        <w:rPr>
          <w:rFonts w:ascii="Times New Roman" w:hAnsi="Times New Roman" w:cs="Times New Roman"/>
        </w:rPr>
      </w:pPr>
      <w:r>
        <w:rPr>
          <w:rFonts w:cs="Times New Roman" w:ascii="Times New Roman" w:hAnsi="Times New Roman"/>
        </w:rPr>
        <w:t>Как скала, хотя вокруг тебя ревут папские бури,</w:t>
      </w:r>
    </w:p>
    <w:p>
      <w:pPr>
        <w:pStyle w:val="PlainText"/>
        <w:ind w:firstLine="720"/>
        <w:jc w:val="both"/>
        <w:rPr>
          <w:rFonts w:ascii="Times New Roman" w:hAnsi="Times New Roman" w:cs="Times New Roman"/>
        </w:rPr>
      </w:pPr>
      <w:r>
        <w:rPr>
          <w:rFonts w:cs="Times New Roman" w:ascii="Times New Roman" w:hAnsi="Times New Roman"/>
        </w:rPr>
        <w:t>Или подрывная хитрость пустой фракции</w:t>
      </w:r>
    </w:p>
    <w:p>
      <w:pPr>
        <w:pStyle w:val="PlainText"/>
        <w:ind w:firstLine="720"/>
        <w:jc w:val="both"/>
        <w:rPr>
          <w:rFonts w:ascii="Times New Roman" w:hAnsi="Times New Roman" w:cs="Times New Roman"/>
        </w:rPr>
      </w:pPr>
      <w:r>
        <w:rPr>
          <w:rFonts w:cs="Times New Roman" w:ascii="Times New Roman" w:hAnsi="Times New Roman"/>
        </w:rPr>
        <w:t>В тайном заговоре твоё падение! Долго тебе не царствовать,</w:t>
      </w:r>
    </w:p>
    <w:p>
      <w:pPr>
        <w:pStyle w:val="PlainText"/>
        <w:ind w:firstLine="720"/>
        <w:jc w:val="both"/>
        <w:rPr>
          <w:rFonts w:ascii="Times New Roman" w:hAnsi="Times New Roman" w:cs="Times New Roman"/>
        </w:rPr>
      </w:pPr>
      <w:r>
        <w:rPr>
          <w:rFonts w:cs="Times New Roman" w:ascii="Times New Roman" w:hAnsi="Times New Roman"/>
        </w:rPr>
        <w:t>Восстановлены все твои права, и, что весьма справедливо,</w:t>
      </w:r>
    </w:p>
    <w:p>
      <w:pPr>
        <w:pStyle w:val="PlainText"/>
        <w:ind w:firstLine="720"/>
        <w:jc w:val="both"/>
        <w:rPr>
          <w:rFonts w:ascii="Times New Roman" w:hAnsi="Times New Roman" w:cs="Times New Roman"/>
        </w:rPr>
      </w:pPr>
      <w:r>
        <w:rPr>
          <w:rFonts w:cs="Times New Roman" w:ascii="Times New Roman" w:hAnsi="Times New Roman"/>
        </w:rPr>
        <w:t>Реформируйте человечество с должной строгостью;</w:t>
      </w:r>
    </w:p>
    <w:p>
      <w:pPr>
        <w:pStyle w:val="PlainText"/>
        <w:ind w:firstLine="720"/>
        <w:jc w:val="both"/>
        <w:rPr>
          <w:rFonts w:ascii="Times New Roman" w:hAnsi="Times New Roman" w:cs="Times New Roman"/>
        </w:rPr>
      </w:pPr>
      <w:r>
        <w:rPr>
          <w:rFonts w:cs="Times New Roman" w:ascii="Times New Roman" w:hAnsi="Times New Roman"/>
        </w:rPr>
        <w:t>Подними из праха ее бледную голову, Добродетель сзади,</w:t>
      </w:r>
    </w:p>
    <w:p>
      <w:pPr>
        <w:pStyle w:val="PlainText"/>
        <w:ind w:firstLine="720"/>
        <w:jc w:val="both"/>
        <w:rPr>
          <w:rFonts w:ascii="Times New Roman" w:hAnsi="Times New Roman" w:cs="Times New Roman"/>
        </w:rPr>
      </w:pPr>
      <w:r>
        <w:rPr>
          <w:rFonts w:cs="Times New Roman" w:ascii="Times New Roman" w:hAnsi="Times New Roman"/>
        </w:rPr>
        <w:t>От мятежных прелатов очистят запятнанный газон,</w:t>
      </w:r>
    </w:p>
    <w:p>
      <w:pPr>
        <w:pStyle w:val="PlainText"/>
        <w:ind w:firstLine="720"/>
        <w:jc w:val="both"/>
        <w:rPr>
          <w:rFonts w:ascii="Times New Roman" w:hAnsi="Times New Roman" w:cs="Times New Roman"/>
        </w:rPr>
      </w:pPr>
      <w:r>
        <w:rPr>
          <w:rFonts w:cs="Times New Roman" w:ascii="Times New Roman" w:hAnsi="Times New Roman"/>
        </w:rPr>
        <w:t>И научи атеиста не презирать своего Бога;</w:t>
      </w:r>
    </w:p>
    <w:p>
      <w:pPr>
        <w:pStyle w:val="PlainText"/>
        <w:ind w:firstLine="720"/>
        <w:jc w:val="both"/>
        <w:rPr>
          <w:rFonts w:ascii="Times New Roman" w:hAnsi="Times New Roman" w:cs="Times New Roman"/>
        </w:rPr>
      </w:pPr>
      <w:r>
        <w:rPr>
          <w:rFonts w:cs="Times New Roman" w:ascii="Times New Roman" w:hAnsi="Times New Roman"/>
        </w:rPr>
        <w:t>Затем, исполненный бессмертной славы, из мира</w:t>
      </w:r>
    </w:p>
    <w:p>
      <w:pPr>
        <w:pStyle w:val="PlainText"/>
        <w:ind w:firstLine="720"/>
        <w:jc w:val="both"/>
        <w:rPr>
          <w:rFonts w:ascii="Times New Roman" w:hAnsi="Times New Roman" w:cs="Times New Roman"/>
        </w:rPr>
      </w:pPr>
      <w:r>
        <w:rPr>
          <w:rFonts w:cs="Times New Roman" w:ascii="Times New Roman" w:hAnsi="Times New Roman"/>
        </w:rPr>
        <w:t>Восстань победоносно и утверди на небесах свой престол!</w:t>
      </w:r>
    </w:p>
    <w:p>
      <w:pPr>
        <w:pStyle w:val="PlainText"/>
        <w:ind w:firstLine="720"/>
        <w:jc w:val="both"/>
        <w:rPr>
          <w:rFonts w:ascii="Times New Roman" w:hAnsi="Times New Roman" w:cs="Times New Roman"/>
        </w:rPr>
      </w:pPr>
      <w:r>
        <w:rPr>
          <w:rFonts w:cs="Times New Roman" w:ascii="Times New Roman" w:hAnsi="Times New Roman"/>
        </w:rPr>
        <w:t>Как показывает эта заключительная строфа, стихи Блэкстоуна, если не перегружены излишне сложным языком или метафорами, обладают значительной выразительной силой. Но каковы бы ни были их поэтические достоинства, не может быть никаких сомнений в приверженности автора программе Высокой Церкви, юрисдикционному и политическому возрождению в сочетании с моральной реформой и осуждением ереси (таких как противоречивый Бенджамин Ходли, ныне епископ Винчестера). Даже если допустить теоретическую возможность того, что не все позиции, отстаиваемые его поэтическим образом, выражали личные взгляды поэта, глубину его отождествления с Англиканской церковью и её земной миссией вряд ли можно приравнять к холодному конформизму или традиционному истэблишменту.</w:t>
      </w:r>
    </w:p>
    <w:p>
      <w:pPr>
        <w:pStyle w:val="PlainText"/>
        <w:ind w:firstLine="720"/>
        <w:jc w:val="both"/>
        <w:rPr>
          <w:rFonts w:ascii="Times New Roman" w:hAnsi="Times New Roman" w:cs="Times New Roman"/>
        </w:rPr>
      </w:pPr>
      <w:r>
        <w:rPr>
          <w:rFonts w:cs="Times New Roman" w:ascii="Times New Roman" w:hAnsi="Times New Roman"/>
        </w:rPr>
        <w:t>Помимо архитектурных, поэтических и теологических (или конфессиональных) интересов, студенческая жизнь Блэкстоуна в Пембрук-колледже, по-видимому, включала изучение гражданского права, в чём он, возможно, в какой-то степени опирался на своего брата Чарльза из Нью-колледжа. О большинстве других аспектов его студенческой жизни сохранилось мало или совсем нет информации. В отличие от Джона Уэсли, учившегося в Крайст-Чёрч в 1720-х годах, Уильям, по-видимому,</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 xml:space="preserve"> </w:t>
      </w:r>
      <w:r>
        <w:rPr>
          <w:rFonts w:cs="Times New Roman" w:ascii="Times New Roman" w:hAnsi="Times New Roman"/>
        </w:rPr>
        <w:t>VHH Зеленый,Молодой мистер Уэсли(1961), 63, 73–6.</w:t>
      </w:r>
    </w:p>
    <w:p>
      <w:pPr>
        <w:pStyle w:val="PlainText"/>
        <w:ind w:firstLine="720"/>
        <w:jc w:val="both"/>
        <w:rPr>
          <w:rFonts w:ascii="Times New Roman" w:hAnsi="Times New Roman" w:cs="Times New Roman"/>
        </w:rPr>
      </w:pPr>
      <w:r>
        <w:rPr>
          <w:rFonts w:cs="Times New Roman" w:ascii="Times New Roman" w:hAnsi="Times New Roman"/>
        </w:rPr>
        <w:t>48</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не завязал прочных дружеских отношений со своими современниками из Пембрукского университета, включая Томаса Тайерса. Мы ничего не знаем о его увлечениях и развлечениях, кроме коллекционирования книг; вполне возможно, что он уже тогда проявлял отвращение к физическим упражнениям, которое в конечном итоге привело к нездоровой «полноте тела».</w:t>
      </w:r>
      <w:r>
        <w:rPr>
          <w:rFonts w:cs="Cambria Math" w:ascii="Cambria Math" w:hAnsi="Cambria Math"/>
        </w:rPr>
        <w:t>⁶⁹</w:t>
      </w:r>
      <w:r>
        <w:rPr>
          <w:rFonts w:cs="Times New Roman" w:ascii="Times New Roman" w:hAnsi="Times New Roman"/>
        </w:rPr>
        <w:t xml:space="preserve"> Тем не менее, его расходы на еду и питье, зафиксированные в книгах учета запасов масла в Пембруке, не кажутся особенно экстравагантными. Верно, что в конце 1720-х годов Сэмюэл Джонсон зарабатывал в среднем чуть больше восьми шиллингов в неделю, тогда как еженедельные расходы Блэкстоуна в течение его первой полной четверти в Пембруке примерно десять лет спустя составляли в среднем 9 шиллингов 6 пенсов, а ко второй четверти 1743 года в среднем составляли чуть больше 12 шиллингов, увеличившись вдвое к предпоследней неделе семестра. Также этот уровень расходов не может быть отнесен к последствиям инфляции, поскольку цены на продукты питания оставались на прежнем уровне или падали в течение 1730-х годов. Тем не менее, расходы Блэкстоуна, похоже, более или менее соответствуют тем, которые указаны напротив имен шести других простолюдинов, присутствовавших в течение первого квартала 1739 года. По сравнению с его современником Томасом Тайерсом и немного более старшим Сэмюэлем Пайпом, между июнем 1742 года и ноябрем 1743 года (когда он покинул Пембрук для Всех Святых) еженедельные баталии Блэкстоуна были почти всегда меньше, чем у Пайпа, и обычно ниже того, что понес Тайерс. Например, за шесть недель, начинавшихся 4 февраля 1743 года, самая высокая сумма Блэкстоуна составляла 17 шиллингов, а самая низкая — 6, тогда как у Пайпа никогда не опускалась ниже двузначных чисел, а в последнюю неделю квартала поднялась до более чем одного фунта; Цены на бои Тайерса колебались в широких пределах: от семи шиллингов и шести пенсов до трех еженедельных сборов по более чем 20 шиллингов каждый.</w:t>
      </w:r>
      <w:r>
        <w:rPr>
          <w:rFonts w:cs="Cambria Math" w:ascii="Cambria Math" w:hAnsi="Cambria Math"/>
        </w:rPr>
        <w:t>⁷⁰</w:t>
      </w:r>
    </w:p>
    <w:p>
      <w:pPr>
        <w:pStyle w:val="PlainText"/>
        <w:ind w:firstLine="720"/>
        <w:jc w:val="both"/>
        <w:rPr>
          <w:rFonts w:ascii="Times New Roman" w:hAnsi="Times New Roman" w:cs="Times New Roman"/>
        </w:rPr>
      </w:pPr>
      <w:r>
        <w:rPr>
          <w:rFonts w:cs="Times New Roman" w:ascii="Times New Roman" w:hAnsi="Times New Roman"/>
        </w:rPr>
        <w:t>Что касается другой вечной студенческой озабоченности – любви, секса или и того, и другого, – наши источники в основном – и предсказуемо – молчат. Первый год Блэкстоуна в Оксфорде ознаменовался крупным скандалом, связанным с гомосексуальными связями директора колледжа Уодхэм; хотя в «бурлескной поэме» об этих событиях упоминается Пембрук («Не директор колледжа Пембрука: нет, это Уодхэм | Слово «вера» звучит очень похоже на Содом»), мимолетное упоминание, по-видимому, вызвано требованиями рифмы и в остальном несущественно.</w:t>
      </w:r>
      <w:r>
        <w:rPr>
          <w:rFonts w:cs="Cambria Math" w:ascii="Cambria Math" w:hAnsi="Cambria Math"/>
        </w:rPr>
        <w:t>⁷</w:t>
      </w:r>
      <w:r>
        <w:rPr>
          <w:rFonts w:cs="Times New Roman" w:ascii="Times New Roman" w:hAnsi="Times New Roman"/>
        </w:rPr>
        <w:t>¹ Возможно, на эту тему можно будет сказать больше, если и когда утерянная рукопись «Избранных стихотворений и переводов» будет вновь обнаружена. В её перечисленном содержании есть стихотворение «К Мисс *****», ещё одно «К Мисс *** Р*** с Памелой» (возможно,</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 xml:space="preserve"> </w:t>
      </w:r>
      <w:r>
        <w:rPr>
          <w:rFonts w:cs="Times New Roman" w:ascii="Times New Roman" w:hAnsi="Times New Roman"/>
        </w:rPr>
        <w:t>Клитероу, xxiii.</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 xml:space="preserve"> </w:t>
      </w:r>
      <w:r>
        <w:rPr>
          <w:rFonts w:cs="Times New Roman" w:ascii="Times New Roman" w:hAnsi="Times New Roman"/>
        </w:rPr>
        <w:t>Рид,Джонсоновские сборы, 158–9; Архивы колледжа Пембрук, Buttery Books, 9/1/71–2, 75–6.</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 См. Миджли,Университетская жизнь в Оксфорде XVIII века, 90.</w:t>
      </w:r>
    </w:p>
    <w:p>
      <w:pPr>
        <w:pStyle w:val="PlainText"/>
        <w:ind w:firstLine="720"/>
        <w:jc w:val="both"/>
        <w:rPr>
          <w:rFonts w:ascii="Times New Roman" w:hAnsi="Times New Roman" w:cs="Times New Roman"/>
        </w:rPr>
      </w:pPr>
      <w:r>
        <w:rPr>
          <w:rFonts w:cs="Times New Roman" w:ascii="Times New Roman" w:hAnsi="Times New Roman"/>
        </w:rPr>
        <w:t>4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бращаясь к своей кузине Алетее Ричмонд,</w:t>
      </w:r>
      <w:r>
        <w:rPr>
          <w:rFonts w:cs="Cambria Math" w:ascii="Cambria Math" w:hAnsi="Cambria Math"/>
        </w:rPr>
        <w:t>⁷</w:t>
      </w:r>
      <w:r>
        <w:rPr>
          <w:rFonts w:cs="Times New Roman" w:ascii="Times New Roman" w:hAnsi="Times New Roman"/>
        </w:rPr>
        <w:t>² после публикации популярного эпистолярного романа Сэмюэля Ричардсона в 1741 году), и третий на тему «Когда его попросили описать мисс ***». Парафразы псалмов 29 и 95, «Начало 2-й книги Лукреция переведено» и «Плач Иова» дополняются переводами четырех од греческого лирического поэта Анакреонта из Теоса, чья поэзия была поглощена «любовью и вином» (хотя и не столь безнадежно эротична, как утверждал Цицерон),</w:t>
      </w:r>
      <w:r>
        <w:rPr>
          <w:rFonts w:cs="Cambria Math" w:ascii="Cambria Math" w:hAnsi="Cambria Math"/>
        </w:rPr>
        <w:t>⁷</w:t>
      </w:r>
      <w:r>
        <w:rPr>
          <w:rFonts w:cs="Times New Roman" w:ascii="Times New Roman" w:hAnsi="Times New Roman"/>
        </w:rPr>
        <w:t>³ помимо девяти «идиллий» его главного эллинистического последователя Феокрита, поэта, которому обычно приписывают изобретение пасторального жанра. Кажется разумным заключить, что студент Блэкстоун не был полностью асексуальным, замкнутым или лишенным романтических интересов, даже если точная форма и направление его подростковых влечений остаются нам неизвестными.</w:t>
      </w:r>
    </w:p>
    <w:p>
      <w:pPr>
        <w:pStyle w:val="PlainText"/>
        <w:ind w:firstLine="720"/>
        <w:jc w:val="both"/>
        <w:rPr>
          <w:rFonts w:ascii="Times New Roman" w:hAnsi="Times New Roman" w:cs="Times New Roman"/>
        </w:rPr>
      </w:pPr>
      <w:r>
        <w:rPr>
          <w:rFonts w:cs="Times New Roman" w:ascii="Times New Roman" w:hAnsi="Times New Roman"/>
        </w:rPr>
        <w:t xml:space="preserve">Следует упомянуть ещё об одной загадочной ссылке. В 1739 году Натан Олкок, сразу после окончания медицинского факультета Эдинбурга и Лейдена, возродил преподавание химии в Оксфорде. Несмотря на враждебность медицинского факультета и некоторых деканов факультетов, лекции Натана по анатомии и химии привлекали большую аудиторию. Однако в 1741 году предложение о присуждении ему степени магистра наук в знак признания его лейденской квалификации было отклонено, отчасти по религиозным соображениям, поскольку ходили слухи, что долгое пребывание Олкока в Нидерландах оставило его «не слишком преданным англиканской церкви». В итоге сторонники Олкока из Оксфордского конвента, университетского парламента, членами которого были все магистры наук и другие лица, имеющие более высокие степени, устроили забастовку избирателей, в ходе которой они заблокировали присуждение всех остальных степеней до тех пор, пока не будет утверждена награда Олкока. В посмертной биографии, написанной братом Олкока, «ученый гражданский юрист и адвокат, доктор Блэкстоун» упоминается среди восьми других «главных друзей и сторонников доктора Олкока в этот памятный день». </w:t>
      </w:r>
      <w:r>
        <w:rPr>
          <w:rFonts w:cs="Cambria Math" w:ascii="Cambria Math" w:hAnsi="Cambria Math"/>
        </w:rPr>
        <w:t>⁷⁴</w:t>
      </w:r>
      <w:r>
        <w:rPr>
          <w:rFonts w:cs="Times New Roman" w:ascii="Times New Roman" w:hAnsi="Times New Roman"/>
        </w:rPr>
        <w:t xml:space="preserve"> Поскольку Блэкстоуну оставалось ещё четыре года до получения своей первой степени, его участие в этом событии представляется маловероятным, не в последнюю очередь ввиду его выраженной англиканской ортодоксальности (хотя, возможно, предполагаемые диссидентские симпатии Олкока были выдуманы его оппонентами). Кроме того, помимо намёков</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 Алетия была дочерью Сеймура Ричмонда из Спаршолта, Беркшир, и его первой жены Алетии Бигг (ум. 1723), на которой он женился в 1719 году.(Семья Уизер, 228); поэтому она, безусловно, была старше Блэкстоуна не более чем на несколько лет, вопреки рассказу девятнадцатого века о ее длительной помолвке и последующем бракес1780: Л. Сперриер, «Вечные обеты, или неверный старый ухажер»,Беркширское эхо, 21 (2002), 2.</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 Д.А. Кэмпбелл, «Монодия: 4. Анакреон», вКембриджская история классической литературы: I Греческая литература, ред. П.Е. Нестерлинг и Б.М. Нокс (Кембридж, 1985), 216. М. Боура,Греческая лирическая поэзия(Оксфорд, 1961), гл. 7.</w:t>
      </w:r>
    </w:p>
    <w:p>
      <w:pPr>
        <w:pStyle w:val="PlainText"/>
        <w:ind w:firstLine="720"/>
        <w:jc w:val="both"/>
        <w:rPr>
          <w:rFonts w:ascii="Times New Roman" w:hAnsi="Times New Roman" w:cs="Times New Roman"/>
        </w:rPr>
      </w:pPr>
      <w:r>
        <w:rPr>
          <w:rFonts w:cs="Cambria Math" w:ascii="Cambria Math" w:hAnsi="Cambria Math"/>
        </w:rPr>
        <w:t>⁷⁴</w:t>
      </w:r>
      <w:r>
        <w:rPr>
          <w:rFonts w:cs="Times New Roman" w:ascii="Times New Roman" w:hAnsi="Times New Roman"/>
        </w:rPr>
        <w:t>ХУО, 663–5; Т. Олкок,Некоторые воспоминания о жизни доктора Натана Олкока, недавно ушедшего из жизни(1780), 14, 21.</w:t>
      </w:r>
    </w:p>
    <w:p>
      <w:pPr>
        <w:pStyle w:val="PlainText"/>
        <w:ind w:firstLine="720"/>
        <w:jc w:val="both"/>
        <w:rPr>
          <w:rFonts w:ascii="Times New Roman" w:hAnsi="Times New Roman" w:cs="Times New Roman"/>
        </w:rPr>
      </w:pPr>
      <w:r>
        <w:rPr>
          <w:rFonts w:cs="Times New Roman" w:ascii="Times New Roman" w:hAnsi="Times New Roman"/>
        </w:rPr>
        <w:t>50</w:t>
      </w:r>
    </w:p>
    <w:p>
      <w:pPr>
        <w:pStyle w:val="PlainText"/>
        <w:ind w:firstLine="720"/>
        <w:jc w:val="both"/>
        <w:rPr>
          <w:rFonts w:ascii="Times New Roman" w:hAnsi="Times New Roman" w:cs="Times New Roman"/>
        </w:rPr>
      </w:pPr>
      <w:r>
        <w:rPr>
          <w:rFonts w:cs="Times New Roman" w:ascii="Times New Roman" w:hAnsi="Times New Roman"/>
        </w:rPr>
        <w:t>3. «переведен в университет»</w:t>
      </w:r>
    </w:p>
    <w:p>
      <w:pPr>
        <w:pStyle w:val="PlainText"/>
        <w:ind w:firstLine="720"/>
        <w:jc w:val="both"/>
        <w:rPr>
          <w:rFonts w:ascii="Times New Roman" w:hAnsi="Times New Roman" w:cs="Times New Roman"/>
        </w:rPr>
      </w:pPr>
      <w:r>
        <w:rPr>
          <w:rFonts w:cs="Times New Roman" w:ascii="Times New Roman" w:hAnsi="Times New Roman"/>
        </w:rPr>
        <w:t>в Оксфорде, о связи которого до сих пор не было представлено никаких других доказательств, очевидная правдоподобность ассоциации имени Блэкстоуна с популярным и прогрессивным делом, против которого выступало университетское сообщество, позволяет предположить, что он вскоре приобретет известность как академический реформатор.</w:t>
      </w:r>
      <w:r>
        <w:rPr>
          <w:rFonts w:cs="Cambria Math" w:ascii="Cambria Math" w:hAnsi="Cambria Math"/>
        </w:rPr>
        <w:t>⁷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 xml:space="preserve"> </w:t>
      </w:r>
      <w:r>
        <w:rPr>
          <w:rFonts w:cs="Times New Roman" w:ascii="Times New Roman" w:hAnsi="Times New Roman"/>
        </w:rPr>
        <w:t>Никакой другой связи между Блэкстоуном и Олкоком не обнаружено, хотя оба поддерживали дружеские отношения с доктором Уильямом Кингом, якобитским директором Сент-Мэри-холла: там же, с. 18. Список сторонников Олкока, напечатанный его братом, включает два других выдающихся имени (Уильяма Маркхэма, будущего архиепископа Йоркского, и Дэвида Даррелла, директора Хертфордского колледжа в 1757–1775 годах), которые в 1741 году все еще были студентами: там же, с. 20–2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4</w:t>
      </w:r>
    </w:p>
    <w:p>
      <w:pPr>
        <w:pStyle w:val="PlainText"/>
        <w:ind w:firstLine="720"/>
        <w:jc w:val="both"/>
        <w:rPr>
          <w:rFonts w:ascii="Times New Roman" w:hAnsi="Times New Roman" w:cs="Times New Roman"/>
        </w:rPr>
      </w:pPr>
      <w:r>
        <w:rPr>
          <w:rFonts w:cs="Times New Roman" w:ascii="Times New Roman" w:hAnsi="Times New Roman"/>
        </w:rPr>
        <w:t>«Между университетом и храмом» (1744–175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АСогласно биографическим «Мемуарам» его зятя, с ноября 1744 года Блэкстон «делил своё время» между Оксфордом и Лондоном. В столице он «снимал палаты [в Темпле], чтобы посещать суды», и «усердно занимался своей профессией», пытаясь, не очень успешно, основать практику в Вестминстер-холле. Но на самом деле распределение времени, не говоря уже о энергии, между Лондоном и Оксфордом было далеко не равным. Как отметил один из комментаторов, живший почти в то же время, «привязанность молодого Блэкстона к Оксфорду началась рано и продолжалась долго». Действительно, «его склонность к университетским занятиям» была явно гораздо сильнее его первоначального стремления к продвижению в качестве рядового адвоката в лондонской коллегии адвокатов, и «может также объяснить, если это так…</w:t>
      </w:r>
    </w:p>
    <w:p>
      <w:pPr>
        <w:pStyle w:val="PlainText"/>
        <w:ind w:firstLine="720"/>
        <w:jc w:val="both"/>
        <w:rPr>
          <w:rFonts w:ascii="Times New Roman" w:hAnsi="Times New Roman" w:cs="Times New Roman"/>
        </w:rPr>
      </w:pPr>
      <w:r>
        <w:rPr>
          <w:rFonts w:cs="Times New Roman" w:ascii="Times New Roman" w:hAnsi="Times New Roman"/>
        </w:rPr>
        <w:t>не случай, а медленный прогресс, которого он добился в своей професси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Колледж Всех Душ Верных, Ушедших в Оксфорд (или, как сам Блэкстоун позже перевел оригинальный латинский термин, «THE</w:t>
      </w:r>
    </w:p>
    <w:p>
      <w:pPr>
        <w:pStyle w:val="PlainText"/>
        <w:ind w:firstLine="720"/>
        <w:jc w:val="both"/>
        <w:rPr>
          <w:rFonts w:ascii="Times New Roman" w:hAnsi="Times New Roman" w:cs="Times New Roman"/>
        </w:rPr>
      </w:pPr>
      <w:r>
        <w:rPr>
          <w:rFonts w:cs="Times New Roman" w:ascii="Times New Roman" w:hAnsi="Times New Roman"/>
        </w:rPr>
        <w:t>КОЛЛЕДЖ ДУШ ВСЕХ ВЕРНЫХ, УСПЕШИХ В ОКСФОРДЕ'),² более известный как Колледж Всех Душ, был основан в конце 1430-х годов по королевской хартии, дарованной Генри Чичеле, архиепископу Кентерберийскому. Создавая свой колледж, Чичеле преследовал две декларированные цели: увековечить память и вознести молитвы за души всех тех,</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итероу, vii;Ежемесячный обзор, 67 (июль 1782 г.), 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 Блэкстоун],Эссе о боковом родстве, его пределах, объеме и продолжительности; более конкретно, как оно рассматривается в Уставе колледжа Всех Душ Оксфордского университета(1750), 1.</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Англичан, павших в Столетней войне с Францией, и обеспечить Англиканскую церковь учёными юристами и теологами. Он постановил, что новый корпоративный институт должен состоять из старосты и 40 членов, 16 из которых должны были быть «юристами», изучающими каноническое или гражданское право. На ежегодных выборах, проходивших после Дня поминовения усопших (2 ноября), все вакансии в сообществе должны были быть заполнены кандидатами с хорошей репутацией и законным происхождением в возрасте от 17 до 26 лет, которые были приняты по крайней мере три года назад на факультет искусств или права, или на оба, и делали хорошие успехи в учебе, причем первое предпочтение отдавалось родственникам и потомкам основателя.³ В то время как Пембрук оставался одним из самых скромных колледжей Оксфорда, как в социальном, так и в архитектурном плане, Олл Соулс был одним из самых грандиозных, фактически лишенным студентов-бакалавров, но населенным «умными и галантными джентльменами», согласно сатирическому памфлету 1733 года. Священник и романист Ричард Грейвс, который провел Блэкстоуна из Пембрука в сообщество Олл Соулс, вспоминал, что в его время «хотя было много очень прилежных молодых людей, у ворот часто собиралась компания бездельников». Посетив Оксфорд в 1769 году, Сэмюэл Джонсон сообщил любознательному Джеймсу Босвеллу, что «если у человека есть намерениегарцевать, он должен учиться в Церкви Христа и в Церкви Всех Душ». К тому времени члены Церкви Всех Душ уже более века терпели насмешку, возникшую из-за вольного перевода уставов основателя, что их квалификации заключались в том, чтобы быть знатными и хорошо одетыми, но лишь посредственными в учености (бене нати, бене вестити, посредственный докти).</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Несомненно, эта академическая шутка часто имела завистливый оттенок. Ведь стипендии в колледже Всех Душ становились всё более желанными, особенно теперь, когда первоначальное требование основателя о постоянном проживании в Оксфорде больше не соблюдалось строго.</w:t>
      </w:r>
      <w:r>
        <w:rPr>
          <w:rFonts w:cs="Cambria Math" w:ascii="Cambria Math" w:hAnsi="Cambria Math"/>
        </w:rPr>
        <w:t>⁶</w:t>
      </w:r>
      <w:r>
        <w:rPr>
          <w:rFonts w:cs="Times New Roman" w:ascii="Times New Roman" w:hAnsi="Times New Roman"/>
        </w:rPr>
        <w:t xml:space="preserve"> В ноябре 1742 года, при первой попытке Блэкстоуна, он был среди одиннадцати кандидатов, боровшихся за место в колледже, из которых только двое прошли. Но год спустя он стал первым избранным из четырёх успешных претендентов из десяти; трое из этих четырёх, как и Блэкстоун, были избраны со второй попытки.</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Точная форма отбора стипендиатов неизвестна. Однако она включала академический экзамен, частично проводимый</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Э. Ф. Джейкоб, «Колледж всех душ», вVCH Оксфордшир, iii. 173–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одли,Оксфорд в восемнадцатом веке, 91; Р. Грейвс,Воспоминания о некоторых подробностях жизни покойного Уильяма Шенстоуна, эсквайра.(1788), 26н;Жизнь Джонсона Босвелла, ред. Чепмен, 401н.</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 Колвин и Дж. С. Г. Симмонс,Все души: Оксфордский колледж и его здания(Оксфорд, 1989), 47–48n, и Джейкоб, вВЧ Оксон.,iii. 173.</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 xml:space="preserve"> </w:t>
      </w:r>
      <w:r>
        <w:rPr>
          <w:rFonts w:cs="Times New Roman" w:ascii="Times New Roman" w:hAnsi="Times New Roman"/>
        </w:rPr>
        <w:t>К. Г. Робертсон,Колледж Всех Душ(1899), 28–9, 177–8.</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 xml:space="preserve"> </w:t>
      </w:r>
      <w:r>
        <w:rPr>
          <w:rFonts w:cs="Times New Roman" w:ascii="Times New Roman" w:hAnsi="Times New Roman"/>
        </w:rPr>
        <w:t>CW Оман, «Колледж всех душ», вКолледжи Оксфорда, ред. А. Кларк (1891), 229–30; Список Симмонса.</w:t>
      </w:r>
    </w:p>
    <w:p>
      <w:pPr>
        <w:pStyle w:val="PlainText"/>
        <w:ind w:firstLine="720"/>
        <w:jc w:val="both"/>
        <w:rPr>
          <w:rFonts w:ascii="Times New Roman" w:hAnsi="Times New Roman" w:cs="Times New Roman"/>
        </w:rPr>
      </w:pPr>
      <w:r>
        <w:rPr>
          <w:rFonts w:cs="Times New Roman" w:ascii="Times New Roman" w:hAnsi="Times New Roman"/>
        </w:rPr>
        <w:t>5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Занятия проходили устно, как в колледжах и университетах, но также и с письменными компонентами, завершаясь голосованием всех членов, присутствовавших на ежегодных выборах. Блэкстоуну повезло, что на этот раз он не столкнулся ни с одним кандидатом, способным доказать своё происхождение от семьи основателя. Таким «родственникам основателя» теперь практически гарантировалось место, где бы они ни баллотировались, благодаря серии решений в их пользу, принятых сменявшими друг друга архиепископами Кентерберийскими, которые осуществляли апелляционную юрисдикцию в качестве коллегии колледжа.по должностипосетители. Роберт Хенли, будущий лорд-канцлер и сам бывший член колледжа, которому было поручено представлять колледж Всех Душ на слушании одного из таких дел в 1739 году, считал, что решение архиепископа в том случае отныне обяжет колледж Всех Душ «избирать родственников, если только они не полностью лишены грамматических рудиментов и не обладают достаточной памятью, чтобы вызубрить наизусть схему философии»: хотя «его светлость соизволил сказать, что он не воспринимал колледж как больницу, совершенно очевидно, что он воспринимает его как школу»</w:t>
      </w:r>
      <w:r>
        <w:rPr>
          <w:rFonts w:cs="Cambria Math" w:ascii="Cambria Math" w:hAnsi="Cambria Math"/>
        </w:rPr>
        <w:t>⁹</w:t>
      </w:r>
      <w:r>
        <w:rPr>
          <w:rFonts w:cs="Times New Roman" w:ascii="Times New Roman" w:hAnsi="Times New Roman"/>
        </w:rPr>
        <w:t>. Возмущение Хенли таким отношением и результатом полностью разделял юрист по гражданским делам и нынешний член колледжа Томас Уилбрахам, который опасался, что «решимость…» архиепископа через несколько лет колледж Всех Душ станет самым презренным колледжем среди двух университетов, ввиду «малой доли знаний», считающейся достаточной для квалификации родственников-кандидатов на стипендию.¹</w:t>
      </w:r>
      <w:r>
        <w:rPr>
          <w:rFonts w:cs="Cambria Math" w:ascii="Cambria Math" w:hAnsi="Cambria Math"/>
        </w:rPr>
        <w:t>⁰</w:t>
      </w:r>
      <w:r>
        <w:rPr>
          <w:rFonts w:cs="Times New Roman" w:ascii="Times New Roman" w:hAnsi="Times New Roman"/>
        </w:rPr>
        <w:t xml:space="preserve"> Острый вопрос о родственниках основателей и угроза, которую они представляли для автономии и академического положения колледжа, были не последними среди многочисленных забот колледжа Всех Душ, к решению которых его новый член вскоре приложит свою невероятную энергию.</w:t>
      </w:r>
    </w:p>
    <w:p>
      <w:pPr>
        <w:pStyle w:val="PlainText"/>
        <w:ind w:firstLine="720"/>
        <w:jc w:val="both"/>
        <w:rPr>
          <w:rFonts w:ascii="Times New Roman" w:hAnsi="Times New Roman" w:cs="Times New Roman"/>
        </w:rPr>
      </w:pPr>
      <w:r>
        <w:rPr>
          <w:rFonts w:cs="Times New Roman" w:ascii="Times New Roman" w:hAnsi="Times New Roman"/>
        </w:rPr>
        <w:t>В течение своего первого «года отсрочки», испытательного срока в 12 месяцев в качестве ученого, а не полноценного члена колледжа, Блэкстоун подчеркнул изменение своей лояльности к учебному заведению, потребовав вернуть 7 «залоговых денег», внесенных при поступлении в Пембрук-колледж в качестве залога за хорошее поведение и гарантии от неоплаченных студенческих долгов. Несмотря на то, что в первую неделю ноября 1743 года он получил значительный счёт за последние бои в размере 13 шиллингов, предположительно, за традиционные попойки и пиршества, устраиваемые успешным кандидатом, которые всё ещё отмечали академическое продвижение, нет никаких свидетельств того, что он впоследствии поддерживал связь со своими современниками из Пембрук-колледжа.¹¹ Некоторые признаки</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1750 году экзамен включал публичные диспуты по логике и естественной философии, составление «Темы» и «Переводов одного из посланий Туллия и абзаца из «Зрителя»»: Кодрингтон, Апелляции и т. д., Мартин № 595.</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 xml:space="preserve"> </w:t>
      </w:r>
      <w:r>
        <w:rPr>
          <w:rFonts w:cs="Times New Roman" w:ascii="Times New Roman" w:hAnsi="Times New Roman"/>
        </w:rPr>
        <w:t>Кодрингтон, Уорденс Мс 17.</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Там же. В семи из десяти выборов между 1733 и 1742 годами участвовали кандидаты-родственники, все из которых в конечном итоге добились успеха, некоторые с четвертой попытки: список Симмонса;Эл. Оксон.</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1552.</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дрингтон, рукопись смотрителя 22/2 (История Томаса Венмана), стр. 188; Архивы Пембрук-колледжа, 4 апреля 1976 г., лист 31, и 9 января 1976 г.; Х. Рашдалл,Университеты Европы в Средние века, ред. FM Powicke и AB Emden (Оксфорд, 1936), iii. 436; Macleane,Пембрук, 381.</w:t>
      </w:r>
    </w:p>
    <w:p>
      <w:pPr>
        <w:pStyle w:val="PlainText"/>
        <w:ind w:firstLine="720"/>
        <w:jc w:val="both"/>
        <w:rPr>
          <w:rFonts w:ascii="Times New Roman" w:hAnsi="Times New Roman" w:cs="Times New Roman"/>
        </w:rPr>
      </w:pPr>
      <w:r>
        <w:rPr>
          <w:rFonts w:cs="Times New Roman" w:ascii="Times New Roman" w:hAnsi="Times New Roman"/>
        </w:rPr>
        <w:t>54</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Однако связь с самим колледжем подтверждается красивым серебряным кувшином с крышкой, на котором был выгравирован его герб, преподнесенный десятилетие спустя в дар «Уильяму Блэкстоуну, доктору юридических наук, члену колледжа Всех Душ, члену этого колледжа в течение пяти лет, воспитанному Дамой Элизабет Холфорд и школой Чартерхаус».¹²</w:t>
      </w:r>
    </w:p>
    <w:p>
      <w:pPr>
        <w:pStyle w:val="PlainText"/>
        <w:ind w:firstLine="720"/>
        <w:jc w:val="both"/>
        <w:rPr>
          <w:rFonts w:ascii="Times New Roman" w:hAnsi="Times New Roman" w:cs="Times New Roman"/>
        </w:rPr>
      </w:pPr>
      <w:r>
        <w:rPr>
          <w:rFonts w:cs="Times New Roman" w:ascii="Times New Roman" w:hAnsi="Times New Roman"/>
        </w:rPr>
        <w:t>Как и Пол Фоли, Чарльз Уэйк и Джеймс Йонг, три других успешных кандидата того года, Блэкстоун сразу после избрания вступил в общину колледжа Олл-Соулз. Он оставался резидентом колледжа более или менее непрерывно в течение следующих двух лет, за исключением отсутствия примерно на две недели непосредственно перед Рождеством, еще пяти недель летом 1744 года, месяца на следующее Рождество и двухмесячного перерыва с конца июня 1745 года.¹³ Несомненно, такой порядок проживания был навязан сочетанием выбора и необходимости. Уильям, очевидно, нашел Олл-Соулз подходящим местом. Но у него не было другого дома, куда можно было бы поехать, даже если бы он мог и навещал родственников по материнской линии на длительное время на Рождество и летом. И только в начале 1746 года, на третьем году своего членства в колледже Олл-Соулз, Блэкстоун начал проводить значительную часть времени в Лондоне, а не в Оксфорде.</w:t>
      </w:r>
    </w:p>
    <w:p>
      <w:pPr>
        <w:pStyle w:val="PlainText"/>
        <w:ind w:firstLine="720"/>
        <w:jc w:val="both"/>
        <w:rPr>
          <w:rFonts w:ascii="Times New Roman" w:hAnsi="Times New Roman" w:cs="Times New Roman"/>
        </w:rPr>
      </w:pPr>
      <w:r>
        <w:rPr>
          <w:rFonts w:cs="Times New Roman" w:ascii="Times New Roman" w:hAnsi="Times New Roman"/>
        </w:rPr>
        <w:t>Хотя об этом прямо не говорится, удовлетворение Блэкстоуна своим новым статусом и жильем очевидно из двух его самых ранних сохранившихся писем. Они были адресованы в августе и декабре 1744 года его дяде, юристу Сеймуру Ричмонду, который жил в крошечной деревушке Спаршолт в Беркшире, примерно в пятнадцати милях к юго-западу от Оксфорда, в Долине Белой Лошади. Ричмонд, чья семья йоменов или мелкого дворянства происходила из соседнего Пёртона в Уилтшире, поступил в Королевский колледж Оксфорда в 1707 году как сын «плебея», хотя его отец активно приобретал земли в Беркшире и, очевидно, обладал достаточными средствами, чтобы отправить в Оксфорд еще двух своих сыновей, младшего из которых – как сына джентльмена. Уехав без диплома, Ричмонд впоследствии стал адвокатом (возможно, следуя примеру своего старшего брата, который вступил в Миддл-Темпл в 1709 году, но так и не был принят в адвокатуру), одновременно служа городским клерком в небольшом</w:t>
      </w:r>
    </w:p>
    <w:p>
      <w:pPr>
        <w:pStyle w:val="PlainText"/>
        <w:ind w:firstLine="720"/>
        <w:jc w:val="both"/>
        <w:rPr>
          <w:rFonts w:ascii="Times New Roman" w:hAnsi="Times New Roman" w:cs="Times New Roman"/>
        </w:rPr>
      </w:pPr>
      <w:r>
        <w:rPr>
          <w:rFonts w:cs="Times New Roman" w:ascii="Times New Roman" w:hAnsi="Times New Roman"/>
        </w:rPr>
        <w:t>¹² Этот медальон, указанный под номером 253 в книге по серебряным изделиям колледжа, входит в пару, изготовленную Джоном Свифтом из Лондона в 1755 году; его близнец был подарен Джоном Смитеманом из Уэнлока, Шропшир, в знак его почетной степени магистра искусств (присвоенной в 1755 году):Эл. Оксон.,iv. 1323.</w:t>
      </w:r>
    </w:p>
    <w:p>
      <w:pPr>
        <w:pStyle w:val="PlainText"/>
        <w:ind w:firstLine="720"/>
        <w:jc w:val="both"/>
        <w:rPr>
          <w:rFonts w:ascii="Times New Roman" w:hAnsi="Times New Roman" w:cs="Times New Roman"/>
        </w:rPr>
      </w:pPr>
      <w:r>
        <w:rPr>
          <w:rFonts w:cs="Times New Roman" w:ascii="Times New Roman" w:hAnsi="Times New Roman"/>
        </w:rPr>
        <w:t>¹³ Кодрингтон, «Книга стюарда» 32, 1742–1748 гг. Точное значение различных отметок и цифр, использовавшихся для обозначения еженедельных сражений и других расходов, утеряно, но сравнение «Книги стюарда» за 12 месяцев с 25 сентября 1747 года (начала учебного года) с соответствующими записями в «Книге общин» (Bodl. MS DD All Souls b 114) показывает, что недели, когда Блэкстон отсутствовал, отмечались в «Книге стюарда» цифрой «0», обычно сопровождаемой «ii» или «iiii».</w:t>
      </w:r>
    </w:p>
    <w:p>
      <w:pPr>
        <w:pStyle w:val="PlainText"/>
        <w:ind w:firstLine="720"/>
        <w:jc w:val="both"/>
        <w:rPr>
          <w:rFonts w:ascii="Times New Roman" w:hAnsi="Times New Roman" w:cs="Times New Roman"/>
        </w:rPr>
      </w:pPr>
      <w:r>
        <w:rPr>
          <w:rFonts w:cs="Times New Roman" w:ascii="Times New Roman" w:hAnsi="Times New Roman"/>
        </w:rPr>
        <w:t>5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орговый город Уоллингфорд в долине Темзы, в двенадцати милях вниз по течению от Оксфорда, между 1713 и 1732 годами.¹</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Уильям приходился племянником Сеймуру Ричмонду, благодаря его недолгому браку с Алетией Бигг, младшей сестрой матери Блэкстоуна. После смерти Алетии Сеймур снова женился. Вторая жена подарила ему поместье Спаршолт, где они жили до июня 1743 года, когда она, в свою очередь, умерла от оспы, оставив Сеймура (которому тогда было чуть за пятьдесят) с сыном-подростком и старшей дочерью от первого брака. Однако, помимо собственных двух детей, юридической практики и фермерства, Сеймур Ричмонд горячо заботился о благополучии своего племянника-сироты, поскольку теперь ему было гораздо проще заниматься этим с Уильямом в Оксфорде, чем будучи лондонским школьником. Кажется весьма вероятным, что он поощрял выбор Блэкстоуном юридической карьеры, оказывая ему значительную моральную и практическую поддержку на ранних этапах, взяв на себя в этом отношении по крайней мере что-то вроде отцовской роли, которую его «дорогой брат», проживающий в Лондоне Томас Бигг, играл в ранние годы Уильяма.¹5</w:t>
      </w:r>
    </w:p>
    <w:p>
      <w:pPr>
        <w:pStyle w:val="PlainText"/>
        <w:ind w:firstLine="720"/>
        <w:jc w:val="both"/>
        <w:rPr>
          <w:rFonts w:ascii="Times New Roman" w:hAnsi="Times New Roman" w:cs="Times New Roman"/>
        </w:rPr>
      </w:pPr>
      <w:r>
        <w:rPr>
          <w:rFonts w:cs="Times New Roman" w:ascii="Times New Roman" w:hAnsi="Times New Roman"/>
        </w:rPr>
        <w:t>Ни одно из ранних писем Блэкстоуна не относится напрямую к студенческой жизни писателя, хотя оба были написаны из того, что первое беззаботно называет «AS Oxon». Они сосредоточены скорее на делах расширенного семейного круга: Ричмонды (Сеймур, его дочь Алетея и сын Сеймур-младший), «мои дядя и тетя Бигг» (в настоящее время посещающие Оксфорд, но собирающиеся вернуться в Уортинг, Хэмпшир, где преподобный Уолтер Бигг был приходским священником), и его собственные два брата «Гарри» (Генри) и Чарльз, первый недавно окончил со степенью бакалавра в Нью-Колледже и сейчас «в Холле» в приходе Дин, Хэмпшир, последний «скоро отправится в Хэмпшир, чтобы несколько месяцев заботиться о церкви», удобно расположенной «примерно в 1 миле от Холла, в 4 от Уортинга и в 3 от Мэнинауна» (где Биггы также владели землей). Помимо таких новостей и сообщений о братьях и сестрах, кузенах, дядях, тетях, общих знакомых и друзьях, не все из которых сейчас, а может быть, и тогда были понятны тем, кто не принадлежал к расширенному семейному кругу, нужно было выразить признательность и ответить взаимностью на домашние знаки внимания: в августе пришла посылка с «моей благодарностью за это и все другие примеры вашей Дружбы и Доброты, проявленные мной»; в декабре были доставлены «два альманаха, вызывающих наилучшее впечатление», с заверениями, что «поскольку у меня нет оснований сомневаться в вашей сердечной Дружбе и Доброй воле, я надеюсь, что не оставлю никого, кто счел бы меня равнодушным»</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Berkshire RO, W/Ac1/1/2, fos. 244v, 297v.</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Выпускники Оксоненсес. . . 1500–1714 гг., iii. 1256;ВЧ Беркшир, iv. 257, 312;Семья Уизер, карта на стр. 42. Berkshire RO, W/Ac1/1/2, fo. 244v; приходская книга Спаршолта 1734–1755, запись от 13 июня 1743 г.; D/EB/E1, Томас Бигг Сеймуру Ричмонду, 9 июля 1743 г.</w:t>
      </w:r>
    </w:p>
    <w:p>
      <w:pPr>
        <w:pStyle w:val="PlainText"/>
        <w:ind w:firstLine="720"/>
        <w:jc w:val="both"/>
        <w:rPr>
          <w:rFonts w:ascii="Times New Roman" w:hAnsi="Times New Roman" w:cs="Times New Roman"/>
        </w:rPr>
      </w:pPr>
      <w:r>
        <w:rPr>
          <w:rFonts w:cs="Times New Roman" w:ascii="Times New Roman" w:hAnsi="Times New Roman"/>
        </w:rPr>
        <w:t>56</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Многочисленные обязательства, которые я перед вами имею», – завершается обещанием «прийти к вам и вашей семье на Рождество». Несмотря на раннюю потерю обоих родителей, эти письма показывают молодого Блэкстоуна не одиноким аутсайдером, а полноправным членом обширной сети семьи и друзей.</w:t>
      </w:r>
    </w:p>
    <w:p>
      <w:pPr>
        <w:pStyle w:val="PlainText"/>
        <w:ind w:firstLine="720"/>
        <w:jc w:val="both"/>
        <w:rPr>
          <w:rFonts w:ascii="Times New Roman" w:hAnsi="Times New Roman" w:cs="Times New Roman"/>
        </w:rPr>
      </w:pPr>
      <w:r>
        <w:rPr>
          <w:rFonts w:cs="Times New Roman" w:ascii="Times New Roman" w:hAnsi="Times New Roman"/>
        </w:rPr>
        <w:t>Это общее впечатление усиливается единственным вторжением большего, несемейного мира в эти два ранних письма. Это поразительно сардонический рассказ о подстрекательской проповеди Джона Уэсли о «библейском христианстве», произнесенной в университетской церкви Святой Марии перед вице-канцлером, «большинством глав факультетов, огромным числом придворных и множеством частных лиц» в День Святого Варфоломея (24 августа) 1744 года.¹</w:t>
      </w:r>
      <w:r>
        <w:rPr>
          <w:rFonts w:cs="Cambria Math" w:ascii="Cambria Math" w:hAnsi="Cambria Math"/>
        </w:rPr>
        <w:t>⁶</w:t>
      </w:r>
      <w:r>
        <w:rPr>
          <w:rFonts w:cs="Times New Roman" w:ascii="Times New Roman" w:hAnsi="Times New Roman"/>
        </w:rPr>
        <w:t xml:space="preserve"> Среди «других столь же скромных подробностей» Блэкстоун отмечает, что эта «любопытная проповедь методиста Уэсли... сообщила нам, 1-е, что не было ни одного христианина среди всех глав факультетов» и «что гордыня, чревоугодие, алчность, роскошь, чувственность и пьянство были общими характеристиками всех членов колледжей, которые были бесполезны до пресловутой бесполезности». Его явное отсутствие сочувствия к осуждению Уэсли всего университета, с его заключительным призывом к Господу наложить свою руку на город Оксфорд (по словам другого очевидца, «слова, полные такой самонадеянности и кажущегося проклятия, что они вызвали всеобщее потрясение»), вполне могло быть усугублено осознанием Блэкстоуном их общего происхождения из Чартерхауса и общего статуса членов колледжей.¹</w:t>
      </w:r>
      <w:r>
        <w:rPr>
          <w:rFonts w:cs="Cambria Math" w:ascii="Cambria Math" w:hAnsi="Cambria Math"/>
        </w:rPr>
        <w:t>⁷</w:t>
      </w:r>
      <w:r>
        <w:rPr>
          <w:rFonts w:cs="Times New Roman" w:ascii="Times New Roman" w:hAnsi="Times New Roman"/>
        </w:rPr>
        <w:t xml:space="preserve"> Но в то время как его ортодоксальные англиканские принципы неизбежно были оскорбляемы пылким рвением Уэсли, Блэкстоун также придерживался совершенно противоположного взгляда на ценности и ценность академического учреждения, которое Уэсли так публично и яростно атаковал. Отсюда его явное одобрение решения вице-канцлера «наказать его унизительным пренебрежением» и неявное предположение, что его дядя и любые другие вероятные читатели его рассказа полностью разделят эти чувства.¹</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В какой-то момент после своего избрания в Олл-Соулз в ноябре 1743 года, возможно, уже в марте 1745 года, Блэкстон завершил небольшой сборник стихов и переводов, начатый им ещё школьником в Чартерхаусе. Десять лет спустя последнее из этих произведений, поэма, первоначально озаглавленная «Адвокат своей музе», появилась анонимно под названием «Прощание адвоката со своей музой» в четвёртом томе сборника Роберта Додсли.Сборник стихов, поэтическая антология-бестселлер XVIII века. В то время сам Додсли утверждал, что не знает её автора (вероятно, потому что он получил стихи от третьего лица, возможно,</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См.Стандартные проповеди Уэсли, ред. EH Sugden (1961), т. 89, цитируя Бенджамина Кенникотта.</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Там же, т. 110–111.</w:t>
        <w:tab/>
        <w:t>¹</w:t>
      </w:r>
      <w:r>
        <w:rPr>
          <w:rFonts w:cs="Cambria Math" w:ascii="Cambria Math" w:hAnsi="Cambria Math"/>
        </w:rPr>
        <w:t>⁸</w:t>
      </w:r>
      <w:r>
        <w:rPr>
          <w:rFonts w:cs="Times New Roman" w:ascii="Times New Roman" w:hAnsi="Times New Roman"/>
        </w:rPr>
        <w:t>Письма, 1–2.</w:t>
      </w:r>
    </w:p>
    <w:p>
      <w:pPr>
        <w:pStyle w:val="PlainText"/>
        <w:ind w:firstLine="720"/>
        <w:jc w:val="both"/>
        <w:rPr>
          <w:rFonts w:ascii="Times New Roman" w:hAnsi="Times New Roman" w:cs="Times New Roman"/>
        </w:rPr>
      </w:pPr>
      <w:r>
        <w:rPr>
          <w:rFonts w:cs="Times New Roman" w:ascii="Times New Roman" w:hAnsi="Times New Roman"/>
        </w:rPr>
        <w:t>5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господин редактор» Джозеф Спенс).¹</w:t>
      </w:r>
      <w:r>
        <w:rPr>
          <w:rFonts w:cs="Cambria Math" w:ascii="Cambria Math" w:hAnsi="Cambria Math"/>
        </w:rPr>
        <w:t>⁹</w:t>
      </w:r>
      <w:r>
        <w:rPr>
          <w:rFonts w:cs="Times New Roman" w:ascii="Times New Roman" w:hAnsi="Times New Roman"/>
        </w:rPr>
        <w:t xml:space="preserve"> Но к последнему десятилетию его жизни авторство Блэкстоуна этой «прекрасной маленькой поэмы» (всего в 100 строк, менее четверти длины «Пантеона»), похоже, стало широко известно или, по крайней мере, предполагалось.²</w:t>
      </w:r>
      <w:r>
        <w:rPr>
          <w:rFonts w:cs="Cambria Math" w:ascii="Cambria Math" w:hAnsi="Cambria Math"/>
        </w:rPr>
        <w:t>⁰</w:t>
      </w:r>
      <w:r>
        <w:rPr>
          <w:rFonts w:cs="Times New Roman" w:ascii="Times New Roman" w:hAnsi="Times New Roman"/>
        </w:rPr>
        <w:t xml:space="preserve"> «Мемуары» Клитероу представляют эту работу как отражение душевных мук ее автора, когда он «счел необходимым оставить более забавные занятия своей юности ради более серьезных занятий, которым он себя посвятил», как только он «серьезно занялся чтением права».²¹ И все же требуется некоторая осторожность при прочтении «Прощания юриста со своей музой» как прямолинейного автобиографического свидетельства 21-летнего молодого человека, столкнувшегося с неприятной перспективой оставить поэзию ради права. Помимо того, что это стихотворение, очевидно, подверглось неизвестному количеству авторских правок между написанием в 1744–1745 годах и первым печатным изданием десять лет спустя²², личный путь Блэкстоуна едва ли демонстрирует чёткое различие между юношеским художественным увлечением и зрелым призванием к юриспруденции. Более того, выраженное нежелание рассказчика от первого лица оставить свою Музу, эту «спутницу моей нежной юности», ради «судных препирательств и упрямого Закона», очевидно, во многом связано с традиционнымитопосыпостулируя взаимоисключающие и совершенно антагонистические отношения между законом и вежливыми письмами.²³ Молодой Блэкстоун, возможно, сомневался, стоит ли ему посвящать себя карьере в области общего права. Но мысленная борьба поэта между письмами и законом при ближайшем рассмотрении оказывается односторонним состязанием. Правда, персонаж стихотворения «задумчив», «с сомнением в мыслях», «боится уйти и не смеет остаться», «роняет последнюю слезу» и «долго, в последний раз прощается» со своей Музой и пасторальными наслаждениями (или «приятным сном»), которыми они вместе наслаждались. Но в целом муки расставания кажутся заметно сдержанными и, безусловно, недостаточными, чтобы в последнюю минуту сменить карьеру.</w:t>
      </w:r>
    </w:p>
    <w:p>
      <w:pPr>
        <w:pStyle w:val="PlainText"/>
        <w:ind w:firstLine="720"/>
        <w:jc w:val="both"/>
        <w:rPr>
          <w:rFonts w:ascii="Times New Roman" w:hAnsi="Times New Roman" w:cs="Times New Roman"/>
        </w:rPr>
      </w:pPr>
      <w:r>
        <w:rPr>
          <w:rFonts w:cs="Times New Roman" w:ascii="Times New Roman" w:hAnsi="Times New Roman"/>
        </w:rPr>
        <w:t>Юридические темы в стихотворении рассматриваются заметно менее традиционно. Упоминание о «судах, тяжущихся в суде, и упрямом Законе» открывает десятистрочный перечень разнообразных городских неприятностей, связанных с «дымом, толпами и городами», что контрастирует с идиллическими деревенскими пейзажами, которыми прежде наслаждался Муз. Аналогично, вместо</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Переписка Роберта Додсли 1733–1764, изд. Дж. Э. Тирни (Кембридж, 1988), 196, 198;Сборник стихотворений, написанных несколькими руками, 6 т., изд. М. Суарес (1782; 1977), т.е. (94).</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Т. Спринг,Знакомое послание студента Миддл-Темпла (Лондон) своему другу в Дублине(1771), 25н.</w:t>
      </w:r>
    </w:p>
    <w:p>
      <w:pPr>
        <w:pStyle w:val="PlainText"/>
        <w:ind w:firstLine="720"/>
        <w:jc w:val="both"/>
        <w:rPr>
          <w:rFonts w:ascii="Times New Roman" w:hAnsi="Times New Roman" w:cs="Times New Roman"/>
        </w:rPr>
      </w:pPr>
      <w:r>
        <w:rPr>
          <w:rFonts w:cs="Times New Roman" w:ascii="Times New Roman" w:hAnsi="Times New Roman"/>
        </w:rPr>
        <w:t>²¹ Клитероу, vi.</w:t>
      </w:r>
    </w:p>
    <w:p>
      <w:pPr>
        <w:pStyle w:val="PlainText"/>
        <w:ind w:firstLine="720"/>
        <w:jc w:val="both"/>
        <w:rPr>
          <w:rFonts w:ascii="Times New Roman" w:hAnsi="Times New Roman" w:cs="Times New Roman"/>
        </w:rPr>
      </w:pPr>
      <w:r>
        <w:rPr>
          <w:rFonts w:cs="Times New Roman" w:ascii="Times New Roman" w:hAnsi="Times New Roman"/>
        </w:rPr>
        <w:t>²² См. ниже, стр. 59–60.</w:t>
      </w:r>
    </w:p>
    <w:p>
      <w:pPr>
        <w:pStyle w:val="PlainText"/>
        <w:ind w:firstLine="720"/>
        <w:jc w:val="both"/>
        <w:rPr>
          <w:rFonts w:ascii="Times New Roman" w:hAnsi="Times New Roman" w:cs="Times New Roman"/>
        </w:rPr>
      </w:pPr>
      <w:r>
        <w:rPr>
          <w:rFonts w:cs="Times New Roman" w:ascii="Times New Roman" w:hAnsi="Times New Roman"/>
        </w:rPr>
        <w:t>²³ См. мою работу «Общие юристы и культура в ранней современной Англии»,Закон в контексте, 1 (1983), 88–106.</w:t>
      </w:r>
    </w:p>
    <w:p>
      <w:pPr>
        <w:pStyle w:val="PlainText"/>
        <w:ind w:firstLine="720"/>
        <w:jc w:val="both"/>
        <w:rPr>
          <w:rFonts w:ascii="Times New Roman" w:hAnsi="Times New Roman" w:cs="Times New Roman"/>
        </w:rPr>
      </w:pPr>
      <w:r>
        <w:rPr>
          <w:rFonts w:cs="Times New Roman" w:ascii="Times New Roman" w:hAnsi="Times New Roman"/>
        </w:rPr>
        <w:t>58</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поэты, представленные здесь Шекспиром, Аддисоном, Уоллером, Поупом и Мильтоном, чье общество и произведения теперь придется оставить в стороне, вырисовываются в «формальном ансамбле»: эти фигуры:</w:t>
      </w:r>
    </w:p>
    <w:p>
      <w:pPr>
        <w:pStyle w:val="PlainText"/>
        <w:ind w:firstLine="720"/>
        <w:jc w:val="both"/>
        <w:rPr>
          <w:rFonts w:ascii="Times New Roman" w:hAnsi="Times New Roman" w:cs="Times New Roman"/>
        </w:rPr>
      </w:pPr>
      <w:r>
        <w:rPr>
          <w:rFonts w:cs="Times New Roman" w:ascii="Times New Roman" w:hAnsi="Times New Roman"/>
        </w:rPr>
        <w:t>В мехах и чепцах вокруг меня стоят;</w:t>
      </w:r>
    </w:p>
    <w:p>
      <w:pPr>
        <w:pStyle w:val="PlainText"/>
        <w:ind w:firstLine="720"/>
        <w:jc w:val="both"/>
        <w:rPr>
          <w:rFonts w:ascii="Times New Roman" w:hAnsi="Times New Roman" w:cs="Times New Roman"/>
        </w:rPr>
      </w:pPr>
      <w:r>
        <w:rPr>
          <w:rFonts w:cs="Times New Roman" w:ascii="Times New Roman" w:hAnsi="Times New Roman"/>
        </w:rPr>
        <w:t>С грубыми звуками и сухими акцентами</w:t>
      </w:r>
    </w:p>
    <w:p>
      <w:pPr>
        <w:pStyle w:val="PlainText"/>
        <w:ind w:firstLine="720"/>
        <w:jc w:val="both"/>
        <w:rPr>
          <w:rFonts w:ascii="Times New Roman" w:hAnsi="Times New Roman" w:cs="Times New Roman"/>
        </w:rPr>
      </w:pPr>
      <w:r>
        <w:rPr>
          <w:rFonts w:cs="Times New Roman" w:ascii="Times New Roman" w:hAnsi="Times New Roman"/>
        </w:rPr>
        <w:t>Что душу гармонией терзают,</w:t>
      </w:r>
    </w:p>
    <w:p>
      <w:pPr>
        <w:pStyle w:val="PlainText"/>
        <w:ind w:firstLine="720"/>
        <w:jc w:val="both"/>
        <w:rPr>
          <w:rFonts w:ascii="Times New Roman" w:hAnsi="Times New Roman" w:cs="Times New Roman"/>
        </w:rPr>
      </w:pPr>
      <w:r>
        <w:rPr>
          <w:rFonts w:cs="Times New Roman" w:ascii="Times New Roman" w:hAnsi="Times New Roman"/>
        </w:rPr>
        <w:t>Каждый педант-мудрец открывает свой магазин</w:t>
      </w:r>
    </w:p>
    <w:p>
      <w:pPr>
        <w:pStyle w:val="PlainText"/>
        <w:ind w:firstLine="720"/>
        <w:jc w:val="both"/>
        <w:rPr>
          <w:rFonts w:ascii="Times New Roman" w:hAnsi="Times New Roman" w:cs="Times New Roman"/>
        </w:rPr>
      </w:pPr>
      <w:r>
        <w:rPr>
          <w:rFonts w:cs="Times New Roman" w:ascii="Times New Roman" w:hAnsi="Times New Roman"/>
        </w:rPr>
        <w:t>Мистических, темных, противоречивых знаний;</w:t>
      </w:r>
    </w:p>
    <w:p>
      <w:pPr>
        <w:pStyle w:val="PlainText"/>
        <w:ind w:firstLine="720"/>
        <w:jc w:val="both"/>
        <w:rPr>
          <w:rFonts w:ascii="Times New Roman" w:hAnsi="Times New Roman" w:cs="Times New Roman"/>
        </w:rPr>
      </w:pPr>
      <w:r>
        <w:rPr>
          <w:rFonts w:cs="Times New Roman" w:ascii="Times New Roman" w:hAnsi="Times New Roman"/>
        </w:rPr>
        <w:t>И указывает дрожащей рукой пути</w:t>
      </w:r>
    </w:p>
    <w:p>
      <w:pPr>
        <w:pStyle w:val="PlainText"/>
        <w:ind w:firstLine="720"/>
        <w:jc w:val="both"/>
        <w:rPr>
          <w:rFonts w:ascii="Times New Roman" w:hAnsi="Times New Roman" w:cs="Times New Roman"/>
        </w:rPr>
      </w:pPr>
      <w:r>
        <w:rPr>
          <w:rFonts w:cs="Times New Roman" w:ascii="Times New Roman" w:hAnsi="Times New Roman"/>
        </w:rPr>
        <w:t>Это привело меня в тернистый лабиринт. (11.49–57)</w:t>
      </w:r>
    </w:p>
    <w:p>
      <w:pPr>
        <w:pStyle w:val="PlainText"/>
        <w:ind w:firstLine="720"/>
        <w:jc w:val="both"/>
        <w:rPr>
          <w:rFonts w:ascii="Times New Roman" w:hAnsi="Times New Roman" w:cs="Times New Roman"/>
        </w:rPr>
      </w:pPr>
      <w:r>
        <w:rPr>
          <w:rFonts w:cs="Times New Roman" w:ascii="Times New Roman" w:hAnsi="Times New Roman"/>
        </w:rPr>
        <w:t>Это гротескное видение права как варварского, запретного и по большей части недоступного лабиринта, охраняемого отталкивающей когортой сомнительно надёжных хранителей, блестяще отражает давние жалобы на трудности, с которыми сталкиваются начинающие студенты, изучающие общее право, из-за пресловутого отсутствия доступных и последовательных вводных учебников. Но вместо того, чтобы развивать эту тему, Блэкстоун (или, по крайней мере, его поэтический представитель) начинает объяснять причину упорства, несмотря на столь серьёзные препятствия. Цель и мотив — «Справедливость», в чьё «извилистое, тесное убежище» в лабиринте права поэт стремится проникнуть, чтобы там поразмыслить о «мудрости тысячелетия», сохранённой этим «хранителем закона Британии». Это достойное стремление далее развивается посредством нескольких несколько обескураживающих метафорических изменений:</w:t>
      </w:r>
    </w:p>
    <w:p>
      <w:pPr>
        <w:pStyle w:val="PlainText"/>
        <w:ind w:firstLine="720"/>
        <w:jc w:val="both"/>
        <w:rPr>
          <w:rFonts w:ascii="Times New Roman" w:hAnsi="Times New Roman" w:cs="Times New Roman"/>
        </w:rPr>
      </w:pPr>
      <w:r>
        <w:rPr>
          <w:rFonts w:cs="Times New Roman" w:ascii="Times New Roman" w:hAnsi="Times New Roman"/>
        </w:rPr>
        <w:t>В этом чистом источнике вид снизу</w:t>
      </w:r>
    </w:p>
    <w:p>
      <w:pPr>
        <w:pStyle w:val="PlainText"/>
        <w:ind w:firstLine="720"/>
        <w:jc w:val="both"/>
        <w:rPr>
          <w:rFonts w:ascii="Times New Roman" w:hAnsi="Times New Roman" w:cs="Times New Roman"/>
        </w:rPr>
      </w:pPr>
      <w:r>
        <w:rPr>
          <w:rFonts w:cs="Times New Roman" w:ascii="Times New Roman" w:hAnsi="Times New Roman"/>
        </w:rPr>
        <w:t>Ясный, глубокий и всегда верный,</w:t>
      </w:r>
    </w:p>
    <w:p>
      <w:pPr>
        <w:pStyle w:val="PlainText"/>
        <w:ind w:firstLine="720"/>
        <w:jc w:val="both"/>
        <w:rPr>
          <w:rFonts w:ascii="Times New Roman" w:hAnsi="Times New Roman" w:cs="Times New Roman"/>
        </w:rPr>
      </w:pPr>
      <w:r>
        <w:rPr>
          <w:rFonts w:cs="Times New Roman" w:ascii="Times New Roman" w:hAnsi="Times New Roman"/>
        </w:rPr>
        <w:t>И другие доктрины оттуда впитываются</w:t>
      </w:r>
    </w:p>
    <w:p>
      <w:pPr>
        <w:pStyle w:val="PlainText"/>
        <w:ind w:firstLine="720"/>
        <w:jc w:val="both"/>
        <w:rPr>
          <w:rFonts w:ascii="Times New Roman" w:hAnsi="Times New Roman" w:cs="Times New Roman"/>
        </w:rPr>
      </w:pPr>
      <w:r>
        <w:rPr>
          <w:rFonts w:cs="Times New Roman" w:ascii="Times New Roman" w:hAnsi="Times New Roman"/>
        </w:rPr>
        <w:t>Чем таиться в грязном писце;</w:t>
      </w:r>
    </w:p>
    <w:p>
      <w:pPr>
        <w:pStyle w:val="PlainText"/>
        <w:ind w:firstLine="720"/>
        <w:jc w:val="both"/>
        <w:rPr>
          <w:rFonts w:ascii="Times New Roman" w:hAnsi="Times New Roman" w:cs="Times New Roman"/>
        </w:rPr>
      </w:pPr>
      <w:r>
        <w:rPr>
          <w:rFonts w:cs="Times New Roman" w:ascii="Times New Roman" w:hAnsi="Times New Roman"/>
        </w:rPr>
        <w:t>Наблюдайте, как части соединяются с частями.</w:t>
      </w:r>
    </w:p>
    <w:p>
      <w:pPr>
        <w:pStyle w:val="PlainText"/>
        <w:ind w:firstLine="720"/>
        <w:jc w:val="both"/>
        <w:rPr>
          <w:rFonts w:ascii="Times New Roman" w:hAnsi="Times New Roman" w:cs="Times New Roman"/>
        </w:rPr>
      </w:pPr>
      <w:r>
        <w:rPr>
          <w:rFonts w:cs="Times New Roman" w:ascii="Times New Roman" w:hAnsi="Times New Roman"/>
        </w:rPr>
        <w:t>В едином гармоничном праве;</w:t>
      </w:r>
    </w:p>
    <w:p>
      <w:pPr>
        <w:pStyle w:val="PlainText"/>
        <w:ind w:firstLine="720"/>
        <w:jc w:val="both"/>
        <w:rPr>
          <w:rFonts w:ascii="Times New Roman" w:hAnsi="Times New Roman" w:cs="Times New Roman"/>
        </w:rPr>
      </w:pPr>
      <w:r>
        <w:rPr>
          <w:rFonts w:cs="Times New Roman" w:ascii="Times New Roman" w:hAnsi="Times New Roman"/>
        </w:rPr>
        <w:t>Видишь, как бесчисленные колеса отчетливо стремятся</w:t>
      </w:r>
    </w:p>
    <w:p>
      <w:pPr>
        <w:pStyle w:val="PlainText"/>
        <w:ind w:firstLine="720"/>
        <w:jc w:val="both"/>
        <w:rPr>
          <w:rFonts w:ascii="Times New Roman" w:hAnsi="Times New Roman" w:cs="Times New Roman"/>
        </w:rPr>
      </w:pPr>
      <w:r>
        <w:rPr>
          <w:rFonts w:cs="Times New Roman" w:ascii="Times New Roman" w:hAnsi="Times New Roman"/>
        </w:rPr>
        <w:t>Посредством различных законов к одной великой цели;</w:t>
      </w:r>
    </w:p>
    <w:p>
      <w:pPr>
        <w:pStyle w:val="PlainText"/>
        <w:ind w:firstLine="720"/>
        <w:jc w:val="both"/>
        <w:rPr>
          <w:rFonts w:ascii="Times New Roman" w:hAnsi="Times New Roman" w:cs="Times New Roman"/>
        </w:rPr>
      </w:pPr>
      <w:r>
        <w:rPr>
          <w:rFonts w:cs="Times New Roman" w:ascii="Times New Roman" w:hAnsi="Times New Roman"/>
        </w:rPr>
        <w:t>В то время как пронзительная душа могучего Альфреда</w:t>
      </w:r>
    </w:p>
    <w:p>
      <w:pPr>
        <w:pStyle w:val="PlainText"/>
        <w:ind w:firstLine="720"/>
        <w:jc w:val="both"/>
        <w:rPr>
          <w:rFonts w:ascii="Times New Roman" w:hAnsi="Times New Roman" w:cs="Times New Roman"/>
        </w:rPr>
      </w:pPr>
      <w:r>
        <w:rPr>
          <w:rFonts w:cs="Times New Roman" w:ascii="Times New Roman" w:hAnsi="Times New Roman"/>
        </w:rPr>
        <w:t>Пронизывает и регулирует целое.</w:t>
      </w:r>
    </w:p>
    <w:p>
      <w:pPr>
        <w:pStyle w:val="PlainText"/>
        <w:ind w:firstLine="720"/>
        <w:jc w:val="both"/>
        <w:rPr>
          <w:rFonts w:ascii="Times New Roman" w:hAnsi="Times New Roman" w:cs="Times New Roman"/>
        </w:rPr>
      </w:pPr>
      <w:r>
        <w:rPr>
          <w:rFonts w:cs="Times New Roman" w:ascii="Times New Roman" w:hAnsi="Times New Roman"/>
        </w:rPr>
        <w:t>Эти строки предвещают личные поиски раскрытия и раскрытия внутренней причины общего права, тех последовательных принципов, которые должны – или должны – лежать под запутанной мешаниной юридических подробностей, изложенных «грязным писцом» (вероятно, намекая на сомнительную мотивацию и беспорядочное содержание уже описанных юридических «авторитетов»). Несколько неловкое двустишие из оригинальной рукописи, не напечатанное в версии 1755 года, далее характеризует его заявленную цель или, по крайней мере, цель его поэтической персоны следующим образом: «И оттуда подлинные максимы черпают |</w:t>
      </w:r>
    </w:p>
    <w:p>
      <w:pPr>
        <w:pStyle w:val="PlainText"/>
        <w:ind w:firstLine="720"/>
        <w:jc w:val="both"/>
        <w:rPr>
          <w:rFonts w:ascii="Times New Roman" w:hAnsi="Times New Roman" w:cs="Times New Roman"/>
        </w:rPr>
      </w:pPr>
      <w:r>
        <w:rPr>
          <w:rFonts w:cs="Times New Roman" w:ascii="Times New Roman" w:hAnsi="Times New Roman"/>
        </w:rPr>
        <w:t>5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еискушенного Закона!»²</w:t>
      </w:r>
      <w:r>
        <w:rPr>
          <w:rFonts w:cs="Cambria Math" w:ascii="Cambria Math" w:hAnsi="Cambria Math"/>
        </w:rPr>
        <w:t>⁴</w:t>
      </w:r>
      <w:r>
        <w:rPr>
          <w:rFonts w:cs="Times New Roman" w:ascii="Times New Roman" w:hAnsi="Times New Roman"/>
        </w:rPr>
        <w:t xml:space="preserve"> Здесь «неискушенный» синонимичен оригинальному и неподдельному.²</w:t>
      </w:r>
      <w:r>
        <w:rPr>
          <w:rFonts w:cs="Cambria Math" w:ascii="Cambria Math" w:hAnsi="Cambria Math"/>
        </w:rPr>
        <w:t>⁵</w:t>
      </w:r>
      <w:r>
        <w:rPr>
          <w:rFonts w:cs="Times New Roman" w:ascii="Times New Roman" w:hAnsi="Times New Roman"/>
        </w:rPr>
        <w:t xml:space="preserve"> В хронологическом порядке речь идет об англосаксонской Англии, о чем свидетельствует упоминание «могущественного Альфреда», короля западных саксов, не менее прославленного в роли законодателя, чем за его военные подвиги против датчан или предполагаемое основание им Оксфордского университета. То, что саксонская «древняя конституция» была основой английского правосудия и свобод, несмотря на последующие нормандские нововведения, наложившие и подрывающие ее изначальную чистоту, долгое время было основным элементом юридического и политического дискурса.²</w:t>
      </w:r>
      <w:r>
        <w:rPr>
          <w:rFonts w:cs="Cambria Math" w:ascii="Cambria Math" w:hAnsi="Cambria Math"/>
        </w:rPr>
        <w:t>⁶</w:t>
      </w:r>
      <w:r>
        <w:rPr>
          <w:rFonts w:cs="Times New Roman" w:ascii="Times New Roman" w:hAnsi="Times New Roman"/>
        </w:rPr>
        <w:t xml:space="preserve"> Но в стихах Блэкстоуна эта концепция получает дополнительный элемент из ньютоновской революции конца семнадцатого века в натурфилософии. Человеческий закон изображается как сложный механизм «бесчисленных колёс», чьи разнообразные («смешанные, но единообразные») компоненты гармонично сочетаются друг с другом для достижения единой цели – права или справедливости, установленной их изначальным создателем-человеком. Ибо духовное присутствие Альфреда продолжает наполнять и контролировать их работу, подобно тому, как зависимость всей естественной вселенной от различных физических законов, установленных и по-прежнему регулируемых Богом, была продемонстрирована Исааком Ньютоном.</w:t>
      </w:r>
    </w:p>
    <w:p>
      <w:pPr>
        <w:pStyle w:val="PlainText"/>
        <w:ind w:firstLine="720"/>
        <w:jc w:val="both"/>
        <w:rPr>
          <w:rFonts w:ascii="Times New Roman" w:hAnsi="Times New Roman" w:cs="Times New Roman"/>
        </w:rPr>
      </w:pPr>
      <w:r>
        <w:rPr>
          <w:rFonts w:cs="Times New Roman" w:ascii="Times New Roman" w:hAnsi="Times New Roman"/>
        </w:rPr>
        <w:t>Возможно, молодой Уильям Блэкстоун уже считал себя Ньютоном общего права, преображающим тьму в свет, подобно тому, как Александр Поуп в своём знаменитом произведении изобразил великого натурфилософа. Его поэма действительно представляет собой чрезвычайно амбициозную программу открытий и реформ, поскольку истинные, вдохновляющие принципы и подлинные максимы права, будучи правильно поняты, должны вытеснить «мистические, тёмные, противоречивые знания», предлагаемые в настоящее время.²</w:t>
      </w:r>
      <w:r>
        <w:rPr>
          <w:rFonts w:cs="Cambria Math" w:ascii="Cambria Math" w:hAnsi="Cambria Math"/>
        </w:rPr>
        <w:t>⁷</w:t>
      </w:r>
      <w:r>
        <w:rPr>
          <w:rFonts w:cs="Times New Roman" w:ascii="Times New Roman" w:hAnsi="Times New Roman"/>
        </w:rPr>
        <w:t xml:space="preserve"> Однако последние двадцать строк поэмы посвящены личным последствиям этого стремления «развернуть священную страницу». Они включают в себя язвительный очерк участи работающего юриста:</w:t>
      </w:r>
    </w:p>
    <w:p>
      <w:pPr>
        <w:pStyle w:val="PlainText"/>
        <w:ind w:firstLine="720"/>
        <w:jc w:val="both"/>
        <w:rPr>
          <w:rFonts w:ascii="Times New Roman" w:hAnsi="Times New Roman" w:cs="Times New Roman"/>
        </w:rPr>
      </w:pPr>
      <w:r>
        <w:rPr>
          <w:rFonts w:cs="Times New Roman" w:ascii="Times New Roman" w:hAnsi="Times New Roman"/>
        </w:rPr>
        <w:t>Бледный лик, ослепший взгляд,</w:t>
      </w:r>
    </w:p>
    <w:p>
      <w:pPr>
        <w:pStyle w:val="PlainText"/>
        <w:ind w:firstLine="720"/>
        <w:jc w:val="both"/>
        <w:rPr>
          <w:rFonts w:ascii="Times New Roman" w:hAnsi="Times New Roman" w:cs="Times New Roman"/>
        </w:rPr>
      </w:pPr>
      <w:r>
        <w:rPr>
          <w:rFonts w:cs="Times New Roman" w:ascii="Times New Roman" w:hAnsi="Times New Roman"/>
        </w:rPr>
        <w:t>Труд днем, лампа ночью,</w:t>
      </w:r>
    </w:p>
    <w:p>
      <w:pPr>
        <w:pStyle w:val="PlainText"/>
        <w:ind w:firstLine="720"/>
        <w:jc w:val="both"/>
        <w:rPr>
          <w:rFonts w:ascii="Times New Roman" w:hAnsi="Times New Roman" w:cs="Times New Roman"/>
        </w:rPr>
      </w:pPr>
      <w:r>
        <w:rPr>
          <w:rFonts w:cs="Times New Roman" w:ascii="Times New Roman" w:hAnsi="Times New Roman"/>
        </w:rPr>
        <w:t>Утомительные формы, торжественная болтовня,</w:t>
      </w:r>
    </w:p>
    <w:p>
      <w:pPr>
        <w:pStyle w:val="PlainText"/>
        <w:ind w:firstLine="720"/>
        <w:jc w:val="both"/>
        <w:rPr>
          <w:rFonts w:ascii="Times New Roman" w:hAnsi="Times New Roman" w:cs="Times New Roman"/>
        </w:rPr>
      </w:pPr>
      <w:r>
        <w:rPr>
          <w:rFonts w:cs="Times New Roman" w:ascii="Times New Roman" w:hAnsi="Times New Roman"/>
        </w:rPr>
        <w:t>Дерзкий спор, скучный спор,</w:t>
      </w:r>
    </w:p>
    <w:p>
      <w:pPr>
        <w:pStyle w:val="PlainText"/>
        <w:ind w:firstLine="720"/>
        <w:jc w:val="both"/>
        <w:rPr>
          <w:rFonts w:ascii="Times New Roman" w:hAnsi="Times New Roman" w:cs="Times New Roman"/>
        </w:rPr>
      </w:pPr>
      <w:r>
        <w:rPr>
          <w:rFonts w:cs="Times New Roman" w:ascii="Times New Roman" w:hAnsi="Times New Roman"/>
        </w:rPr>
        <w:t>Сонная скамья, болтливый зал...</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Эти строки цитируются из раздела «Г-жа, середина страницы 76» в описании «Избранных стихотворений и переводов», предоставленном Верноном Л. Смитом, библиотекарем юридического факультета Боулт-Холла Калифорнийского университета в Беркли, в письме Дэвиду А. Локмиллеру от 11 января 1955 г.: письмо в архиве библиотеки юридического факультета Боулт-Холла Калифорнийского университета в Беркли.</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См. А.О. Лавджоя о «рационалистическом примитивизме» в егоОчерки истории идей(Нью-Йорк, 1960), 86–7.</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См. C. Hill, «Норманское иго», вто же самое,Пуританство и революция(1958), 50–122; Дж. Г. А. Покок,Древняя конституция и феодальное право(Кембридж, 1987), 318–19.</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См. комментарий Холдсворта: «Блэкстоун никогда не упускал из виду эту решимость проникнуть сквозь правовые формы к принципам права и понять, каким образом эти принципы объединяются, образуя гармоничную правовую систему».: ХЕЛ, xii. 705.</w:t>
      </w:r>
    </w:p>
    <w:p>
      <w:pPr>
        <w:pStyle w:val="PlainText"/>
        <w:ind w:firstLine="720"/>
        <w:jc w:val="both"/>
        <w:rPr>
          <w:rFonts w:ascii="Times New Roman" w:hAnsi="Times New Roman" w:cs="Times New Roman"/>
        </w:rPr>
      </w:pPr>
      <w:r>
        <w:rPr>
          <w:rFonts w:cs="Times New Roman" w:ascii="Times New Roman" w:hAnsi="Times New Roman"/>
        </w:rPr>
        <w:t>60</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Однако всё это должно быть охотно претерпевано как средство достижения желаемой цели — то есть «справедливого правосудия». Следовательно, в конце своей трудовой жизни этот юрист, по крайней мере, может рассчитывать на мирную пенсию: «Не запятнан преступной взяткой; | Не проклят средь стаи гарпий; | Ни крик офана, что ранит мой слух; | Моя честь и моя совесть чисты». Эти последние строки вполне могут воплощать элемент благочестивой, если не сказать ханжеской, банальности. Однако мы также можем рассматривать их как пророческие слова автора, который вполне мог бы подняться ещё выше и гораздо быстрее, чем он это сделал на самом деле, если бы не определённая неловкая нерешительность в отношении того, что он считал вопросами личной честности, совести и чести.</w:t>
      </w:r>
    </w:p>
    <w:p>
      <w:pPr>
        <w:pStyle w:val="PlainText"/>
        <w:ind w:firstLine="720"/>
        <w:jc w:val="both"/>
        <w:rPr>
          <w:rFonts w:ascii="Times New Roman" w:hAnsi="Times New Roman" w:cs="Times New Roman"/>
        </w:rPr>
      </w:pPr>
      <w:r>
        <w:rPr>
          <w:rFonts w:cs="Times New Roman" w:ascii="Times New Roman" w:hAnsi="Times New Roman"/>
        </w:rPr>
        <w:t>Это стихотворение достаточно ясно указывает на то, что перспектива карьеры в области общего права занимала Блэкстоуна в первые годы его обучения в колледже Всех Душ. В то же время он также изучал гражданское право для получения степени бакалавра, хотя юридические тексты любого рода бросаются в глаза своим отсутствием в (хотя и фрагментарных) записях о его покупках книг и библиотечных заказах вплоть до 1745 года, в котором он получил степень бакалавра права. Единственное очевидное исключение произошло в сентябре 1743 года, когда Блэкстоун, очевидно, обратился к изданию Бодлианской библиотеки к Юстиниану.Кодексиспанским гуманистом XVI века Антонио Агустином.²</w:t>
      </w:r>
      <w:r>
        <w:rPr>
          <w:rFonts w:cs="Cambria Math" w:ascii="Cambria Math" w:hAnsi="Cambria Math"/>
        </w:rPr>
        <w:t>⁸</w:t>
      </w:r>
      <w:r>
        <w:rPr>
          <w:rFonts w:cs="Times New Roman" w:ascii="Times New Roman" w:hAnsi="Times New Roman"/>
        </w:rPr>
        <w:t xml:space="preserve"> Поскольку это событие произошло всего за месяц до его второй попытки получить стипендию в церкви Всех Душ, вполне возможно, что Блэкстон искал материал, чтобы произвести впечатление на избирателей своей эрудицией. Что ещё более прозаично, у него, безусловно, имелся антверпенский оттиск Юстиниана 1675 года.Институты, хотя мы не знаем, когда он приобрел этот основной студенческий текст.²</w:t>
      </w:r>
      <w:r>
        <w:rPr>
          <w:rFonts w:cs="Cambria Math" w:ascii="Cambria Math" w:hAnsi="Cambria Math"/>
        </w:rPr>
        <w:t>⁹</w:t>
      </w:r>
      <w:r>
        <w:rPr>
          <w:rFonts w:cs="Times New Roman" w:ascii="Times New Roman" w:hAnsi="Times New Roman"/>
        </w:rPr>
        <w:t xml:space="preserve"> Без сомнения, ему удалось найти другие материалы по гражданскому праву среди книг, прикованных цепями в Бодлианской библиотеке, а также на полках (старой) библиотеки колледжа Олл-Соулс. Он также мог делить ресурсы со своим братом Чарльзом в Нью-колледже; оба молодых человека стали бакалаврами гражданского права в один и тот же день, в среду, 12 июня 1745 года.³</w:t>
      </w:r>
      <w:r>
        <w:rPr>
          <w:rFonts w:cs="Cambria Math" w:ascii="Cambria Math" w:hAnsi="Cambria Math"/>
        </w:rPr>
        <w:t>⁰</w:t>
      </w:r>
      <w:r>
        <w:rPr>
          <w:rFonts w:cs="Times New Roman" w:ascii="Times New Roman" w:hAnsi="Times New Roman"/>
        </w:rPr>
        <w:t xml:space="preserve"> Небольшая коллекция его книг, которая сейчас находится в Баллиол-колледже, также включает издание 1665 года «обширного и всеобъемлющего» комментария к Юстиниану профессора Арнольда Винниуса из Лейдена, работа, которая (по словам кембриджского гражданского служащего Джона Тейлора) была «тем, с чего мы обычно отправляемся»,³¹ вместе с оксфордским переизданием 1710 год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Бодл. MS е 554, фо. 29: '8° А 16 июл. Блэкстоун и Колл. Пемб. Цивилис Юр. Стад.», а именно.Муравей. Августини. . . Constitutionum Graecarum Codices Iustitiani Imp. Коллекция и интерпретация(Лерида, 1567).</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Баллиол, 1550.a.3 (титульный лист отсутствует, колофон «Approbatio» дает название какИнститут Императора Иустиниани Либри IV). А. Уотсон,Создание гражданского права(1981), 62–3.</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Каталог выпускников и т. д. Оксфордского университета . . . 1735 по 10 октября 1747 г.(Оксфорд, нд), 6.</w:t>
      </w:r>
    </w:p>
    <w:p>
      <w:pPr>
        <w:pStyle w:val="PlainText"/>
        <w:ind w:firstLine="720"/>
        <w:jc w:val="both"/>
        <w:rPr>
          <w:rFonts w:ascii="Times New Roman" w:hAnsi="Times New Roman" w:cs="Times New Roman"/>
        </w:rPr>
      </w:pPr>
      <w:r>
        <w:rPr>
          <w:rFonts w:cs="Times New Roman" w:ascii="Times New Roman" w:hAnsi="Times New Roman"/>
        </w:rPr>
        <w:t>³¹ Дж. Тейлор,Элементы гражданского права(Кембридж, 1755), ix; А. Винни,In Quatuor Libros Institu-tionum Imperialium Commentarius Academicus et Forensis(Амстердам, 1665); Баллиол, 1555.d.7. Уотсон,Гражданское право, 59н, 82.</w:t>
      </w:r>
    </w:p>
    <w:p>
      <w:pPr>
        <w:pStyle w:val="PlainText"/>
        <w:ind w:firstLine="720"/>
        <w:jc w:val="both"/>
        <w:rPr>
          <w:rFonts w:ascii="Times New Roman" w:hAnsi="Times New Roman" w:cs="Times New Roman"/>
        </w:rPr>
      </w:pPr>
      <w:r>
        <w:rPr>
          <w:rFonts w:cs="Times New Roman" w:ascii="Times New Roman" w:hAnsi="Times New Roman"/>
        </w:rPr>
        <w:t>6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еще один голландский педагогический лидер прошлого века, Теодор ТриглэндPaedia Juris, пять экзаменов Institutionum nova Arte &amp; Methodo Concinnatum(1671).³² Два менее элементарных сборника гражданских знаний были составлены шотландцем Томасом КрейгомIus Feudaleв издании Эдинбурга 1732 года и попытка Джона Коуэлла ассимилировать английское общее право с римским правом в егоInstitutiones Juris Anglicani(1605; Оксфорд, 1676).³³ К сожалению, мы не можем сказать, когда Блэкстон приобрёл эти книги. Ещё большая неопределённость связана с почти 20 изданиями по каноническому и гражданскому праву, написанными до 1780 года, указанными в каталогах аукционных продаж, которые разобрали большую часть библиотеки Блэкстона, а также с книгами двух других юристов, один из которых был его сыном Джеймсом. Весьма вероятно, что он был первоначальным владельцем большинства этих произведений, не в последнюю очередь тех, которые упомянуты в его первой официальной публикации,Эссе о боковом родстве(1750), но нет никакой гарантии, что это действительно так.³</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В конечном счёте, мы можем лишь строить догадки о характере и подробном содержании исследований Блэкстона по гражданскому праву как в Пембрук-колледже, так и в Олл-Соулз. Юридический факультет Оксфорда не был застрахован от общего недуга, охватившего оба английских университета в XVIII веке. Его профессора перестали беспокоить лекциями ни студентов, ни себя, а официальные экзамены на степень бакалавра по гражданскому праву не представляли собой «очень серьёзного испытания».³</w:t>
      </w:r>
      <w:r>
        <w:rPr>
          <w:rFonts w:cs="Cambria Math" w:ascii="Cambria Math" w:hAnsi="Cambria Math"/>
        </w:rPr>
        <w:t>⁵</w:t>
      </w:r>
      <w:r>
        <w:rPr>
          <w:rFonts w:cs="Times New Roman" w:ascii="Times New Roman" w:hAnsi="Times New Roman"/>
        </w:rPr>
        <w:t xml:space="preserve"> Однако из этого не следует, что Блэкстон пренебрегал этим предметом. Легкое знакомство с концепциями и литературой римского права, позднее продемонстрированное в его лекциях и опубликованных работах, указывает на совершенно противоположное направление, как и мимолетное упоминание о том, что он «совсем недавно наткнулся на дело в книге по гражданскому праву».³</w:t>
      </w:r>
      <w:r>
        <w:rPr>
          <w:rFonts w:cs="Cambria Math" w:ascii="Cambria Math" w:hAnsi="Cambria Math"/>
        </w:rPr>
        <w:t>⁶</w:t>
      </w:r>
      <w:r>
        <w:rPr>
          <w:rFonts w:cs="Times New Roman" w:ascii="Times New Roman" w:hAnsi="Times New Roman"/>
        </w:rPr>
        <w:t xml:space="preserve"> Все души по-прежнему могли претендовать на звание ведущего центра юридических исследований Оксфорда, как бы то ни было, и регулярные схоластические упражнения по праву, по-видимому, продолжались в колледже на протяжении всего XVIII века, даже несмотря на то, что его уставное меньшинство юристов теперь в основном занималось изучением и практикой общего права. Прежде всего, идеологическая и профессиональная зависть, которая резко разделяла гражданских юристов от юристов общего права в столетие после Реформации, утратила большую часть</w:t>
      </w:r>
    </w:p>
    <w:p>
      <w:pPr>
        <w:pStyle w:val="PlainText"/>
        <w:ind w:firstLine="720"/>
        <w:jc w:val="both"/>
        <w:rPr>
          <w:rFonts w:ascii="Times New Roman" w:hAnsi="Times New Roman" w:cs="Times New Roman"/>
        </w:rPr>
      </w:pPr>
      <w:r>
        <w:rPr>
          <w:rFonts w:cs="Times New Roman" w:ascii="Times New Roman" w:hAnsi="Times New Roman"/>
        </w:rPr>
        <w:t>³² Баллиол, 1550.b.3; Уотсон,Гражданское право, 63.</w:t>
      </w:r>
    </w:p>
    <w:p>
      <w:pPr>
        <w:pStyle w:val="PlainText"/>
        <w:ind w:firstLine="720"/>
        <w:jc w:val="both"/>
        <w:rPr>
          <w:rFonts w:ascii="Times New Roman" w:hAnsi="Times New Roman" w:cs="Times New Roman"/>
        </w:rPr>
      </w:pPr>
      <w:r>
        <w:rPr>
          <w:rFonts w:cs="Times New Roman" w:ascii="Times New Roman" w:hAnsi="Times New Roman"/>
        </w:rPr>
        <w:t>³³ Баллиол, 1550.a.23, 1555.f.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К ним относятся Ф. Суарес,Tractatus de Legibus(1679); Ж. Кальвин,Lexicon Juridicum(Женева, 1683) и У. Линдвуд,Провинция, ее конституции Англии(Оксфорд, 1679), цитируетсяБоковое родство,2, 5, 24:ЛЛ,№№ 579, 595;ББ, № 333. Другие гражданские титулы, указанные в каталогах включают Р. Зоуча,Elementa Jurisprudentiae(Лейден, 1676); Дж. Гравина,Origines Juris Civilis(Лейпциг, 1703); Я. Домат,Les Lois Civiles в Leur Ordre Naturel(Париж, 1722) и С. Пуфендорф,Закон природы и наций(1729):ЛЛ,№№ 48, 327, 592;ББ, № 280.</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ХУО, 596.</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ХУО, 596–7;Письма, 4.</w:t>
      </w:r>
    </w:p>
    <w:p>
      <w:pPr>
        <w:pStyle w:val="PlainText"/>
        <w:ind w:firstLine="720"/>
        <w:jc w:val="both"/>
        <w:rPr>
          <w:rFonts w:ascii="Times New Roman" w:hAnsi="Times New Roman" w:cs="Times New Roman"/>
        </w:rPr>
      </w:pPr>
      <w:r>
        <w:rPr>
          <w:rFonts w:cs="Times New Roman" w:ascii="Times New Roman" w:hAnsi="Times New Roman"/>
        </w:rPr>
        <w:t>62</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их силу в столетие после Славной революции. В то же время относительно скромные академические требования BCL, возможно, позволили Блэкстону развить и реализовать свои интеллектуальные таланты в большей степени, чем это было бы возможно в ином случае.³</w:t>
      </w:r>
      <w:r>
        <w:rPr>
          <w:rFonts w:cs="Cambria Math" w:ascii="Cambria Math" w:hAnsi="Cambria Math"/>
        </w:rPr>
        <w:t>⁷</w:t>
      </w:r>
      <w:r>
        <w:rPr>
          <w:rFonts w:cs="Times New Roman" w:ascii="Times New Roman" w:hAnsi="Times New Roman"/>
        </w:rPr>
        <w:t xml:space="preserve"> Как заметил ирландский наблюдатель в 1760-х годах, несмотря на свои печально известные недостатки, образовательная система Оксфорда на самом деле была очень хороша для того меньшинства студентов, «у которых есть разум, чтобы выбрать собственное учёбу, и решимость продолжать её».³</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Но Оксфорд не претендовал на предоставление какой-либо особой квалификации или обучения для юристов общего профиля, чья профессиональная жизнь была сосредоточена в Лондоне. Там четыре судебных инна занимали значительные площади во внутренних западных пригородах Сити, их квазиколледжские залы и часовни окружали красивые ряды профессиональных палат, привлекательные дворы, сады и аллеи, и все это, по словам одного комментатора, «расположено на лучшем воздухе [и] свободно от шума и беспокойства».³</w:t>
      </w:r>
      <w:r>
        <w:rPr>
          <w:rFonts w:cs="Cambria Math" w:ascii="Cambria Math" w:hAnsi="Cambria Math"/>
        </w:rPr>
        <w:t>⁹</w:t>
      </w:r>
      <w:r>
        <w:rPr>
          <w:rFonts w:cs="Times New Roman" w:ascii="Times New Roman" w:hAnsi="Times New Roman"/>
        </w:rPr>
        <w:t xml:space="preserve"> Возникнув в четырнадцатом веке, инны имели немного более длинную историю, чем колледж Всех Душ или Пембрук-колледж. От скромного начала в качестве общего жилья типа общежития, которое снимали группы юристов, приезжавших в Лондон четыре раза в год для заседаний королевских судов, они последовали примеру средневековых университетов, разработав сложную структуру юридического образования посредством чтений, судебных разбирательств и других устных «учебных упражнений». Это позволило начинающим адвокатам познакомиться хотя бы с некоторыми тайнами своего ремесла, познакомившись с опытными практиками. Как и в университетах, первоначальная логика этой системы во многом была подорвана появлением печатной книги. В конце XVII века она фактически развалилась: «сжалась до простой формы, которая сохранялась лишь для соблюдения правил, чтобы джентльмены, участвуя в упражнениях, а не в каких-либо других действиях, могли быть допущены к адвокатской деятельности», – цитируя Роджера Норта, юриста-виртуоза из Миддл-Темпла. Однако, несмотря на отказ от любых серьезных попыток предоставить юридическое образование своим младшим членам, самовоспроизводящиеся олигархи, управлявшие каждой гостиницей, не проявляли никакого желания</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ХУО,595–6; Дулиттл, 43; Робертсон,Все души, 177; Б. Левак, «Английские граждане, 1500–1750», вЮристы в Европе и Америке раннего Нового времени, ред. W. Prest (1981), 123–4; BP Levack, «Закон», вИстория Оксфордского университета: Том IV: Оксфорд семнадцатого века, изд. НРН Тьяке (Оксфорд, 1997), 559–68.</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Folger MS M. а. 11, 30.</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Bodl. MS Rawlinson C 518, «Советы начинающим по изучению общего права», 8.</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Р. Норт],Рассуждение об изучении законов(1824), 1.</w:t>
      </w:r>
    </w:p>
    <w:p>
      <w:pPr>
        <w:pStyle w:val="PlainText"/>
        <w:ind w:firstLine="720"/>
        <w:jc w:val="both"/>
        <w:rPr>
          <w:rFonts w:ascii="Times New Roman" w:hAnsi="Times New Roman" w:cs="Times New Roman"/>
        </w:rPr>
      </w:pPr>
      <w:r>
        <w:rPr>
          <w:rFonts w:cs="Times New Roman" w:ascii="Times New Roman" w:hAnsi="Times New Roman"/>
        </w:rPr>
        <w:t>6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тказаться от своего ценного монопольного контроля над доступом к «высшей ветви» английской юридической профессии. Поэтому «приглашение в бар» в суде оставалось обязательным условием для будущих юристов общего права или, по крайней мере, для тех, кто намеревался выступать в суде и выносить учёные заключения в своих кабинетах, а не заниматься разнообразными рутинными делами с судами и клиентами, которые обычно были свойственны более многочисленным юристам и солиситорам «низшей ветви».</w:t>
      </w:r>
    </w:p>
    <w:p>
      <w:pPr>
        <w:pStyle w:val="PlainText"/>
        <w:ind w:firstLine="720"/>
        <w:jc w:val="both"/>
        <w:rPr>
          <w:rFonts w:ascii="Times New Roman" w:hAnsi="Times New Roman" w:cs="Times New Roman"/>
        </w:rPr>
      </w:pPr>
      <w:r>
        <w:rPr>
          <w:rFonts w:cs="Times New Roman" w:ascii="Times New Roman" w:hAnsi="Times New Roman"/>
        </w:rPr>
        <w:t>Никакой прямой помощи в изучении общего права со стороны Иннов теперь не предоставлялось, поскольку (как позже скажет сам Блэкстоун, основываясь на личном опыте) «все виды режима и академического надзора, будь то в отношении морали или учебы, оказываются невыполнимыми и поэтому полностью игнорируются».41 Таким образом, студентам предстояло тяжелое и одинокое самообразование, включающее в себя много личного чтения, заучивание прочитанного и посещение судебных заседаний, иногда совмещавшееся с работой в качестве ученика-стажера в офисе адвоката или другого занятого практикующего специалиста или предшествовавшее ей. Одно образовательное преимущество, которое гостиницы все еще предлагали, даже несмотря на слабость их требований к проживанию, заключалось в общении с другими людьми, подобным образом сталкивающимися с «грубым и непереваренным состоянием, в котором материалы закона долгое время находились в запустении».² Такое взаимодействие могло привести и приводило к полезным обсуждениям и «рассмотрению дел», в ходе которых прояснялись сложные моменты: недаром сержант Мейнард характеризовал закон как «болтовническое искусство».³ Но это едва ли делало само обучение значительно менее «утомительным и запутанным», особенно для «юноши живого гения и либеральных знаний», который мог с тем же успехом решить «отказаться от своего безнадежного занятия» в пользу различных развлечений, столь обильно доступных в Лондоне восемнадцатого века.³</w:t>
      </w:r>
    </w:p>
    <w:p>
      <w:pPr>
        <w:pStyle w:val="PlainText"/>
        <w:ind w:firstLine="720"/>
        <w:jc w:val="both"/>
        <w:rPr>
          <w:rFonts w:ascii="Times New Roman" w:hAnsi="Times New Roman" w:cs="Times New Roman"/>
        </w:rPr>
      </w:pPr>
      <w:r>
        <w:rPr>
          <w:rFonts w:cs="Times New Roman" w:ascii="Times New Roman" w:hAnsi="Times New Roman"/>
        </w:rPr>
        <w:t>Мы не знаем, почему в 1741 году Блэкстоун решил присоединиться к Мидл-Темплу, а не к Грейз-Инн, Иннер-Темпл или Линкольнс-Инн. Учитывая очевидное отсутствие каких-либо родственных связей (кроме дяди, Уильяма Ричмонда, брата Сеймура, который был принят в ученики Мидл-Темпла в 1709 году),</w:t>
      </w:r>
      <w:r>
        <w:rPr>
          <w:rFonts w:cs="Cambria Math" w:ascii="Cambria Math" w:hAnsi="Cambria Math"/>
        </w:rPr>
        <w:t>⁴⁵</w:t>
      </w:r>
      <w:r>
        <w:rPr>
          <w:rFonts w:cs="Times New Roman" w:ascii="Times New Roman" w:hAnsi="Times New Roman"/>
        </w:rPr>
        <w:t xml:space="preserve"> самое простое объяснение вполне может быть наилучшим. Топография юридического квартала Лондона означала, что Мидл-Темпл был первым придворным инном, куда попадали путешественники из Оксфорда, направлявшиеся по Стрэнду, главной магистрали, соединявшей средневековый Сити, окруженный стенами, с жилыми районами и административными зданиями.</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Комментарии, т. 25.</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Ежемесячный обзор, 19 (ноябрь 1758), 486 (обзор БлэкстонаРассуждение об изучении закона).</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 Р. Север,Жизнь Северян, ред. А. Джессоппа (1890), т. 2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Ежемесячный обзор, 19 (ноябрь 1758 г.), 486. </w:t>
      </w:r>
      <w:r>
        <w:rPr>
          <w:rFonts w:cs="Cambria Math" w:ascii="Cambria Math" w:hAnsi="Cambria Math"/>
        </w:rPr>
        <w:t>⁴⁵</w:t>
      </w:r>
      <w:r>
        <w:rPr>
          <w:rFonts w:cs="Times New Roman" w:ascii="Times New Roman" w:hAnsi="Times New Roman"/>
        </w:rPr>
        <w:t>МТАдмР, т. 265.</w:t>
      </w:r>
    </w:p>
    <w:p>
      <w:pPr>
        <w:pStyle w:val="PlainText"/>
        <w:ind w:firstLine="720"/>
        <w:jc w:val="both"/>
        <w:rPr>
          <w:rFonts w:ascii="Times New Roman" w:hAnsi="Times New Roman" w:cs="Times New Roman"/>
        </w:rPr>
      </w:pPr>
      <w:r>
        <w:rPr>
          <w:rFonts w:cs="Times New Roman" w:ascii="Times New Roman" w:hAnsi="Times New Roman"/>
        </w:rPr>
        <w:t>64</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Всё более модным был Вест-Энд. Как и бывшая церковь Храма крестоносцев, Миддл-Темпл делил с соседним Иннер-Темплом доступ к Темзе по Темпл-Стейрс, обеспечивая альтернативный водный путь между адвокатскими кабинетами и судами Вестминстер-холла. Миддл-Темпл-холл, елизаветинская столовая, с впечатляющей дубовой крышей с молотковыми балками, также был крупнейшим общественным зданием, принадлежавшим любому судебному инну. Помимо удобства и архитектурного своеобразия, мода и репутация также могли сыграть свою роль в решении, которое, безусловно, было принято его опекуном Томасом Биггом и дядей Сеймуром Ричмондом. Ведь Миддл-Темпл не только принимал значительно больше студентов, чем любой другой инн в первой половине XVIII века, но и обеспечивал около 40 процентов от общего числа адвокатов, выпущенных четырьмя иннами с 1720-х годов до первого десятилетия правления Георга III.</w:t>
      </w:r>
      <w:r>
        <w:rPr>
          <w:rFonts w:cs="Cambria Math" w:ascii="Cambria Math" w:hAnsi="Cambria Math"/>
        </w:rPr>
        <w:t>⁴⁶</w:t>
      </w:r>
    </w:p>
    <w:p>
      <w:pPr>
        <w:pStyle w:val="PlainText"/>
        <w:ind w:firstLine="720"/>
        <w:jc w:val="both"/>
        <w:rPr>
          <w:rFonts w:ascii="Times New Roman" w:hAnsi="Times New Roman" w:cs="Times New Roman"/>
        </w:rPr>
      </w:pPr>
      <w:r>
        <w:rPr>
          <w:rFonts w:cs="Times New Roman" w:ascii="Times New Roman" w:hAnsi="Times New Roman"/>
        </w:rPr>
        <w:t>Изучение Блэкстоном общего права задокументировано несколько лучше, чем изучение гражданского права. Очевидно, что оно началось лишь после его возвращения в Лондон в январе 1746 года. 3 января, проведя Рождество и Новый год в Оксфорде, Блэкстон получил трёхмесячный отпуск от колледжа Олл-Соулз, который был продлён ещё на месяц в апреле; Похоже, это были первые подобные периоды отпуска, которые он официально запросил.</w:t>
      </w:r>
      <w:r>
        <w:rPr>
          <w:rFonts w:cs="Cambria Math" w:ascii="Cambria Math" w:hAnsi="Cambria Math"/>
        </w:rPr>
        <w:t>⁴⁷</w:t>
      </w:r>
      <w:r>
        <w:rPr>
          <w:rFonts w:cs="Times New Roman" w:ascii="Times New Roman" w:hAnsi="Times New Roman"/>
        </w:rPr>
        <w:t xml:space="preserve"> Его третье сохранившееся письмо, снова адресованное его дяде Сеймуру Ричмонду, но датированное Лондоном 28 января 1746 года, объясняет причину этих долгих отсутствий.</w:t>
      </w:r>
      <w:r>
        <w:rPr>
          <w:rFonts w:cs="Cambria Math" w:ascii="Cambria Math" w:hAnsi="Cambria Math"/>
        </w:rPr>
        <w:t>⁴⁸</w:t>
      </w:r>
      <w:r>
        <w:rPr>
          <w:rFonts w:cs="Times New Roman" w:ascii="Times New Roman" w:hAnsi="Times New Roman"/>
        </w:rPr>
        <w:t xml:space="preserve"> Прожив около десяти дней в своем «новом жилище (которое находится у мистера Стокса, художника на Арундел-стрит)», Уильям сообщил, что теперь он «довольно хорошо устроился» в удобном, тихом и недорогом жилье.</w:t>
      </w:r>
      <w:r>
        <w:rPr>
          <w:rFonts w:cs="Cambria Math" w:ascii="Cambria Math" w:hAnsi="Cambria Math"/>
        </w:rPr>
        <w:t>⁴⁹</w:t>
      </w:r>
      <w:r>
        <w:rPr>
          <w:rFonts w:cs="Times New Roman" w:ascii="Times New Roman" w:hAnsi="Times New Roman"/>
        </w:rPr>
        <w:t xml:space="preserve"> Также в том же доме остановилась «молодая леди с выдающимися достижениями и весьма солидным состоянием». Но он мог заверить своего дядю, что, поскольку она обладала «вместе с богатством, еще и цветом лица еврейки», она вряд ли «станет грозным соперником для — Кока-колы в Литтлтоне» (то есть стандартного, печально известного своим вызовом вводного текста закона)</w:t>
      </w:r>
      <w:r>
        <w:rPr>
          <w:rFonts w:cs="Cambria Math" w:ascii="Cambria Math" w:hAnsi="Cambria Math"/>
        </w:rPr>
        <w:t>⁵⁰</w:t>
      </w:r>
      <w:r>
        <w:rPr>
          <w:rFonts w:cs="Times New Roman" w:ascii="Times New Roman" w:hAnsi="Times New Roman"/>
        </w:rPr>
        <w:t xml:space="preserve"> Повседневные антиеврейские предрассудки</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 xml:space="preserve"> </w:t>
      </w:r>
      <w:r>
        <w:rPr>
          <w:rFonts w:cs="Times New Roman" w:ascii="Times New Roman" w:hAnsi="Times New Roman"/>
        </w:rPr>
        <w:t>Лемминги,Господа и адвокаты, 10; Лемминги,Профессора, 68–9.</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Кодрингтон, рукопись смотрителя 11 [нераспечатанная].</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Как и в этом письме, датированном «28 января 1745 г.» (то есть 1746 г. по новому стилю), первая книга по праву, которой, как известно, владел Блэкстоун, — копияЮридический словарь французского языка, упорядоченный по алфавиту; очень полезен для всех молодых студентов, изучающих общее право Англии.(1718) имеет подпись владельца, датированную «1745» (так был приобретен между 25 марта 1745 г. и 24 марта 1746 г. (н. ст.). Баллиол 1550.f.7.</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TheОксфордский словарь английского языкаопределяет «limner» («Теперьлитературныйилиарка.') как 1. иллюминатор рукописей и 2. художник, особенно портретист. Личность г-на Стокса не установлена, но о портретисте Томасе Стоксе (1737 г.) см. Б. Стюарт и М. Каттен.Словарь художников-портретистов Великобритании(Вудбридж, 1997), 438.</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Письма, 3.</w:t>
      </w:r>
    </w:p>
    <w:p>
      <w:pPr>
        <w:pStyle w:val="PlainText"/>
        <w:ind w:firstLine="720"/>
        <w:jc w:val="both"/>
        <w:rPr>
          <w:rFonts w:ascii="Times New Roman" w:hAnsi="Times New Roman" w:cs="Times New Roman"/>
        </w:rPr>
      </w:pPr>
      <w:r>
        <w:rPr>
          <w:rFonts w:cs="Times New Roman" w:ascii="Times New Roman" w:hAnsi="Times New Roman"/>
        </w:rPr>
        <w:t>6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 стереотипы давно стали частью национального культурного наследия, несомненно, усугублённые в случае молодого Блэкстоуна общим недостатком милосердия ко всем, кто не принадлежал к англиканской церкви. Но он также, похоже, стремился в этот раз заверить дядю, что его нелегко будет отвлечь от нового этапа изучения права, к которому он теперь приступил, тем, что он сам позже назовёт «развлечениями» или «менее невинными занятиями», которые мог предложить Лондон.</w:t>
      </w:r>
      <w:r>
        <w:rPr>
          <w:rFonts w:cs="Cambria Math" w:ascii="Cambria Math" w:hAnsi="Cambria Math"/>
        </w:rPr>
        <w:t>⁵</w:t>
      </w:r>
      <w:r>
        <w:rPr>
          <w:rFonts w:cs="Times New Roman" w:ascii="Times New Roman" w:hAnsi="Times New Roman"/>
        </w:rPr>
        <w:t>¹ (Предполагается, что красочный рассказ Летиции Пилкингтон в её 1748 годуМемуарыо длительном вечернем визите в ее квартиру на Флит-стрит человека, названного только как «нынешний лорд-главный судья Е_______е,</w:t>
      </w:r>
    </w:p>
    <w:p>
      <w:pPr>
        <w:pStyle w:val="PlainText"/>
        <w:ind w:firstLine="720"/>
        <w:jc w:val="both"/>
        <w:rPr>
          <w:rFonts w:ascii="Times New Roman" w:hAnsi="Times New Roman" w:cs="Times New Roman"/>
        </w:rPr>
      </w:pPr>
      <w:r>
        <w:rPr>
          <w:rFonts w:cs="Times New Roman" w:ascii="Times New Roman" w:hAnsi="Times New Roman"/>
        </w:rPr>
        <w:t>Тогда «Студент в Грейз-Инн, изысканный джентльмен, склонный к поэзии» может относиться к «многообещающему молодому учёному и поэту Уильяму Блэкстоуну». Но, если не считать других очевидных несоответствий, эта предполагаемая встреча, по-видимому, произошла всего через год после того, как Пилкингтон прибыл в Лондон из Ирландии в 1739 году.)</w:t>
      </w:r>
      <w:r>
        <w:rPr>
          <w:rFonts w:cs="Cambria Math" w:ascii="Cambria Math" w:hAnsi="Cambria Math"/>
        </w:rPr>
        <w:t>⁵</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Письмо Блэкстоуна продолжилось бойким, хотя и обстоятельным, рассказом о том, что, очевидно, стало его первым серьёзным знакомством с общим правом, хотя к тому времени он уже накопил целых пять лет репутации в книгах Миддл-Темпла. Поскольку британские войска под командованием герцога Камберлендского всё ещё преследовали отступающую якобитскую армию молодого претендента в Шотландию, Блэкстоун прибегнул к воинственной риторике, вместо того чтобы попытаться провести лобовую «атаку» на грозногоИнститутыиОтчетысэра Эдварда Кока, он «штурмовал одну книгу Литтлтона и открыл свои окопы до второй», и «могу с удовольствием сказать, что я не встретил никаких трудностей, которые могли бы привести к последствиям».</w:t>
      </w:r>
      <w:r>
        <w:rPr>
          <w:rFonts w:cs="Cambria Math" w:ascii="Cambria Math" w:hAnsi="Cambria Math"/>
        </w:rPr>
        <w:t>⁵</w:t>
      </w:r>
      <w:r>
        <w:rPr>
          <w:rFonts w:cs="Times New Roman" w:ascii="Times New Roman" w:hAnsi="Times New Roman"/>
        </w:rPr>
        <w:t>³ Единственная проблема, которая, как он признает, озадачила его в</w:t>
      </w:r>
    </w:p>
    <w:p>
      <w:pPr>
        <w:pStyle w:val="PlainText"/>
        <w:ind w:firstLine="720"/>
        <w:jc w:val="both"/>
        <w:rPr>
          <w:rFonts w:ascii="Times New Roman" w:hAnsi="Times New Roman" w:cs="Times New Roman"/>
        </w:rPr>
      </w:pPr>
      <w:r>
        <w:rPr>
          <w:rFonts w:cs="Times New Roman" w:ascii="Times New Roman" w:hAnsi="Times New Roman"/>
        </w:rPr>
        <w:t>первая книга ЛиттлтонаСроки полномочий, трактат XV века по земельному праву, до сих пор рекомендуемый для новичков в общем праве, представлен как вызов утверждению Литтлтона о том, что «представляемый им судебный приказ доказывает именно то, чего он хотел бы добиться». Правда, продолжает Блэкстоун, это «просто любопытный момент»:</w:t>
      </w:r>
    </w:p>
    <w:p>
      <w:pPr>
        <w:pStyle w:val="PlainText"/>
        <w:ind w:firstLine="720"/>
        <w:jc w:val="both"/>
        <w:rPr>
          <w:rFonts w:ascii="Times New Roman" w:hAnsi="Times New Roman" w:cs="Times New Roman"/>
        </w:rPr>
      </w:pPr>
      <w:r>
        <w:rPr>
          <w:rFonts w:cs="Times New Roman" w:ascii="Times New Roman" w:hAnsi="Times New Roman"/>
        </w:rPr>
        <w:t>Но я не люблю отправляться в незнакомую страну, не закрепив за собой все позиции. И оставить незанятым хоть одно слабое место – это ещё больший позор для генерала, чем ещё одно труднодоступное место. Кроме того, по моему мнению (и я был бы рад узнать ваше мнение по этому вопросу), изучение приёмов так же необходимо, как и…</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См. TM Endelman,Евреи георгианской Англии 1714–1830: традиции и перемены в либеральном обществе(Филадельфия, 1979), особенно. гл. 3.Комментарии, т. 31.</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Мемуары Летиции Пилкингтон, изд. AC Элиас младший, (1997), т.е. 178–2, ii. 563–4;ОДНБ, св</w:t>
      </w:r>
    </w:p>
    <w:p>
      <w:pPr>
        <w:pStyle w:val="PlainText"/>
        <w:ind w:firstLine="720"/>
        <w:jc w:val="both"/>
        <w:rPr>
          <w:rFonts w:ascii="Times New Roman" w:hAnsi="Times New Roman" w:cs="Times New Roman"/>
        </w:rPr>
      </w:pPr>
      <w:r>
        <w:rPr>
          <w:rFonts w:cs="Times New Roman" w:ascii="Times New Roman" w:hAnsi="Times New Roman"/>
        </w:rPr>
        <w:t>Пилкингтон [урожденнаяван Левен], Летиция.</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Письма, 3. О месте Литтлтона и Кока-колы в образовании адвокатов см. Lemmings,Профессора, 137.</w:t>
      </w:r>
    </w:p>
    <w:p>
      <w:pPr>
        <w:pStyle w:val="PlainText"/>
        <w:ind w:firstLine="720"/>
        <w:jc w:val="both"/>
        <w:rPr>
          <w:rFonts w:ascii="Times New Roman" w:hAnsi="Times New Roman" w:cs="Times New Roman"/>
        </w:rPr>
      </w:pPr>
      <w:r>
        <w:rPr>
          <w:rFonts w:cs="Times New Roman" w:ascii="Times New Roman" w:hAnsi="Times New Roman"/>
        </w:rPr>
        <w:t>66</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Новичок, как и новичок в повседневной практике. В современном праве, по-видимому, так много ссылок на древние права и службы, что человек, желающий понять причины, основания и происхождение того, что является законом сегодня, должен обратиться к тому, каким оно было раньше; иначе его знания будут и путаными, и поверхностными.</w:t>
      </w:r>
    </w:p>
    <w:p>
      <w:pPr>
        <w:pStyle w:val="PlainText"/>
        <w:ind w:firstLine="720"/>
        <w:jc w:val="both"/>
        <w:rPr>
          <w:rFonts w:ascii="Times New Roman" w:hAnsi="Times New Roman" w:cs="Times New Roman"/>
        </w:rPr>
      </w:pPr>
      <w:r>
        <w:rPr>
          <w:rFonts w:cs="Times New Roman" w:ascii="Times New Roman" w:hAnsi="Times New Roman"/>
        </w:rPr>
        <w:t>Начинающий юрист по общему праву затем пускается в примечательное размышление об общих характеристиках всего корпуса знаний, этой «неизвестной Страны», с которой он теперь знакомился. Во времена Литтлтона, продолжал Блэкстоун, общее право «напоминало правильное Здание: где Комнаты были правильно расположены, переходя одна в другую без путаницы, где каждая часть была подчинена целому, объединяясь в одну прекрасную Симметрию...». Теперь, более двух столетий спустя, «измененный и искалеченный различными противоречивыми Статутами и т. д. согласно Прихоти, или Предрассудкам, или личному Удобству Строителей», оригинал «остается огромной, неправильной грудой со множеством благородных Комнат, хотя и неуклюже расположенных вместе, и некоторые из них в настоящее время не имеют видимого использования». Тем не менее, любой, кто хочет понять, «зачем они были построены, с какой Целью или Использованием, как они сообщались с остальными и тому подобное; Он обязательно должен носить в своей Голове Модель старого Дома, которая будет единственной Подсказкой, которая проведет его по этому новому Лабиринту.</w:t>
      </w:r>
    </w:p>
    <w:p>
      <w:pPr>
        <w:pStyle w:val="PlainText"/>
        <w:ind w:firstLine="720"/>
        <w:jc w:val="both"/>
        <w:rPr>
          <w:rFonts w:ascii="Times New Roman" w:hAnsi="Times New Roman" w:cs="Times New Roman"/>
        </w:rPr>
      </w:pPr>
      <w:r>
        <w:rPr>
          <w:rFonts w:cs="Times New Roman" w:ascii="Times New Roman" w:hAnsi="Times New Roman"/>
        </w:rPr>
        <w:t>Эта сложная архитектурно-историческая метафора, процитированная здесь лишь частично, кажется, полностью придумана самим Блэкстоуном. Ничего сопоставимого по масштабу или конкретности отсылки не встречается в раннем современном юридическом каноне. Юристы обычно ссылались на кодекс, который они исповедовали, либо в терминах большей абстракции (как вытекающий из обычая, статута, судебной науки и разума, охватывая или воплощая, по крайней мере, в некоторой степени, законы природы и народов), либо более прозаично, как на случайный набор отдельных процедур и средств, решающих множество весьма частных вопросов.</w:t>
      </w:r>
      <w:r>
        <w:rPr>
          <w:rFonts w:cs="Cambria Math" w:ascii="Cambria Math" w:hAnsi="Cambria Math"/>
        </w:rPr>
        <w:t>⁵⁶</w:t>
      </w:r>
      <w:r>
        <w:rPr>
          <w:rFonts w:cs="Times New Roman" w:ascii="Times New Roman" w:hAnsi="Times New Roman"/>
        </w:rPr>
        <w:t xml:space="preserve"> Интерес, который привел к первой попытке Блэкстоуна изложить основные правила классической архитектуры, явно продолжался и углублялся с момента его избрания в Коллегию всех душ, идеальную точку обзора, с которой можно было наблюдать за барочным куполом библиотеки Рэдклиффа Гиббса, возвышающимся на недавно расчищенной площади, граничащей с Кэтте-стрит, прямо за колледжем. Как выражено в этом письме 1746 года, оно также предвосхищает то, что было названо «общепринятой аналогией для юриспруденции в восемнадцатом веке... концепция правовой системы как здания», которая вскоре будет сформулирована в работе Монтескье</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Письма, 3–4.</w:t>
        <w:tab/>
      </w:r>
      <w:r>
        <w:rPr>
          <w:rFonts w:cs="Cambria Math" w:ascii="Cambria Math" w:hAnsi="Cambria Math"/>
        </w:rPr>
        <w:t>⁵⁵</w:t>
      </w:r>
      <w:r>
        <w:rPr>
          <w:rFonts w:cs="Times New Roman" w:ascii="Times New Roman" w:hAnsi="Times New Roman"/>
        </w:rPr>
        <w:t xml:space="preserve"> Там же, 4.</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См. мою работу «Блэкстоун как архитектор: создание комментариев»,Йельский журнал права и гуманитарных наук, 15 (2003), 104–5.</w:t>
      </w:r>
    </w:p>
    <w:p>
      <w:pPr>
        <w:pStyle w:val="PlainText"/>
        <w:ind w:firstLine="720"/>
        <w:jc w:val="both"/>
        <w:rPr>
          <w:rFonts w:ascii="Times New Roman" w:hAnsi="Times New Roman" w:cs="Times New Roman"/>
        </w:rPr>
      </w:pPr>
      <w:r>
        <w:rPr>
          <w:rFonts w:cs="Times New Roman" w:ascii="Times New Roman" w:hAnsi="Times New Roman"/>
        </w:rPr>
        <w:t>6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Esprit des Lois(1748), а затем более подробно изложено в трудах БлэкстонаКомментарии.</w:t>
      </w:r>
      <w:r>
        <w:rPr>
          <w:rFonts w:cs="Cambria Math" w:ascii="Cambria Math" w:hAnsi="Cambria Math"/>
        </w:rPr>
        <w:t>⁵⁷</w:t>
      </w:r>
    </w:p>
    <w:p>
      <w:pPr>
        <w:pStyle w:val="PlainText"/>
        <w:ind w:firstLine="720"/>
        <w:jc w:val="both"/>
        <w:rPr>
          <w:rFonts w:ascii="Times New Roman" w:hAnsi="Times New Roman" w:cs="Times New Roman"/>
        </w:rPr>
      </w:pPr>
      <w:r>
        <w:rPr>
          <w:rFonts w:cs="Times New Roman" w:ascii="Times New Roman" w:hAnsi="Times New Roman"/>
        </w:rPr>
        <w:t>Основой кампании Блэкстоуна по освоению общего права были (как он утверждал) «Наставления его племяннику относительно изучения права», составленные в 1730-х годах сэром Томасом Ривом, бывшим председателем суда общей юрисдикции.</w:t>
      </w:r>
      <w:r>
        <w:rPr>
          <w:rFonts w:cs="Cambria Math" w:ascii="Cambria Math" w:hAnsi="Cambria Math"/>
        </w:rPr>
        <w:t>⁵⁸</w:t>
      </w:r>
      <w:r>
        <w:rPr>
          <w:rFonts w:cs="Times New Roman" w:ascii="Times New Roman" w:hAnsi="Times New Roman"/>
        </w:rPr>
        <w:t xml:space="preserve"> В обращении находилось множество подобных документов, рекомендовавших, что читать и в каком порядке, что было естественной реакцией на отсутствие как формальных инструкций, так и удовлетворительных учебников, содержащих обзор общего права или связное изложение его различных отраслей. Блэкстоун вполне мог следовать настоянию Рива получить предварительное представление о «терминах и общем значении права», прочитав труд Томаса Вудса.Институт права Англии, работа оксфордского гражданского служащего и адвоката Грейз-Инн, который стремился продемонстрировать, что «теперь может быть сделано общее и методичное распространение, подготовительное к более обширному и точному изучению наших законов, а также Институт гражданского или канонического права, или законов других стран; которые когда-то тоже были свалены в кучу без начала и конца...». Не менее четырех экземпляров ВудаИнститут, один в двух томах, «заполненный рукописными заметками», был распродан на распродаже библиотеки Блэкстона в 1803 году.</w:t>
      </w:r>
      <w:r>
        <w:rPr>
          <w:rFonts w:cs="Cambria Math" w:ascii="Cambria Math" w:hAnsi="Cambria Math"/>
        </w:rPr>
        <w:t>⁵⁹</w:t>
      </w:r>
    </w:p>
    <w:p>
      <w:pPr>
        <w:pStyle w:val="PlainText"/>
        <w:ind w:firstLine="720"/>
        <w:jc w:val="both"/>
        <w:rPr>
          <w:rFonts w:ascii="Times New Roman" w:hAnsi="Times New Roman" w:cs="Times New Roman"/>
        </w:rPr>
      </w:pPr>
      <w:r>
        <w:rPr>
          <w:rFonts w:cs="Times New Roman" w:ascii="Times New Roman" w:hAnsi="Times New Roman"/>
        </w:rPr>
        <w:t>Читателям Рива рекомендовалось тщательно изучить подготовительную работу, прежде чем браться за комментарии Кока к Литтлтону, а затем составить подробное алфавитное сокращение, или книгу общих мест, его бессвязного текста. Блэкстоун, возможно, также прислушался к совету Рива о том, что следующим этапом его обучения должно стать изучение ряда трактатов, включая «Генри Финча».Закон, или рассуждение о неми Мэтью ХейлаАнализ общего права. Но хотя он позже признал, что был обязан обеим этим ранним попыткам представить систематический обзор общего права, кажется менее вероятным, что он обратил внимание на предостережение Рива против преждевременного посещения Вестминстерских судов, еще одной традиционной деятельности, поскольку его собственный посмертно опубликованныйОтчетыНачинается с дел, рассматривавшихся в суде Королевской скамьи ещё в Михайлов день, или осенью 1746 года. Он, возможно, начал посещать Вестминстер-холл ещё раньше. Что касается «пяти больших записных книжек, написанных его собственной рукой», из которых Клитероу напечатал текстОтчеты, были бы составлены Блэкстоуном из гораздо большего количества «черновых» материалов</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П. Штейн, «Элегантность в законе», вХарактер и влияние римского гражданского права(1988), 15.</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Письма, 3; Лемминги,Профессора, 136 и прим.</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Лемминги,Профессора, 136–7;ОДНБ, св. Вуд, Томас; Т. Вуд,Институт законов Англии, или законы Англии в их естественном порядке... Издано для ознакомления начинающих юристов и студентов юридических вузов, а также для тех, кто желает получить общие знания о наших общих и статутных законах.(1720; пятое изд., 1734), сиг. [б];ЛЛ, №№ 114, 350, 629, 655.</w:t>
      </w:r>
    </w:p>
    <w:p>
      <w:pPr>
        <w:pStyle w:val="PlainText"/>
        <w:ind w:firstLine="720"/>
        <w:jc w:val="both"/>
        <w:rPr>
          <w:rFonts w:ascii="Times New Roman" w:hAnsi="Times New Roman" w:cs="Times New Roman"/>
        </w:rPr>
      </w:pPr>
      <w:r>
        <w:rPr>
          <w:rFonts w:cs="Times New Roman" w:ascii="Times New Roman" w:hAnsi="Times New Roman"/>
        </w:rPr>
        <w:t>68</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Заметки», отобранные в соответствии с их интересом и общей значимостью, «или, возможно, только те (особенно за первые несколько лет), которые он сделал наиболее точные Заметки».</w:t>
      </w:r>
    </w:p>
    <w:p>
      <w:pPr>
        <w:pStyle w:val="PlainText"/>
        <w:ind w:firstLine="720"/>
        <w:jc w:val="both"/>
        <w:rPr>
          <w:rFonts w:ascii="Times New Roman" w:hAnsi="Times New Roman" w:cs="Times New Roman"/>
        </w:rPr>
      </w:pPr>
      <w:r>
        <w:rPr>
          <w:rFonts w:cs="Times New Roman" w:ascii="Times New Roman" w:hAnsi="Times New Roman"/>
        </w:rPr>
        <w:t>Однако, когда в понедельник 20 октября 1746 года начался Михайлов семестр, Блэкстоуну оставалось чуть больше месяца до того, как он стал адвокатом. Уже в июне того же года он был «предложен к приему в адвокатуру Мастером Алленом», адвокатом с антикварными и литературными интересами, бывшим членом Королевского колледжа в Кембридже, и вполне мог распознать в Блэкстоуне нечто вроде родственной души.</w:t>
      </w:r>
      <w:r>
        <w:rPr>
          <w:rFonts w:cs="Cambria Math" w:ascii="Cambria Math" w:hAnsi="Cambria Math"/>
        </w:rPr>
        <w:t>⁶</w:t>
      </w:r>
      <w:r>
        <w:rPr>
          <w:rFonts w:cs="Times New Roman" w:ascii="Times New Roman" w:hAnsi="Times New Roman"/>
        </w:rPr>
        <w:t>¹ Кандидаты на прием традиционно выдвигались отдельными адвокатами, которые предположительно обладали достаточными личными знаниями, «чтобы дать некоторое представление о своих магистрах (если это требовалось) о характере и квалификации» тех, кого они предлагали. Призыв Блэкстоуна 28 ноября вряд ли состоялся бы без мощной поддержки Аллена, учитывая, что он был одним из десяти возможных кандидатов, выдвинутых в июне, и все еще накопил всего около пяти лет репутации в книгах Миддл-Темпла, на год меньше установленного минимума. Правда, это требование теперь далеко не строго соблюдалось. Действительно, ни один из трех других студентов, вызванных в тот же день, не мог претендовать на положенные по закону шесть лет стажа, и Блэкстоун даже не был самым младшим из квартета, хотя прецеденты уступок бакалаврам гражданского права имели место.</w:t>
      </w:r>
      <w:r>
        <w:rPr>
          <w:rFonts w:cs="Cambria Math" w:ascii="Cambria Math" w:hAnsi="Cambria Math"/>
        </w:rPr>
        <w:t>⁶</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За исключением нескольких записей о случаях, опубликованных в его посмертном труде,ОтчетыО первых попытках Блэкстоуна устроиться в лондонскую адвокатуру сохранилось мало записей. К февралю 1747 года, если не раньше, он покинул свои апартаменты на Арундел-стрит, чтобы снять комнаты в Мидл-Темпле. Хотя никто не мог быть призван, если у него не было комнат в гостинице, это требование можно было обойти, купив трёхлетнюю аренду «комнат в доме» за относительно скромную сумму в 8,4 шиллинга. Блэкстоун, вероятно, воспользовался этим соглашением, поскольку недатированная запись в бухгалтерской книге, сделанная после его вызова, описывает его как владельца комнат в доме с «четырьмя парами лестниц и половиной задней» на лестнице 2 в Гарден-Корт, а также указывает, что он «проживает в Памп-Корт № 3».</w:t>
      </w:r>
      <w:r>
        <w:rPr>
          <w:rFonts w:cs="Cambria Math" w:ascii="Cambria Math" w:hAnsi="Cambria Math"/>
        </w:rPr>
        <w:t>⁶</w:t>
      </w:r>
      <w:r>
        <w:rPr>
          <w:rFonts w:cs="Times New Roman" w:ascii="Times New Roman" w:hAnsi="Times New Roman"/>
        </w:rPr>
        <w:t>³ Похоже, что последнее упоминание было о субаренде помещения у официально зарегистрированного арендатора,</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Клитероу, xxviii–xxix.</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ОДНБ,св. Аллен, Энтони; Архивы MT, протоколы парламента, MT1/MPA/7, стр. 545</w:t>
      </w:r>
    </w:p>
    <w:p>
      <w:pPr>
        <w:pStyle w:val="PlainText"/>
        <w:ind w:firstLine="720"/>
        <w:jc w:val="both"/>
        <w:rPr>
          <w:rFonts w:ascii="Times New Roman" w:hAnsi="Times New Roman" w:cs="Times New Roman"/>
        </w:rPr>
      </w:pPr>
      <w:r>
        <w:rPr>
          <w:rFonts w:cs="Times New Roman" w:ascii="Times New Roman" w:hAnsi="Times New Roman"/>
        </w:rPr>
        <w:t>(13 июня 1746 г.).</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Протоколы парламента MT, MT1/MPA/7, стр. 342, 456, 548. Ричард Воган был принят в марте 1741 года, Томас Патт — в октябре того же года, а Джеймс Бребнер — 5 ноября 1742 года, хотя он, возможно, имел право на особое обращение как член Шотландского коллегии адвокатов:МТАдмР, т. 329, 331. О предыдущем концессионном призыве BCL см. Протоколы парламента MT MT1/MPA/7, 211 (в отношении Ричарда Фрэнсиса, вызванного 15 мая 1724 г.).</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MT3/BAL/1, стр. 49.</w:t>
      </w:r>
    </w:p>
    <w:p>
      <w:pPr>
        <w:pStyle w:val="PlainText"/>
        <w:ind w:firstLine="720"/>
        <w:jc w:val="both"/>
        <w:rPr>
          <w:rFonts w:ascii="Times New Roman" w:hAnsi="Times New Roman" w:cs="Times New Roman"/>
        </w:rPr>
      </w:pPr>
      <w:r>
        <w:rPr>
          <w:rFonts w:cs="Times New Roman" w:ascii="Times New Roman" w:hAnsi="Times New Roman"/>
        </w:rPr>
        <w:t>6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то время как первый был его назначенными «домашними покоями» и, возможно, профессиональным офисом, хотя и не очень удачно расположенным (потому что находился слишком высоко над уровнем земли) для привлечения проезжающих клиентов. Альтернативно, он мог переместить покои в какой-то момент между 1746 и 1749 годами, что он, безусловно, и сделал к февралю 1751 года, когда жил в Брик-Корт № 2.</w:t>
      </w:r>
      <w:r>
        <w:rPr>
          <w:rFonts w:cs="Cambria Math" w:ascii="Cambria Math" w:hAnsi="Cambria Math"/>
        </w:rPr>
        <w:t>⁶⁴</w:t>
      </w:r>
      <w:r>
        <w:rPr>
          <w:rFonts w:cs="Times New Roman" w:ascii="Times New Roman" w:hAnsi="Times New Roman"/>
        </w:rPr>
        <w:t xml:space="preserve"> Блэкстоун не сдавал свои домашние покои до 28 июня 1749 года, заплатив в тот же день 8,19/2 в качестве уплаты счетов за невыполненные общие взносы и учебные упражнения, утраченные после его призыва. Хотя он, очевидно, счел целесообразным потратить 4, чтобы избежать назначения на участие в двух шаблонных судебных разбирательствах, стоимость начисления процентов по всем его общим взносам и другим обязательствам составила бы почти 20, расходы, которые Блэкстоун вполне мог бы счесть чрезмерными, и которых он избежал, сохранив большую часть семестровых и каникулярных общих взносов в течение трех лет после своего призыва. Это было гораздо менее значимым обязательством, чем может показаться, поскольку обязательство содержать семестровые помещения, например, можно было выполнить, проживая восемь недель в году.</w:t>
      </w:r>
    </w:p>
    <w:p>
      <w:pPr>
        <w:pStyle w:val="PlainText"/>
        <w:ind w:firstLine="720"/>
        <w:jc w:val="both"/>
        <w:rPr>
          <w:rFonts w:ascii="Times New Roman" w:hAnsi="Times New Roman" w:cs="Times New Roman"/>
        </w:rPr>
      </w:pPr>
      <w:r>
        <w:rPr>
          <w:rFonts w:cs="Times New Roman" w:ascii="Times New Roman" w:hAnsi="Times New Roman"/>
        </w:rPr>
        <w:t>Таким образом, колледж Олл-Соулз вполне мог оставаться основным местом жительства Блэкстоуна. В течение пяти лет, начиная с 1747 года, он проводил там больше половины своего времени, за исключением первого года после призыва, когда колледж предоставил ему в общей сложности четыре с половиной месяца отпуска, и фактически он выступал в общих собраниях всего около 22 недель.</w:t>
      </w:r>
      <w:r>
        <w:rPr>
          <w:rFonts w:cs="Cambria Math" w:ascii="Cambria Math" w:hAnsi="Cambria Math"/>
        </w:rPr>
        <w:t>⁶⁵</w:t>
      </w:r>
      <w:r>
        <w:rPr>
          <w:rFonts w:cs="Times New Roman" w:ascii="Times New Roman" w:hAnsi="Times New Roman"/>
        </w:rPr>
        <w:t xml:space="preserve"> Хотя заседания центральных судов в течение четырёх семестров юридического года длились в общей сложности значительно меньше трёх месяцев, он, возможно, следовал за выездным заседанием, которое отняло бы у него от Оксфорда максимум на месяц или два. Если он решил следовать за выездным заседанием Оксфорда, как весьма смутно указывает один обрывок свидетельства,</w:t>
      </w:r>
      <w:r>
        <w:rPr>
          <w:rFonts w:cs="Cambria Math" w:ascii="Cambria Math" w:hAnsi="Cambria Math"/>
        </w:rPr>
        <w:t>⁶⁶</w:t>
      </w:r>
      <w:r>
        <w:rPr>
          <w:rFonts w:cs="Times New Roman" w:ascii="Times New Roman" w:hAnsi="Times New Roman"/>
        </w:rPr>
        <w:t xml:space="preserve"> это должно было произойти во время весенних каникул в феврале-марте между Хиллари и пасхальным семестром, а не в августе или летом, поскольку в книгах управляющих колледжа Олл-Соулз он указан как постоянный житель с конца июня или начала июля до Михайлова триместра в конце октября-ноября. Кроме того, у него обычно было как минимум от месяца до шести недель до и после Рождества в колледже, плюс ещё около месяца до окончания семестра в Троице в июне. И первоначальный всплеск энтузиазма после звонка, который удержал Блэкстоуна от…</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См. переписку из «Темпла» и «Миддл Темпла» от 19 февраля и 15 апреля 1747 г.:Письма, 5–7. Лемминги,Профессора, 49–50;то же самое, господа и адвокаты, 263;Книга магистра Уорсли об истории и уставе Почетного общества Миддл-Темпла, ред. А. Р. Ингпен (1910), 30. Дневник Ньюдигейта, 24 февраля 1751 г.</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Кодрингтон, «Манускрипт смотрителя 11» (Журнал отсутствий), 25 декабря 1746 г., 4 июня 1747 г.; «Книги стюардов», 1742–1748 гг., 1748–1754 гг. Блэкстоун, по всей видимости, использовал лишь около половины из двух четырёхмесячных отпусков, предоставленных 24 декабря 1748 г. и 27 апреля 1749 г.</w:t>
      </w:r>
    </w:p>
    <w:p>
      <w:pPr>
        <w:pStyle w:val="PlainText"/>
        <w:ind w:firstLine="720"/>
        <w:jc w:val="both"/>
        <w:rPr>
          <w:rFonts w:ascii="Times New Roman" w:hAnsi="Times New Roman" w:cs="Times New Roman"/>
        </w:rPr>
      </w:pPr>
      <w:r>
        <w:rPr>
          <w:rFonts w:cs="Cambria Math" w:ascii="Cambria Math" w:hAnsi="Cambria Math"/>
        </w:rPr>
        <w:t>⁶⁶</w:t>
      </w:r>
      <w:r>
        <w:rPr>
          <w:rFonts w:cs="Times New Roman" w:ascii="Times New Roman" w:hAnsi="Times New Roman"/>
        </w:rPr>
        <w:t>Письма, 54 (ссылка на «моих братьев по округе», что не обязательно подразумевает его присоединение к ним).</w:t>
      </w:r>
    </w:p>
    <w:p>
      <w:pPr>
        <w:pStyle w:val="PlainText"/>
        <w:ind w:firstLine="720"/>
        <w:jc w:val="both"/>
        <w:rPr>
          <w:rFonts w:ascii="Times New Roman" w:hAnsi="Times New Roman" w:cs="Times New Roman"/>
        </w:rPr>
      </w:pPr>
      <w:r>
        <w:rPr>
          <w:rFonts w:cs="Times New Roman" w:ascii="Times New Roman" w:hAnsi="Times New Roman"/>
        </w:rPr>
        <w:t>70</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Оксфорд — предположительно, Лондон — не повторялся около семи месяцев в 1747 году. К 1750 году ситуация изменилась, так что, очевидно, из всех 12 месяцев он провёл вне церкви Олл-Соулс лишь 18 недель.</w:t>
      </w:r>
      <w:r>
        <w:rPr>
          <w:rFonts w:cs="Cambria Math" w:ascii="Cambria Math" w:hAnsi="Cambria Math"/>
        </w:rPr>
        <w:t>⁶⁷</w:t>
      </w:r>
    </w:p>
    <w:p>
      <w:pPr>
        <w:pStyle w:val="PlainText"/>
        <w:ind w:firstLine="720"/>
        <w:jc w:val="both"/>
        <w:rPr>
          <w:rFonts w:ascii="Times New Roman" w:hAnsi="Times New Roman" w:cs="Times New Roman"/>
        </w:rPr>
      </w:pPr>
      <w:r>
        <w:rPr>
          <w:rFonts w:cs="Times New Roman" w:ascii="Times New Roman" w:hAnsi="Times New Roman"/>
        </w:rPr>
        <w:t>Клитэроу сообщает нам, что ранние годы Блэкстоуна в качестве практикующего адвоката были далеко не легкими; он «продвигался очень медленно», приобретая «мало известности и мало практики».</w:t>
      </w:r>
      <w:r>
        <w:rPr>
          <w:rFonts w:cs="Cambria Math" w:ascii="Cambria Math" w:hAnsi="Cambria Math"/>
        </w:rPr>
        <w:t>⁶⁸</w:t>
      </w:r>
      <w:r>
        <w:rPr>
          <w:rFonts w:cs="Times New Roman" w:ascii="Times New Roman" w:hAnsi="Times New Roman"/>
        </w:rPr>
        <w:t xml:space="preserve"> Такой опыт был совершенно нормальным: «для большинства адвокатов первая попытка адвокатской деятельности в Вестминстерском зале, скорее всего, сменялась периодом затяжной и изнурительной безработицы».</w:t>
      </w:r>
      <w:r>
        <w:rPr>
          <w:rFonts w:cs="Cambria Math" w:ascii="Cambria Math" w:hAnsi="Cambria Math"/>
        </w:rPr>
        <w:t>⁶⁹</w:t>
      </w:r>
      <w:r>
        <w:rPr>
          <w:rFonts w:cs="Times New Roman" w:ascii="Times New Roman" w:hAnsi="Times New Roman"/>
        </w:rPr>
        <w:t xml:space="preserve"> И все же Блэкстоун, похоже, не провел ни одной брифинга по «исковым» вопросам в суде Королевской скамьи, который Леммингс описывает как «главный трибунал для массы практикующих юристов общего профиля»</w:t>
      </w:r>
      <w:r>
        <w:rPr>
          <w:rFonts w:cs="Cambria Math" w:ascii="Cambria Math" w:hAnsi="Cambria Math"/>
        </w:rPr>
        <w:t>⁷⁰</w:t>
      </w:r>
      <w:r>
        <w:rPr>
          <w:rFonts w:cs="Times New Roman" w:ascii="Times New Roman" w:hAnsi="Times New Roman"/>
        </w:rPr>
        <w:t xml:space="preserve"> — особенно для тех, кто был недавно принят в коллегию адвокатов — до лета 1748 года, более чем через восемнадцать месяцев после его призвания. Кроме того, его имя появляется в связи только с шестью дальнейшими ходатайствами, зафиксированными в книгах правил суда между этой датой и ноябрем 1751 года.</w:t>
      </w:r>
      <w:r>
        <w:rPr>
          <w:rFonts w:cs="Cambria Math" w:ascii="Cambria Math" w:hAnsi="Cambria Math"/>
        </w:rPr>
        <w:t>⁷</w:t>
      </w:r>
      <w:r>
        <w:rPr>
          <w:rFonts w:cs="Times New Roman" w:ascii="Times New Roman" w:hAnsi="Times New Roman"/>
        </w:rPr>
        <w:t>¹ На стороне «Короны» того же суда, где практика, как правило, еще более полностью доминировала небольшая группа адвокатов-специалистов, Блэкстоун, очевидно, не получил вообще никакой работы, по крайней мере, насколько нам могут сообщить соответствующие книги правил.</w:t>
      </w:r>
      <w:r>
        <w:rPr>
          <w:rFonts w:cs="Cambria Math" w:ascii="Cambria Math" w:hAnsi="Cambria Math"/>
        </w:rPr>
        <w:t>⁷</w:t>
      </w:r>
      <w:r>
        <w:rPr>
          <w:rFonts w:cs="Times New Roman" w:ascii="Times New Roman" w:hAnsi="Times New Roman"/>
        </w:rPr>
        <w:t>² Он также не пользовался особым успехом в суде Канцлера, где, по крайней мере изредка, появлялось больше адвокатов восемнадцатого века, чем в любой другой центральной юрисдикции. Только два упоминания о переходе Блэкстоуна в Канцелярию были выявлены для каждого последующего семестра Михайлова дня с 1747 по 1752 год, а также для семестров Хиллари, Пасхи и Троицы 1753 года (то есть до его объявленного ухода из Вестминстерского зала в июле 1753 года).</w:t>
      </w:r>
      <w:r>
        <w:rPr>
          <w:rFonts w:cs="Cambria Math" w:ascii="Cambria Math" w:hAnsi="Cambria Math"/>
        </w:rPr>
        <w:t>⁷</w:t>
      </w:r>
      <w:r>
        <w:rPr>
          <w:rFonts w:cs="Times New Roman" w:ascii="Times New Roman" w:hAnsi="Times New Roman"/>
        </w:rPr>
        <w:t>³ Правда, плотно набитые записи о ходатайствах и правилах, которые заполняют каждую страницу объемных книг записей Канцелярии, затрудняют уверенность в том, что каждое упоминание имени Блэкстоуна как адвоката было отмечено. Кроме того, практическая необходимость действовать на основе выборок, взятых из огромного количества сохранившихся источников Канцелярии, несомненно, увеличивает потенциальную погрешность. Как это часто бывает, из других источников мы знаем, что в семестрах Хиллари и Пасхи 1752 года Блэкстоун часто участвовал в консультациях по поводу</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MT3/BAL 1, стр. 49: «Палата сдана 28 июня 1749 года». Хотя Блэкстоун формально не арендовал комнату у MT после этой даты, он мог сдавать комнаты в субаренду другому арендатору, не оставляя никаких следов в записях о доме: см. Lemmings,Господа и адвокаты, 50–52.</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 xml:space="preserve"> </w:t>
      </w:r>
      <w:r>
        <w:rPr>
          <w:rFonts w:cs="Times New Roman" w:ascii="Times New Roman" w:hAnsi="Times New Roman"/>
        </w:rPr>
        <w:t>Клитероу, vii.</w:t>
        <w:tab/>
      </w:r>
      <w:r>
        <w:rPr>
          <w:rFonts w:cs="Cambria Math" w:ascii="Cambria Math" w:hAnsi="Cambria Math"/>
        </w:rPr>
        <w:t>⁶⁹</w:t>
      </w:r>
      <w:r>
        <w:rPr>
          <w:rFonts w:cs="Times New Roman" w:ascii="Times New Roman" w:hAnsi="Times New Roman"/>
        </w:rPr>
        <w:t xml:space="preserve"> Лемминги,Профессора, 156.</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 xml:space="preserve"> </w:t>
      </w:r>
      <w:r>
        <w:rPr>
          <w:rFonts w:cs="Times New Roman" w:ascii="Times New Roman" w:hAnsi="Times New Roman"/>
        </w:rPr>
        <w:t>Там же, 169.</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 Там же; TNA, KB21/36–7; KB125/149–153. Случаи, в которых Блэкстон упоминался как переезжающий, произошли в июне 1748 года (Уикелоу о прекращении дела North против Notitle), июнь 1749 г. (Ковентри против Трипа), февраль 1750 г. (Буч против Гулда, Ковентри против Трипа), апрель 1750 г. (Раса против Вудхаусов), май 1750 г. (Бартон против Моргана) и ноябрь 1751 г. (Фолкнер против Уэстолла).</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 Ср. Лемминги,Профессора, 165–6, об ограничениях этих источников.</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 Там же, 181–3; TNA, C33/389–402.</w:t>
      </w:r>
    </w:p>
    <w:p>
      <w:pPr>
        <w:pStyle w:val="PlainText"/>
        <w:ind w:firstLine="720"/>
        <w:jc w:val="both"/>
        <w:rPr>
          <w:rFonts w:ascii="Times New Roman" w:hAnsi="Times New Roman" w:cs="Times New Roman"/>
        </w:rPr>
      </w:pPr>
      <w:r>
        <w:rPr>
          <w:rFonts w:cs="Times New Roman" w:ascii="Times New Roman" w:hAnsi="Times New Roman"/>
        </w:rPr>
        <w:t>7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яжбу сэра Роджера Ньюдигейта в Канцелярии, и выступил в качестве адвоката Ньюдигейта перед лордом Хардвиком в Линкольнс-Инн-Холле 17 апреля 1752 года, выступив «очень кратко, но достаточно хорошо».</w:t>
      </w:r>
      <w:r>
        <w:rPr>
          <w:rFonts w:cs="Cambria Math" w:ascii="Cambria Math" w:hAnsi="Cambria Math"/>
        </w:rPr>
        <w:t>⁷⁴</w:t>
      </w:r>
      <w:r>
        <w:rPr>
          <w:rFonts w:cs="Times New Roman" w:ascii="Times New Roman" w:hAnsi="Times New Roman"/>
        </w:rPr>
        <w:t xml:space="preserve"> Тем не менее, даже если предположить, что Канцелярия заседала более или менее круглый год (не принимая во внимание традиционные каникулы по общему праву), Блэкстоун вряд ли мог появляться в этом суде чаще, чем изредка, в первые годы своей работы барристером.</w:t>
      </w:r>
    </w:p>
    <w:p>
      <w:pPr>
        <w:pStyle w:val="PlainText"/>
        <w:ind w:firstLine="720"/>
        <w:jc w:val="both"/>
        <w:rPr>
          <w:rFonts w:ascii="Times New Roman" w:hAnsi="Times New Roman" w:cs="Times New Roman"/>
        </w:rPr>
      </w:pPr>
      <w:r>
        <w:rPr>
          <w:rFonts w:cs="Times New Roman" w:ascii="Times New Roman" w:hAnsi="Times New Roman"/>
        </w:rPr>
        <w:t>Неожиданный провал Блэкстоуна в этом первом начинании в адвокатуре был, пожалуй, предопределен. Ему не повезло начать свою юридическую карьеру как раз в тот момент, когда объём дел, рассматриваемых центральными судами, сокращался до уровня, который, по мнению профессора Брукса, был его надиром в XVIII веке. Более того, сам Блэкстоун шутил о нехватке работы: «Что касается права в судах Вестминстера, — писал он в декабре 1751 года, — оно стало совершенно чужим. Ни одного решения за весь семестр; и суды (кроме Канцелярии) не заседали дольше часа утром. Я полагаю, наши клиенты перепутали название закона, принятого на прошлой сессии, и вместо того, чтобы…Аббревиатурапрочитайте это «Закон дляУничтожение«Михайлов триместр».</w:t>
      </w:r>
      <w:r>
        <w:rPr>
          <w:rFonts w:cs="Cambria Math" w:ascii="Cambria Math" w:hAnsi="Cambria Math"/>
        </w:rPr>
        <w:t>⁷⁵</w:t>
      </w:r>
      <w:r>
        <w:rPr>
          <w:rFonts w:cs="Times New Roman" w:ascii="Times New Roman" w:hAnsi="Times New Roman"/>
        </w:rPr>
        <w:t xml:space="preserve"> Более того, Клитероу отмечает, что его зять испытывал два серьёзных препятствия. Отсутствие покровительства или семейных юридических связей (кроме как через своего дядю Сеймура) усугубляло другую серьёзную проблему: Блэкстоун, несмотря на своё свободное владение бумагой, в целом был слабым оратором, «не обладая ни изящной речью, ни плавной речью (и тем, и другим он очень хотел)».</w:t>
      </w:r>
      <w:r>
        <w:rPr>
          <w:rFonts w:cs="Cambria Math" w:ascii="Cambria Math" w:hAnsi="Cambria Math"/>
        </w:rPr>
        <w:t>⁷⁶</w:t>
      </w:r>
    </w:p>
    <w:p>
      <w:pPr>
        <w:pStyle w:val="PlainText"/>
        <w:ind w:firstLine="720"/>
        <w:jc w:val="both"/>
        <w:rPr>
          <w:rFonts w:ascii="Times New Roman" w:hAnsi="Times New Roman" w:cs="Times New Roman"/>
        </w:rPr>
      </w:pPr>
      <w:r>
        <w:rPr>
          <w:rFonts w:cs="Times New Roman" w:ascii="Times New Roman" w:hAnsi="Times New Roman"/>
        </w:rPr>
        <w:t>Многие, если не большинство, новоиспечённых барристеров столкнулись с тяжёлой борьбой за выживание в первые годы трудной адвокатской практики. Однако психологический настрой Блэкстоуна и его личные обстоятельства также не способствовали его упорству в избранной профессии. В ноябре 1747 года он сообщил коллеге из колледжа Олл-Соулс, что, хотя юриспруденция кажется ему «очень скучным предметом», он…</w:t>
      </w:r>
    </w:p>
    <w:p>
      <w:pPr>
        <w:pStyle w:val="PlainText"/>
        <w:ind w:firstLine="720"/>
        <w:jc w:val="both"/>
        <w:rPr>
          <w:rFonts w:ascii="Times New Roman" w:hAnsi="Times New Roman" w:cs="Times New Roman"/>
        </w:rPr>
      </w:pPr>
      <w:r>
        <w:rPr>
          <w:rFonts w:cs="Times New Roman" w:ascii="Times New Roman" w:hAnsi="Times New Roman"/>
        </w:rPr>
        <w:t>«Я довольно хорошо овладел этим». Что! За два года, воскликнул я с удивлением? «Да, говорит он; я превратил это в систему; так что мне остаётся только читать новые акты парламента и разных авторов, писавших о наших законах». Такая самонадеянная интеллектуальная самоуверенность,</w:t>
      </w:r>
    </w:p>
    <w:p>
      <w:pPr>
        <w:pStyle w:val="PlainText"/>
        <w:ind w:firstLine="720"/>
        <w:jc w:val="both"/>
        <w:rPr>
          <w:rFonts w:ascii="Times New Roman" w:hAnsi="Times New Roman" w:cs="Times New Roman"/>
        </w:rPr>
      </w:pPr>
      <w:r>
        <w:rPr>
          <w:rFonts w:cs="Cambria Math" w:ascii="Cambria Math" w:hAnsi="Cambria Math"/>
        </w:rPr>
        <w:t>⁷⁴</w:t>
      </w:r>
      <w:r>
        <w:rPr>
          <w:rFonts w:cs="Times New Roman" w:ascii="Times New Roman" w:hAnsi="Times New Roman"/>
        </w:rPr>
        <w:t>Newdigate Correspondence, 63; Дневник Ньюдигейта, 12, 17, 21–22 февраля, 17, 22 апреля 1752 г.</w:t>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 xml:space="preserve"> </w:t>
      </w:r>
      <w:r>
        <w:rPr>
          <w:rFonts w:cs="Times New Roman" w:ascii="Times New Roman" w:hAnsi="Times New Roman"/>
        </w:rPr>
        <w:t>CW Брукс,Юристы, судебные разбирательства и английское общество с 1450 года(1998), 29;то же самое, «Судебные разбирательства, участие и агентура в Англии семнадцатого и восемнадцатого веков», вБританцы и их законы, ред. Lemmings, 155–181; см. также введение редактора и мой собственный вклад, там же, 6–7, 19–20, 133–54.Письма, 22.</w:t>
      </w:r>
    </w:p>
    <w:p>
      <w:pPr>
        <w:pStyle w:val="PlainText"/>
        <w:ind w:firstLine="720"/>
        <w:jc w:val="both"/>
        <w:rPr>
          <w:rFonts w:ascii="Times New Roman" w:hAnsi="Times New Roman" w:cs="Times New Roman"/>
        </w:rPr>
      </w:pPr>
      <w:r>
        <w:rPr>
          <w:rFonts w:cs="Cambria Math" w:ascii="Cambria Math" w:hAnsi="Cambria Math"/>
        </w:rPr>
        <w:t>⁷⁶</w:t>
      </w:r>
      <w:r>
        <w:rPr>
          <w:rFonts w:cs="Times New Roman" w:ascii="Times New Roman" w:hAnsi="Times New Roman"/>
        </w:rPr>
        <w:t xml:space="preserve"> </w:t>
      </w:r>
      <w:r>
        <w:rPr>
          <w:rFonts w:cs="Times New Roman" w:ascii="Times New Roman" w:hAnsi="Times New Roman"/>
        </w:rPr>
        <w:t>Клитероу, vii.</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гилы,Пустяки, 54; этот обмен, очевидно, произошел, «когда [Блэкстоун] пробыл в Темпле около двух лет».</w:t>
      </w:r>
    </w:p>
    <w:p>
      <w:pPr>
        <w:pStyle w:val="PlainText"/>
        <w:ind w:firstLine="720"/>
        <w:jc w:val="both"/>
        <w:rPr>
          <w:rFonts w:ascii="Times New Roman" w:hAnsi="Times New Roman" w:cs="Times New Roman"/>
        </w:rPr>
      </w:pPr>
      <w:r>
        <w:rPr>
          <w:rFonts w:cs="Times New Roman" w:ascii="Times New Roman" w:hAnsi="Times New Roman"/>
        </w:rPr>
        <w:t>72</w:t>
      </w:r>
    </w:p>
    <w:p>
      <w:pPr>
        <w:pStyle w:val="PlainText"/>
        <w:ind w:firstLine="720"/>
        <w:jc w:val="both"/>
        <w:rPr>
          <w:rFonts w:ascii="Times New Roman" w:hAnsi="Times New Roman" w:cs="Times New Roman"/>
        </w:rPr>
      </w:pPr>
      <w:r>
        <w:rPr>
          <w:rFonts w:cs="Times New Roman" w:ascii="Times New Roman" w:hAnsi="Times New Roman"/>
        </w:rPr>
        <w:t>4. «между университетом и храмом»</w:t>
      </w:r>
    </w:p>
    <w:p>
      <w:pPr>
        <w:pStyle w:val="PlainText"/>
        <w:ind w:firstLine="720"/>
        <w:jc w:val="both"/>
        <w:rPr>
          <w:rFonts w:ascii="Times New Roman" w:hAnsi="Times New Roman" w:cs="Times New Roman"/>
        </w:rPr>
      </w:pPr>
      <w:r>
        <w:rPr>
          <w:rFonts w:cs="Times New Roman" w:ascii="Times New Roman" w:hAnsi="Times New Roman"/>
        </w:rPr>
        <w:t>Достаточно примечательно, что, будучи высказанным в оксфордской аудитории, он вполне мог бы встретить гораздо более скептический приём у лондонских юристов, воспитанных в «тернистом лабиринте» партикуляристского изучения общего права, людей, от которых барристеры зависели в своих заключениях. Блэкстоун, несомненно, держал свой язык в узких рамках, находясь поблизости от Темпл-Бара, но вряд ли мог избежать той узкой профессиональной позиции, которая в начале века работала против «некоторых изобретательных молодых людей в Темпле, которые были советниками, но не имели большого бизнеса». Дадли Райдер затем заметил, что «нельзя добиться успеха и иметь репутацию хорошего юриста, если казаться хорошо знакомым с другими вещами».</w:t>
      </w:r>
    </w:p>
    <w:p>
      <w:pPr>
        <w:pStyle w:val="PlainText"/>
        <w:ind w:firstLine="720"/>
        <w:jc w:val="both"/>
        <w:rPr>
          <w:rFonts w:ascii="Times New Roman" w:hAnsi="Times New Roman" w:cs="Times New Roman"/>
        </w:rPr>
      </w:pPr>
      <w:r>
        <w:rPr>
          <w:rFonts w:cs="Times New Roman" w:ascii="Times New Roman" w:hAnsi="Times New Roman"/>
        </w:rPr>
        <w:t>Будучи младшим сыном и сиротой, Уильям, вероятно, не питал иллюзий относительно необходимости самостоятельно прокладывать свой путь в жизни, возможно, особенно после повторной женитьбы своего дяди по материнской линии, Томаса Бигга, в декабре 1751 года.</w:t>
      </w:r>
      <w:r>
        <w:rPr>
          <w:rFonts w:cs="Cambria Math" w:ascii="Cambria Math" w:hAnsi="Cambria Math"/>
        </w:rPr>
        <w:t>⁷⁹</w:t>
      </w:r>
      <w:r>
        <w:rPr>
          <w:rFonts w:cs="Times New Roman" w:ascii="Times New Roman" w:hAnsi="Times New Roman"/>
        </w:rPr>
        <w:t xml:space="preserve"> Тем не менее, по сути, его перспективы не ограничивались вестминстерской адвокатурой, как и его кругозор. Ведь даже находясь в Лондоне, посещая суды и ожидая решений, Блэкстоун всё ещё был занят делами Оксфорда, будь то советы, как лучше поступить с непокорными арендаторами в поместьях Олл-Соулз, или сообщения о «торжественном событии…». «Победа без удара», когда администрация Пелхэма прекратила разбирательство в суде Королевской скамьи против вице-канцлера за то, что он якобы не наказал студентов, участвовавших в изменнических выражениях якобитской лояльности.</w:t>
      </w:r>
      <w:r>
        <w:rPr>
          <w:rFonts w:cs="Cambria Math" w:ascii="Cambria Math" w:hAnsi="Cambria Math"/>
        </w:rPr>
        <w:t>⁸⁰</w:t>
      </w:r>
      <w:r>
        <w:rPr>
          <w:rFonts w:cs="Times New Roman" w:ascii="Times New Roman" w:hAnsi="Times New Roman"/>
        </w:rPr>
        <w:t xml:space="preserve"> Особая компетентность молодого Блэкстоуна в юридических вопросах, касающихся университета и его привилегий, также становилась очевидной его академическому руководству по крайней мере с середины 1750 года, когда он служил посредником между вице-канцлером и занятым адвокатом Канцелярии Рэндлом Уилбрахемом, который поблагодарил его за «любезную помощь, которую вы оказали университету вашим письмом ко мне» в отношении спора о правах города Оксфорда выдавать лицензии торговцам. Это дело тянулось несколько лет; Блэкстон был младшим из трёх адвокатов, допущенных к защите интересов университета на летних выездных заседаниях Оксфордского суда 1753 года, а возможно, и раньше.</w:t>
      </w:r>
      <w:r>
        <w:rPr>
          <w:rFonts w:cs="Cambria Math" w:ascii="Cambria Math" w:hAnsi="Cambria Math"/>
        </w:rPr>
        <w:t>⁸</w:t>
      </w:r>
      <w:r>
        <w:rPr>
          <w:rFonts w:cs="Times New Roman" w:ascii="Times New Roman" w:hAnsi="Times New Roman"/>
        </w:rPr>
        <w:t>¹ Ещё одним потенциальным препятствием для рассмотрения дел в Вестминстерском зале стало его избрание регистратором Уоллингфорда в мае 1749 года после отставки его дяди Сеймура Ричмонда, занимавшего эту должность менее пяти лет. Правда, в таком относительно небольшом торговом городке с населением, не намного превышающим 1500 человек в середине века, обязанности регистратора вряд ли были бы обременительными, несмотря на его роль.</w:t>
      </w:r>
    </w:p>
    <w:p>
      <w:pPr>
        <w:pStyle w:val="PlainText"/>
        <w:ind w:firstLine="720"/>
        <w:jc w:val="both"/>
        <w:rPr>
          <w:rFonts w:ascii="Times New Roman" w:hAnsi="Times New Roman" w:cs="Times New Roman"/>
        </w:rPr>
      </w:pPr>
      <w:r>
        <w:rPr>
          <w:rFonts w:cs="Cambria Math" w:ascii="Cambria Math" w:hAnsi="Cambria Math"/>
        </w:rPr>
        <w:t>⁷⁸</w:t>
      </w:r>
      <w:r>
        <w:rPr>
          <w:rFonts w:cs="Times New Roman" w:ascii="Times New Roman" w:hAnsi="Times New Roman"/>
        </w:rPr>
        <w:t>Дневник Дадли Райдера 1715–1716, ред. У. Мэтьюза (1939), 182.</w:t>
      </w:r>
    </w:p>
    <w:p>
      <w:pPr>
        <w:pStyle w:val="PlainText"/>
        <w:ind w:firstLine="720"/>
        <w:jc w:val="both"/>
        <w:rPr>
          <w:rFonts w:ascii="Times New Roman" w:hAnsi="Times New Roman" w:cs="Times New Roman"/>
        </w:rPr>
      </w:pPr>
      <w:r>
        <w:rPr>
          <w:rFonts w:cs="Cambria Math" w:ascii="Cambria Math" w:hAnsi="Cambria Math"/>
        </w:rPr>
        <w:t>⁷⁹</w:t>
      </w:r>
      <w:r>
        <w:rPr>
          <w:rFonts w:cs="Times New Roman" w:ascii="Times New Roman" w:hAnsi="Times New Roman"/>
        </w:rPr>
        <w:t xml:space="preserve"> </w:t>
      </w:r>
      <w:r>
        <w:rPr>
          <w:rFonts w:cs="Times New Roman" w:ascii="Times New Roman" w:hAnsi="Times New Roman"/>
        </w:rPr>
        <w:t>Томас Бигг получил специальное разрешение на брак в канун Рождества 1751 года с Ханной Александер из Чилтон-Фолиата:Письма, 21.</w:t>
      </w:r>
    </w:p>
    <w:p>
      <w:pPr>
        <w:pStyle w:val="PlainText"/>
        <w:ind w:firstLine="720"/>
        <w:jc w:val="both"/>
        <w:rPr>
          <w:rFonts w:ascii="Times New Roman" w:hAnsi="Times New Roman" w:cs="Times New Roman"/>
        </w:rPr>
      </w:pPr>
      <w:r>
        <w:rPr>
          <w:rFonts w:cs="Cambria Math" w:ascii="Cambria Math" w:hAnsi="Cambria Math"/>
        </w:rPr>
        <w:t>⁸⁰</w:t>
      </w:r>
      <w:r>
        <w:rPr>
          <w:rFonts w:cs="Times New Roman" w:ascii="Times New Roman" w:hAnsi="Times New Roman"/>
        </w:rPr>
        <w:t>Письма, 5–6, 8–9; см. далее ниже, Глава 6, стр. 98–100.</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¹ Там же, 12–13. OUA, CC Papers 1751, стр. 14–19; WPα/17/1, fos. 42, 44, 47, 50–51.</w:t>
      </w:r>
    </w:p>
    <w:p>
      <w:pPr>
        <w:pStyle w:val="PlainText"/>
        <w:ind w:firstLine="720"/>
        <w:jc w:val="both"/>
        <w:rPr>
          <w:rFonts w:ascii="Times New Roman" w:hAnsi="Times New Roman" w:cs="Times New Roman"/>
        </w:rPr>
      </w:pPr>
      <w:r>
        <w:rPr>
          <w:rFonts w:cs="Times New Roman" w:ascii="Times New Roman" w:hAnsi="Times New Roman"/>
        </w:rPr>
        <w:t>7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качестве главного юрисконсульта района. Действительно, Блэкстоун, похоже, присутствовал лишь чуть более чем на половине заседаний квартальных сессий, проведенных в течение первого десятилетия его пребывания в должности, хотя его также очень редко назначали в комитеты, рассматривающие апелляции против низких ставок налогообложения, и он давал некоторые юридические консультации по другим вопросам.</w:t>
      </w:r>
      <w:r>
        <w:rPr>
          <w:rFonts w:cs="Cambria Math" w:ascii="Cambria Math" w:hAnsi="Cambria Math"/>
        </w:rPr>
        <w:t>⁸</w:t>
      </w:r>
      <w:r>
        <w:rPr>
          <w:rFonts w:cs="Times New Roman" w:ascii="Times New Roman" w:hAnsi="Times New Roman"/>
        </w:rPr>
        <w:t>² Должность регистратора Уоллингфорда была в лучшем случае местной известностью, а не востребованной юридической конторой национального уровня, в то время как небольшой ручеек дел, проходивших через городские суды, не мог принести большого дохода от гонораров, чтобы дополнить ежегодное жалование должности в размере 5. И все же Блэкстоун вряд ли мог пренебречь этими скромными финансовыми и социальными преимуществами, будь то для себя или для своей семьи, поскольку, помимо связей Сеймура Ричмонда с городом, его опекун Томас Бигг владел там значительными имущественными интересами. Более того, до Уоллингфорда было легко добраться из Оксфорда.</w:t>
      </w:r>
      <w:r>
        <w:rPr>
          <w:rFonts w:cs="Cambria Math" w:ascii="Cambria Math" w:hAnsi="Cambria Math"/>
        </w:rPr>
        <w:t>⁸</w:t>
      </w:r>
      <w:r>
        <w:rPr>
          <w:rFonts w:cs="Times New Roman" w:ascii="Times New Roman" w:hAnsi="Times New Roman"/>
        </w:rPr>
        <w:t>³ Даже если это назначение не помешало напрямую усилиям Блэкстоуна основать практику в Лондонской коллегии адвокатов, его принятие служит дополнительным доказательством того, что его основное внимание и интересы по-прежнему были сосредоточены на чем-то другом, по крайней мере на тот момент.</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² Berkshire RO, W/Ac1/1/2, fos. 339, 364v; W/JQS/1 (июль 1749 г. – октябрь 1759 г.), 17 января 1751 г., 20 апреля 1751 г. Я благодарен Дэвиду Педжли за информацию о населении Уоллингфорда.</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³ Выплаты (несколько нерегулярные) «жалованья» Блэкстоуна перечислены в Berkshire RO W/FA/C/1, стр. 120, 123, 129, 131 и т. д. Связи Сеймура Ричмонда с Уоллингфордом восходят к 1711 году; в 1728 году у него был дом в городе, и, несмотря на переезд в Спаршолт в 1730-х годах, он поддерживал связи с городком по крайней мере до 1760 года. Помимо аренды четырех домов в городе (Berkshire RO, W/AC/1/1/2, fo. 345v, 348v), Томас Бигг, по-видимому, владел имуществом, известным как Прайори-Плейс, где Уильям Блэкстоун проживал с августа 1761 года: Berkshire RO, D/P 139/11/1, январь, март и август 1761 года. (Еще раз спасибо Дэвиду Педжл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74</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5</w:t>
      </w:r>
    </w:p>
    <w:p>
      <w:pPr>
        <w:pStyle w:val="PlainText"/>
        <w:ind w:firstLine="720"/>
        <w:jc w:val="both"/>
        <w:rPr>
          <w:rFonts w:ascii="Times New Roman" w:hAnsi="Times New Roman" w:cs="Times New Roman"/>
        </w:rPr>
      </w:pPr>
      <w:r>
        <w:rPr>
          <w:rFonts w:cs="Times New Roman" w:ascii="Times New Roman" w:hAnsi="Times New Roman"/>
        </w:rPr>
        <w:t>«Продвижение интересов колледжа» (1744–175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Лакстоун был далек от того, чтобы покинуть Оксфорд во время своей первой попытки стать адвокатом. Даже описание Клитероу удивительного разнообразия вопросов, занимавших «активный ум» его подопечного с середины 1740-х годов до его решения «уйти на пенсию, чтобы заняться своей стипендией и академической жизнью» в середине 1753 года, не передает в полной мере масштаб и интенсивность этих постоянных занятий и отвлекающих факторов от дел Вестминстер-холла.¹ Эта глава посвящена студенческой деятельности Блэкстоуна; следующая</w:t>
      </w:r>
    </w:p>
    <w:p>
      <w:pPr>
        <w:pStyle w:val="PlainText"/>
        <w:ind w:firstLine="720"/>
        <w:jc w:val="both"/>
        <w:rPr>
          <w:rFonts w:ascii="Times New Roman" w:hAnsi="Times New Roman" w:cs="Times New Roman"/>
        </w:rPr>
      </w:pPr>
      <w:r>
        <w:rPr>
          <w:rFonts w:cs="Times New Roman" w:ascii="Times New Roman" w:hAnsi="Times New Roman"/>
        </w:rPr>
        <w:t>рассмотрит вопрос о его более широкой роли в университетских делах.</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Самым заметным вкладом Блэкстоуна в колледж Всех Душ и, по сути, в Оксфордский университет остается долго откладывавшееся завершение строительства и оснащение великолепной библиотеки, спроектированной Николасом Хоксмуром и названной в честь Кристофера Кодрингтона: богатого плантатора и рабовладельца из Вест-Индии, который в 1710 году оставил своему бывшему колледжу огромную сумму в 10 000 фунтов стерлингов на строительство новой библиотеки и ее оснащение книгами. К сожалению, затем потребовалось много лет, чтобы возвести великолепный каркас библиотеки Кодрингтона. К моменту смерти Хоксмура в 1736 году денег стало меньше, и возникли разногласия по поводу дизайна интерьера. Архитектор Джеймс Гиббс в 1740 году рекомендовал, чтобы верхняя галерея с книжными полками, задуманная Хоксмуром, была «полностью убрана».² Тем временем еще одно недостроенное здание</w:t>
      </w:r>
    </w:p>
    <w:p>
      <w:pPr>
        <w:pStyle w:val="PlainText"/>
        <w:ind w:firstLine="720"/>
        <w:jc w:val="both"/>
        <w:rPr>
          <w:rFonts w:ascii="Times New Roman" w:hAnsi="Times New Roman" w:cs="Times New Roman"/>
        </w:rPr>
      </w:pPr>
      <w:r>
        <w:rPr>
          <w:rFonts w:cs="Times New Roman" w:ascii="Times New Roman" w:hAnsi="Times New Roman"/>
        </w:rPr>
        <w:t>¹ Клитероу, viii–x.</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Э. Крастер,История библиотеки колледжа Всех Душ(1971), ред. EF Jacob, 71–6; Bodl. MS DD All Souls c 256/79a.</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Хотя бы изредка привлекал внимание смотрителя и членов колледжа Олл-Соулз. Кодрингтон был частью более масштабного проекта по созданию нового четырёхугольного здания в стиле «барочной готики» к северу от существующих средневековых зданий колледжа, включая общий зал, окружённый башнями-близнецами, и трёхэтажное «Большое общежитие», соединённое с новой библиотекой и вмещающее несколько комнат для членов колледжа.³ В 1720 году поэт Эдвард Янг, бывший член колледжа Олл-Соулз, убедил своего друга и ученика, эксцентричного вига-якобита и повесу Филиппа, герцога Уортона, гарантировать финансирование этого последнего сооружения. Похоже, что до своей смерти в нищенском изгнании десять лет спустя герцог фактически оплатил строительство первых двух этажей того, что стало известно как здание Уортона.</w:t>
      </w:r>
      <w:r>
        <w:rPr>
          <w:rFonts w:cs="Cambria Math" w:ascii="Cambria Math" w:hAnsi="Cambria Math"/>
        </w:rPr>
        <w:t>⁴</w:t>
      </w:r>
      <w:r>
        <w:rPr>
          <w:rFonts w:cs="Times New Roman" w:ascii="Times New Roman" w:hAnsi="Times New Roman"/>
        </w:rPr>
        <w:t xml:space="preserve"> Но когда его душеприказчики отказались перечислить остаток, колледж оказался втянут в затяжной судебный процесс в Канцелярии, который к 1739 году, как сообщалось, был «не в очень продвинутой или благоприятной стадии».</w:t>
      </w:r>
      <w:r>
        <w:rPr>
          <w:rFonts w:cs="Cambria Math" w:ascii="Cambria Math" w:hAnsi="Cambria Math"/>
        </w:rPr>
        <w:t>⁵</w:t>
      </w:r>
      <w:r>
        <w:rPr>
          <w:rFonts w:cs="Times New Roman" w:ascii="Times New Roman" w:hAnsi="Times New Roman"/>
        </w:rPr>
        <w:t xml:space="preserve"> Более пяти лет спустя, в ноябре 1744 года, когда тяжба все еще медленно продвигалась, доктор Ризли Дигби (несомненно, присутствовавший в Оксфорде на ежегодных выборах членов в День поминовения усопших и слышавший, как их недавно избранный молодой коллега Блэкстоун произносит ежегодную латинскую речь в похвалу основателю и другим благотворителям) предложил одолжить колледжу 500 «на завершение строительства зданий герцога Уортона».</w:t>
      </w:r>
      <w:r>
        <w:rPr>
          <w:rFonts w:cs="Cambria Math" w:ascii="Cambria Math" w:hAnsi="Cambria Math"/>
        </w:rPr>
        <w:t>⁶</w:t>
      </w:r>
      <w:r>
        <w:rPr>
          <w:rFonts w:cs="Times New Roman" w:ascii="Times New Roman" w:hAnsi="Times New Roman"/>
        </w:rPr>
        <w:t xml:space="preserve"> В феврале 1745 года было решено принять это предложение, чтобы мобилизовать дополнительные 160 фунтов стерлингов из внутренних фондов и закрепить соглашение юридически. Поскольку готовые здания будут выходить на сад смотрителя Нового колледжа, потребовались дальнейшие переговоры. К апрелю 1747 года строители подсчитали, что третий этаж можно будет достроить за два месяца. Чуть меньше года спустя подробная запись в протоколе колледжа, написанная и подписанная Уильямом Блэкстоуном, свидетельствует о том, что смотритель и члены колледжа приняли предложение «Тони-плотника» об оснащении комнат в здании Уортона «прочными дверями» и «хорошим дубовым полом».</w:t>
      </w:r>
    </w:p>
    <w:p>
      <w:pPr>
        <w:pStyle w:val="PlainText"/>
        <w:ind w:firstLine="720"/>
        <w:jc w:val="both"/>
        <w:rPr>
          <w:rFonts w:ascii="Times New Roman" w:hAnsi="Times New Roman" w:cs="Times New Roman"/>
        </w:rPr>
      </w:pPr>
      <w:r>
        <w:rPr>
          <w:rFonts w:cs="Times New Roman" w:ascii="Times New Roman" w:hAnsi="Times New Roman"/>
        </w:rPr>
        <w:t>Подтверждающие доказательства утверждения Клитероу о том, что «заботы и деятельность мистера Блэкстоуна» способствовали успешному завершению долгой истории здания Уортона, остаются в основном косвенными. Однако стоит отметить, что в 1760 году одной из последних административных задач, которые Блэкстоун выполнял в All Souls, была организация погашения долг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См. H. Colvin, «Hawksmoor and the North Quadrangle» в Colvin and Simmons,Все души. </w:t>
      </w:r>
      <w:r>
        <w:rPr>
          <w:rFonts w:cs="Cambria Math" w:ascii="Cambria Math" w:hAnsi="Cambria Math"/>
        </w:rPr>
        <w:t>⁴</w:t>
      </w:r>
      <w:r>
        <w:rPr>
          <w:rFonts w:cs="Times New Roman" w:ascii="Times New Roman" w:hAnsi="Times New Roman"/>
        </w:rPr>
        <w:t>ОДНБ, св. Уортон, Филипп; Bodl. MS DD All Souls c 255, 19b/15, 19; М. Берроуз,Достойные</w:t>
      </w:r>
    </w:p>
    <w:p>
      <w:pPr>
        <w:pStyle w:val="PlainText"/>
        <w:ind w:firstLine="720"/>
        <w:jc w:val="both"/>
        <w:rPr>
          <w:rFonts w:ascii="Times New Roman" w:hAnsi="Times New Roman" w:cs="Times New Roman"/>
        </w:rPr>
      </w:pPr>
      <w:r>
        <w:rPr>
          <w:rFonts w:cs="Times New Roman" w:ascii="Times New Roman" w:hAnsi="Times New Roman"/>
        </w:rPr>
        <w:t>Всех Душ(1874), 296–7.</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 xml:space="preserve"> </w:t>
      </w:r>
      <w:r>
        <w:rPr>
          <w:rFonts w:cs="Times New Roman" w:ascii="Times New Roman" w:hAnsi="Times New Roman"/>
        </w:rPr>
        <w:t>Bodl. MS DD All Souls c 255, 19b/15, 19; Codrington, Wardens MS 17, R. Henley to</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Ниблетт, 1 марта 1739 г.</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 xml:space="preserve"> </w:t>
      </w:r>
      <w:r>
        <w:rPr>
          <w:rFonts w:cs="Times New Roman" w:ascii="Times New Roman" w:hAnsi="Times New Roman"/>
        </w:rPr>
        <w:t>Кодрингтон, Acta in Capitulis 1707–53, fos. 152, 154; Клитероу, VII, упоминает 1744 год Блэкстоуна.</w:t>
      </w:r>
    </w:p>
    <w:p>
      <w:pPr>
        <w:pStyle w:val="PlainText"/>
        <w:ind w:firstLine="720"/>
        <w:jc w:val="both"/>
        <w:rPr>
          <w:rFonts w:ascii="Times New Roman" w:hAnsi="Times New Roman" w:cs="Times New Roman"/>
        </w:rPr>
      </w:pPr>
      <w:r>
        <w:rPr>
          <w:rFonts w:cs="Times New Roman" w:ascii="Times New Roman" w:hAnsi="Times New Roman"/>
        </w:rPr>
        <w:t>«Юбилейная речь».</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drington, Acta in Capitulis 1707–53, fos. 147 (3 августа 1743 г.), 159v (24 декабря 1745 г.), 168v (2 октября 1747 г.), 170v (8 марта 1748 г.); Bodl. MS DD All Souls c 255/19b/20, 58/97.</w:t>
      </w:r>
    </w:p>
    <w:p>
      <w:pPr>
        <w:pStyle w:val="PlainText"/>
        <w:ind w:firstLine="720"/>
        <w:jc w:val="both"/>
        <w:rPr>
          <w:rFonts w:ascii="Times New Roman" w:hAnsi="Times New Roman" w:cs="Times New Roman"/>
        </w:rPr>
      </w:pPr>
      <w:r>
        <w:rPr>
          <w:rFonts w:cs="Times New Roman" w:ascii="Times New Roman" w:hAnsi="Times New Roman"/>
        </w:rPr>
        <w:t>76</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остаток ссуды доктора Дигби, выражая благодарность колледжа и, в частности, свою собственную благодарность «за вашу щедрую и своевременную помощь в те времена, когда она была наиболее необходима... ни один человек, как личность, не испытывает более глубокого чувства ее».</w:t>
      </w:r>
      <w:r>
        <w:rPr>
          <w:rFonts w:cs="Cambria Math" w:ascii="Cambria Math" w:hAnsi="Cambria Math"/>
        </w:rPr>
        <w:t>⁸</w:t>
      </w:r>
      <w:r>
        <w:rPr>
          <w:rFonts w:cs="Times New Roman" w:ascii="Times New Roman" w:hAnsi="Times New Roman"/>
        </w:rPr>
        <w:t xml:space="preserve"> В этом контексте также не является неуместным тот факт, что интеллектуальная озабоченность Блэкстоуна искусством и наукой строительства, очевидно, продолжалась и углублялась с лета 1743 года, когда он подготовил свою первую попытку систематического архитектурного трактата «Краткое изложение архитектуры». В предисловии к рукописи «Элементы архитектуры» (название второй версии его текста) объясняется, что более ранний черновик был «пересмотрен и переписан, со значительными дополнениями и улучшениями, в часы досуга в 1746 и 1747 годах».</w:t>
      </w:r>
      <w:r>
        <w:rPr>
          <w:rFonts w:cs="Cambria Math" w:ascii="Cambria Math" w:hAnsi="Cambria Math"/>
        </w:rPr>
        <w:t>⁹</w:t>
      </w:r>
      <w:r>
        <w:rPr>
          <w:rFonts w:cs="Times New Roman" w:ascii="Times New Roman" w:hAnsi="Times New Roman"/>
        </w:rPr>
        <w:t xml:space="preserve"> Таким образом, исходный рабочий экземпляр с его многочисленными аннотациями, вставками и удалениями стал привлекательной рукописью, начертанной четким, плавным почерком и проиллюстрированной 23 тщательно выполненными рисунками пером и чернилами.¹</w:t>
      </w:r>
      <w:r>
        <w:rPr>
          <w:rFonts w:cs="Cambria Math" w:ascii="Cambria Math" w:hAnsi="Cambria Math"/>
        </w:rPr>
        <w:t>⁰</w:t>
      </w:r>
      <w:r>
        <w:rPr>
          <w:rFonts w:cs="Times New Roman" w:ascii="Times New Roman" w:hAnsi="Times New Roman"/>
        </w:rPr>
        <w:t xml:space="preserve"> Ибо, несмотря на настойчивое утверждение Клитероу, из уважения к все еще сильному предубеждению против наемных писак, что эта работа предназначалась исключительно для личного использования ее автора, тщательное представление сохранившегося текста предполагает, что, наоборот, «Элементы архитектуры» изначально задумывались как чистовая копия для публикации.¹¹ Она не появилась в печати, потому что, по время появленияПантеонВесной 1747 года, через несколько месяцев после получения адвокатской лицензии, Блэкстоун пришел к выводу о целесообразности отказа от «таких развлечений» ввиду их предполагаемой несовместимости с «профессией, которой я занимаюсь».¹²</w:t>
      </w:r>
    </w:p>
    <w:p>
      <w:pPr>
        <w:pStyle w:val="PlainText"/>
        <w:ind w:firstLine="720"/>
        <w:jc w:val="both"/>
        <w:rPr>
          <w:rFonts w:ascii="Times New Roman" w:hAnsi="Times New Roman" w:cs="Times New Roman"/>
        </w:rPr>
      </w:pPr>
      <w:r>
        <w:rPr>
          <w:rFonts w:cs="Times New Roman" w:ascii="Times New Roman" w:hAnsi="Times New Roman"/>
        </w:rPr>
        <w:t>Несмотря на свои благоразумные сомнения относительно публично заявленного неюридического авторства, Блэкстоун не выказывал никакого нежелания участвовать в практическом деле завершения амбициозных, но затянувшихся строительных работ колледжа. После того, как в первый год обучения в колледже Всех Душ он принял решение отремонтировать свинцовую кровлю на крыше новой библиотеки, нет никаких намёков на дальнейшую деятельность на этом фронте до августа 1747 года, когда в протоколе, подписанном «Уилл. Блэкстоун», зафиксировано согласие колледжа «на немедленное найм г-на Джеремию Франклина для завершения его работы в новой библиотеке в соответствии с условиями его контракта». Но хотя столяр Джеремия, очевидно, закончил высокие книжные шкафы, оснащённые деревянными сетками,</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 xml:space="preserve"> </w:t>
      </w:r>
      <w:r>
        <w:rPr>
          <w:rFonts w:cs="Times New Roman" w:ascii="Times New Roman" w:hAnsi="Times New Roman"/>
        </w:rPr>
        <w:t>Клитероу, viii;Письма,69, 7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drington, MS 333. См. также Matthews, «Architecture and Polite Culture in England», для аннотированной стенограммы.</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См. Таблицу 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итероу, против. В 1858 году юридическое издательство Баттерворта выпустило проспект ограниченного издания «Элементов архитектуры»: Фолджер, AP4G3 Новая серия, т. 6, 1858, ч. 2.</w:t>
      </w:r>
    </w:p>
    <w:p>
      <w:pPr>
        <w:pStyle w:val="PlainText"/>
        <w:ind w:firstLine="720"/>
        <w:jc w:val="both"/>
        <w:rPr>
          <w:rFonts w:ascii="Times New Roman" w:hAnsi="Times New Roman" w:cs="Times New Roman"/>
        </w:rPr>
      </w:pPr>
      <w:r>
        <w:rPr>
          <w:rFonts w:cs="Times New Roman" w:ascii="Times New Roman" w:hAnsi="Times New Roman"/>
        </w:rPr>
        <w:t>¹²Письма, 7.</w:t>
      </w:r>
    </w:p>
    <w:p>
      <w:pPr>
        <w:pStyle w:val="PlainText"/>
        <w:ind w:firstLine="720"/>
        <w:jc w:val="both"/>
        <w:rPr>
          <w:rFonts w:ascii="Times New Roman" w:hAnsi="Times New Roman" w:cs="Times New Roman"/>
        </w:rPr>
      </w:pPr>
      <w:r>
        <w:rPr>
          <w:rFonts w:cs="Times New Roman" w:ascii="Times New Roman" w:hAnsi="Times New Roman"/>
        </w:rPr>
        <w:t>7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вери и замки (поскольку в этой новой библиотеке книги больше не будут пристегиваться цепями), «Джон Франклин-плотник», очевидно, мало продвигался в своей работе над галереей, идущей над книжными шкафами вдоль северной внутренней стены.¹³ Чуть больше года спустя тупик был преодолен обширным распоряжением, составленным рукой Блэкстоуна, согласно которому колледж должен был выплатить Франклину «такую ​​часть материалов, подготовленных им и ныне находящихся в библиотеке, которая будет полезна для завершения ее, по оценке, представленной г-ном Тоуни» (то есть плотником, уже нанятым для отделки здания Уортона), а оставшуюся часть «немедленно отправить домой в его дом». Этот приказ, отданный в пятницу 26 августа, должен был «быть приведен в исполнение в следующую среду». Далее было записано, что «для срочного завершения строительства библиотеки должны быть наняты соответствующие рабочие», а их сметы «расходов на завершение строительства библиотеки в соответствии с новыми проектами в Фонде стипендий, отмеченные знаком X», должны быть предоставлены «немедленно».¹4</w:t>
      </w:r>
    </w:p>
    <w:p>
      <w:pPr>
        <w:pStyle w:val="PlainText"/>
        <w:ind w:firstLine="720"/>
        <w:jc w:val="both"/>
        <w:rPr>
          <w:rFonts w:ascii="Times New Roman" w:hAnsi="Times New Roman" w:cs="Times New Roman"/>
        </w:rPr>
      </w:pPr>
      <w:r>
        <w:rPr>
          <w:rFonts w:cs="Times New Roman" w:ascii="Times New Roman" w:hAnsi="Times New Roman"/>
        </w:rPr>
        <w:t>Блэкстоун вполне мог лично участвовать в подготовке этих «новых чертежей» (Клитероу отмечал, что его зять не только «ускорил завершение» Кодрингтонского собора, но и «исправил несколько ошибок в архитектуре»). Он, безусловно, внимательно следил за дальнейшими работами Роберта Тоуни и его рабочих, которые, начав работу в первый день нового 1749 года, в ноябре того же года получили заказ «продолжить работу над пьедесталом ионического ордера под окнами библиотеки, а также изготовить дверь и дверные коробки в соответствии с проектом, представленным в этот день в колледж». На том же собрании были объявлены торги на «лепнину» на потолке библиотеки «в соответствии с согласованными планами», в то время как «мистеру Блэкстону, когда он приедет в город», было поручено получить от модного «мистера Чира с Пикадилли» (который уже поставил мраморную статую Кристофера Кодрингтона, одетого «в римское одеяние») образцы бюстов и ваз, которые должны были быть размещены на книжных полках галереи (теперь единственной), как ранее рекомендовал Гиббс.¹5 Эти образцы оказались удовлетворительными, и 17 января 1750 года Блэкстону было поручено заключить контракт</w:t>
      </w:r>
    </w:p>
    <w:p>
      <w:pPr>
        <w:pStyle w:val="PlainText"/>
        <w:ind w:firstLine="720"/>
        <w:jc w:val="both"/>
        <w:rPr>
          <w:rFonts w:ascii="Times New Roman" w:hAnsi="Times New Roman" w:cs="Times New Roman"/>
        </w:rPr>
      </w:pPr>
      <w:r>
        <w:rPr>
          <w:rFonts w:cs="Times New Roman" w:ascii="Times New Roman" w:hAnsi="Times New Roman"/>
        </w:rPr>
        <w:t>¹³ Кодрингтон, Acta in Capitulis 1707–53, fos. 150 (1 июня 1744 г.), 166 (21 августа 1747 г.); Bodl. MS DD All Souls c 256/86, «Отчёт о расходах, понесённых на строительство и обустройство библиотеки Кодрингтона» (рукописный Блэкстоуном), разъясняет различные задачи, которые выполняли Джеремия и Джон Франклин. См. также П. Нейл, «Блэкстоун, Оксфорд и право» вВсе души под старым режимом, изд. С.Дж.Д. Грин и П. Хорден (Оксфорд, 2007 г.), 273–4.</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Кодрингтон, Acta in Capitulis 1707–53, fo. 172В.</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Клитероу, viii; Крастер,Библиотека, 75, 79; Кодрингтон, Acta in Capitulis 1707–53, fo. 179; Bodl. MS DD All Souls c 256/86; М. Краске, «Контакты и контракты: сэр Генри Чир и формирование нового коммерческого мира скульптуры в Лондоне середины восемнадцатого века», в«Блестящая торговля: материальная культура и история скульптуры в Англии и Италии ок. 1700–1860 гг.», ред. К. Сикка и А. Яррингтон (2000), 94–131.</w:t>
      </w:r>
    </w:p>
    <w:p>
      <w:pPr>
        <w:pStyle w:val="PlainText"/>
        <w:ind w:firstLine="720"/>
        <w:jc w:val="both"/>
        <w:rPr>
          <w:rFonts w:ascii="Times New Roman" w:hAnsi="Times New Roman" w:cs="Times New Roman"/>
        </w:rPr>
      </w:pPr>
      <w:r>
        <w:rPr>
          <w:rFonts w:cs="Times New Roman" w:ascii="Times New Roman" w:hAnsi="Times New Roman"/>
        </w:rPr>
        <w:t>78</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с Чиром на 25 ваз и такое же количество «Бюсто» выдающихся бывших членов; в ноябре ему было поручено обсудить с более известным учеником Чира Франсуа Луи Рубильяком «мраморный бюст основателя и заказать 3 стремянки из красного дерева в Лондоне для Новой библиотеки».¹</w:t>
      </w:r>
      <w:r>
        <w:rPr>
          <w:rFonts w:cs="Cambria Math" w:ascii="Cambria Math" w:hAnsi="Cambria Math"/>
        </w:rPr>
        <w:t>⁶</w:t>
      </w:r>
      <w:r>
        <w:rPr>
          <w:rFonts w:cs="Times New Roman" w:ascii="Times New Roman" w:hAnsi="Times New Roman"/>
        </w:rPr>
        <w:t xml:space="preserve"> К тому времени старая библиотека в средневековом четырехугольнике была освобождена от книг и разделена на комнаты для юриста Роберта Ванситтарта, что было частью потока небольших работ, выполненных в течение следующих трех лет: перепланировка северного четырехугольника; дальнейшее обустройство и украшение здания Уортона; покраска интерьера библиотеки, общей комнаты, деревянной отделки нового четырехугольника и квартиры смотрителя; внесение изменений в стипендию; Перестройка конюшни смотрителя, дровяного дома колледжа и «необходимого дома» на участке прилегающей земли, недавно приобретённом у колледжа Магдалины; а также возведение «готического павильона» или летнего домика в саду колледжа. Многие, если не большинство, записи, разрешающие эти проекты, написаны и подписаны Блэкстоуном.¹</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Того же самого нельзя сказать о своде правил для библиотеки Кодрингтона, который стал первой записью недавно учреждённой «Библиотечной книги протоколов», первоначально утверждённой на 12 месяцев собранием колледжа в ноябре 1751 года (и впоследствии продлённой). Однако их первый пункт, предписывающий, что книги должны быть «распределёны по классам в соответствии с их различными науками; и что определенные части библиотеки должны быть выделены для каждого класса», подтверждает ссылку Клитероу на то, что Блэкстон «ускорил завершение» библиотеки и «сформировал новое расположение книг по соответствующим классам», так что (по словам Ричарда Грейвса, другого бывшего коллеги и друга All Souls), «книги [были] расположены в соответствии с систематическим методом, который, я полагаю, был собственным методом сэра У. Блэкстона».¹</w:t>
      </w:r>
      <w:r>
        <w:rPr>
          <w:rFonts w:cs="Cambria Math" w:ascii="Cambria Math" w:hAnsi="Cambria Math"/>
        </w:rPr>
        <w:t>⁸</w:t>
      </w:r>
      <w:r>
        <w:rPr>
          <w:rFonts w:cs="Times New Roman" w:ascii="Times New Roman" w:hAnsi="Times New Roman"/>
        </w:rPr>
        <w:t xml:space="preserve"> Помимо введения предметной классификации (в резком контрасте с Бодлианской библиотекой, которая продолжала сортировать свой книжный фонд по донору и размеру тома), последующие пункты предусматривали составление предметных и алфавитных каталогов, а также ежедневное присутствие младшего библиотекаря под надзором недавно созданного «Постоянного комитета по библиотеке». При организации и регулировании учреждения</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Кодрингтон, Acta in Capitulis 1707–53, fos. 180В, 184В.</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Кодрингтон, Acta in Capitulis 1707–1753, 182 (19 апреля 1750 г.), 183v (10, 18 августа 1750 г.), 185v (1 января 1751 г.), 186v (12, 15 марта 1751 г.), 190 (22 июля 1751 г.), 195 (17 декабря) 1751), 196 (6 февраля 1752 г.), 197 (2 апреля 1752 г.), 201в (28 декабря 1752 г.), 202в (10 апреля 1753 г.); Acta in Capitulis 1753–1800 [нелистовой], 22 августа 1753 года. Блэкстоун, возможно, выписал некоторые из этих записей.по должности, как старший научный сотрудник-юрист: Берроуз,Достойные всех душ, 409.</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Кодрингтон, Acta in Capitulis 1707–1753, fos. 192v–194v (8 ноября 1751 г.), 199v (6 ноября 1752 г.): последовательные ежегодные продления продолжались до декабря 1756 г., когда был принят измененный набор библиотечных приказов: Acta in Capitulis 1753–1800 [без листа]; Библиотечный протокол [нелистовой]; Клитероу, VIII. Могилы,Пустяки, 56.</w:t>
      </w:r>
    </w:p>
    <w:p>
      <w:pPr>
        <w:pStyle w:val="PlainText"/>
        <w:ind w:firstLine="720"/>
        <w:jc w:val="both"/>
        <w:rPr>
          <w:rFonts w:ascii="Times New Roman" w:hAnsi="Times New Roman" w:cs="Times New Roman"/>
        </w:rPr>
      </w:pPr>
      <w:r>
        <w:rPr>
          <w:rFonts w:cs="Times New Roman" w:ascii="Times New Roman" w:hAnsi="Times New Roman"/>
        </w:rPr>
        <w:t>7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оторую он фактически превратил в крупнейший научный ресурс Оксфорда после Бодлианской библиотеки, Блэкстоун проявил усердие, энергию и ясность видения, которые характеризовали его влияние на студенческую жизнь в целом.</w:t>
      </w:r>
    </w:p>
    <w:p>
      <w:pPr>
        <w:pStyle w:val="PlainText"/>
        <w:ind w:firstLine="720"/>
        <w:jc w:val="both"/>
        <w:rPr>
          <w:rFonts w:ascii="Times New Roman" w:hAnsi="Times New Roman" w:cs="Times New Roman"/>
        </w:rPr>
      </w:pPr>
      <w:r>
        <w:rPr>
          <w:rFonts w:cs="Times New Roman" w:ascii="Times New Roman" w:hAnsi="Times New Roman"/>
        </w:rPr>
        <w:t>Еще раз процитируем Ричарда Грейвса: «В каждой ситуации и отделе бизнеса или офиса... он делал полезные открытия или усовершенствования: не из-за своей деятельной, новаторской натуры; но благодаря его проницательному и обширному взгляду на каждый предмет он обнаружил то, что ускользнуло от внимания менее проницательных оптиков».¹</w:t>
      </w:r>
      <w:r>
        <w:rPr>
          <w:rFonts w:cs="Cambria Math" w:ascii="Cambria Math" w:hAnsi="Cambria Math"/>
        </w:rPr>
        <w:t>⁹</w:t>
      </w:r>
      <w:r>
        <w:rPr>
          <w:rFonts w:cs="Times New Roman" w:ascii="Times New Roman" w:hAnsi="Times New Roman"/>
        </w:rPr>
        <w:t xml:space="preserve"> После своего первого испытательного года, другими словами, как только он стал полноправным членом, Блэкстоун непрерывно занимал то одну, то другую должность в колледже в течение следующих восьми лет: заместитель казначея в 1745 году, декан юридического факультета в 1746 году, младший казначей в 1747 году, снова декан юридического факультета в 1748 году, преподаватель права в 1749 году, декан юридического факультета в 1750 году, старший казначей в 1750 году и преподаватель права во второй раз в 1752 году.²</w:t>
      </w:r>
      <w:r>
        <w:rPr>
          <w:rFonts w:cs="Cambria Math" w:ascii="Cambria Math" w:hAnsi="Cambria Math"/>
        </w:rPr>
        <w:t>⁰</w:t>
      </w:r>
      <w:r>
        <w:rPr>
          <w:rFonts w:cs="Times New Roman" w:ascii="Times New Roman" w:hAnsi="Times New Roman"/>
        </w:rPr>
        <w:t xml:space="preserve"> Этот список взят из документа, составленного Клитероу после смерти Блэкстоуна, под названием «Ежегодный счет сэра У. Б. о прибылях Товарищества всех душ». Это название подчёркивает важный момент: очевидное стремление Блэкстоуна взять на себя широкий спектр административных задач нельзя объяснить исключительно общественным альтруизмом или даже радикальной страстью к наведению порядка в неэффективном хаосе. Из резюме Клитероу следует, что за два срока службы Блэкстоуна казначеем его доход за время учёбы в колледже был как минимум в три раза больше, чем в другие годы, когда он никогда не превышал двузначных чисел.²¹ Эти личные финансовые выгоды, должно быть, были особенно важны, когда он пытался устроиться в лондонской адвокатуре, и до того, как у него появились значительные альтернативные источники дохода, тем более что нет никаких указаний на то, что он получал какую-либо поддержку от земель или имущества, завещанных кем-либо из его родителей.</w:t>
      </w:r>
    </w:p>
    <w:p>
      <w:pPr>
        <w:pStyle w:val="PlainText"/>
        <w:ind w:firstLine="720"/>
        <w:jc w:val="both"/>
        <w:rPr>
          <w:rFonts w:ascii="Times New Roman" w:hAnsi="Times New Roman" w:cs="Times New Roman"/>
        </w:rPr>
      </w:pPr>
      <w:r>
        <w:rPr>
          <w:rFonts w:cs="Times New Roman" w:ascii="Times New Roman" w:hAnsi="Times New Roman"/>
        </w:rPr>
        <w:t>Сложная система внутреннего управления, изначально заложенная в уставе Чичеле при его колледже, неизбежно претерпевала различные изменения на протяжении веков. Наиболее полное, почти современное, описание её сложной работы содержится в семитомной «истории» колледжа конца XVIII века, составленной Томасом Венманом, который стал членом колледжа в 1765 году и королевским профессором гражданского права в 1789 году. Тем не менее, пробелы и загадки остаются; учёный середины XX века, пытавшийся понять сравнительные обязанности управляющего и казначея во времена Блэкстона, был вынужден прийти к выводу, что «проблема</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Грейвс,Пустяки, 55.</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LMA, ACC 1360/586/1. См. Приложение II ниже. Клитероу использует университетский термин «Cas. Pos.» [Casus Positor, букв. «клюшка для гольфа»], более формально «преподаватель права».</w:t>
      </w:r>
    </w:p>
    <w:p>
      <w:pPr>
        <w:pStyle w:val="PlainText"/>
        <w:ind w:firstLine="720"/>
        <w:jc w:val="both"/>
        <w:rPr>
          <w:rFonts w:ascii="Times New Roman" w:hAnsi="Times New Roman" w:cs="Times New Roman"/>
        </w:rPr>
      </w:pPr>
      <w:r>
        <w:rPr>
          <w:rFonts w:cs="Times New Roman" w:ascii="Times New Roman" w:hAnsi="Times New Roman"/>
        </w:rPr>
        <w:t>²¹ См. Приложение II ниже.</w:t>
      </w:r>
    </w:p>
    <w:p>
      <w:pPr>
        <w:pStyle w:val="PlainText"/>
        <w:ind w:firstLine="720"/>
        <w:jc w:val="both"/>
        <w:rPr>
          <w:rFonts w:ascii="Times New Roman" w:hAnsi="Times New Roman" w:cs="Times New Roman"/>
        </w:rPr>
      </w:pPr>
      <w:r>
        <w:rPr>
          <w:rFonts w:cs="Times New Roman" w:ascii="Times New Roman" w:hAnsi="Times New Roman"/>
        </w:rPr>
        <w:t>80</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остается дразняще неясным».²² К счастью для наших целей, достаточно отметить, что две основные должности среднего звена управления — казначея и декана — были дублированы, по одной на каждый из двух факультетов искусств и права, с целью минимизировать конфликты между их членами. Эти должности предположительно заполнялись ежегодно путем выборов, хотя ко времени Венмана и, возможно, раньше, прибыльная должность старшего стипендиата занималась поочередно, «устраняя те раздоры и недоброжелательность, которые так естественно порождает соперничество за одну и ту же должность».²³ Два декана избирались аналогичным образом в порядке старшинства. Узкий установленный законом электорат для этих должностей включал ректора, заместителя ректора, шесть старших научных сотрудников (три художника, три юриста), а также деканов (для казначеев) и казначеев (для деканов). Обязанности казначеев были полностью финансовыми; Они получали арендную плату с университетских поместий и любые другие доходы и управляли всеми расходами колледжа. Деканы были академическими должностными лицами, которым было поручено «поддерживать строгую моральную дисциплину» и поддерживать научные занятия. В этой последней задаче им помогали два преподавателя: один по праву, другой по естественной философии, должности которых не упоминались в первоначальном уставе.</w:t>
      </w:r>
    </w:p>
    <w:p>
      <w:pPr>
        <w:pStyle w:val="PlainText"/>
        <w:ind w:firstLine="720"/>
        <w:jc w:val="both"/>
        <w:rPr>
          <w:rFonts w:ascii="Times New Roman" w:hAnsi="Times New Roman" w:cs="Times New Roman"/>
        </w:rPr>
      </w:pPr>
      <w:r>
        <w:rPr>
          <w:rFonts w:cs="Times New Roman" w:ascii="Times New Roman" w:hAnsi="Times New Roman"/>
        </w:rPr>
        <w:t>Если Блэкстон, что вполне понятно, стремился занять любую должность в колледже, которая могла бы увеличить его доход, то, судя по списку занимаемых им должностей, ректор и члены колледжа Всех Душ, со своей стороны, не замедлили признать выдающиеся административные способности своего нового рекрута. Впоследствии они выразили глубокое удовлетворение его достижениями, избрав его на должность старшего стипендиата (самую ценную должность, имевшуюся в их распоряжении) всего через четыре года после его первого назначения. Ещё более ранним свидетельством институционального одобрения стало назначение Блэкстона в 1749 году на другую должность – управляющего поместьями. В рамках дара смотрителя, хотя его выбор, очевидно, был одобрен колледжем, это было еще одно неустановленное законом назначение, что может объяснить его отсутствие в списке Клитероу.²</w:t>
      </w:r>
      <w:r>
        <w:rPr>
          <w:rFonts w:cs="Cambria Math" w:ascii="Cambria Math" w:hAnsi="Cambria Math"/>
        </w:rPr>
        <w:t>⁴</w:t>
      </w:r>
      <w:r>
        <w:rPr>
          <w:rFonts w:cs="Times New Roman" w:ascii="Times New Roman" w:hAnsi="Times New Roman"/>
        </w:rPr>
        <w:t xml:space="preserve"> Хотя сохранилось мало следов деятельности Блэкстоуна в качестве декана юридического факультета, преподавателя права или заместителя казначея, его выдающееся влияние как казначея и управляющего, ключ к его «возвышению в делах колледжа, которое длилось двадцать два года», по-прежнему легко прослеживается в записях колледжа.²</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дрингтон, Стражи рукописей 22–31; Г. Фабер,Заметки об истории стипендий All Souls и колледжского агентства(стр., нд. [с. 1950]), 24n; Исследования Фабера, по-видимому, были ограничены в узких рамках.</w:t>
      </w:r>
    </w:p>
    <w:p>
      <w:pPr>
        <w:pStyle w:val="PlainText"/>
        <w:ind w:firstLine="720"/>
        <w:jc w:val="both"/>
        <w:rPr>
          <w:rFonts w:ascii="Times New Roman" w:hAnsi="Times New Roman" w:cs="Times New Roman"/>
        </w:rPr>
      </w:pPr>
      <w:r>
        <w:rPr>
          <w:rFonts w:cs="Times New Roman" w:ascii="Times New Roman" w:hAnsi="Times New Roman"/>
        </w:rPr>
        <w:t>²³ Кодрингтон, Уорденс М.С. 22/2, 146–7, 149, 152, 188, 200, 204–5; 22/3, 214–15.</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Кодрингтон, Уорден MS 22/3, 221–2; документ, официально подтверждающий назначение Блэкстоуна, теперь хранится в Bodl. MS DD All Souls c 266/21. Уорден Ниблетт обратился к Блэкстоуну за советом по спору о землях колледжа в Нортгемптоншире ещё в феврале 1747 года:Письма, 5–6.</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Робертсон,Все души, 191.</w:t>
      </w:r>
    </w:p>
    <w:p>
      <w:pPr>
        <w:pStyle w:val="PlainText"/>
        <w:ind w:firstLine="720"/>
        <w:jc w:val="both"/>
        <w:rPr>
          <w:rFonts w:ascii="Times New Roman" w:hAnsi="Times New Roman" w:cs="Times New Roman"/>
        </w:rPr>
      </w:pPr>
      <w:r>
        <w:rPr>
          <w:rFonts w:cs="Times New Roman" w:ascii="Times New Roman" w:hAnsi="Times New Roman"/>
        </w:rPr>
        <w:t>8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реди архивов Всех Душ, ныне хранящихся в Бодлианской библиотеке, есть книга в пергаментном переплете, корешок которой украшен золотым тиснением, с выцветшей и едва различимой надписью на обложке: «Аренда поместий Эджвер и Кингсбери». Этот том был подарен колледжу в 1952 году лондонской фирмой, состоящей из земельных агентов и землемеров, в офисе которой он находился, как указано в сопроводительном письме, «очень долгое время». Титульный лист, написанный четким почерком Блэкстоуна, описывает его более полно: «Аренда поместья Эджвер и Кингсбери с его членами в графстве Миддлс. Демонстрация названий, устоев, арендной платы и качеств нескольких поместий, принадлежащих по копии судебного реестра». Владельцы этих поместий на момент последнего заседания суда по землеустройству, состоявшегося в 1631 г. н. э. Нынешние владельцы с указанием даты их вступления в права, уплаченных штрафов и процентов соответствующих арендаторов. Передача земель, сборы и обременения, указанные в судебных протоколах. Составлено в 1753 г. н. э. У. Блэкстоуном. В следующей заметке той же рукой добавляется: «Примечание: данная арендная плата на момент ее составления была тщательно сверена с данными суда по землеустройству 1631 г. н. э., судебными протоколами с тех пор и до настоящего времени, а также картами колледжа; и согласуется с ними. У. Б.». В этом маноральном труде, насчитывающем 262 страницы, плюс пятистраничный указатель или «Таблица названий различных земель и т. д.», в левой части каждой страницы перечислены названия и топографическое местоположение каждого участка земли вместе с его площадью в акрах, родах и перчах. Например, начальная запись выглядит следующим образом:</w:t>
      </w:r>
    </w:p>
    <w:p>
      <w:pPr>
        <w:pStyle w:val="PlainText"/>
        <w:ind w:firstLine="720"/>
        <w:jc w:val="both"/>
        <w:rPr>
          <w:rFonts w:ascii="Times New Roman" w:hAnsi="Times New Roman" w:cs="Times New Roman"/>
        </w:rPr>
      </w:pPr>
      <w:r>
        <w:rPr>
          <w:rFonts w:cs="Times New Roman" w:ascii="Times New Roman" w:hAnsi="Times New Roman"/>
        </w:rPr>
        <w:t>0a. 2r. 30p., Бродфилд, примыкает к С. Милпондс, В. Комбс Крофт, ЮЗ к Поупс Эйкрс. Роща примыкает... Лонгкрофт примыкает к Бродфилду, между двумя Поупс Эйкрс. Комбс Крофт примыкает к С. Милпондс, Запад к Бродфилду, В. к Милпондс (копия), ЮВ к Броук Филд.</w:t>
      </w:r>
    </w:p>
    <w:p>
      <w:pPr>
        <w:pStyle w:val="PlainText"/>
        <w:ind w:firstLine="720"/>
        <w:jc w:val="both"/>
        <w:rPr>
          <w:rFonts w:ascii="Times New Roman" w:hAnsi="Times New Roman" w:cs="Times New Roman"/>
        </w:rPr>
      </w:pPr>
      <w:r>
        <w:rPr>
          <w:rFonts w:cs="Times New Roman" w:ascii="Times New Roman" w:hAnsi="Times New Roman"/>
        </w:rPr>
        <w:t>Далее следуют имена арендаторов: как тех, кто владел землёй в 1631 году, так и тех, кто владел ею в настоящее время, а справа указана сумма выплаченной арендной платы. Поскольку эта информация обычно занимает не более нескольких строк в верхней половине каждой страницы, у преемников Блэкстоуна было достаточно места для её обновления в течение следующего столетия и более. В некоторых случаях первоначальный составитель предоставил гораздо больше пояснительных деталей, например:</w:t>
      </w:r>
    </w:p>
    <w:p>
      <w:pPr>
        <w:pStyle w:val="PlainText"/>
        <w:ind w:firstLine="720"/>
        <w:jc w:val="both"/>
        <w:rPr>
          <w:rFonts w:ascii="Times New Roman" w:hAnsi="Times New Roman" w:cs="Times New Roman"/>
        </w:rPr>
      </w:pPr>
      <w:r>
        <w:rPr>
          <w:rFonts w:cs="Times New Roman" w:ascii="Times New Roman" w:hAnsi="Times New Roman"/>
        </w:rPr>
        <w:t>Lone Field, также известный как Robbins, также известный как Lewis Longcroft, примыкает к E на Goodwins Lane, W на Hickharrows, N на Goodwins Lane и S на Hallis Croft.</w:t>
      </w:r>
    </w:p>
    <w:p>
      <w:pPr>
        <w:pStyle w:val="PlainText"/>
        <w:ind w:firstLine="720"/>
        <w:jc w:val="both"/>
        <w:rPr>
          <w:rFonts w:ascii="Times New Roman" w:hAnsi="Times New Roman" w:cs="Times New Roman"/>
        </w:rPr>
      </w:pPr>
      <w:r>
        <w:rPr>
          <w:rFonts w:cs="Times New Roman" w:ascii="Times New Roman" w:hAnsi="Times New Roman"/>
        </w:rPr>
        <w:t>Настоящее название этого поля — Роббинс; Лон-Филд или Лонг-Крофт — это, собственно, Клоуз в Кингсбери (стр. 131), но в 1608 году Джонатан Оуэн, захватив оба, передал их Ричарду Крейну, сын которого Томас в 1705 году передал своё поместье Кингсбери Эдмунду Стейси и Роббинсу по ошибке как часть этого поместья. В 1707 году он передал свои владения Эджвер Джеймсу Маршу, от которого они перешли к Джону Франклину под названием Лон-Филд.</w:t>
      </w:r>
    </w:p>
    <w:p>
      <w:pPr>
        <w:pStyle w:val="PlainText"/>
        <w:ind w:firstLine="720"/>
        <w:jc w:val="both"/>
        <w:rPr>
          <w:rFonts w:ascii="Times New Roman" w:hAnsi="Times New Roman" w:cs="Times New Roman"/>
        </w:rPr>
      </w:pPr>
      <w:r>
        <w:rPr>
          <w:rFonts w:cs="Times New Roman" w:ascii="Times New Roman" w:hAnsi="Times New Roman"/>
        </w:rPr>
        <w:t>82</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Таким образом, Франклин теперь владеет Роббинсом под наименованием и арендной платой Лоун-Филд, а Мэри Роулинс владеет Лоун-Филд под наименованием и арендной платой Роббинс.²</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Как по замыслу, так и по исполнению, аренда Edgeware типична для гиперупорядоченного подхода Блэкстоуна к управлению большинством аспектов повседневной жизни — не в последнюю очередь своей собственной — а также его научного интереса к докапыванию до сути вещей. Клитероу конкретно упоминает «постоянное точное Знание, которое он имел о своих собственных Доходах и Расходах».²</w:t>
      </w:r>
      <w:r>
        <w:rPr>
          <w:rFonts w:cs="Cambria Math" w:ascii="Cambria Math" w:hAnsi="Cambria Math"/>
        </w:rPr>
        <w:t>⁷</w:t>
      </w:r>
      <w:r>
        <w:rPr>
          <w:rFonts w:cs="Times New Roman" w:ascii="Times New Roman" w:hAnsi="Times New Roman"/>
        </w:rPr>
        <w:t xml:space="preserve"> Можно предположить, что такое перфекционистское рвение к избеганию и исправлению ошибок, особенно, но не исключительно, в отношении финансовых вопросов, отражало осознание беспорядка, в котором отец, которого он никогда не знал, оставил свои деловые дела, и решимость избежать той же участи. Но независимо от того, подпитывала ли неуверенность сироты стремление Блэкстоуна к покорению хаоса в любой его форме или усиливала его, его стремление к определенности, методичности, точности и упорядоченности, несомненно, достигло результатов.</w:t>
      </w:r>
    </w:p>
    <w:p>
      <w:pPr>
        <w:pStyle w:val="PlainText"/>
        <w:ind w:firstLine="720"/>
        <w:jc w:val="both"/>
        <w:rPr>
          <w:rFonts w:ascii="Times New Roman" w:hAnsi="Times New Roman" w:cs="Times New Roman"/>
        </w:rPr>
      </w:pPr>
      <w:r>
        <w:rPr>
          <w:rFonts w:cs="Times New Roman" w:ascii="Times New Roman" w:hAnsi="Times New Roman"/>
        </w:rPr>
        <w:t>Еще одним продуктивным результатом стал трактат о счетах колледжа, составленный как практическое руководство в 1752–1753 годах, но опубликованный лишь в конце девятнадцатого века, когда его, по понятным причинам, представили не более чем антикварную диковинку.²</w:t>
      </w:r>
      <w:r>
        <w:rPr>
          <w:rFonts w:cs="Cambria Math" w:ascii="Cambria Math" w:hAnsi="Cambria Math"/>
        </w:rPr>
        <w:t>⁸</w:t>
      </w:r>
      <w:r>
        <w:rPr>
          <w:rFonts w:cs="Times New Roman" w:ascii="Times New Roman" w:hAnsi="Times New Roman"/>
        </w:rPr>
        <w:t xml:space="preserve"> Адресованный его другу Бенджамину Баклеру, который был на пять лет старше Блэкстоуна и был членом колледжа Всех Душ с 1739 года, этот документ якобы просто «собрал несколько замечаний относительно метода ведения счетов колледжа Всех Душ» для помощи и пользы недавно избранного казначея. Средневековая система ведения и согласования счетов, основанная на начислении и вычете, «в некоторых случаях гораздо более кропотливая и утомительная, чем можно было бы желать», пишет Блэкстоун, «в которую моя удача была благосклонна вовлечь меня очень рано и продлить мою работу на значительное время в качестве бухгалтера, помощника или аудитора», недавно была описана как «не более чем система двойной бухгалтерии, пусть и на несколько непонятном языке».²</w:t>
      </w:r>
      <w:r>
        <w:rPr>
          <w:rFonts w:cs="Cambria Math" w:ascii="Cambria Math" w:hAnsi="Cambria Math"/>
        </w:rPr>
        <w:t>⁹</w:t>
      </w:r>
      <w:r>
        <w:rPr>
          <w:rFonts w:cs="Times New Roman" w:ascii="Times New Roman" w:hAnsi="Times New Roman"/>
        </w:rPr>
        <w:t xml:space="preserve"> Это может преуменьшать ее сложность, не говоря уже о первоначальной трудности понимания того, что Блэкстоун назвал «разнообразием и множественностью книг и статей», как странно названные фонды и документы, в которых регистрировались различные формы доходов и расходов, соотносились друг с другом, и далеко не прозрачные соглашения, в рамках которых они действовали. Если мастерство Блэкстоуна в прояснении</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Bodl. MS DD All Souls, c 245 (ящик с надписью «Терьеры»), Bundle S, tp, 1, 68, 72, 121.</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Клитероу, xxvi.</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Codrington, MS 300 (i), стр. 44 (датировано 1 января 1753 г.; дополнительные голографические примечания на стр. 12v и 47 показывают, что Блэкстоун возвращался к тексту по крайней мере до 1760 г.);Диссертация на тему «Отчетность колледжа Всех Душ в Оксфорде»... Представлена ​​Роксбургскому клубу сэром Уильямом Энсоном.(1898).</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Там же, 3–4; Нил, «Блэкстоун, Оксфорд и право», 275.</w:t>
      </w:r>
    </w:p>
    <w:p>
      <w:pPr>
        <w:pStyle w:val="PlainText"/>
        <w:ind w:firstLine="720"/>
        <w:jc w:val="both"/>
        <w:rPr>
          <w:rFonts w:ascii="Times New Roman" w:hAnsi="Times New Roman" w:cs="Times New Roman"/>
        </w:rPr>
      </w:pPr>
      <w:r>
        <w:rPr>
          <w:rFonts w:cs="Times New Roman" w:ascii="Times New Roman" w:hAnsi="Times New Roman"/>
        </w:rPr>
        <w:t>8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ложность терминологии и словоупотреблений действительно способствует тому, что всё кажется относительно простым, отчасти благодаря разговорному тону и лёгкости изложения, которые обычно поддерживаются на протяжении всего этого, по сути, руководства по бухгалтерскому учёту. Есть даже несколько довольно шутливых отрывков, как, например, в первом абзаце, где упоминается:</w:t>
      </w:r>
    </w:p>
    <w:p>
      <w:pPr>
        <w:pStyle w:val="PlainText"/>
        <w:ind w:firstLine="720"/>
        <w:jc w:val="both"/>
        <w:rPr>
          <w:rFonts w:ascii="Times New Roman" w:hAnsi="Times New Roman" w:cs="Times New Roman"/>
        </w:rPr>
      </w:pPr>
      <w:r>
        <w:rPr>
          <w:rFonts w:cs="Times New Roman" w:ascii="Times New Roman" w:hAnsi="Times New Roman"/>
        </w:rPr>
        <w:t>Эти почтенные записи в казначейском доме, если бы они имели отношение к какой-либо отрасли римского домоводства, заставили бы (по словам мучительного любителя древностей епископа Флитвуда) «Салмазиев, Грёвиев и Гроновиев чуть не сойти с ума от радости». Этот учёный писатель, похоже, особенно падок на этот вид знаний; он никогда не говорит о старых «Компьютусах», студенческих свитках и казначейских отчётах без своего рода восторга и энтузиазма, хотя одно из его замечаний, несомненно, серьёзная истина: «Если вы время от времени будете отвлекаться от более серьёзных занятий, чтобы изучить эти менее важные вопросы, они не сделают вас менее полезным членом вашего общества».</w:t>
      </w:r>
    </w:p>
    <w:p>
      <w:pPr>
        <w:pStyle w:val="PlainText"/>
        <w:ind w:firstLine="720"/>
        <w:jc w:val="both"/>
        <w:rPr>
          <w:rFonts w:ascii="Times New Roman" w:hAnsi="Times New Roman" w:cs="Times New Roman"/>
        </w:rPr>
      </w:pPr>
      <w:r>
        <w:rPr>
          <w:rFonts w:cs="Times New Roman" w:ascii="Times New Roman" w:hAnsi="Times New Roman"/>
        </w:rPr>
        <w:t>Помимо того, что Блэкстоун старательно проводит читателей «через все хитросплетения нашей внутренней экономики (своего рода лабиринт, признаюсь, но не без плана)», он не может удержаться от предложения некоторых незначительных технических усовершенствований. Тем не менее, он заявляет, что «в соответствии с нашим методом бухгалтерского учёта они в целом, по-видимому, превосходно составлены для тех целей, которым они призваны служить»; более того, за двумя оговоренными исключениями, «я не могу себе представить, чтобы в них можно было внести какие-либо изменения к лучшему»³¹. Сходство с его более поздними высказываниями по общему праву поразительно.</w:t>
      </w:r>
    </w:p>
    <w:p>
      <w:pPr>
        <w:pStyle w:val="PlainText"/>
        <w:ind w:firstLine="720"/>
        <w:jc w:val="both"/>
        <w:rPr>
          <w:rFonts w:ascii="Times New Roman" w:hAnsi="Times New Roman" w:cs="Times New Roman"/>
        </w:rPr>
      </w:pPr>
      <w:r>
        <w:rPr>
          <w:rFonts w:cs="Times New Roman" w:ascii="Times New Roman" w:hAnsi="Times New Roman"/>
        </w:rPr>
        <w:t>В число многочисленных обязанностей казначеев входило продление договоров аренды земель колледжа. Похоже, одним из ранних проектов Блэкстоуна было составление «Книги продлений», которая позволяла «легко находить» информацию о таких договорах аренды.³² В «Диссертации» также содержится умеренное и несколько нетипично хвастливое воспоминание о том, что во время своего первого срока в качестве казначея он «сравнил все существовавшие тогда договоры аренды с арендной платой и…»</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справил множество ошибок; большинство из них были в ущерб колледжу... некоторые из них существовали почти семьдесят лет».³³ Такой результат, несомненно, приветствовался его коллегами, даже теми, кто мог бы</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Там же, 3, 4. У. Флитвуд,Chronicon Preciosum, или Отчет об английских золотых и серебряных деньгах(1745), 7, 92. Флитвуд ссылается на гуманистов-классиков Клавдия Салмасия (1588–1653), И. Г. Гравиуса (1632–1703) и И. Ф. Гроновиуса (1611–1671); его собственная новаторская история цен, как утверждается, адресована университетскому студенту.</w:t>
      </w:r>
    </w:p>
    <w:p>
      <w:pPr>
        <w:pStyle w:val="PlainText"/>
        <w:ind w:firstLine="720"/>
        <w:jc w:val="both"/>
        <w:rPr>
          <w:rFonts w:ascii="Times New Roman" w:hAnsi="Times New Roman" w:cs="Times New Roman"/>
        </w:rPr>
      </w:pPr>
      <w:r>
        <w:rPr>
          <w:rFonts w:cs="Times New Roman" w:ascii="Times New Roman" w:hAnsi="Times New Roman"/>
        </w:rPr>
        <w:t>³¹Диссертация, 27–8. Архитектурная метафора также используется в начальной характеристике повествования как «Структуры» с «Фундаментом» (3).</w:t>
      </w:r>
    </w:p>
    <w:p>
      <w:pPr>
        <w:pStyle w:val="PlainText"/>
        <w:ind w:firstLine="720"/>
        <w:jc w:val="both"/>
        <w:rPr>
          <w:rFonts w:ascii="Times New Roman" w:hAnsi="Times New Roman" w:cs="Times New Roman"/>
        </w:rPr>
      </w:pPr>
      <w:r>
        <w:rPr>
          <w:rFonts w:cs="Times New Roman" w:ascii="Times New Roman" w:hAnsi="Times New Roman"/>
        </w:rPr>
        <w:t>³² Codrington, Wardens MS 29, 172: «Книга обновлений. Она была составлена ​​главным образом сэром Уильямом Блэкстоуном»;Диссертация, 42.</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См. Грейвс,Пустяки, 55: «Когда он готовился стать казначеем в колледже и пришел проверить систему счетов, он исправил ошибки, которые передавались из поколения в поколение».</w:t>
      </w:r>
    </w:p>
    <w:p>
      <w:pPr>
        <w:pStyle w:val="PlainText"/>
        <w:ind w:firstLine="720"/>
        <w:jc w:val="both"/>
        <w:rPr>
          <w:rFonts w:ascii="Times New Roman" w:hAnsi="Times New Roman" w:cs="Times New Roman"/>
        </w:rPr>
      </w:pPr>
      <w:r>
        <w:rPr>
          <w:rFonts w:cs="Times New Roman" w:ascii="Times New Roman" w:hAnsi="Times New Roman"/>
        </w:rPr>
        <w:t>84</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взяли на себя определённую ответственность за увековечение подобных ошибок в течение своих предыдущих сроков полномочий. С другой стороны, Блэкстон вряд ли мог расположить к себе своих предшественников, когда, ссылаясь на требование о выплате 11 шиллингов 6 пенсов от казначеев 1749 года, указал, что их законный зачёт составлял всего 9 шиллингов 4 пенса, «они переплатили 2 шиллинга за аренду пекаря в 1749 году», в то время как на самом деле они были должны колледжу 8 пенсов, не учтя «коттедж Шелвеллс 1749 года 10 шиллингов, хотя, согласно их приходно-расходной книге от 19 декабря, он был оплачен». Подводя итог «денежным средствам и векселям, переданным» его преемникам 23 декабря 1751 года, Блэкстон отметил сумму в четыре гинеи, причитающуюся от «казначей 1750 года за ошибки».³</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Столь же характерным, хотя, возможно, и менее оскорбительным (по крайней мере, выше по лестнице), было его выраженное нетерпение по поводу неточных записей о хранении вина в погребах Всех Душ, «очень запутанных и ошибочных из-за неаккуратности слуг». Требовалась полная переработка, и счета «исправлялись по кассовой книге, которая не допускала ошибок; и количество было в тот день лично проверено У. Б. Казначеем»³</w:t>
      </w:r>
      <w:r>
        <w:rPr>
          <w:rFonts w:cs="Cambria Math" w:ascii="Cambria Math" w:hAnsi="Cambria Math"/>
        </w:rPr>
        <w:t>⁵</w:t>
      </w:r>
      <w:r>
        <w:rPr>
          <w:rFonts w:cs="Times New Roman" w:ascii="Times New Roman" w:hAnsi="Times New Roman"/>
        </w:rPr>
        <w:t>. К сожалению, даже такое непосредственное вмешательство не всегда давало желаемый эффект; в 1752 году, сразу после вступления Блэкстона в должность, в книге учета погребов колледжа зарегистрировано не менее 14 дюжин бутылок вина как неучтенных. Тем не менее, это своего рода исключение, поскольку административные инициативы Блэкстоуна, как и его архитектурные и строительные проекты, как правило, приносили положительные результаты, даже если точный характер их воздействия трудно проследить на таком расстоянии, как в случае с его реорганизацией архивов колледжа.³</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Наряду с его разнообразной деятельностью в стенах колледжа Всех Душ, в конце 1740-х и начале 1750-х годов Блэкстоун взял на себя все более заметную внешнюю роль, в частности, в сопротивлении претензиям на стипендии кандидатов, которые выдавали себя за «родственников основателя», как побочных потомков архиепископа Чичеле.³</w:t>
      </w:r>
      <w:r>
        <w:rPr>
          <w:rFonts w:cs="Cambria Math" w:ascii="Cambria Math" w:hAnsi="Cambria Math"/>
        </w:rPr>
        <w:t>⁷</w:t>
      </w:r>
      <w:r>
        <w:rPr>
          <w:rFonts w:cs="Times New Roman" w:ascii="Times New Roman" w:hAnsi="Times New Roman"/>
        </w:rPr>
        <w:t xml:space="preserve"> Хотя его собственные выборы в 1743 году произошли во время затишья в заявлениях родственников основателей, в следующем году сэр Питер Риверс, один из необычно небольшой группы из пяти кандидатов, попытался установить свое «кровное родство с основателем», но затем, очевидно, решил не обращаться к архиепископу Кентерберийскому в качестве визитатора, когда колледж отклонил его претензию как «недостаточно доказанную».³</w:t>
      </w:r>
      <w:r>
        <w:rPr>
          <w:rFonts w:cs="Cambria Math" w:ascii="Cambria Math" w:hAnsi="Cambria Math"/>
        </w:rPr>
        <w:t>⁸</w:t>
      </w:r>
      <w:r>
        <w:rPr>
          <w:rFonts w:cs="Times New Roman" w:ascii="Times New Roman" w:hAnsi="Times New Roman"/>
        </w:rPr>
        <w:t xml:space="preserve"> В 1745 году двое из</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Bodl. MS DD All Souls c 263, пункты b, c.</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Bodl. MS DD All Souls e 331 (нелистованный), «книга погребов», запись от 23 марта 1750/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Клитероу, viii: «Обнаружив имущество колледжа в запутанном, нерегулярном состоянии, он предпринял и завершил тщательный поиск и новое упорядочение, благодаря чему общество извлекло большую выгоду».</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См. в целом J. Davis, «Founder's Kin», вВсе души под старым режимом, 232–62.</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Кодрингтон, Acta in Capitulis 1707–53, fo. 152 (5 ноября 1744 г.); ср. Список Симмонса.</w:t>
      </w:r>
    </w:p>
    <w:p>
      <w:pPr>
        <w:pStyle w:val="PlainText"/>
        <w:ind w:firstLine="720"/>
        <w:jc w:val="both"/>
        <w:rPr>
          <w:rFonts w:ascii="Times New Roman" w:hAnsi="Times New Roman" w:cs="Times New Roman"/>
        </w:rPr>
      </w:pPr>
      <w:r>
        <w:rPr>
          <w:rFonts w:cs="Times New Roman" w:ascii="Times New Roman" w:hAnsi="Times New Roman"/>
        </w:rPr>
        <w:t>8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есять кандидатов заявили о своем предпочтении как родственников основателя, но от обоих потребовали дополнительных доказательств. В итоге один был избран, а другой отклонен на том основании, что не представил необходимые генеалогические доказательства. В следующем году его официальная апелляция против этого решения была рассмотрена коллегией из трех гражданских юристов, которые вынесли решение в его пользу, несмотря на «Возражение против его целомудрия, поданное четырьмя годами ранее», предположительно, выдвинутое колледжем в качестве последней защитной меры. Еще одним последствием этих действий стало смещение трех кандидатов, не являющихся родственниками, избранных колледжем в качестве ученых-стажеров четырьмя месяцами ранее, и только двое из них были впоследствии восстановлены в должности архиепископским указом.³</w:t>
      </w:r>
      <w:r>
        <w:rPr>
          <w:rFonts w:cs="Cambria Math" w:ascii="Cambria Math" w:hAnsi="Cambria Math"/>
        </w:rPr>
        <w:t>⁹</w:t>
      </w:r>
      <w:r>
        <w:rPr>
          <w:rFonts w:cs="Times New Roman" w:ascii="Times New Roman" w:hAnsi="Times New Roman"/>
        </w:rPr>
        <w:t xml:space="preserve"> Хотя ни один из родственников основателя не выдвинул свою кандидатуру на следующих выборах в ноябре 1746 года, Блэкстоун, возможно, начал обращать свое внимание на этот вопрос еще до конца года, поскольку 23 декабря 1746 года он, как сообщается, заказал в Бодлианской библиотеке два сборника рукописей по конституции, истории и уставам Олл-Соулз из коллекции, собранной недавно скончавшимся антикваром (и бывшим членом Олл-Соулз) епископом Томасом Таннером.</w:t>
      </w:r>
      <w:r>
        <w:rPr>
          <w:rFonts w:cs="Cambria Math" w:ascii="Cambria Math" w:hAnsi="Cambria Math"/>
        </w:rPr>
        <w:t>⁴⁰</w:t>
      </w:r>
    </w:p>
    <w:p>
      <w:pPr>
        <w:pStyle w:val="PlainText"/>
        <w:ind w:firstLine="720"/>
        <w:jc w:val="both"/>
        <w:rPr>
          <w:rFonts w:ascii="Times New Roman" w:hAnsi="Times New Roman" w:cs="Times New Roman"/>
        </w:rPr>
      </w:pPr>
      <w:r>
        <w:rPr>
          <w:rFonts w:cs="Times New Roman" w:ascii="Times New Roman" w:hAnsi="Times New Roman"/>
        </w:rPr>
        <w:t>В ноябре 1747 года выдвинулось рекордное количество кандидатов – 12 человек, из которых были избраны 5 членов, и снова не было видно ни одного родственника. Однако в 1748 году Генри Беннет из Баллиол-колледжа подал заявление о боковом кровном родстве задолго до выборов. Хотя Беннет был внуком человека, признанного родственником основателя ранее в этом веке, и, следовательно, сам бесспорно состоял в родстве с основателем — пусть и весьма отдаленном, в тринадцатом колене — его дело стало предметом длинной записи, составленной Блэкстоуном в реестре колледжа, в которой подробно излагались различные семейные связи, которые должен был продемонстрировать истец, со всеми предоставленными выдержками из завещаний и геральдических визитаций, «надлежащим образом засвидетельствованными под присягой некоторыми заслуживающими доверия и беспристрастными свидетелями».</w:t>
      </w:r>
      <w:r>
        <w:rPr>
          <w:rFonts w:cs="Cambria Math" w:ascii="Cambria Math" w:hAnsi="Cambria Math"/>
        </w:rPr>
        <w:t>⁴</w:t>
      </w:r>
      <w:r>
        <w:rPr>
          <w:rFonts w:cs="Times New Roman" w:ascii="Times New Roman" w:hAnsi="Times New Roman"/>
        </w:rPr>
        <w:t>¹ Сразу же после официального голосования, на котором Беннет не добился успеха, в следующем протоколе (на этот раз не рукой Блэкстоуна) отмечалось, что он почти наверняка обратится к Томасу Херрингу, представительному вигу, который был назначен архиепископом Кентерберийским чуть меньше года назад. Если бы он это сделал, то должен был быть подготовлен меморандум для гостя (лица не были указаны, возможно, потому, что главная роль Блэкстоуна уже была взята на себя), в котором говорилось бы следующее: «Мы не полагаем, что преимущество, заявленное родственниками-основателями, предоставлено Уставом основателя», но даже если бы оно было предоставлено, «г-н Бенет не доказал, что он является родственником-основателем». В канун Рождества 1748 года, после известия о том, что</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Список Симмонса; Кодрингтон, Acta in Capitulis 1707–53, fos. 157, 159, 161 (20 сентября, 4 ноября 1745 г., 26 апреля 1746 г.); LPL, Secker Papers 6, fo. 103в.</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Bodl. Lib. Recs. e 555, fo. 11v (23 декабря 1746 г.); MSS Tanner 153, 340.</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 Кодрингтон, Acta in Capitulis 1707–53, fo. 173v (7 октября 1748 г.).</w:t>
      </w:r>
    </w:p>
    <w:p>
      <w:pPr>
        <w:pStyle w:val="PlainText"/>
        <w:ind w:firstLine="720"/>
        <w:jc w:val="both"/>
        <w:rPr>
          <w:rFonts w:ascii="Times New Roman" w:hAnsi="Times New Roman" w:cs="Times New Roman"/>
        </w:rPr>
      </w:pPr>
      <w:r>
        <w:rPr>
          <w:rFonts w:cs="Times New Roman" w:ascii="Times New Roman" w:hAnsi="Times New Roman"/>
        </w:rPr>
        <w:t>86</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Беннет действительно подал апелляцию, Блэкстоун и Эдвард Гринли, гражданский проктор, или адвокат церковного суда, были назначены синдиками, чтобы представлять колледж в этом деле.</w:t>
      </w:r>
      <w:r>
        <w:rPr>
          <w:rFonts w:cs="Cambria Math" w:ascii="Cambria Math" w:hAnsi="Cambria Math"/>
        </w:rPr>
        <w:t>⁴</w:t>
      </w:r>
      <w:r>
        <w:rPr>
          <w:rFonts w:cs="Times New Roman" w:ascii="Times New Roman" w:hAnsi="Times New Roman"/>
        </w:rPr>
        <w:t>² Тем временем Блэкстоун «обстоятельно обсудил этот вопрос» с гражданским лицом доктором Ричардом Смолброуком, еще одним бывшим членом колледжа, и бодро сообщил, что он «согласен с нами в том смысле, который мы вложили бы в рассматриваемый статут».</w:t>
      </w:r>
      <w:r>
        <w:rPr>
          <w:rFonts w:cs="Cambria Math" w:ascii="Cambria Math" w:hAnsi="Cambria Math"/>
        </w:rPr>
        <w:t>⁴</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Однако его оптимизм относительно защиты колледжа от апелляции Беннета оказался глубоко ошибочным. В то время как Блэкстоуну был предоставлен доступ к архивам Ламбетского дворца (чтобы получить заверенную копию судебного запрета архиепископа Джона Стаффорда, преемника Чичеле, сочтенного «весьма существенным» для дела колледжа), архиепископ Херринг проявил невосприимчивость к попыткам изменить традиционную форму слушания дела перед комиссией церковных юристов во главе с деканом Арчи. Проблема этой процедуры, с точки зрения Блэкстоуна и колледжа, заключалась в том, что её исход зависел исключительно от оценки достоверности родословных и других форм генеалогических доказательств, представленных апеллянтом. Если бы они были признаны подтверждающими родство Беннета с основателем, что они вряд ли могли не сделать, это означало бы конец дела, не оставляя колледжу возможности представить какие-либо существенные аргументы в качестве возражения против иска Беннета. Стремясь предотвратить столь неприятный исход, в начале февраля Блэкстоун, который, почти наверняка, нес основную ответственность за её составление, подал архиепископу официальную петицию от имени колледжа. В документе утверждалось, что, хотя комиссары архиепископа уже назначили дату слушания для проверки достоверности родословной Беннета, у колледжа есть ещё два довода, «имеющих гораздо более обширные последствия». Во-первых, даже если подлинность родословной Беннета будет признана, «он слишком далек от Основателя, чтобы считаться родственником в соответствии с Уставом колледжа». И во-вторых, хотя он мог быть родственником основателя, этот факт сам по себе не давал ему права на членство, поскольку он фактически не был «ранее номинирован в ходе проверки», или, другими словами, официально предложен для избрания в качестве члена существующим членом колледжа.</w:t>
      </w:r>
      <w:r>
        <w:rPr>
          <w:rFonts w:cs="Cambria Math" w:ascii="Cambria Math" w:hAnsi="Cambria Math"/>
        </w:rPr>
        <w:t>⁴⁵</w:t>
      </w:r>
      <w:r>
        <w:rPr>
          <w:rFonts w:cs="Times New Roman" w:ascii="Times New Roman" w:hAnsi="Times New Roman"/>
        </w:rPr>
        <w:t xml:space="preserve"> Оба эти вопроса должны быть решены до того, как Беннету будет разрешено представить доказательства своего бокового происхождения от архиепископа Чичеле на слушании перед нынешним архиепископом лично. Кроме того, поскольку один из этих пунктов (вероятно, второй) никогда ранее не поднимался в этом контексте, колледж запросил разрешение на изложение своей позиции, которая «главным образом зависит от толкования и</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 Ibid., fos 174v (7 ноября 1748 г.), 175 (24 декабря 1748 г.); GD Squibb,Родственники основателей:</w:t>
      </w:r>
    </w:p>
    <w:p>
      <w:pPr>
        <w:pStyle w:val="PlainText"/>
        <w:ind w:firstLine="720"/>
        <w:jc w:val="both"/>
        <w:rPr>
          <w:rFonts w:ascii="Times New Roman" w:hAnsi="Times New Roman" w:cs="Times New Roman"/>
        </w:rPr>
      </w:pPr>
      <w:r>
        <w:rPr>
          <w:rFonts w:cs="Times New Roman" w:ascii="Times New Roman" w:hAnsi="Times New Roman"/>
        </w:rPr>
        <w:t>Привилегия и родословная(Оксфорд, 1972), 54, 63–4, 83.</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Письма, 9.</w:t>
        <w:tab/>
      </w:r>
      <w:r>
        <w:rPr>
          <w:rFonts w:cs="Cambria Math" w:ascii="Cambria Math" w:hAnsi="Cambria Math"/>
        </w:rPr>
        <w:t>⁴⁴</w:t>
      </w:r>
      <w:r>
        <w:rPr>
          <w:rFonts w:cs="Times New Roman" w:ascii="Times New Roman" w:hAnsi="Times New Roman"/>
        </w:rPr>
        <w:t xml:space="preserve"> LPL, Secker 6, fos. 6–7.</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Там же. Я благодарен Полу Брэнду за разъяснение этого последнего момента.</w:t>
      </w:r>
    </w:p>
    <w:p>
      <w:pPr>
        <w:pStyle w:val="PlainText"/>
        <w:ind w:firstLine="720"/>
        <w:jc w:val="both"/>
        <w:rPr>
          <w:rFonts w:ascii="Times New Roman" w:hAnsi="Times New Roman" w:cs="Times New Roman"/>
        </w:rPr>
      </w:pPr>
      <w:r>
        <w:rPr>
          <w:rFonts w:cs="Times New Roman" w:ascii="Times New Roman" w:hAnsi="Times New Roman"/>
        </w:rPr>
        <w:t>8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олкование Уставов Коллегии», представленное столькими юридическими консультантами, как гражданскими лицами, так и юристами общего профиля, сколь это требовалось с учетом его важности.</w:t>
      </w:r>
      <w:r>
        <w:rPr>
          <w:rFonts w:cs="Cambria Math" w:ascii="Cambria Math" w:hAnsi="Cambria Math"/>
        </w:rPr>
        <w:t>⁴⁶</w:t>
      </w:r>
    </w:p>
    <w:p>
      <w:pPr>
        <w:pStyle w:val="PlainText"/>
        <w:ind w:firstLine="720"/>
        <w:jc w:val="both"/>
        <w:rPr>
          <w:rFonts w:ascii="Times New Roman" w:hAnsi="Times New Roman" w:cs="Times New Roman"/>
        </w:rPr>
      </w:pPr>
      <w:r>
        <w:rPr>
          <w:rFonts w:cs="Times New Roman" w:ascii="Times New Roman" w:hAnsi="Times New Roman"/>
        </w:rPr>
        <w:t>Формулируя свой почти полностью отрицательный ответ на эту петицию, а также на более раннюю просьбу Ниблетта о рассмотрении всего вопроса на закрытом слушании, вместо того, чтобы «обоснования нашего поведения обсуждались публично и торжественно»,</w:t>
      </w:r>
      <w:r>
        <w:rPr>
          <w:rFonts w:cs="Cambria Math" w:ascii="Cambria Math" w:hAnsi="Cambria Math"/>
        </w:rPr>
        <w:t>⁴⁷</w:t>
      </w:r>
      <w:r>
        <w:rPr>
          <w:rFonts w:cs="Times New Roman" w:ascii="Times New Roman" w:hAnsi="Times New Roman"/>
        </w:rPr>
        <w:t xml:space="preserve"> Херринг, несомненно, находился под влиянием совета доктора Джона Беттесворта, декана апелляционного суда, пожилого главного судебного должностного лица архиепископа и одного из двух комиссаров, которым было поручено выслушать апелляцию Беннета. Беттсворт вряд ли проявил бы энтузиазм к предложениям, которые могли бы маргинализировать его собственную роль в судебном разбирательстве и угрожали бы расширением роли юристов общей юриспруденции, одновременно нарушая устоявшуюся линию судебной процедуры.</w:t>
      </w:r>
      <w:r>
        <w:rPr>
          <w:rFonts w:cs="Cambria Math" w:ascii="Cambria Math" w:hAnsi="Cambria Math"/>
        </w:rPr>
        <w:t>⁴⁸</w:t>
      </w:r>
      <w:r>
        <w:rPr>
          <w:rFonts w:cs="Times New Roman" w:ascii="Times New Roman" w:hAnsi="Times New Roman"/>
        </w:rPr>
        <w:t xml:space="preserve"> Даже если откровенная политическая ангажированность и не сыграла явной роли в решении Херринга, этот бывший прелат кембриджских вигов вряд ли был бы предрасположен к любым предложениям, исходящим от оплота оксфордского торизма.</w:t>
      </w:r>
      <w:r>
        <w:rPr>
          <w:rFonts w:cs="Cambria Math" w:ascii="Cambria Math" w:hAnsi="Cambria Math"/>
        </w:rPr>
        <w:t>⁴⁹</w:t>
      </w:r>
      <w:r>
        <w:rPr>
          <w:rFonts w:cs="Times New Roman" w:ascii="Times New Roman" w:hAnsi="Times New Roman"/>
        </w:rPr>
        <w:t xml:space="preserve"> В любом случае, хотя Херринг и согласился лично присутствовать на слушании, все остальные просьбы колледжа были более или менее вежливо отклонены. Таким образом, апелляция Беннета неизбежно увенчалась успехом: издержки были взысканы с колледжа, в который он был принят в качестве полноправного члена (поскольку родственники основателя не должны были проходить обычный испытательный год) в июне 1749 года.</w:t>
      </w:r>
      <w:r>
        <w:rPr>
          <w:rFonts w:cs="Cambria Math" w:ascii="Cambria Math" w:hAnsi="Cambria Math"/>
        </w:rPr>
        <w:t>⁵⁰</w:t>
      </w:r>
    </w:p>
    <w:p>
      <w:pPr>
        <w:pStyle w:val="PlainText"/>
        <w:ind w:firstLine="720"/>
        <w:jc w:val="both"/>
        <w:rPr>
          <w:rFonts w:ascii="Times New Roman" w:hAnsi="Times New Roman" w:cs="Times New Roman"/>
        </w:rPr>
      </w:pPr>
      <w:r>
        <w:rPr>
          <w:rFonts w:cs="Times New Roman" w:ascii="Times New Roman" w:hAnsi="Times New Roman"/>
        </w:rPr>
        <w:t>Несмотря на все трудности, Блэкстоун и большинство его коллег из колледжа Всех Душ не желали признать, что столкнулись с совершенно неразрешимой ситуацией или что сила рациональных аргументов может в конечном итоге не восторжествовать. В ответ на апелляцию Беннета архиепископ, по-видимому, дал понять, что готов рассмотреть «доводы, которые могут быть выдвинуты против бесконечного расширения кровного родства», если они будут представлены вне судебного разбирательства. Соответственно, в августе Блэкстоун направил в Ламбет то, что он скромно назвал «грубым эссе» на эту тему. В нём он стремился показать, что «представления колледжа не настолько лишены основания, как можно было бы предположить», в то время как</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 xml:space="preserve"> </w:t>
      </w:r>
      <w:r>
        <w:rPr>
          <w:rFonts w:cs="Times New Roman" w:ascii="Times New Roman" w:hAnsi="Times New Roman"/>
        </w:rPr>
        <w:t>Там же.</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Ibid., fos. 1–1v.</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Там же, стр. 3–4 об., 5–5 об. Беттесворт был президентом Doctors' Commons, лондонского общества гражданских адвокатов, в течение почти пятидесяти лет: Г. Д. Сквибб,Палата врачей(Оксфорд, 1977), 187.</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О политике «Олл Соулз» и Блэкстоуна см. ниже, в главе 6. О приверженности Херринга «принципам вигов» и подозрениях в якобитизме в одежде тори см.Письма Георга III лорду Бьюту 1756–1766, ред. Р. Седжвик (1939), xxiv–xxv.</w:t>
      </w:r>
    </w:p>
    <w:p>
      <w:pPr>
        <w:pStyle w:val="PlainText"/>
        <w:ind w:firstLine="720"/>
        <w:jc w:val="both"/>
        <w:rPr>
          <w:rFonts w:ascii="Times New Roman" w:hAnsi="Times New Roman" w:cs="Times New Roman"/>
        </w:rPr>
      </w:pPr>
      <w:r>
        <w:rPr>
          <w:rFonts w:cs="Times New Roman" w:ascii="Times New Roman" w:hAnsi="Times New Roman"/>
        </w:rPr>
        <w:t>50 LPL, Secker 6, fo. 13; Squibb,Родственники основателей, 64. Последняя отчаянная петиция архиепископу пыталась заблокировать прием Беннета на том основании, что устав основателя ограничивал выборы членов братства началом ноября: Codrington, Appeals etc., Martin no. 589.</w:t>
      </w:r>
    </w:p>
    <w:p>
      <w:pPr>
        <w:pStyle w:val="PlainText"/>
        <w:ind w:firstLine="720"/>
        <w:jc w:val="both"/>
        <w:rPr>
          <w:rFonts w:ascii="Times New Roman" w:hAnsi="Times New Roman" w:cs="Times New Roman"/>
        </w:rPr>
      </w:pPr>
      <w:r>
        <w:rPr>
          <w:rFonts w:cs="Times New Roman" w:ascii="Times New Roman" w:hAnsi="Times New Roman"/>
        </w:rPr>
        <w:t>88</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если они ошибались, «они, по крайней мере, ошибались на правдоподобных основаниях» и по «причинам, на которые они не понимают, что когда-либо слышали ответ»</w:t>
      </w:r>
      <w:r>
        <w:rPr>
          <w:rFonts w:cs="Cambria Math" w:ascii="Cambria Math" w:hAnsi="Cambria Math"/>
        </w:rPr>
        <w:t>⁵</w:t>
      </w:r>
      <w:r>
        <w:rPr>
          <w:rFonts w:cs="Times New Roman" w:ascii="Times New Roman" w:hAnsi="Times New Roman"/>
        </w:rPr>
        <w:t>¹. Архиепископ, по-видимому, подтвердил получение примерно три недели спустя в письме, которое не сохранилось, но которое вполне могло побудить Блэкстоуна и его сторонников составить еще одну петицию, значительно более длинную и гораздо более настойчивую по содержанию, чем предыдущая, хотя и столь же почтительную по форме и тону. В этом документе, датированном 10 октября 1749 года и доставленном в Ламбет Блэкстоуном и его коллегой по колледжу доктором Шарденом Масгрейвом, староста и члены колледжа, «смиренные сыновья и слуги вашей милости», просили «разрешения некоторых сомнений и вопросов, имеющих большое значение для будущего спокойствия и благополучия нашего Общества». Первый из этих вопросов касался того, что Блэкстоун ясно видел как фундаментальную проблему: следует ли считать кровное родство, или связь, «бесконечной или ограниченной», или же оно, скорее, прекращается «в какой-то определенный период или степень? Если первое, то не обязательно ли оно универсальное; если второе, то каковы эти определенный период или степень?» Остальные касались более периферийных, но, тем не менее, весьма важных вопросов, учитывая их связь как с практикой колледжа, так и с собственными интересами Блэкстоуна. Архиепископу было предложено определить, всегда ли следует отдавать предпочтение родственникам, даже «если они уступают другим кандидатам по заслугам»; и еще раз, можно ли справедливо исключить родственников по причине отсутствия «литературных заслуг», определяемых «упражнениями, выполненными… до выборов или посредством последующего экзамена». Можно ли допускать доказательства родства, «кроме тех, которые были бы доказательством в суде», и можно ли в апелляционном порядке принимать дополнительные доказательства родословной кандидата, «кроме тех, что были первоначально представлены Коллегии»? Хотя ни один из этих вопросов ранее не получал официального решения, «ежедневный рост числа претендентов» (при наличии ещё одного заявления об избрании родственником, и, как считается, ещё многих других, находящихся в стадии подготовки) требовал принятия решения. Ибо, несмотря на все конкретные дела, рассмотренные в апелляционном порядке, «Коллегия всё ещё не имеет представления об общих правилах». Последний абзац, по-видимому, предоставлял архиепископу два варианта. Либо он мог постановить, как «смиренно, но горячо» надеялась коллегия, что кровное родство не распространяется бесконечно на все последующие поколения от родителей и братьев и сестёр Чичеле. Или, если он не примет такого решения, «у нас будет ещё больше оснований желать какого-либо положительного решения» по вопросу</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Письма, 10. Этот документ был явно черновикомЭссе о боковом родствеопубликовано анонимно в следующем году: см. ниже, стр. 90–94. Возможно, оно было впервые составлено ещё годом ранее: см. «Послесловие», опубликованное Блэкстоуном в егоТрактаты, главным образом касающиеся древностей и законов Англии(Оксфорд, 1771), 193, если только «Написано в 1748 году» не просто ошибка в «1749».</w:t>
      </w:r>
    </w:p>
    <w:p>
      <w:pPr>
        <w:pStyle w:val="PlainText"/>
        <w:ind w:firstLine="720"/>
        <w:jc w:val="both"/>
        <w:rPr>
          <w:rFonts w:ascii="Times New Roman" w:hAnsi="Times New Roman" w:cs="Times New Roman"/>
        </w:rPr>
      </w:pPr>
      <w:r>
        <w:rPr>
          <w:rFonts w:cs="Times New Roman" w:ascii="Times New Roman" w:hAnsi="Times New Roman"/>
        </w:rPr>
        <w:t>8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ругие вопросы, поскольку признание притязаний на боковое кровное родство без такого руководства «в бесконечной широте, требуемой, было бы не только противно Разуму и духу всех законов, но и нарушило бы Букву и разрушило бы Цель их уставов».</w:t>
      </w:r>
    </w:p>
    <w:p>
      <w:pPr>
        <w:pStyle w:val="PlainText"/>
        <w:ind w:firstLine="720"/>
        <w:jc w:val="both"/>
        <w:rPr>
          <w:rFonts w:ascii="Times New Roman" w:hAnsi="Times New Roman" w:cs="Times New Roman"/>
        </w:rPr>
      </w:pPr>
      <w:r>
        <w:rPr>
          <w:rFonts w:cs="Times New Roman" w:ascii="Times New Roman" w:hAnsi="Times New Roman"/>
        </w:rPr>
        <w:t>К несчастью для Блэкстоуна и колледжа Олл-Соулз, риторика и реальность были диаметрально противоположны: колледж мог просить только то, что архиепископ не был обязан предоставлять. Следовательно, стратегия Блэкстоуна, если она была таковой, не достигла своей непосредственной цели. Следуя письменному совету доктора Беттесворта о том, что петиция колледжа Олл-Соулз была «не только преждевременной, но и совершенно неразумной», а также беспрецедентной, необоснованной с точки зрения числа родственников, принятых в качестве членов за последние полвека, и не оценивающей «полную свободу их основателя по законам этой земли распространять свое благоволение на все последующие поколения», архиепископ написал в ответ шедевр изящной уклончивости. Он заявил, что «уделил величайшее внимание» петиции колледжа, рассмотрев ее «настолько зрело, насколько это возможно». Но, найдя «в целом... суть вопросов настолько интересной, такой прекрасной, такой разнообразной и такой полной последствий... ... Я думаю, было бы весьма неподобающе мне продолжать давать общее решение по любому из них».³ Смотритель Ниблетт счел себя обязанным выразить благодарность за некоторые «очень любезные Выражения Привязанности и Уважения», в то же время желая, довольно неубедительно, чтобы «Ваша Милость увидела необходимость дать Коллегии некоторые позитивные и определенные указания... единственное средство закрепить наши будущие Выборы на надежной и стабильной основе». Доктор Беттесворт, с другой стороны, охарактеризовал ответ архиепископа как «такой во всех отношениях и выраженный с такой нежностью, что Коллегия должна с благодарностью согласиться». Если бы они этого не сделали и предпочли «обратиться к Общественности», как, по-видимому, подразумевается в Эссе [так в оригинале] оставлено Вашей Милости», а также «говоря, что они до сих пор не получили ответа, я твердо убежден, что на него будет возвращен полный и удовлетворительный ответ».</w:t>
      </w:r>
    </w:p>
    <w:p>
      <w:pPr>
        <w:pStyle w:val="PlainText"/>
        <w:ind w:firstLine="720"/>
        <w:jc w:val="both"/>
        <w:rPr>
          <w:rFonts w:ascii="Times New Roman" w:hAnsi="Times New Roman" w:cs="Times New Roman"/>
        </w:rPr>
      </w:pPr>
      <w:r>
        <w:rPr>
          <w:rFonts w:cs="Times New Roman" w:ascii="Times New Roman" w:hAnsi="Times New Roman"/>
        </w:rPr>
        <w:t>БлэкстоунсЭссе о боковом родстве, его пределах, объеме и продолжительности; в частности, как оно рассматривается в Уставе колледжа Всех Душ Оксфордского университетане появлялся в печати до следующего год (и то только анонимно); это привлекло мало внимания общественности и не вызвало немедленного опровержения. Но и на выборах в ноябре 1749 года не было большого потока родственников. Из небольшого числа кандидатов, всего из семи, колледж выбрал не менее пяти стипендиатов или стажеров; это необычно большое число и соотношение вполне могли отражать решимость отстаивать свою независимую избирательную прерогативу, даже перед лицом</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LPL, Secker 6, fo. 16.</w:t>
        <w:tab/>
      </w:r>
      <w:r>
        <w:rPr>
          <w:rFonts w:cs="Cambria Math" w:ascii="Cambria Math" w:hAnsi="Cambria Math"/>
        </w:rPr>
        <w:t>⁵</w:t>
      </w:r>
      <w:r>
        <w:rPr>
          <w:rFonts w:cs="Times New Roman" w:ascii="Times New Roman" w:hAnsi="Times New Roman"/>
        </w:rPr>
        <w:t>³ Там же, стр. 17–18, 20–21 об.</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Ibid., fos. 19, 20, 22–22v.</w:t>
      </w:r>
    </w:p>
    <w:p>
      <w:pPr>
        <w:pStyle w:val="PlainText"/>
        <w:ind w:firstLine="720"/>
        <w:jc w:val="both"/>
        <w:rPr>
          <w:rFonts w:ascii="Times New Roman" w:hAnsi="Times New Roman" w:cs="Times New Roman"/>
        </w:rPr>
      </w:pPr>
      <w:r>
        <w:rPr>
          <w:rFonts w:cs="Times New Roman" w:ascii="Times New Roman" w:hAnsi="Times New Roman"/>
        </w:rPr>
        <w:t>90</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о потенциальной угрозе со стороны родственников основателя.</w:t>
      </w:r>
      <w:r>
        <w:rPr>
          <w:rFonts w:cs="Cambria Math" w:ascii="Cambria Math" w:hAnsi="Cambria Math"/>
        </w:rPr>
        <w:t>⁵⁵</w:t>
      </w:r>
      <w:r>
        <w:rPr>
          <w:rFonts w:cs="Times New Roman" w:ascii="Times New Roman" w:hAnsi="Times New Roman"/>
        </w:rPr>
        <w:t xml:space="preserve"> Однако в 1750 году выдвинулись два кандидата из числа родственников; оба были отвергнуты, и оба обратились к визитеру, чьи полномочия вмешиваться в выборы членов уже были подвергнуты сомнению в записках для заключения советников, составленных в середине года Блэкстоуном. Он расследовал эти дела уже 15 ноября 1750 года, выделив две гинеи на «Поиски, выписки и аффдевиты» в Коллегии гербов, где герольды вели реестр родословных родственников основателей, и еще фунт на следующий день за аналогичное исследование записей в Тауэре и Роллс-Чапел.</w:t>
      </w:r>
      <w:r>
        <w:rPr>
          <w:rFonts w:cs="Cambria Math" w:ascii="Cambria Math" w:hAnsi="Cambria Math"/>
        </w:rPr>
        <w:t>⁵⁶</w:t>
      </w:r>
      <w:r>
        <w:rPr>
          <w:rFonts w:cs="Times New Roman" w:ascii="Times New Roman" w:hAnsi="Times New Roman"/>
        </w:rPr>
        <w:t xml:space="preserve"> Официальные разбирательства перед комиссарами архиепископа, заседавшими в Палате докторов общин, начались в первую неделю февраля 1751 года. Вскоре после этого Олл-Соулс дал сигнал о смене тактики. Еще в одной петиции визитеру отмечалось, что два синдика колледжа (снова во главе с Блэкстоуном) пытались оспорить допустимость генеалогических доказательств, представленных апеллянтами, на том основании, что они включали дополнительный материал, который не был представлен Олл-Соулс во время выборов. Поскольку решение этого вопроса создало бы значительный прецедент, «скромная, но искренняя просьба» коллегии заключалась в том, чтобы решение по нему было принято самим архиепископом, а не передано на рассмотрение «гражданских лиц, какими бы выдающимися и беспристрастными они ни были», поскольку «правила доказывания в римском праве во многих пунктах противоречат общему праву страны». (То, что доктор Блэкстоун, получивший звание доктора адвоката в апреле прошлого года, теперь был таким же квалифицированным гражданским лицом, как доктора Беттесворт и Пол, председательствовавшие в апелляциях, придаёт этому утверждению определённую пикантность.) Архиепископ ответил Блэкстоуну двусмысленно. Поскольку вопрос носил исключительно процедурный характер, он был удовлетворен тем, чтобы его решили его комиссары. Но когда дело дошло до рассмотрения по существу, он «постарался бы придать должное значение каждому возражению, которое будет выдвинуто против Родословных». Поскольку этот ответ предполагал, что архиепископ намеревался лично выслушать суть возражений колледжа, комиссары его не одобрили.</w:t>
      </w:r>
      <w:r>
        <w:rPr>
          <w:rFonts w:cs="Cambria Math" w:ascii="Cambria Math" w:hAnsi="Cambria Math"/>
        </w:rPr>
        <w:t>⁵⁸</w:t>
      </w:r>
      <w:r>
        <w:rPr>
          <w:rFonts w:cs="Times New Roman" w:ascii="Times New Roman" w:hAnsi="Times New Roman"/>
        </w:rPr>
        <w:t xml:space="preserve"> Когда Блэкстоун представил им его 25 февраля, они отправили своего актуария или регистратора, некоего Эдварда Рашворта, просить архиепископ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дним из этих пяти был Роберт Мастер, новоиспеченный бакалавр Баллиол-колледжа, который составил родословную в 1749 году (см. Сквибб,Родственники основателей, 170), но, очевидно, не решил баллотироваться на выборах в качестве родственника основателя: Список Симмонса;Эл. Оксон., ii.926.</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Бодл. MS DD All Souls, e 266, fo. 9. Кодрингтон, Апелляции и т. д., Мартин №. 572–7.</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Там же: Блэкстоун платил «за наем карет до Ламбета 5 раз и дважды доктору Коммонсу» 5–6 февраля 1751 г. LPL, Secker 6, fo. 26 (18 февраля 1751 г.); Codrington, Appeals etc., Martin no. 582, черновик рукой Блэкстоуна;Каталог выпускников и т.д. Оксфордского университета. . .1747 по . . . 1760(Оксфорд, 1760?), 6.</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 xml:space="preserve"> </w:t>
      </w:r>
      <w:r>
        <w:rPr>
          <w:rFonts w:cs="Times New Roman" w:ascii="Times New Roman" w:hAnsi="Times New Roman"/>
        </w:rPr>
        <w:t>Кодрингтон, Апелляции и т. д., Мартин нет. 583.</w:t>
      </w:r>
    </w:p>
    <w:p>
      <w:pPr>
        <w:pStyle w:val="PlainText"/>
        <w:ind w:firstLine="720"/>
        <w:jc w:val="both"/>
        <w:rPr>
          <w:rFonts w:ascii="Times New Roman" w:hAnsi="Times New Roman" w:cs="Times New Roman"/>
        </w:rPr>
      </w:pPr>
      <w:r>
        <w:rPr>
          <w:rFonts w:cs="Times New Roman" w:ascii="Times New Roman" w:hAnsi="Times New Roman"/>
        </w:rPr>
        <w:t>9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 xml:space="preserve">дальнейшее разъяснение его письма «доктору Блэкистону» (так в оригинале). Более чем через две недели Рашворт сообщил, что, дождавшись Херринга с противоречивым письмом к «доктору Блейкстону» (так в оригинале), его светлость подтвердил, что намерение состояло в том, чтобы его комиссары выслушали «предыдущее утверждение». Вместо того, чтобы высказать дальнейшие процессуальные возражения на этом этапе, другой синдик колледжа немедленно пустился в пространное опровержение доказательств, на которые ссылался апеллянт Ричард Харви, подвергая сомнению подлинность предполагаемого происхождения, основанного на свидетельствах родословных в книгах «Геральдс». </w:t>
      </w:r>
      <w:r>
        <w:rPr>
          <w:rFonts w:cs="Cambria Math" w:ascii="Cambria Math" w:hAnsi="Cambria Math"/>
        </w:rPr>
        <w:t>⁵⁹</w:t>
      </w:r>
      <w:r>
        <w:rPr>
          <w:rFonts w:cs="Times New Roman" w:ascii="Times New Roman" w:hAnsi="Times New Roman"/>
        </w:rPr>
        <w:t xml:space="preserve"> Затем Блэкстоун ещё больше расположил к себе комиссаров, передав архиепископу свою собственную петицию против их актуария Рашворта, которого он обвинил в том, что он фактически руководил апелляцией Харви, хотя имя другого адвоката «можно было использовать для сохранения видимости». Следовательно, Рашворт был явно отстранен от участия в деле Харви и «не может считаться полностью беспристрастным» в другой апелляции, поскольку она «носит тот же самый характер»: поскольку «в соответствии с нормами права и общепринятой практикой всех судов министерские должностные лица... особенно регистраторы или актуарии, должны быть полностью свободны от связей с любой из сторон и быть выше всяких подозрений в предвзятости».</w:t>
      </w:r>
      <w:r>
        <w:rPr>
          <w:rFonts w:cs="Cambria Math" w:ascii="Cambria Math" w:hAnsi="Cambria Math"/>
        </w:rPr>
        <w:t>⁶</w:t>
      </w:r>
      <w:r>
        <w:rPr>
          <w:rFonts w:cs="Times New Roman" w:ascii="Times New Roman" w:hAnsi="Times New Roman"/>
        </w:rPr>
        <w:t>0 Непосредственный результат этих серьезных обвинений неизвестен, но Рашворт, очевидно, все еще исполнял обязанности от имени комиссаров в феврале 1752 года, когда он передал их отчет по делу второго апеллянта архиепископу, который снова поддержал его и постановил, что он должен быть принят в качестве родственника основателя.</w:t>
      </w:r>
      <w:r>
        <w:rPr>
          <w:rFonts w:cs="Cambria Math" w:ascii="Cambria Math" w:hAnsi="Cambria Math"/>
        </w:rPr>
        <w:t>⁶</w:t>
      </w:r>
      <w:r>
        <w:rPr>
          <w:rFonts w:cs="Times New Roman" w:ascii="Times New Roman" w:hAnsi="Times New Roman"/>
        </w:rPr>
        <w:t>1 Хотя апелляция Харви была удовлетворена гораздо раньше, в мае 1751 года, он недолго наслаждался плодами своего успеха в, возможно, сомнительном процессе, будучи исключенным из Олл-Соулз за «вопиющее преступление» «печально известного блуда, сопровождавшегося различными отягчающими обстоятельствами» в декабре 1752 года.</w:t>
      </w:r>
      <w:r>
        <w:rPr>
          <w:rFonts w:cs="Cambria Math" w:ascii="Cambria Math" w:hAnsi="Cambria Math"/>
        </w:rPr>
        <w:t>⁶</w:t>
      </w:r>
      <w:r>
        <w:rPr>
          <w:rFonts w:cs="Times New Roman" w:ascii="Times New Roman" w:hAnsi="Times New Roman"/>
        </w:rPr>
        <w:t>2</w:t>
      </w:r>
    </w:p>
    <w:p>
      <w:pPr>
        <w:pStyle w:val="PlainText"/>
        <w:ind w:firstLine="720"/>
        <w:jc w:val="both"/>
        <w:rPr>
          <w:rFonts w:ascii="Times New Roman" w:hAnsi="Times New Roman" w:cs="Times New Roman"/>
        </w:rPr>
      </w:pPr>
      <w:r>
        <w:rPr>
          <w:rFonts w:cs="Times New Roman" w:ascii="Times New Roman" w:hAnsi="Times New Roman"/>
        </w:rPr>
        <w:t>В течение оставшейся части десятилетия Блэкстоун, по всей видимости, больше не принимал активного участия в отстранении родственников основателя от членства в колледже Олл-Соулз. Это отчасти объясняется тем, что в период с 1753 по 1761 год не зафиксировано ни одного такого заявления, даже несмотря на то, что Джон Карн, безуспешно баллотировавшись в качестве родственника в 1752 году, был избран рядовым членом в следующем году.</w:t>
      </w:r>
      <w:r>
        <w:rPr>
          <w:rFonts w:cs="Cambria Math" w:ascii="Cambria Math" w:hAnsi="Cambria Math"/>
        </w:rPr>
        <w:t>⁶</w:t>
      </w:r>
      <w:r>
        <w:rPr>
          <w:rFonts w:cs="Times New Roman" w:ascii="Times New Roman" w:hAnsi="Times New Roman"/>
        </w:rPr>
        <w:t>³ Не может быть простым совпадением и то, что уход Блэкстоуна из колледжа Олл-Соулз</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LPL, Secker 6, fos. 27–8, 31, 32–7 (18, 25 февраля, 14 марта 1751 г.).</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Там же, с. 42 (без даты). Блэкстоун подписал свой черновик петиции «Нет ответа»:</w:t>
      </w:r>
    </w:p>
    <w:p>
      <w:pPr>
        <w:pStyle w:val="PlainText"/>
        <w:ind w:firstLine="720"/>
        <w:jc w:val="both"/>
        <w:rPr>
          <w:rFonts w:ascii="Times New Roman" w:hAnsi="Times New Roman" w:cs="Times New Roman"/>
        </w:rPr>
      </w:pPr>
      <w:r>
        <w:rPr>
          <w:rFonts w:cs="Times New Roman" w:ascii="Times New Roman" w:hAnsi="Times New Roman"/>
        </w:rPr>
        <w:t>Кодрингтон, Апелляции и т. д., Мартин нет. 586.</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Ibid., fos. 42–42v (27 февраля 1752 г.). Вторым апеллянтом, что вызывает недоумение, был другой Беннет, Томас из колледжа Уодхэм. Codrington, Appeals etc., Martin №№ 598–600.</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Там же, фос.46–46в (20 мая 1751 г.). Кодрингтон, Acta in Capitulis 1707–1753, fos. 201–201т (22–23 декабря 1753 г.).</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Список Симмонса (но обратите внимание, что с 1756 по 1758 годы включительно отсутствует информация); Сквибб,Родственники основателей, 66. Похоже, Блэкстоун посоветовал Карну отозвать апелляцию против его предыдущего решения.</w:t>
      </w:r>
    </w:p>
    <w:p>
      <w:pPr>
        <w:pStyle w:val="PlainText"/>
        <w:ind w:firstLine="720"/>
        <w:jc w:val="both"/>
        <w:rPr>
          <w:rFonts w:ascii="Times New Roman" w:hAnsi="Times New Roman" w:cs="Times New Roman"/>
        </w:rPr>
      </w:pPr>
      <w:r>
        <w:rPr>
          <w:rFonts w:cs="Times New Roman" w:ascii="Times New Roman" w:hAnsi="Times New Roman"/>
        </w:rPr>
        <w:t>92</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В 1761 году в колледже «Олл Соулз» начался настоящий поток кандидатов на должность родственника. Несмотря на то, что Блэкстону не удалось выиграть три дела, которые он защищал как синдик колледжа, его упорное противодействие притязаниям родственников основателя, должно быть, укрепило решимость его коллег и, по крайней мере, отпугнуло некоторых потенциальных претендентов. С другой стороны, его попытка защитить позицию колледжа в печати, похоже, имела гораздо менее быстрый эффект. В октябре 1750 года главный судья сэр Джон Уиллес, сам бывший член колледжа «Олл Соулз», сказал смотрителю Ниблетту, что, прочитав и перечитав «Блэкстона»,Эссе о боковом родствеЗа лето он так и не был переубеждён, «хотя» он очень изобретательный и учёный человек и сказал, что я верю всему, что можно утверждать по этому вопросу». Недавно я вступил в дискуссию с «моим очень учёным братом» и обнаружил, что этот судья придерживается того же мнения, что «значительно укрепило меня в моём собственном».</w:t>
      </w:r>
      <w:r>
        <w:rPr>
          <w:rFonts w:cs="Cambria Math" w:ascii="Cambria Math" w:hAnsi="Cambria Math"/>
        </w:rPr>
        <w:t>⁶⁴</w:t>
      </w:r>
      <w:r>
        <w:rPr>
          <w:rFonts w:cs="Times New Roman" w:ascii="Times New Roman" w:hAnsi="Times New Roman"/>
        </w:rPr>
        <w:t xml:space="preserve"> Такой судебный скептицизм перед лицом внушительного и учёного исследования Блэкстоуна, касающегося ограничений, накладываемых на боковое родство «гражданским правом, каноническим правом, общим правом, нормандским правом и феодальным правом в отношении наследования, владения по паражу, брака по прямой линии, судебных приказов о правеde rationibus parte, апелляции о смерти, доказательства происхождения, запреты на брак, отказ от судьи или присяжного, исключения из списков свидетелей, алименты, распределение движимого имущества и общие завещания родственникам»</w:t>
      </w:r>
      <w:r>
        <w:rPr>
          <w:rFonts w:cs="Cambria Math" w:ascii="Cambria Math" w:hAnsi="Cambria Math"/>
        </w:rPr>
        <w:t>⁶⁵</w:t>
      </w:r>
      <w:r>
        <w:rPr>
          <w:rFonts w:cs="Times New Roman" w:ascii="Times New Roman" w:hAnsi="Times New Roman"/>
        </w:rPr>
        <w:t xml:space="preserve"> не следует целиком приписывать авторитарной антиинтеллектуальной реакции против молодого человека, слишком умного наполовину. Ведь проблема с центральным аргументом Блэкстоуна достаточно очевидна. Если архиепископ Чичеле и намеревался ограничить привилегии своих родственников на выборах членством в своём колледже, он не указал этого в своих учредительных уставах. Хотя с точки зрения колледжа было бы желательно, чтобы посетитель восполнил это упущение, установив ограничение (в смысле степени близости или удаленности от основателя), не было очевидного способа установить, какое именно ограничение наилучшим образом соответствовало бы вмененным пожеланиям основателя, избегая несправедливого исключения родственников, оказавшихся по ту сторону границы, где бы эта граница ни проводилась. Поэтому, особенно пока колледж не был явно перегружен родственниками,</w:t>
      </w:r>
    </w:p>
    <w:p>
      <w:pPr>
        <w:pStyle w:val="PlainText"/>
        <w:ind w:firstLine="720"/>
        <w:jc w:val="both"/>
        <w:rPr>
          <w:rFonts w:ascii="Times New Roman" w:hAnsi="Times New Roman" w:cs="Times New Roman"/>
        </w:rPr>
      </w:pPr>
      <w:r>
        <w:rPr>
          <w:rFonts w:cs="Times New Roman" w:ascii="Times New Roman" w:hAnsi="Times New Roman"/>
        </w:rPr>
        <w:t>неизбрание в качестве родственника основателя, чтобы иметь право баллотироваться на предстоящих выборах: Acta in Capitulis 1753–1800, 26 октября 1753 г.</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Коллекция Тауссиг: Уиллес [Стивену Ниблетту], 23 ноября 1750 г. Ссылка Уиллеса во втором абзаце этого письма на «мои мысли по оставленным мне вопросам, которые, боюсь, вам не понравятся больше, чем мое другое мнение» может относиться к голографическому изданию Блэкстоуна «Выдержка из той части Устава об основании Колледжа Всех Душ, которая может относиться к выборам там членов колледжа или к полномочиям архиепископа Кентерберийского как визитера», с приложенными ответами Уиллеса на три вопроса: MS 17 смотрителя.</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Сквибб,Родственники основателей, 64–5.</w:t>
      </w:r>
    </w:p>
    <w:p>
      <w:pPr>
        <w:pStyle w:val="PlainText"/>
        <w:ind w:firstLine="720"/>
        <w:jc w:val="both"/>
        <w:rPr>
          <w:rFonts w:ascii="Times New Roman" w:hAnsi="Times New Roman" w:cs="Times New Roman"/>
        </w:rPr>
      </w:pPr>
      <w:r>
        <w:rPr>
          <w:rFonts w:cs="Times New Roman" w:ascii="Times New Roman" w:hAnsi="Times New Roman"/>
        </w:rPr>
        <w:t>9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а Блэкстоун в начале 1751 года признал, что тогда было только четверо таких людей, хотя в середине 1740-х годов их на короткое время было целых девять),</w:t>
      </w:r>
      <w:r>
        <w:rPr>
          <w:rFonts w:cs="Cambria Math" w:ascii="Cambria Math" w:hAnsi="Cambria Math"/>
        </w:rPr>
        <w:t>⁶⁶</w:t>
      </w:r>
      <w:r>
        <w:rPr>
          <w:rFonts w:cs="Times New Roman" w:ascii="Times New Roman" w:hAnsi="Times New Roman"/>
        </w:rPr>
        <w:t xml:space="preserve"> доводы в пользу радикального вмешательства со стороны визитера вряд ли были убедительными.</w:t>
      </w:r>
    </w:p>
    <w:p>
      <w:pPr>
        <w:pStyle w:val="PlainText"/>
        <w:ind w:firstLine="720"/>
        <w:jc w:val="both"/>
        <w:rPr>
          <w:rFonts w:ascii="Times New Roman" w:hAnsi="Times New Roman" w:cs="Times New Roman"/>
        </w:rPr>
      </w:pPr>
      <w:r>
        <w:rPr>
          <w:rFonts w:cs="Times New Roman" w:ascii="Times New Roman" w:hAnsi="Times New Roman"/>
        </w:rPr>
        <w:t>Блэкстоун не поставил своего имени под первым (1750) отпечаткомЭссе,Хотя его ответственность за эту работу всегда была общеизвестной, и это было прямо признано в его письме, направленном архиепископу Херрингу. Не подлежит сомнению и его твёрдая приверженность ограничению роли родственников основателей в жизни колледжа Всех Душ. Хотя, безусловно, в чём-то и прослеживалась институциональная лояльность и неприятие внешнего вмешательства, приверженность Блэкстоуна этому вопросу также отражала стремление эффективнее использовать имеющиеся ресурсы, что было характерно для всего его вклада в управление колледжем.</w:t>
      </w:r>
    </w:p>
    <w:p>
      <w:pPr>
        <w:pStyle w:val="PlainText"/>
        <w:ind w:firstLine="720"/>
        <w:jc w:val="both"/>
        <w:rPr>
          <w:rFonts w:ascii="Times New Roman" w:hAnsi="Times New Roman" w:cs="Times New Roman"/>
        </w:rPr>
      </w:pPr>
      <w:r>
        <w:rPr>
          <w:rFonts w:cs="Times New Roman" w:ascii="Times New Roman" w:hAnsi="Times New Roman"/>
        </w:rPr>
        <w:t>Последний пример связан с его ролью в организации вместительных винных погребов, которые до сих пор находятся под библиотекой Кодрингтона, – первого подобного хранилища, созданного каким-либо колледжем Оксфорда. Самая ранняя из сохранившихся «Винных книг» колледжа Всех Святых датируется его первым сроком службы казначеем в 1747 году, а её первая запись, перечисляющая «Запасы вина, принадлежащего стипендиатам», по-видимому, написана рукой Блэкстоуна. Первая «Книга погребов», датируемая тем же временем, включает в себя подробные списки, меморандумы и заметки Блэкстоуна о работе и наполнении погребов, включая имена и адреса торговцев вином и крепкими спиртными напитками колледжа и поставщика бутылок («Миссис Батчелор, стеклодув из Стаурбриджа, Вустершир»). Существует также анализ «Расходов на трубку вина», которая по цене чуть более 39 пенсов за 105 галлонов могла быть продана в бутылках студентам по 5 шиллингов 6 пенсов за галлон, что давало прибыль чуть меньше одного фунта с каждой трубки: «Но учтите, они должны предоставлять собственные бутылки. Это правило для портвейна». Его современник и друг Ричард Грейвс подчеркивал важность этого «на первый взгляд пустякового экономического плана во время его службы стипендиатом...»</w:t>
      </w:r>
    </w:p>
    <w:p>
      <w:pPr>
        <w:pStyle w:val="PlainText"/>
        <w:ind w:firstLine="720"/>
        <w:jc w:val="both"/>
        <w:rPr>
          <w:rFonts w:ascii="Times New Roman" w:hAnsi="Times New Roman" w:cs="Times New Roman"/>
        </w:rPr>
      </w:pPr>
      <w:r>
        <w:rPr>
          <w:rFonts w:cs="Times New Roman" w:ascii="Times New Roman" w:hAnsi="Times New Roman"/>
        </w:rPr>
        <w:t>Вино хранилось в подвале колледжа, чтобы трезвая часть студентов могла выпить пинту, а то и полпинты хорошего вина и вернуться к учёбе, не заходя в таверну напротив; куда весёлая часть отправлялась после обеда пить плохое вино; и где, боюсь, они часто испытывали искушение слоняться без дела большую часть дня. Поощряя членов «Олл Соулз» пить в стенах своего общества, а не посещать соседние трактиры и пьянствовать</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19–20. Хотя Блэкстон упоминал о четырёх членах-родственниках, его подробный список показывает, что только двое из них оставались членами общества в марте 1751 года.</w:t>
      </w:r>
    </w:p>
    <w:p>
      <w:pPr>
        <w:pStyle w:val="PlainText"/>
        <w:ind w:firstLine="720"/>
        <w:jc w:val="both"/>
        <w:rPr>
          <w:rFonts w:ascii="Times New Roman" w:hAnsi="Times New Roman" w:cs="Times New Roman"/>
        </w:rPr>
      </w:pPr>
      <w:r>
        <w:rPr>
          <w:rFonts w:cs="Times New Roman" w:ascii="Times New Roman" w:hAnsi="Times New Roman"/>
        </w:rPr>
        <w:t>94</w:t>
      </w:r>
    </w:p>
    <w:p>
      <w:pPr>
        <w:pStyle w:val="PlainText"/>
        <w:ind w:firstLine="720"/>
        <w:jc w:val="both"/>
        <w:rPr>
          <w:rFonts w:ascii="Times New Roman" w:hAnsi="Times New Roman" w:cs="Times New Roman"/>
        </w:rPr>
      </w:pPr>
      <w:r>
        <w:rPr>
          <w:rFonts w:cs="Times New Roman" w:ascii="Times New Roman" w:hAnsi="Times New Roman"/>
        </w:rPr>
        <w:t>5. «Продвижение интересов колледжа»</w:t>
      </w:r>
    </w:p>
    <w:p>
      <w:pPr>
        <w:pStyle w:val="PlainText"/>
        <w:ind w:firstLine="720"/>
        <w:jc w:val="both"/>
        <w:rPr>
          <w:rFonts w:ascii="Times New Roman" w:hAnsi="Times New Roman" w:cs="Times New Roman"/>
        </w:rPr>
      </w:pPr>
      <w:r>
        <w:rPr>
          <w:rFonts w:cs="Times New Roman" w:ascii="Times New Roman" w:hAnsi="Times New Roman"/>
        </w:rPr>
        <w:t>дома, таким образом, могли бы послужить делу науки, а также помочь увеличить прибыль казначеев.</w:t>
      </w:r>
      <w:r>
        <w:rPr>
          <w:rFonts w:cs="Cambria Math" w:ascii="Cambria Math" w:hAnsi="Cambria Math"/>
        </w:rPr>
        <w:t>⁶⁷</w:t>
      </w:r>
    </w:p>
    <w:p>
      <w:pPr>
        <w:pStyle w:val="PlainText"/>
        <w:ind w:firstLine="720"/>
        <w:jc w:val="both"/>
        <w:rPr>
          <w:rFonts w:ascii="Times New Roman" w:hAnsi="Times New Roman" w:cs="Times New Roman"/>
        </w:rPr>
      </w:pPr>
      <w:r>
        <w:rPr>
          <w:rFonts w:cs="Times New Roman" w:ascii="Times New Roman" w:hAnsi="Times New Roman"/>
        </w:rPr>
        <w:t xml:space="preserve">Но если Блэкстоун, будучи администратором колледжа, был убежденным противником путаницы, беспорядка, апатии и расточительства в целом, то его кампания за ограничение привилегированного доступа к стипендиям на основании происхождения от средневекового основателя колледжа пошла еще дальше, открыто стремясь отрицать важность происхождения или семьи в ущерб индивидуальным академическим достижениям. Как он тщательно объяснил, вполне могли быть «джентльмены, одинаково подходящие для стипендии по нравственности, нраву и знаниям,сРодословные какбезНо беда в том, что, согласно господствовавшей до сих пор доктрине, они не обязаны быть выдающимися ни в том, ни в другом. Превосходство, похоже, от них не требуется, как и от других кандидатов; Но вес Родословной достаточен, чтобы перевесить выдающиеся Заслуги». Устойчивая защита академических заслуг в нереформированном Оксфордском университете в середине восемнадцатого века может показаться неправдоподобным сценарием, учитывая известную критику Эдварда Гиббона и Адама Смита, не говоря уже об анонимном современном утверждении, что «интерес» и «благосклонность» теперь определяли выборы стипендиатов, в значительной степени исключая «ученых низкого положения, каковы бы ни были их заслуги». </w:t>
      </w:r>
      <w:r>
        <w:rPr>
          <w:rFonts w:cs="Cambria Math" w:ascii="Cambria Math" w:hAnsi="Cambria Math"/>
        </w:rPr>
        <w:t>⁶⁹</w:t>
      </w:r>
      <w:r>
        <w:rPr>
          <w:rFonts w:cs="Times New Roman" w:ascii="Times New Roman" w:hAnsi="Times New Roman"/>
        </w:rPr>
        <w:t xml:space="preserve"> И все же, если собственное семейное происхождение Блэкстоуна прочно помещало его в ряды среднего класса, а не простых людей, покровительство или прямые семейные связи до сих пор не играли какой-либо заметной роли в его оксфордской карьере, которая, по-видимому, была в основном движима его собственными усилиями и талантами. Неудивительно и то, что такой человек стремился воплотить в жизнь широко просвещенные, гуманистические и совершенствующие принципы, которые он исповедовал, не только в стенах своего колледжа, но и за его пределам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Bodl. MS DD All Souls, e 330, 331; Graves,Пустяки, 56; ср. Дулиттл, 12.</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Боковое родство, 11. См. также его собственные вставки в ответ колледжа на апелляцию Томаса Беннета от 29 июля 1751 г., в которых подчеркивается, что «упомянутый апеллянт ни в какой степени не был равен по своим научным заслугам избранным колледжем джентльменам, и в частности, что его сочинения были посредственными, а его переводы, как известно, были несовершенными [и ошибочными:межстрочный] и он проявил себя в публичных диспутах настолько невежественным в отношении первых основ логики и философии, что [он вообще не мог войти в роль ни Оппонента, ни Ответчика:межстрочный] но после паузы продолжительностью более четверти часа был вынужден покинуть свое место: Кодрингтон, Апелляции и т. д., № 595.</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 xml:space="preserve"> </w:t>
      </w:r>
      <w:r>
        <w:rPr>
          <w:rFonts w:cs="Times New Roman" w:ascii="Times New Roman" w:hAnsi="Times New Roman"/>
        </w:rPr>
        <w:t>Анон.,Серия статей по темам, представляющим наибольший интерес для страны в целом и Оксфорда в частности(1750), 1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9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6</w:t>
      </w:r>
    </w:p>
    <w:p>
      <w:pPr>
        <w:pStyle w:val="PlainText"/>
        <w:ind w:firstLine="720"/>
        <w:jc w:val="both"/>
        <w:rPr>
          <w:rFonts w:ascii="Times New Roman" w:hAnsi="Times New Roman" w:cs="Times New Roman"/>
        </w:rPr>
      </w:pPr>
      <w:r>
        <w:rPr>
          <w:rFonts w:cs="Times New Roman" w:ascii="Times New Roman" w:hAnsi="Times New Roman"/>
        </w:rPr>
        <w:t>«Общая польза университета в целом» (1750–5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олучив степень бакалавра гражданского права, не окончив сначала гуманитарные науки, Блэкстоуну пришлось ждать еще пять лет, прежде чем он смог получить более высокую степень DCL, или степень доктора права, в апреле 1750 года.¹ Причина, по которой он потрудился (и заплатил взнос в размере более 30) сделать это, даже сохраняя хотя бы беглое присутствие в Вестминстер-холле, заключалась не в том, чтобы получить квалификацию гражданского юриста, а скорее в том, что более высокая степень допускала его в Конвокацию. Будучи главным совещательным собранием постоянных академических членов Оксфорда, Конвокация избирала двух «бургомистров», которые представляли университет в Палате общин, вместе с многочисленными профессорами и другими должностными лицами университета, включая даже канцлера: его номинального, символического и не совсем бессильного главу. Собрание также предоставляло форум для докторов и магистров, членов колледжей и общежитий, в отличие от правящих олигархов университета, глав факультетов, вице-канцлеров и прокторов, собиравшихся на еженедельные заседания своего еженедельного совета.² В этой главе рассматриваются первоначальные начинания Блэкстоуна</w:t>
      </w:r>
    </w:p>
    <w:p>
      <w:pPr>
        <w:pStyle w:val="PlainText"/>
        <w:ind w:firstLine="720"/>
        <w:jc w:val="both"/>
        <w:rPr>
          <w:rFonts w:ascii="Times New Roman" w:hAnsi="Times New Roman" w:cs="Times New Roman"/>
        </w:rPr>
      </w:pPr>
      <w:r>
        <w:rPr>
          <w:rFonts w:cs="Times New Roman" w:ascii="Times New Roman" w:hAnsi="Times New Roman"/>
        </w:rPr>
        <w:t>в этот большой академический мир.</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УО, 486–7, 602; помимо обязательного статуса, кандидаты в DCL якобы читали шесть лекций и участвовали в студенческих мероприятиях. Нет никаких доказательств того, как Блэкстоун выполнил эти формальные требования, если вообще выполнил.</w:t>
      </w:r>
    </w:p>
    <w:p>
      <w:pPr>
        <w:pStyle w:val="PlainText"/>
        <w:ind w:firstLine="720"/>
        <w:jc w:val="both"/>
        <w:rPr>
          <w:rFonts w:ascii="Times New Roman" w:hAnsi="Times New Roman" w:cs="Times New Roman"/>
        </w:rPr>
      </w:pPr>
      <w:r>
        <w:rPr>
          <w:rFonts w:cs="Times New Roman" w:ascii="Times New Roman" w:hAnsi="Times New Roman"/>
        </w:rPr>
        <w:t>² Таблица сборов 1636 года, действовавшая в 1750 году, предусматривала, что выпускник с годовым доходом 40 или более фунтов стерлингов должен был платить 31,3/4 фунта стерлингов за «пожертвование» на DCL: OUA SW1/1. WR Ward,Георгианский Оксфорд(Оксфорд, 1958), 3–6;ХУО, гл. 8. Клитероу, xi: как DCL его подданный «стал членом «Созыв, который позволил ему распространить свои взгляды за пределы узкого круга его собственного общества, на благо всего университета».</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Служа штаб-квартирой роялистов во время первой гражданской войны в Англии, а впоследствии местом проведения последнего парламента Карла II, Оксфорд почти неизбежно вышел из ожесточённых политических и межконфессиональных распрей, последовавших за Славной революцией, оплотом тори и якобитов. Хотя традиционное отождествление церкви и короля в университете сохранялось и после 1714 года, для следующего поколения монархом, которого поднимали тосты преподаватели и студенты, с одинаковой вероятностью мог быть как сосланный Стюарт, так и коронованный представитель Ганноверской династии. Когда первый король Георг прибыл, в родственном университете были очевидны схожие настроения, но репутация Кембриджа как вигов и сторонников либерализма в отношении Низкой церкви вскоре вновь заявила о себе.³ Тем не менее, нет ничего, что предполагало бы, что Блэкстоуна отправили в Оксфорд, а не в Кембридж по партийно-политическим причинам, в отличие от семейных связей (Бигги были сильно представлены в Новом колледже Оксфорда) и географических и логистических соображений (Кембридж традиционно имел тенденцию набирать студентов с севера и востока страны, Оксфорд — с юга и запада, хотя оба города привлекали большое количество лондонцев). Отец Уильяма вполне мог быть торговцем-тори из Сити, но он не имел прямого влияния на выбор имени, данного при крещении его посмертному сыну, которое перекликалось с именем голландского (хотя и Стюарта) захватчика 1688 года Вильгельма Оранского. Другие намеки на то, что его мать и ее семья не полностью разделяли политические взгляды ее покойного мужа, включают в себя мобилизацию покровительства сэра Роберта Уолпола, чтобы обеспечить Уильяму ценное место в Чартерхаусе, медаль с изображением поэта-республиканца Мильтона, врученную депутатом от партии вигов Уильямом Бенсоном, и описание Томасом Херном старшего брата Мэри Блэкстоун как «великого вига».</w:t>
      </w:r>
      <w:r>
        <w:rPr>
          <w:rFonts w:cs="Cambria Math" w:ascii="Cambria Math" w:hAnsi="Cambria Math"/>
        </w:rPr>
        <w:t>⁴</w:t>
      </w:r>
      <w:r>
        <w:rPr>
          <w:rFonts w:cs="Times New Roman" w:ascii="Times New Roman" w:hAnsi="Times New Roman"/>
        </w:rPr>
        <w:t xml:space="preserve"> Таким образом, хотя Уильям, безусловно, усвоил преобладающий местный торизм после своего прибытия в Оксфорд, сохраняющийся эффект семейного влияния может, по крайней мере, начать объяснять некоторые трудности, с которыми столкнулись как современники, так и более поздние историки, пытавшиеся охарактеризовать его политические убеждения и принципы.</w:t>
      </w:r>
    </w:p>
    <w:p>
      <w:pPr>
        <w:pStyle w:val="PlainText"/>
        <w:ind w:firstLine="720"/>
        <w:jc w:val="both"/>
        <w:rPr>
          <w:rFonts w:ascii="Times New Roman" w:hAnsi="Times New Roman" w:cs="Times New Roman"/>
        </w:rPr>
      </w:pPr>
      <w:r>
        <w:rPr>
          <w:rFonts w:cs="Times New Roman" w:ascii="Times New Roman" w:hAnsi="Times New Roman"/>
        </w:rPr>
        <w:t>Размытость партийной принадлежности и идентичности в середине XVIII века ещё больше усложняет эту задачу. В 1748 году анонимный комментатор предположил, что виги и тори «настолько похожи друг на друга, что разница между ними не стоит того, чтобы её поднимать; виг, не на своём месте, создаёт</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К Моно,Якобитизм и английский народ, 1688–1788(Кембридж, 1989), 275–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м. Дулиттл, 15; Глава 2 выше, стр. 21, 25;Заметки и собрания Томаса Хирна. Том VIII, 314. См. также Уорд,Георгианский Оксфорд, 111.</w:t>
      </w:r>
    </w:p>
    <w:p>
      <w:pPr>
        <w:pStyle w:val="PlainText"/>
        <w:ind w:firstLine="720"/>
        <w:jc w:val="both"/>
        <w:rPr>
          <w:rFonts w:ascii="Times New Roman" w:hAnsi="Times New Roman" w:cs="Times New Roman"/>
        </w:rPr>
      </w:pPr>
      <w:r>
        <w:rPr>
          <w:rFonts w:cs="Times New Roman" w:ascii="Times New Roman" w:hAnsi="Times New Roman"/>
        </w:rPr>
        <w:t>9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чрезвычайно хороший тори; и тори, дайте ему место, превратившись в убеждённого вига».</w:t>
      </w:r>
      <w:r>
        <w:rPr>
          <w:rFonts w:cs="Cambria Math" w:ascii="Cambria Math" w:hAnsi="Cambria Math"/>
        </w:rPr>
        <w:t>⁵</w:t>
      </w:r>
      <w:r>
        <w:rPr>
          <w:rFonts w:cs="Times New Roman" w:ascii="Times New Roman" w:hAnsi="Times New Roman"/>
        </w:rPr>
        <w:t xml:space="preserve"> Возможно, неудивительно, что сам термин «тори» терял популярность у тех, чьи взгляды и убеждения он всё ещё мог казаться вполне уместным. Так, в Оксфорде и местная (протори) газета, и её читатели обычно ссылались на «Старый интерес», чтобы охарактеризовать тех, кто в противном случае мог бы идентифицировать себя как «патриотов», «страну» или «оппозицию», поддерживающих находившуюся под угрозой независимость университета, в условиях давних попыток администрации вигов навязать своё влияние этой ведущей англиканской семинарии и элитному светскому учебному заведению.</w:t>
      </w:r>
      <w:r>
        <w:rPr>
          <w:rFonts w:cs="Cambria Math" w:ascii="Cambria Math" w:hAnsi="Cambria Math"/>
        </w:rPr>
        <w:t>⁶</w:t>
      </w:r>
      <w:r>
        <w:rPr>
          <w:rFonts w:cs="Times New Roman" w:ascii="Times New Roman" w:hAnsi="Times New Roman"/>
        </w:rPr>
        <w:t xml:space="preserve"> Конечно, существовали и альтернативные точки зрения. Их оппоненты – а оксфордская цитадель тори всегда содержала значительное меньшинство клиентов и последователей из числа министров – видели, или утверждали, что видят, упорное недовольство, откровенную нелояльность и предательский якобитизм, лежащие в основе подобных заявлений об академических принципах. Эта точка зрения была широко распространена и за пределами университета. Насколько оправданными были подобные обвинения и подозрения, сейчас невозможно определить. Но если правительство и его сторонники извлекали некоторую политическую выгоду из подобного очернения общественного имиджа Оксфорда, университет продолжал предоставлять этим критикам веские основания для сомнений в своей верности ганноверскому режиму. В качестве примера можно привести пламенные и, возможно, намеренно двусмысленные публичные речи якобита, попутчика доктора Уильяма Кинга, на таких торжественных мероприятиях, как публичное открытие библиотеки Рэдклиффа в апреле 1749 года.</w:t>
      </w:r>
    </w:p>
    <w:p>
      <w:pPr>
        <w:pStyle w:val="PlainText"/>
        <w:ind w:firstLine="720"/>
        <w:jc w:val="both"/>
        <w:rPr>
          <w:rFonts w:ascii="Times New Roman" w:hAnsi="Times New Roman" w:cs="Times New Roman"/>
        </w:rPr>
      </w:pPr>
      <w:r>
        <w:rPr>
          <w:rFonts w:cs="Times New Roman" w:ascii="Times New Roman" w:hAnsi="Times New Roman"/>
        </w:rPr>
        <w:t>Блэкстоун присоединился к Конвокации на решающем этапе политической истории университета. Оксфордские учёные не стекались под знамя принца Карла Эдуарда Стюарта во время его злополучного похода в Англию в 1745 году. Тем не менее, неспособность университета оказать более чем ограниченную и символическую поддержку лояльной ассоциации, продвигаемой ведущими магнатами-вигами графства в ответ на это вторжение, была воспринята — по крайней мере теми, кто был склонен верить в худшее, — как подтверждение тайной якобитской преданности этого учреждения. Сам Уильям, возможно, столкнулся с активным якобитизмом в первые годы своей учебы в Пембрук-колледже, хотя нет ни намёка на какое-либо сочувствие «мятежникам» в его комментарии дяде в начале 1746 года о том, что даже победы сократят их число, «в то время как мы постоянно вербуем».</w:t>
      </w:r>
      <w:r>
        <w:rPr>
          <w:rFonts w:cs="Cambria Math" w:ascii="Cambria Math" w:hAnsi="Cambria Math"/>
        </w:rPr>
        <w:t>⁸</w:t>
      </w:r>
      <w:r>
        <w:rPr>
          <w:rFonts w:cs="Times New Roman" w:ascii="Times New Roman" w:hAnsi="Times New Roman"/>
        </w:rPr>
        <w:t xml:space="preserve"> Два года спустя он обнаружил, что поручился в размере 20 за хорошее поведение Роуни Ноэля, младшего коллеги по колледжу Всех Душ, который признал</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Джентльмен из Мидл-Темпла],De Toryismo, Liber: Или, Трактат о торизме(1748), ii. </w:t>
      </w:r>
      <w:r>
        <w:rPr>
          <w:rFonts w:cs="Cambria Math" w:ascii="Cambria Math" w:hAnsi="Cambria Math"/>
        </w:rPr>
        <w:t>⁶</w:t>
      </w:r>
      <w:r>
        <w:rPr>
          <w:rFonts w:cs="Times New Roman" w:ascii="Times New Roman" w:hAnsi="Times New Roman"/>
        </w:rPr>
        <w:t xml:space="preserve"> Дж. Дж. Сак,От якобита к консерватору(Кембридж, 1993), 50–51.</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 xml:space="preserve"> </w:t>
      </w:r>
      <w:r>
        <w:rPr>
          <w:rFonts w:cs="Times New Roman" w:ascii="Times New Roman" w:hAnsi="Times New Roman"/>
        </w:rPr>
        <w:t>Уорд,Георгианский Оксфорд, 177–80. Б. Харрис,Политика и нация: Великобритания в середине XVIII века</w:t>
      </w:r>
    </w:p>
    <w:p>
      <w:pPr>
        <w:pStyle w:val="PlainText"/>
        <w:ind w:firstLine="720"/>
        <w:jc w:val="both"/>
        <w:rPr>
          <w:rFonts w:ascii="Times New Roman" w:hAnsi="Times New Roman" w:cs="Times New Roman"/>
        </w:rPr>
      </w:pPr>
      <w:r>
        <w:rPr>
          <w:rFonts w:cs="Times New Roman" w:ascii="Times New Roman" w:hAnsi="Times New Roman"/>
        </w:rPr>
        <w:t>Век(Оксфорд, 2002), 67–8.</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37; Бодл. Гоф 138 (13); Дж. К. Д. Кларк,Английское общество 1660–1832(Кембридж, 2000), 242н;Письма, 4.</w:t>
      </w:r>
    </w:p>
    <w:p>
      <w:pPr>
        <w:pStyle w:val="PlainText"/>
        <w:ind w:firstLine="720"/>
        <w:jc w:val="both"/>
        <w:rPr>
          <w:rFonts w:ascii="Times New Roman" w:hAnsi="Times New Roman" w:cs="Times New Roman"/>
        </w:rPr>
      </w:pPr>
      <w:r>
        <w:rPr>
          <w:rFonts w:cs="Times New Roman" w:ascii="Times New Roman" w:hAnsi="Times New Roman"/>
        </w:rPr>
        <w:t>98</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участие в ночной демонстрации (или пьяном бунте) возле Эксетер-колледжа, который в то время, возможно, был ведущим центром вигов в Оксфорде, с участием двух музыкантов, которые играли якобитскую песню («Король снова насладится своим»), в то время как Ноэль справлял нужду у ворот колледжа.</w:t>
      </w:r>
      <w:r>
        <w:rPr>
          <w:rFonts w:cs="Cambria Math" w:ascii="Cambria Math" w:hAnsi="Cambria Math"/>
        </w:rPr>
        <w:t>⁹</w:t>
      </w:r>
      <w:r>
        <w:rPr>
          <w:rFonts w:cs="Times New Roman" w:ascii="Times New Roman" w:hAnsi="Times New Roman"/>
        </w:rPr>
        <w:t xml:space="preserve"> Поскольку в тот год Блэкстоун занимал пост декана юридического факультета, его роль, возможно, была по крайней мере частичнопо должности. Во всяком случае, Ноэль не был исключен из университета, в отличие от зачинщики в этом случае, которые были рецидивистами и собирались предстать перед судом Королевской скамьи за аналогичное выступление ранее в этом году, после официальной информации, поданной генеральным прокурором, отменяющей собственные дисциплинарные процессы университета. Блэкстоун присутствовал и делал краткие записи об их судебных процессах и в частности мягких приговорах, которые включали номинальные штрафы, гарантии хорошего поведения и тюремное заключение на два года или до тех пор, пока их штрафы не будут выплачены и не будут найдены поручители.¹</w:t>
      </w:r>
      <w:r>
        <w:rPr>
          <w:rFonts w:cs="Cambria Math" w:ascii="Cambria Math" w:hAnsi="Cambria Math"/>
        </w:rPr>
        <w:t>⁰</w:t>
      </w:r>
      <w:r>
        <w:rPr>
          <w:rFonts w:cs="Times New Roman" w:ascii="Times New Roman" w:hAnsi="Times New Roman"/>
        </w:rPr>
        <w:t xml:space="preserve"> Настоящей целью гнева министерства был действующий вице-канцлер доктор Джон Пернелл, который также навлек на себя информацию, поданную генеральным прокурором за халатность в отношении недостаточного наказания гуляк-якобитов. Это судебное преследование было прекращено, как только несчастный и больной Пернелл появился в суде, но затем возобновилось, только чтобы снова быть отмененным 17 ноября, за два дня до начала суда. Блэкстоун «с огромным удовлетворением» сообщил новость о приостановке разбирательства, об этом «торжественном событии», своему другу по колледжу Джорджу Бингему: «после всех громких слов и хвастовства наших великих людей» — предположительно, имея в виду Генри Пелхэма, лорда-канцлера Хардвика и других министров — «злоупотреблений, которые были так обильно рассыпаны как на университет, так и на его магистрат», и, что хуже всего, «очень тяжелых расходов, которые были взвалены на невинного человека», так «это великое Дело закончилось таким образом, который делает столько же чести его соучастникам, сколько и способ, которым оно началось и продолжалось».¹¹ Но на самом деле конец был еще впереди, как обнаружил Блэкстоун в последний день Михайлова семестра 1748 года, когда генеральный прокурор Райдер внес предложение о императивном правиле, «направленном соответствующим должностным лицам университета, чтобы они разрешили их «Книги, записи и архивы должны быть проверены для предоставления доказательств против вице-канцлера». К счастью для университета, Королевская скамья отклонила это ходатайство и «только вынесла решение о необходимости предоставить обоснование». Этот вопрос обсуждался в следующем семестре, когда судьи согласились с утверждением адвоката университета о том, что вынесение такого решения фактически вынудит обвиняемого представить доказательства против себя. Обширные материалы по делу Блэкстоуна завершаются следующим:</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 xml:space="preserve"> </w:t>
      </w:r>
      <w:r>
        <w:rPr>
          <w:rFonts w:cs="Times New Roman" w:ascii="Times New Roman" w:hAnsi="Times New Roman"/>
        </w:rPr>
        <w:t>Bodl. MS. Dep. b 48, fo. 46;ХУО, 12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Отчеты, т. 37 (Р против Уитмора и Дэвиса);Йельское издание переписки Горация Уолпола, ред.</w:t>
      </w:r>
    </w:p>
    <w:p>
      <w:pPr>
        <w:pStyle w:val="PlainText"/>
        <w:ind w:firstLine="720"/>
        <w:jc w:val="both"/>
        <w:rPr>
          <w:rFonts w:ascii="Times New Roman" w:hAnsi="Times New Roman" w:cs="Times New Roman"/>
        </w:rPr>
      </w:pPr>
      <w:r>
        <w:rPr>
          <w:rFonts w:cs="Times New Roman" w:ascii="Times New Roman" w:hAnsi="Times New Roman"/>
        </w:rPr>
        <w:t>WS Lewis (Нью-Хейвен, 1937–83), xx. 6 и прим.</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8.</w:t>
      </w:r>
    </w:p>
    <w:p>
      <w:pPr>
        <w:pStyle w:val="PlainText"/>
        <w:ind w:firstLine="720"/>
        <w:jc w:val="both"/>
        <w:rPr>
          <w:rFonts w:ascii="Times New Roman" w:hAnsi="Times New Roman" w:cs="Times New Roman"/>
        </w:rPr>
      </w:pPr>
      <w:r>
        <w:rPr>
          <w:rFonts w:cs="Times New Roman" w:ascii="Times New Roman" w:hAnsi="Times New Roman"/>
        </w:rPr>
        <w:t>9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озмущенное замечание о том, что «это чрезвычайное ходатайство, по-видимому, было задумано лишь как предлог для прекращения преследования, которое невозможно было поддерживать; и соответственно оно было немедленно прекращено, обошвшись ответчику в несколько сотен фунтов».¹² Пятнадцать лет спустя радикальный книготорговец и издатель-уилкейц Джон Алмон вспоминал, как правительство играло в кошки-мышки с вице-канцлером Пернеллом, называя это «политико-юридической игрой», «оружием Звездной палаты», к которому прибегали «не потому, что не было доказательств для осуждения», а «в целях подавления».¹³</w:t>
      </w:r>
    </w:p>
    <w:p>
      <w:pPr>
        <w:pStyle w:val="PlainText"/>
        <w:ind w:firstLine="720"/>
        <w:jc w:val="both"/>
        <w:rPr>
          <w:rFonts w:ascii="Times New Roman" w:hAnsi="Times New Roman" w:cs="Times New Roman"/>
        </w:rPr>
      </w:pPr>
      <w:r>
        <w:rPr>
          <w:rFonts w:cs="Times New Roman" w:ascii="Times New Roman" w:hAnsi="Times New Roman"/>
        </w:rPr>
        <w:t>Сохранялась напряженность между Оксфордом и администрацией Пелхэма, которая лишь неохотно отказалась от планов законодательного вмешательства в дела университета, когда стали очевидны высокие политические издержки такого предприятия. Не все члены министерства, возможно, восприняли угрозу якобитов в Оксфорде одинаково серьезно, но беспокойство по этому поводу могло усилить давнюю тревогу по поводу общего состояния университета как образовательного учреждения, темы, которая все еще привлекала большое внимание журналистов и памфлетистов, а также членов парламента.¹</w:t>
      </w:r>
      <w:r>
        <w:rPr>
          <w:rFonts w:cs="Cambria Math" w:ascii="Cambria Math" w:hAnsi="Cambria Math"/>
        </w:rPr>
        <w:t>⁴</w:t>
      </w:r>
      <w:r>
        <w:rPr>
          <w:rFonts w:cs="Times New Roman" w:ascii="Times New Roman" w:hAnsi="Times New Roman"/>
        </w:rPr>
        <w:t xml:space="preserve"> Блэкстоун не был напрямую вовлечен в эти споры, за исключением той части, когда его кампания «Все души» против родственников основателя затрагивала общие вопросы академической автономии и честности. Но к концу 1750 года перспектива дополнительных выборов в результате возведения в звание пэра одного из двух членов парламента от университета вывела Блэкстоуна в русло академической политики Оксфорда.</w:t>
      </w:r>
    </w:p>
    <w:p>
      <w:pPr>
        <w:pStyle w:val="PlainText"/>
        <w:ind w:firstLine="720"/>
        <w:jc w:val="both"/>
        <w:rPr>
          <w:rFonts w:ascii="Times New Roman" w:hAnsi="Times New Roman" w:cs="Times New Roman"/>
        </w:rPr>
      </w:pPr>
      <w:r>
        <w:rPr>
          <w:rFonts w:cs="Times New Roman" w:ascii="Times New Roman" w:hAnsi="Times New Roman"/>
        </w:rPr>
        <w:t>Как и в большинстве парламентских округов в Англии XVIII века, такие выборы редко заканчивались состязательным голосованием, а скорее определялись по предварительному соглашению между потенциальными соперничающими кандидатами, их покровителями и сторонниками. Однако, когда «публичные выборы» депутатов университета все же проводились, они, как говорили, «обычно начинались здесь с поспешностью и страстью, которые совершенно удивительны для либеральных людей», и «проводились на протяжении всего времени с... рвением и язвительностью».¹5 В этом конкретном состязании Блэкстоун был единственной узнаваемой фигурой среди теневой группы, которую современник-наблюдатель называл «людьми Всех Душ», которые, очевидно, решили, что следующим представителем университета в парламенте должен стать сэр Роджер Ньюдигейт. Ньюдигейт, образованный, энергичный и независимый землевладелец, владевший поместьями в Мидлсексе и Уорикшире, в свои тридцать с небольшим лет был выпускником Университетского колледжа. Хотя оба диплома Ньюдигейта</w:t>
      </w:r>
    </w:p>
    <w:p>
      <w:pPr>
        <w:pStyle w:val="PlainText"/>
        <w:ind w:firstLine="720"/>
        <w:jc w:val="both"/>
        <w:rPr>
          <w:rFonts w:ascii="Times New Roman" w:hAnsi="Times New Roman" w:cs="Times New Roman"/>
        </w:rPr>
      </w:pPr>
      <w:r>
        <w:rPr>
          <w:rFonts w:cs="Times New Roman" w:ascii="Times New Roman" w:hAnsi="Times New Roman"/>
        </w:rPr>
        <w:t>¹²Отчеты, 38–46;Переписка Уолпола, xx. 6.</w:t>
      </w:r>
    </w:p>
    <w:p>
      <w:pPr>
        <w:pStyle w:val="PlainText"/>
        <w:ind w:firstLine="720"/>
        <w:jc w:val="both"/>
        <w:rPr>
          <w:rFonts w:ascii="Times New Roman" w:hAnsi="Times New Roman" w:cs="Times New Roman"/>
        </w:rPr>
      </w:pPr>
      <w:r>
        <w:rPr>
          <w:rFonts w:cs="Times New Roman" w:ascii="Times New Roman" w:hAnsi="Times New Roman"/>
        </w:rPr>
        <w:t>¹³ [Дж. Алмон],Письмо о клевете(1764), 8.</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Харрис,Политика и нация, 37; Уорд,Георгианский Оксфорд, 175–87. См.Переписка</w:t>
      </w:r>
    </w:p>
    <w:p>
      <w:pPr>
        <w:pStyle w:val="PlainText"/>
        <w:ind w:firstLine="720"/>
        <w:jc w:val="both"/>
        <w:rPr>
          <w:rFonts w:ascii="Times New Roman" w:hAnsi="Times New Roman" w:cs="Times New Roman"/>
        </w:rPr>
      </w:pPr>
      <w:r>
        <w:rPr>
          <w:rFonts w:cs="Times New Roman" w:ascii="Times New Roman" w:hAnsi="Times New Roman"/>
        </w:rPr>
        <w:t>Джон, четвертый герцог Бедфорд(1842), т. 594 (из Ньюкасла в Бедфорд, 31 декабря 1748 г.).</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Анон.],Письмо достопочтенному Генри лорду виконту Корнбери(1751), 16: Bodl. GA Oxon. 8° 6 (6).</w:t>
      </w:r>
    </w:p>
    <w:p>
      <w:pPr>
        <w:pStyle w:val="PlainText"/>
        <w:ind w:firstLine="720"/>
        <w:jc w:val="both"/>
        <w:rPr>
          <w:rFonts w:ascii="Times New Roman" w:hAnsi="Times New Roman" w:cs="Times New Roman"/>
        </w:rPr>
      </w:pPr>
      <w:r>
        <w:rPr>
          <w:rFonts w:cs="Times New Roman" w:ascii="Times New Roman" w:hAnsi="Times New Roman"/>
        </w:rPr>
        <w:t>100</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Хотя этот знаток классических наук и виртуоз обладал почётными званиями, Блэкстоун и его друзья обладали двумя дополнительными привлекательными чертами: безупречной репутацией тори Высокой церкви и доступностью, поскольку он потерял своё прежнее место в парламенте как депутат от Мидлсекса в результате антиякобитского поворота всеобщих выборов 1747 года. После непрямых попыток через родственника из Ньюдигейта, с которым Блэкстоун, возможно, встречался в Лондоне, и Джеймса Клитероу, другого землевладельца из Мидлсекса, чей сын (тоже Джеймс) только что был избран в общество Всех Душ, Блэкстоун представился сэру Роджеру письмом в середине января 1751 года.¹</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Первой проблемой было убедить Ньюдигейта, что в случае спорных выборов у него достаточно поддержки, чтобы избежать опасности раскола «Старых интересов», что позволило бы кандидату, менее склонному отстаивать автономию университета перед лицом давления со стороны министров, занять его место. Поэтому необходимо было подробно объяснить, как изначально запланированный «Компромисс» (согласно которому сторонники сэра Эдварда Тёрнера — другого бывшего члена парламента, также потерявшего место в 1747 году, — могли бы поддержать Ньюдигейта, чтобы избежать спорных выборов, на которых их кандидат не мог победить) провалился, когда младший сын аристократической семьи Харли был «предложен джентльменами Крайст-Чёрч» в качестве третьего кандидата. В этой ситуации, пока агитация «шла со всем мыслимым усердием», Блэкстоун представил Ньюдигейту подробный анализ вероятного голосования по колледжам, заключив, что он может «рассчитывать более 200 уверенных голосов» из общего числа чуть более 400, «включая более 100 министерских голосов» (иными словами, карьеристов или вигов).¹</w:t>
      </w:r>
      <w:r>
        <w:rPr>
          <w:rFonts w:cs="Cambria Math" w:ascii="Cambria Math" w:hAnsi="Cambria Math"/>
        </w:rPr>
        <w:t>⁷</w:t>
      </w:r>
      <w:r>
        <w:rPr>
          <w:rFonts w:cs="Times New Roman" w:ascii="Times New Roman" w:hAnsi="Times New Roman"/>
        </w:rPr>
        <w:t xml:space="preserve"> Проект ответа Ньюдигейта свидетельствовал о том, что он не был полностью убеждён. В ответ Блэкстоун предоставил дополнительные подробности продолжающихся переговоров между различными лагерями, сосредоточившись на нежелании сторонников любого из кандидатов гарантировать, что все их голоса перейдут к Ньюдигейту в случае снятия их кандидатуры. В этой ситуации, утверждал он, «участие Ньюдигейта в спорных выборах здесь» не «нанесет ущерба старым интересам», а скорее обеспечит их сохранение, поскольку «общий Враг, почти каждый человек, числится под знаменами того или иного из ваших Противников».¹</w:t>
      </w:r>
      <w:r>
        <w:rPr>
          <w:rFonts w:cs="Cambria Math" w:ascii="Cambria Math" w:hAnsi="Cambria Math"/>
        </w:rPr>
        <w:t>⁸</w:t>
      </w:r>
      <w:r>
        <w:rPr>
          <w:rFonts w:cs="Times New Roman" w:ascii="Times New Roman" w:hAnsi="Times New Roman"/>
        </w:rPr>
        <w:t xml:space="preserve"> Правда, то же самое можно сказать и о «немногих Наших старых Друзьях»; но «основная часть по-прежнему едина в вашей Поддержке, и мы считаем себя абсолютно уверенными в Успехе», если все трое останутся, тогда как «если мы подумаем об отступлении в настоящее время, мы уступим Дело тем Лицам, которые всегда будут готовы помешать нашим</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Дулиттл, 15–16;Тори и виги: парламентские документы Эдварда Харли... и Уильяма Хэя, ред. С. Тейлор и К. Джонс (1998), 266–7;ОДНБ, sv Newdigate, Sir Roger.</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Письма, 14–15.</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Переписка сэра Роджера Ньюдигейта из Арбери, Уорикшир, ред. AWA White (Dugdale Soc., 37, 1995), 45–6;Письма, 16–17.</w:t>
      </w:r>
    </w:p>
    <w:p>
      <w:pPr>
        <w:pStyle w:val="PlainText"/>
        <w:ind w:firstLine="720"/>
        <w:jc w:val="both"/>
        <w:rPr>
          <w:rFonts w:ascii="Times New Roman" w:hAnsi="Times New Roman" w:cs="Times New Roman"/>
        </w:rPr>
      </w:pPr>
      <w:r>
        <w:rPr>
          <w:rFonts w:cs="Times New Roman" w:ascii="Times New Roman" w:hAnsi="Times New Roman"/>
        </w:rPr>
        <w:t>10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покойствие». Ньюдигейт позволил себя убедить этими воинственными заверениями, а также последовавшей за ними поспешной запиской о том, что дата выборов назначена на конец месяца, и предпринимаются согласованные усилия по привлечению избирателей, не являющихся резидентами страны.</w:t>
      </w:r>
    </w:p>
    <w:p>
      <w:pPr>
        <w:pStyle w:val="PlainText"/>
        <w:ind w:firstLine="720"/>
        <w:jc w:val="both"/>
        <w:rPr>
          <w:rFonts w:ascii="Times New Roman" w:hAnsi="Times New Roman" w:cs="Times New Roman"/>
        </w:rPr>
      </w:pPr>
      <w:r>
        <w:rPr>
          <w:rFonts w:cs="Times New Roman" w:ascii="Times New Roman" w:hAnsi="Times New Roman"/>
        </w:rPr>
        <w:t>В день голосования фактическое большинство Ньюдигейта оказалось несколько менее комфортным, чем предсказывал Блэкстоун, возможно (как он утверждал) по «дурной причине»: «все виги, за исключением очень немногих, объединились» в поддержку Харли. Тем не менее, это было достаточно убедительно, чтобы ликующий и явно облегченный Ньюдигейт выразил свое «глубочайшее удовлетворение» сохранением «Общего интереса» перед лицом «предательства» вигов.¹</w:t>
      </w:r>
      <w:r>
        <w:rPr>
          <w:rFonts w:cs="Cambria Math" w:ascii="Cambria Math" w:hAnsi="Cambria Math"/>
        </w:rPr>
        <w:t>⁹</w:t>
      </w:r>
      <w:r>
        <w:rPr>
          <w:rFonts w:cs="Times New Roman" w:ascii="Times New Roman" w:hAnsi="Times New Roman"/>
        </w:rPr>
        <w:t xml:space="preserve"> Тот факт, что 18 из 21 голоса, поданного на съезде Всех Душ, достались Ньюдигейту, указывает на личный авторитет Блэкстоуна в его собственном колледже. Более того, его центральная роль в организации этой интенсивной избирательной кампании, несомненно, повысила его авторитет в университете, хотя, возможно, и не его популярность среди сторонников побежденных кандидатов, один из которых охарактеризовал «людей из All Souls» как «поступивших очень неблагородно».²</w:t>
      </w:r>
      <w:r>
        <w:rPr>
          <w:rFonts w:cs="Cambria Math" w:ascii="Cambria Math" w:hAnsi="Cambria Math"/>
        </w:rPr>
        <w:t>⁰</w:t>
      </w:r>
      <w:r>
        <w:rPr>
          <w:rFonts w:cs="Times New Roman" w:ascii="Times New Roman" w:hAnsi="Times New Roman"/>
        </w:rPr>
        <w:t xml:space="preserve"> И все же, хотя решительные и хорошо рассчитанные усилия Блэкстоуна в интересах Ньюдигейта, возможно, и вызвали местное негодование, они также позволили ему завоевать дружбу человека, который оставался одним из представителей Оксфорда в Вестминстере на протяжении всей оставшейся жизни Блэкстоуна.</w:t>
      </w:r>
    </w:p>
    <w:p>
      <w:pPr>
        <w:pStyle w:val="PlainText"/>
        <w:ind w:firstLine="720"/>
        <w:jc w:val="both"/>
        <w:rPr>
          <w:rFonts w:ascii="Times New Roman" w:hAnsi="Times New Roman" w:cs="Times New Roman"/>
        </w:rPr>
      </w:pPr>
      <w:r>
        <w:rPr>
          <w:rFonts w:cs="Times New Roman" w:ascii="Times New Roman" w:hAnsi="Times New Roman"/>
        </w:rPr>
        <w:t>На их первой встрече, которая, по-видимому, произошла в Лондоне уже после выборов, молодому юристу было чуть больше тридцати, в то время как его гость был всего на четыре года старше.²¹ Поскольку дневниковые записи Ньюдигейта содержат лишь краткую и зачастую туманную информацию о событиях, а большинство его писем Блэкстоуну не сохранилось, наши знания об их отношениях далеки от полноты. Тем не менее, помимо близости возраста и политических взглядов, их явно сближали общие эстетические, антикварные, интеллектуальные и литературные интересы, а также общая привязанность к Оксфордскому университету. Ньюдигейт также, по всей видимости, обладал общительным характером, широким кругом друзей и знакомых и искренним уважением к учёным. Архетипичный сельский помещик, рядовой член парламента, решивший сохранить свою независимость как от партийных лидеров, так и от министров, сам факт отсутствия у него большого запаса благосклонностей или покровительства, возможно, действительно помог преодолеть пропасть в богатстве и статусе, которая в противном случае разделяла двух мужчин. В то же время Ньюдигейт смог представить Блэкстоуна более широкой общественности, как в Лондоне, так и дома в Уорикшире, где под его руководством Арбери-холл был преобразован в то, что один авторитетный источник называет «самым впечатляющим</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Там же, 16–19;Newdigate Correspondence, 47, 50.</w:t>
        <w:tab/>
        <w:t>²</w:t>
      </w:r>
      <w:r>
        <w:rPr>
          <w:rFonts w:cs="Cambria Math" w:ascii="Cambria Math" w:hAnsi="Cambria Math"/>
        </w:rPr>
        <w:t>⁰</w:t>
      </w:r>
      <w:r>
        <w:rPr>
          <w:rFonts w:cs="Times New Roman" w:ascii="Times New Roman" w:hAnsi="Times New Roman"/>
        </w:rPr>
        <w:t>Тори и Виги, 266.</w:t>
      </w:r>
    </w:p>
    <w:p>
      <w:pPr>
        <w:pStyle w:val="PlainText"/>
        <w:ind w:firstLine="720"/>
        <w:jc w:val="both"/>
        <w:rPr>
          <w:rFonts w:ascii="Times New Roman" w:hAnsi="Times New Roman" w:cs="Times New Roman"/>
        </w:rPr>
      </w:pPr>
      <w:r>
        <w:rPr>
          <w:rFonts w:cs="Times New Roman" w:ascii="Times New Roman" w:hAnsi="Times New Roman"/>
        </w:rPr>
        <w:t>²¹ Дневник Ньюдигейта, 16–17, 24 февраля 1751 г.</w:t>
      </w:r>
    </w:p>
    <w:p>
      <w:pPr>
        <w:pStyle w:val="PlainText"/>
        <w:ind w:firstLine="720"/>
        <w:jc w:val="both"/>
        <w:rPr>
          <w:rFonts w:ascii="Times New Roman" w:hAnsi="Times New Roman" w:cs="Times New Roman"/>
        </w:rPr>
      </w:pPr>
      <w:r>
        <w:rPr>
          <w:rFonts w:cs="Times New Roman" w:ascii="Times New Roman" w:hAnsi="Times New Roman"/>
        </w:rPr>
        <w:t>102</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Готический дом восемнадцатого века в Англии».²² Их отношения активно поддерживались на протяжении почти трех десятилетий, даже несмотря на некоторые очевидные расхождения во мнениях по вопросам отношений церкви и государства, которые возникли в 1770-х годах.²³</w:t>
      </w:r>
    </w:p>
    <w:p>
      <w:pPr>
        <w:pStyle w:val="PlainText"/>
        <w:ind w:firstLine="720"/>
        <w:jc w:val="both"/>
        <w:rPr>
          <w:rFonts w:ascii="Times New Roman" w:hAnsi="Times New Roman" w:cs="Times New Roman"/>
        </w:rPr>
      </w:pPr>
      <w:r>
        <w:rPr>
          <w:rFonts w:cs="Times New Roman" w:ascii="Times New Roman" w:hAnsi="Times New Roman"/>
        </w:rPr>
        <w:t>Несмотря на пробел в их сохранившейся переписке между дополнительными выборами в Оксфордский университет и июлем 1753 года, дневник Ньюдигейта показывает, что двое мужчин встречались в Лондоне за завтраком 1 марта и 29 ноября 1751 года, а еще один неустановленный контакт состоялся 7 мая. По-видимому, это были в основном светские встречи, но в начале 1752 года иск Ньюдигейта против его зятя Джона Ладфорда в Канцелярию привел Блэкстоуна вместе с другим адвокатом Ньюдигейта для нескольких консультаций, а также для прогулки через парк Сент-Джеймс к Вестминстерскому мосту. 13 марта Ньюдигейт обедал с Блэкстоуном, Перегрином Палмером (бывшим членом колледжа Всех Душ, ныне другим парламентским представителем университета) и доктором Томасом Винчестером, членом колледжа Магдалины, который собирался взять молодого Эдварда Гиббона в качестве своего (весьма неблагодарного) наставника. 21 марта, за день до отъезда из Лондона в Оксфорд, Блэкстоун был приглашён Палмером на ещё один ужин, на котором присутствовали Ньюдигейт и ещё пять гостей. Блэкстоун выступал в качестве адвоката на слушании дела.Ньюдигейт против ЛадфордаПеред лорд-канцлером в зале Линкольнс-Инн в пятницу, 17 апреля, он выступил с речью «очень краткой, но достаточно убедительной», по словам его клиента. Заключительному слушанию предшествовало совещание 22 апреля, на котором, несмотря на то, что он «всегда упоминал меня с уважением» и вопреки выраженным ожиданиям всех своих адвокатов, канцлер наконец отклонил ходатайство Ньюдигейта в речи, длившейся полтора часа. К счастью, Ньюдигейт заявил, что «очень спокойно относится к этому разочарованию».²</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В начале июля Ньюдигейт посетил Оксфорд на Энкейнию, когда пиры и речи ознаменовали собой кульминацию учебного года. Он посетил Блэкстоуна в День всех душ ещё до того, как отдать дань уважения вице-канцлеру, поужинал с Блэкстоуном и небольшой группой преподавателей в тот же вечер, а затем вернулся к Блэкстоуну на ужин следующим вечером, а затем ещё утром осмотрел библиотеку Кодрингтона и пообедал в актовом зале колледжа (хотя на этот раз его хозяевами, очевидно, были казначеи и заместитель ректора). В следующем месяце Ньюдигейт с лихвой отплатил за это оксфордское гостеприимство, приняв Блэкстоуна и своего младшего друга в День всех душ.</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 Тяк,Загородные дома Уорикшира(Чичестер, 1994), 9; А. Льюэр, «Сэр Роджер Ньюдигейт и сэр Уильям Блэкстоун: забытая дружба» (1995); Я благодарен Эндрю Льюэру за копию этой неопубликованной статьи.</w:t>
      </w:r>
    </w:p>
    <w:p>
      <w:pPr>
        <w:pStyle w:val="PlainText"/>
        <w:ind w:firstLine="720"/>
        <w:jc w:val="both"/>
        <w:rPr>
          <w:rFonts w:ascii="Times New Roman" w:hAnsi="Times New Roman" w:cs="Times New Roman"/>
        </w:rPr>
      </w:pPr>
      <w:r>
        <w:rPr>
          <w:rFonts w:cs="Times New Roman" w:ascii="Times New Roman" w:hAnsi="Times New Roman"/>
        </w:rPr>
        <w:t>²³ Гл. 13 ниже, стр. 277–28.</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Дневник Ньюдигейта;Newdigate Correspondence, 62–5.</w:t>
      </w:r>
    </w:p>
    <w:p>
      <w:pPr>
        <w:pStyle w:val="PlainText"/>
        <w:ind w:firstLine="720"/>
        <w:jc w:val="both"/>
        <w:rPr>
          <w:rFonts w:ascii="Times New Roman" w:hAnsi="Times New Roman" w:cs="Times New Roman"/>
        </w:rPr>
      </w:pPr>
      <w:r>
        <w:rPr>
          <w:rFonts w:cs="Times New Roman" w:ascii="Times New Roman" w:hAnsi="Times New Roman"/>
        </w:rPr>
        <w:t>10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оллега, будущий зять и биограф Джеймс Клитероу провёл в Арбери почти две недели. Помимо визитов и обедов с местными знатными людьми, посещения скачек в Личфилде и остановок по пути домой для осмотра собора и нормандской цитадели замка Тамворт, Блэкстон наслаждался возможностью полевых исследований в области древностей. Его «План часовни в Нанитоне», части разрушенного близлежащего аббатства, сохранился среди бумаг Ньюдигейта с восхищённой пометкой сэра Роджера: «Составлено выдающимся гением Уильяма Блэкстона, доктора права».²</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Ньюдигейт, возможно, также восхищался безымянным вкладом Блэкстоуна в сборник стихов-некрологов, опубликованный университетом после смерти Фредерика, принца Уэльского, в марте 1751 года. Мы не знаем, был ли он посвящен в тайну, что это стихотворение было работой Блэкстоуна, а не Джеймса Клитероу, которому оно приписывается в сборнике, но который раскрыл истинного автора в своем предисловии к посмертно опубликованному труду Блэкстоуна.Отчеты. Вполне возможно, что он этого не сделал, поскольку это произошло уже после смерти Блэкстоуна, но доОтчетыпоявились в печати, Роберт Лоут (сам известный поэт) назвал «Поэму мистера Клитероу о Фридрихе, принце Уэльском» «лучшей в этом или, возможно, в любом сборнике подобного рода».²</w:t>
      </w:r>
      <w:r>
        <w:rPr>
          <w:rFonts w:cs="Cambria Math" w:ascii="Cambria Math" w:hAnsi="Cambria Math"/>
        </w:rPr>
        <w:t>⁶</w:t>
      </w:r>
      <w:r>
        <w:rPr>
          <w:rFonts w:cs="Times New Roman" w:ascii="Times New Roman" w:hAnsi="Times New Roman"/>
        </w:rPr>
        <w:t xml:space="preserve"> Для таких академических антологий, обычно выпускавшихся в ознаменование рождений, бракосочетаний и смертей королевских особ, было обычным делом включать стихи, написанные кем-то, кто не был их номинальным автором, особенно в случае «довольно высокой доли сыновей пэров и баронетов, чьи имена с подробностями о происхождении появляются под этими латинскими одами и элегиями».²</w:t>
      </w:r>
      <w:r>
        <w:rPr>
          <w:rFonts w:cs="Cambria Math" w:ascii="Cambria Math" w:hAnsi="Cambria Math"/>
        </w:rPr>
        <w:t>⁷</w:t>
      </w:r>
      <w:r>
        <w:rPr>
          <w:rFonts w:cs="Times New Roman" w:ascii="Times New Roman" w:hAnsi="Times New Roman"/>
        </w:rPr>
        <w:t xml:space="preserve"> У Блэкстоуна явно не было подобных мотивов скрывать свое авторство; помимо всего прочего, языком его поэмы является патриотический английский, хотя большинство сопутствующих ей произведений были на латыни или греческом. Скорее всего, это отражало ту же самую заботу о том, чтобы представить себя как человека, полностью посвятившего себя юридической карьере, которая ранее помешала публикации его архитектурного трактата, а также привела к тому, что когда его первые две книги были напечатаны, ни одна из них не имела его имени на титульном листе.</w:t>
      </w:r>
    </w:p>
    <w:p>
      <w:pPr>
        <w:pStyle w:val="PlainText"/>
        <w:ind w:firstLine="720"/>
        <w:jc w:val="both"/>
        <w:rPr>
          <w:rFonts w:ascii="Times New Roman" w:hAnsi="Times New Roman" w:cs="Times New Roman"/>
        </w:rPr>
      </w:pPr>
      <w:r>
        <w:rPr>
          <w:rFonts w:cs="Times New Roman" w:ascii="Times New Roman" w:hAnsi="Times New Roman"/>
        </w:rPr>
        <w:t>Ньюдигейт, несомненно, одобрил бы общие чувства, выраженные в этой дани уважения принцу, чья ссора с Джорджем</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сделал его главным объектом надежд оппозиции, а также союзником и покровителем Оксфордского университета в период его политических трудностей после якобитских скандалов конца 1740-х годов. Кто, спрашивается в стихотворении, теперь будет «поддерживать, подобно ему,Британиипадающее государство? Еще больше</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Дневник Ньюдигейта; округ Уорикшир, RO, CR 136/B2587; см. Таблицу 11.</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Epicedia Oxoniensia in Obitum Celsissimi et Desideratissimi Frederici Principis Walliae(Оксфорд, 1751), подпись 9 Г-н Дж. Николс,Литературные анекдоты XVIII века(1812–15), т. 644;ОДНБ, sv Lowth, Robert.</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ХУО, 519–520.</w:t>
      </w:r>
    </w:p>
    <w:p>
      <w:pPr>
        <w:pStyle w:val="PlainText"/>
        <w:ind w:firstLine="720"/>
        <w:jc w:val="both"/>
        <w:rPr>
          <w:rFonts w:ascii="Times New Roman" w:hAnsi="Times New Roman" w:cs="Times New Roman"/>
        </w:rPr>
      </w:pPr>
      <w:r>
        <w:rPr>
          <w:rFonts w:cs="Times New Roman" w:ascii="Times New Roman" w:hAnsi="Times New Roman"/>
        </w:rPr>
        <w:t>104</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Кстати, кто ещё сможет «Поднять из праха лавровую главу прекрасной науки» и «вознести искусству их чистую честь»? Эти изящно преподнесённые дани уважения мирным добродетелям покойного Фридриха (контраст с печально известным филистерством его королевского отца вряд ли ускользнул бы от внимания современных читателей) сопровождаются рассказом о видении одного из них.Лоренцо', которому является квартет «королевских Фигур на Слоновых Тронах». Это Фридрих и трое его предшественников: Эдуард Черный Принц, сын Генриха VII, принц Артур, и старший сын Якова VI и I, Генрих. Приветствуя новоприбывшего в «Обители Добра и Величия», где «бессмертные Короны ожидают добродетельных Деяний», Черный Принц выражает от имени своих коллег некоторое опасение, что последствия смерти Фридриха могут быть не менее ужасными, чем те, что последовали за их собственной «безвременной Судьбой», когда «страшное Месть Небес обрушилась на каждый грешный Век». Однако в данном случае Небеса к счастью соглашаются, что смерть Фридриха сама по себе уже причинила более чем достаточно земного горя. Итак, как только наступает дневной свет, «бестелесные фантомы» исчезают, и «настоящая иллюзия растворяется в воздухе».²</w:t>
      </w:r>
      <w:r>
        <w:rPr>
          <w:rFonts w:cs="Cambria Math" w:ascii="Cambria Math" w:hAnsi="Cambria Math"/>
        </w:rPr>
        <w:t>⁸</w:t>
      </w:r>
      <w:r>
        <w:rPr>
          <w:rFonts w:cs="Times New Roman" w:ascii="Times New Roman" w:hAnsi="Times New Roman"/>
        </w:rPr>
        <w:t xml:space="preserve"> Хотя его формат сновидения наяву напоминаетПантеон, это более короткое стихотворение кажется более контролируемым и более эффективно реализованным, несмотря на абсурдно экстравагантные почести «бедному Фреду», если принять во внимание различные эстетические, языковые, политические и социальные условности, в рамках которых оно было написано.</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Но Блэкстон к тому времени был больше озабочен укреплением своей репутации как бизнесмена и юриста, чем как писателя и поэта. Несмотря на то, что ему не удалось добиться чего-либо большего, чем редкие судебные разбирательства в Вестминстерском суде, мы уже видели, что к 1750 году он играл активную роль в обсуждениях с участием вице-канцлера и юрисконсультов университета о правах университета выдавать лицензии торговцам в городе Оксфорд. В следующем году он помог продвинуть «Схему поправок» для дороги через Беркшир от Уоллингфорда до Фарингдона через Спаршолт (проект, естественно, поддержанный его дядей Сеймуром Ричмондом), дав показания перед комитетом Палаты общин, созданным для расследования необходимого частного законопроекта, и успешно маневрируя, чтобы нейтрализовать Джона Мортона, члена парламента от Абингдона, который видел в предложении потенциальную угрозу интересам своих избирателей, но тем не менее «признал, что мы так искусно уладили этот вопрос, что он не знал, как или где</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Эпицедия Оксониенсия, сиг. 9ч.</w:t>
      </w:r>
    </w:p>
    <w:p>
      <w:pPr>
        <w:pStyle w:val="PlainText"/>
        <w:ind w:firstLine="720"/>
        <w:jc w:val="both"/>
        <w:rPr>
          <w:rFonts w:ascii="Times New Roman" w:hAnsi="Times New Roman" w:cs="Times New Roman"/>
        </w:rPr>
      </w:pPr>
      <w:r>
        <w:rPr>
          <w:rFonts w:cs="Times New Roman" w:ascii="Times New Roman" w:hAnsi="Times New Roman"/>
        </w:rPr>
        <w:t>10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ачать оппозицию».²</w:t>
      </w:r>
      <w:r>
        <w:rPr>
          <w:rFonts w:cs="Cambria Math" w:ascii="Cambria Math" w:hAnsi="Cambria Math"/>
        </w:rPr>
        <w:t>⁹</w:t>
      </w:r>
      <w:r>
        <w:rPr>
          <w:rFonts w:cs="Times New Roman" w:ascii="Times New Roman" w:hAnsi="Times New Roman"/>
        </w:rPr>
        <w:t xml:space="preserve"> Его настойчивые усилия в Палате докторов и Ламбетском дворце по ограничению прав родственников основателей на стипендии колледжа Всех Душ были описаны в предыдущей главе. В начале 1753 года ведущий адвокат-тори Рэндл Уилбрахам обратился к Блэкстоуну за экспертными знаниями в области академического и университетского права в связи со спорным и политизированным делом, возникшим из-за попыток герцога Ньюкасла, канцлера Кембриджского университета, ввести более строгий дисциплинарный режим в этом учебном заведении. Отвечая на просьбу Уилбрахама высказать свое мнение по «вопросу… «Я испытываю большую обеспокоенность в связи с Конституцией обоих наших университетов», Блэкстоун представил заключение, объем которого в сохранившемся черновике составил более двух тысяч слов, о правах апелляции на приговоры, вынесенные вице-канцлером Оксфорда «по вопросам академической дисциплины».³</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В то время как дело Кембриджа возникло из-за согласованного протеста против новых правил Ньюкасла, в частности, требования к студентам возвращаться в свои колледжи к одиннадцати часам вечера, дело Оксфорда касалось высокопоставленного члена Крайст-Чёрч. Доктор Уильям Льюис, «подвергаемый весьма тяжкому обвинению» в связи с его неосторожными действиями в отношении мальчика из хора, был вызван к вице-канцлеру и вынесено ему порицание, но дело не было передано в университетский (или ректорский) суд³¹. Несмотря на протесты против кажущейся мягкости этого разбирательства, вице-канцлер Пернелл отказался дать делу дальнейшее развитие. Обоснованность позиции вице-канцлера была впоследствии подтверждена голосованием на собрании. Блэкстоун, однако, выступил против действительно ортодоксальной и общепринятой точки зрения, утверждая, что апелляции, поданные вице-канцлером, имеют «такое же отношение к дисциплинарным вопросам, как и к любому другому делу».³² Он перечислил пять оснований для такого мнения, начиная от самых общих — например, что «добрый порядок» университета будет лучше всего сохранен, если апелляции будут разрешены, тем самым предотвращая возможность неправомерных решений в конкретных случаях, с одной стороны, или «любых мятежных криков», с другой, — до весьма частных. Действительно, большая часть его мнения основана на внимательном прочтении соответствующих университетских уставов и статутов и утверждении, что право на апелляцию</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Выше, Глава 4, стр. 73;Письма, 20–21 и цитируемые там ссылки.</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Письма, 23–8; Д.А. Уинстенли,Кембриджский университет в XVIII веке(Кембридж, 1922), 199–222; П. Сирби,История Кембриджского университета. Том III. 1750–1870(Кембридж, 1997), 354–5.</w:t>
      </w:r>
    </w:p>
    <w:p>
      <w:pPr>
        <w:pStyle w:val="PlainText"/>
        <w:ind w:firstLine="720"/>
        <w:jc w:val="both"/>
        <w:rPr>
          <w:rFonts w:ascii="Times New Roman" w:hAnsi="Times New Roman" w:cs="Times New Roman"/>
        </w:rPr>
      </w:pPr>
      <w:r>
        <w:rPr>
          <w:rFonts w:cs="Times New Roman" w:ascii="Times New Roman" w:hAnsi="Times New Roman"/>
        </w:rPr>
        <w:t>³¹ [Г. Уилмот],Серьёзное расследование некоторых недавних событий в Оксфордском университете(1751); [У. Льюис],Ответ на серьезный вопрос(nd, [1752?]); [Г. Вильмот],Письмо ------------ д-ру МД(1752).</w:t>
      </w:r>
    </w:p>
    <w:p>
      <w:pPr>
        <w:pStyle w:val="PlainText"/>
        <w:ind w:firstLine="720"/>
        <w:jc w:val="both"/>
        <w:rPr>
          <w:rFonts w:ascii="Times New Roman" w:hAnsi="Times New Roman" w:cs="Times New Roman"/>
        </w:rPr>
      </w:pPr>
      <w:r>
        <w:rPr>
          <w:rFonts w:cs="Times New Roman" w:ascii="Times New Roman" w:hAnsi="Times New Roman"/>
        </w:rPr>
        <w:t>³² См. Т. Чепмен,Дальнейшее расследование права на апелляцию(Кембридж, 1752), 76: «даже в нашем родственном университете Оксфорде апелляции по вопросам дисциплины не допускаются».</w:t>
      </w:r>
    </w:p>
    <w:p>
      <w:pPr>
        <w:pStyle w:val="PlainText"/>
        <w:ind w:firstLine="720"/>
        <w:jc w:val="both"/>
        <w:rPr>
          <w:rFonts w:ascii="Times New Roman" w:hAnsi="Times New Roman" w:cs="Times New Roman"/>
        </w:rPr>
      </w:pPr>
      <w:r>
        <w:rPr>
          <w:rFonts w:cs="Times New Roman" w:ascii="Times New Roman" w:hAnsi="Times New Roman"/>
        </w:rPr>
        <w:t>106</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если не выражено прямо, то всё же подразумевается». В нём заметно больше симпатий к процедурам доказывания, предусмотренным гражданским правом, чем в его предыдущих аргументах о родстве основателей; теперь ему было уместно указать, что, хотя существуют веские причины для различий между общим и гражданским правом в этом отношении, последнее (которое являлось «Правилом университета») допускает апелляции по вопросам факта, поскольку использует доказательства в форме письменных показаний, оцениваемых единоличным судьёй, а не раз и навсегда принятых решений присяжных на основе устных показаний. В целом, мнение Блэкстоуна можно рассматривать как поддержку тех кембриджских преподавателей, которые сопротивлялись тому, что они считали политически мотивированным вмешательством во внутренние дела своего университета, их оксфордских коллег, которые опасались подобной участи, и, в более общем плане, широкой академической общественности в противовес генеральному директору университета. Короче говоря, его позиция была радикальной, поскольку она отвергала устоявшиеся мнения и прецеденты, одновременно отстаивая непосредственные интересы управляемых, а не правителей.</w:t>
      </w:r>
    </w:p>
    <w:p>
      <w:pPr>
        <w:pStyle w:val="PlainText"/>
        <w:ind w:firstLine="720"/>
        <w:jc w:val="both"/>
        <w:rPr>
          <w:rFonts w:ascii="Times New Roman" w:hAnsi="Times New Roman" w:cs="Times New Roman"/>
        </w:rPr>
      </w:pPr>
      <w:r>
        <w:rPr>
          <w:rFonts w:cs="Times New Roman" w:ascii="Times New Roman" w:hAnsi="Times New Roman"/>
        </w:rPr>
        <w:t>Завершив скромным и не обязательно неискренним признанием своей готовности принять «лучшее суждение» Уилбрахама, Блэкстоун добавил многозначительный постскриптум: «Что стало с нашим профессором права, который является… постоянным членом Комитета по сомнительным апелляциям и, следовательно, может предоставить вам более достоверную информацию, г-н Гулд о делегациях может дать лучший отчет, чем я». Что именно Гулд мог рассказать Уилбрахаму, неясно. Но неуместное упоминание кафедры гражданского права Оксфорда, вакантной после смерти доктора Генри Брука 24 ноября 1752 года, указывает на то, что вопрос о преемнике Брука был в центре внимания Блэкстоуна примерно шесть недель спустя. Действительно, похоже, он обдумывал свои перспективы на эту должность, по крайней мере, уже в июле 1752 года, когда Брук был еще жив, но, несомненно, заметно болен. Об этом мы узнаём из примечательного письма, написанного Ньюдигейту годом позже, 3 июля 1753 года. В нём Блэкстон объявил о своих намерениях «больше не посещать суды Вестминстера, но продолжать свою профессию способом, более приемлемым для меня во всех отношениях, проживая в Оксфорде», и «встроить в это решение план, который, как мне говорят, может быть полезен как университету, так и мне самому», – о чтении курса лекций по общему праву. Далее он ссылается на «мысли, которые меня учили развивать в отношении профессорства; для чего я также обнаружил, что мне нужно…»некоторыйКвалификации; как вы правильно догадались, в это время двенадцать месяцев».³³ Это возвращает нас к визиту Ньюдигейта в Оксфордскую Энкению в начале июля 1752 года, когда он, должно быть, предупредил Блэкстоуна не поднимать свой</w:t>
      </w:r>
    </w:p>
    <w:p>
      <w:pPr>
        <w:pStyle w:val="PlainText"/>
        <w:ind w:firstLine="720"/>
        <w:jc w:val="both"/>
        <w:rPr>
          <w:rFonts w:ascii="Times New Roman" w:hAnsi="Times New Roman" w:cs="Times New Roman"/>
        </w:rPr>
      </w:pPr>
      <w:r>
        <w:rPr>
          <w:rFonts w:cs="Times New Roman" w:ascii="Times New Roman" w:hAnsi="Times New Roman"/>
        </w:rPr>
        <w:t>³³Письма, 29 (подчеркивание в оригинале курсивом).</w:t>
      </w:r>
    </w:p>
    <w:p>
      <w:pPr>
        <w:pStyle w:val="PlainText"/>
        <w:ind w:firstLine="720"/>
        <w:jc w:val="both"/>
        <w:rPr>
          <w:rFonts w:ascii="Times New Roman" w:hAnsi="Times New Roman" w:cs="Times New Roman"/>
        </w:rPr>
      </w:pPr>
      <w:r>
        <w:rPr>
          <w:rFonts w:cs="Times New Roman" w:ascii="Times New Roman" w:hAnsi="Times New Roman"/>
        </w:rPr>
        <w:t>10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лишком большие надежды на возможность стать преемником Брука на посту профессора гражданского права. В то время как большинство профессорских должностей в Оксфорде были выборными и заполнялись Конвокацией, назначения на кафедры Regius (одной из которых была юриспруденция) производились Короной по рекомендации правительства того времени. При первых двух Ганноверцах такие места, как и большинство других должностей в дару министров, были доступны только для вознаграждения политических друзей и подкупа оппонентов. Поскольку лояльность Блэкстоуна была твердо и публично идентифицирована со сторонниками Старого Интереса и Ньюдигейта как его представителя, он вряд ли мог ожидать, что ему безоговорочно предложат кафедру Regius. То, что он действительно получил предложение с условиями, которое он фактически отклонил, потому что не хотел отказываться от своей лояльности и идентичности тори, кажется весьма вероятным. Вероятно, какой-то такой инцидент лег в основу истории, впервые напечатанной много лет спустя Джоном Холлидеем, конфисковавшим имущество Линкольнс-Инн, в его биографии другого известного современного ему юриста, старше Блэкстоуна почти на 20 лет, — Уильяма Мюррея, будущего графа Мэнсфилда и главного судьи Королевской скамьи с 1756 по 1788 год.</w:t>
      </w:r>
    </w:p>
    <w:p>
      <w:pPr>
        <w:pStyle w:val="PlainText"/>
        <w:ind w:firstLine="720"/>
        <w:jc w:val="both"/>
        <w:rPr>
          <w:rFonts w:ascii="Times New Roman" w:hAnsi="Times New Roman" w:cs="Times New Roman"/>
        </w:rPr>
      </w:pPr>
      <w:r>
        <w:rPr>
          <w:rFonts w:cs="Times New Roman" w:ascii="Times New Roman" w:hAnsi="Times New Roman"/>
        </w:rPr>
        <w:t>Согласно рассказу Холлидея, который широко использовался и приукрашивался последующими авторами, Блэкстон «был представлен и тепло рекомендован герцогу Ньюкаслу мистером Мюрреем» в связи с вакантной кафедрой в Оксфорде. Однако, когда Ньюкасл решил надавить на Блэкстона, разъясняя его политические принципы, состоялся следующий диалог:</w:t>
      </w:r>
    </w:p>
    <w:p>
      <w:pPr>
        <w:pStyle w:val="PlainText"/>
        <w:ind w:firstLine="720"/>
        <w:jc w:val="both"/>
        <w:rPr>
          <w:rFonts w:ascii="Times New Roman" w:hAnsi="Times New Roman" w:cs="Times New Roman"/>
        </w:rPr>
      </w:pPr>
      <w:r>
        <w:rPr>
          <w:rFonts w:cs="Times New Roman" w:ascii="Times New Roman" w:hAnsi="Times New Roman"/>
        </w:rPr>
        <w:t>«Сэр, я могу положиться на суждение вашего друга, мистера Мюррея, относительно того, как хорошо вы читаете лекции по праву, чтобы они приносили пользу студентам; и, смею сказать, могу с уверенностью рассчитывать на вас, если в этом университете возникнут какие-либо политические волнения, вы, сэр, приложите все усилия для нашей защиты». Ответ был: «Ваша светлость, можете быть уверены, что я буду выполнять свой долг по чтению лекций по праву в меру своих скромных способностей». «Да! Да!» — поспешно ответил его светлость, — «и ваш долг по другой специальности тоже». К сожалению для нового кандидата, он лишь кивнул в знак согласия, а через несколько дней с огорчением узнал, что доктор Дженнер назначен профессором гражданского права.³</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К сожалению, несмотря на всю свою обстоятельность, история Холлидея слишком хороша, чтобы быть правдой в её нынешнем виде. За исключением дословного пересказа того, что, по всей видимости, было конфиденциальной беседой, этот предполагаемый обмен мнениями, предположительно, произошёл незадолго до назначения Дженнера, о котором было объявлено лишь в апреле 1754 года, то есть через девять месяцев после того, как Блэкстон написал Ньюдигейту, к тому времени явно отказавшись от своих прежних надежд на кресло (по его словам, без разочарования или обиды). Тем не менее, Мюррей вполне мог намекнуть Ньюкаслу, что Блэкстон заслуживает рассмотрения в качестве возможного кандидата, несмотря н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Дж. Холлидей,Жизнь Уильяма, покойного графа Мэнсфилда(1797), 88–9.</w:t>
      </w:r>
    </w:p>
    <w:p>
      <w:pPr>
        <w:pStyle w:val="PlainText"/>
        <w:ind w:firstLine="720"/>
        <w:jc w:val="both"/>
        <w:rPr>
          <w:rFonts w:ascii="Times New Roman" w:hAnsi="Times New Roman" w:cs="Times New Roman"/>
        </w:rPr>
      </w:pPr>
      <w:r>
        <w:rPr>
          <w:rFonts w:cs="Times New Roman" w:ascii="Times New Roman" w:hAnsi="Times New Roman"/>
        </w:rPr>
        <w:t>108</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его известная политическая позиция и относительная молодость (назначение профессоров моложе 30 лет в Оксфорде середины XVIII века было крайне необычно, несмотря на один недавний прецедент – избрание 29-летнего Уильяма Хокинса профессором поэзии в 1751 году). Кроме того, учитывая его собственную обеспокоенность и обеспокоенность правительства политическим и дисциплинарным состоянием обоих университетов, вполне вероятно, что Ньюкасл должен был попытаться выяснить, не соблазнится ли этот видный оксфордский тори присоединиться к нему в обмен на приз – кафедру в Оксфорде. Более того, услышав об отказе принять такое предложение, Мюррей вполне мог посоветовать Блэкстоуну (как продолжает рассказ Холлидея) «приступить к работе в Оксфорде и читать лекции по праву тем студентам, которые были готовы его посещать».³5</w:t>
      </w:r>
    </w:p>
    <w:p>
      <w:pPr>
        <w:pStyle w:val="PlainText"/>
        <w:ind w:firstLine="720"/>
        <w:jc w:val="both"/>
        <w:rPr>
          <w:rFonts w:ascii="Times New Roman" w:hAnsi="Times New Roman" w:cs="Times New Roman"/>
        </w:rPr>
      </w:pPr>
      <w:r>
        <w:rPr>
          <w:rFonts w:cs="Times New Roman" w:ascii="Times New Roman" w:hAnsi="Times New Roman"/>
        </w:rPr>
        <w:t>Когда именно Блэкстоун впервые решил предложить курс лекций в Оксфорде, неясно. Его бывший коллега и друг по колледжу All Souls Джордж Бингем позже вспоминал, что после смерти Брука был предложен план «введения изучения общего права в университете под руководством штатного профессора, и доктор Блэкстоун был предложенным кандидатом; но по причинам, которые я понимаю как чисто министерские, этот план был отложен и назначен другой. Тем не менее, это не помешало ему читать курс частных лекций с разрешения вице-канцлера...»³6. Никаких других упоминаний о подобном предложении на данный момент не обнаружено, и, возможно, память Бингема подвела его в одной или нескольких деталях. Но его воспоминание не совсем неправдоподобно, особенно с учетом того, что аргументы Томаса Вуда о введении изучения общего права в академическую программу циркулировали в печати с первого десятилетия века.³</w:t>
      </w:r>
      <w:r>
        <w:rPr>
          <w:rFonts w:cs="Cambria Math" w:ascii="Cambria Math" w:hAnsi="Cambria Math"/>
        </w:rPr>
        <w:t>⁷</w:t>
      </w:r>
      <w:r>
        <w:rPr>
          <w:rFonts w:cs="Times New Roman" w:ascii="Times New Roman" w:hAnsi="Times New Roman"/>
        </w:rPr>
        <w:t xml:space="preserve"> Во всяком случае, его версия предполагает, что Блэкстоун начал серьезно планировать свои лекции к концу 1752 года, если не уже в середине того же года. В собственном письме Блэкстоуна от июля 1753 года Ньюдигейту говорится, что его «Проект лекций» начался, когда впервые была выдвинута перспектива занять им кафедру Regius. Но, конечно, эта кафедра была по гражданскому праву, поэтому любые лекции должны были бы включать в себя существенный гражданский компонент, даже если они также изначально намеревались (в соответствии с предложениями Вуда) охватывать и общее право.</w:t>
      </w:r>
    </w:p>
    <w:p>
      <w:pPr>
        <w:pStyle w:val="PlainText"/>
        <w:ind w:firstLine="720"/>
        <w:jc w:val="both"/>
        <w:rPr>
          <w:rFonts w:ascii="Times New Roman" w:hAnsi="Times New Roman" w:cs="Times New Roman"/>
        </w:rPr>
      </w:pPr>
      <w:r>
        <w:rPr>
          <w:rFonts w:cs="Times New Roman" w:ascii="Times New Roman" w:hAnsi="Times New Roman"/>
        </w:rPr>
        <w:t>Именно в этот момент на горизонте появилась вторая потенциальная работа в Оксфорде, что стало для Блэкстоуна ещё одним стимулом покинуть лондонскую адвокатуру. Чарльз Винер, эксцентричный выпускник Оксфорда, накопивший</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Л.С. Сазерленд, «Уильям Блэкстоун и юридические кафедры в Оксфорде», вСвидетельства в литературоведении: эссе в память о Джеймсе Маршалле Осборне, изд. Р. Веллек и А. Рибейро (Оксфорд, 1979), 230–5.</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Г. Бингем,Диссертации, эссе и проповеди, ред. П. Бингем.(1804), я. XLIII–XIV.</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Т. Вуд,Некоторые мысли об изучении права Англии в двух университетах(1708);ХУО, 600–601.</w:t>
      </w:r>
    </w:p>
    <w:p>
      <w:pPr>
        <w:pStyle w:val="PlainText"/>
        <w:ind w:firstLine="720"/>
        <w:jc w:val="both"/>
        <w:rPr>
          <w:rFonts w:ascii="Times New Roman" w:hAnsi="Times New Roman" w:cs="Times New Roman"/>
        </w:rPr>
      </w:pPr>
      <w:r>
        <w:rPr>
          <w:rFonts w:cs="Times New Roman" w:ascii="Times New Roman" w:hAnsi="Times New Roman"/>
        </w:rPr>
        <w:t>10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остояние от продажи его самостоятельно изданного многотомного справочника,Общее сокращение права и справедливостиy, давно подумывал об учреждении профессорской кафедры общего права в своем старом университете. Но теперь уже пожилой и бездетный Винер, который, по-видимому, чувствовал себя обязанным возместить Оксфорду различные неуказанные «неблагоразумные поступки, совершенные им в младенчестве», составил завещание, воплощающее это намерение в жизнь, только в июле 1752 года. Хотя пока не появилось никаких убедительных доказательств, подтверждающих это, вполне вероятно, что Блэкстоун узнал о планах Винера почти сразу (несмотря на более позднее утверждение его друга Бенджамина Баклера, что он приступил к своим лекциям «за несколько лет до того, как благодеяние мистера Винера было предвидено или ожидаемо»).³</w:t>
      </w:r>
      <w:r>
        <w:rPr>
          <w:rFonts w:cs="Cambria Math" w:ascii="Cambria Math" w:hAnsi="Cambria Math"/>
        </w:rPr>
        <w:t>⁸</w:t>
      </w:r>
      <w:r>
        <w:rPr>
          <w:rFonts w:cs="Times New Roman" w:ascii="Times New Roman" w:hAnsi="Times New Roman"/>
        </w:rPr>
        <w:t xml:space="preserve"> Важнейшая информация могла поступить через Уильяма Кинга, с которым Винер консультировался о наилучших средствах реализации своего стремления сделать общее право академическим предметом в Оксфорде, или от адвоката-тори и заместителя верховного управляющего университетом Рэндла Уилбрахама (который, как мы только что видели, выяснил профессиональное мнение Блэкстоуна ранее в том же году).³</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Сообщая Ньюдигейту о своей решимости покинуть Вестминстер-холл, Блэкстоун изо всех сил старался подчеркнуть, что он не принял поспешного решения. Напротив: «Это решение крепло во мне уже несколько лет. Мой характер, конституция, склонности и то, что называется принципом, давно враждуют с деятельной жизнью, по крайней мере, с деятельной жизнью Вестминстер-холла». (Упомянутые здесь моральные принципы напоминают этические проблемы, изложенные в «Прощании адвоката с музой».) Помимо этих различных антипатий, запретов и сомнений, Блэкстоун ссылался на существенный профессиональный недостаток, которым Клитероу частично приписывал свой вялый начальный прогресс в адвокатуре, а именно: «определённые качества для того, чтобы быть оратором, недостаток которых я очень остро ощущаю и рад, что осознал их так рано». Таким образом, теперь казалось совершенно благоразумным уйти «от той отрасли профессии, в которой я не могу обещать себе значительного успеха, суетливой практической части; чтобы иметь больше свободного времени для развития другой, в которой у меня лучшие перспективы, мыслительной теоретической части».41 Вот тут-то и появились запланированные лекции. Начав думать о том, что можно сделать с кафедрой гражданского права, которую он, очевидно, планировал рассматривать как что угодно, но не как синекуру, «было нелегко оставить ее, особенно потому, что я находил в ней удовольствие; и иметь удовлетворение от того, что мой замысел встречает одобрение людей величайшего</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BL MS Additional 35587, fo. 202–203v; [Б. Баклер?],Визит Елисея в Галгал(1760), 29.</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DJ Иббетсон, «Чарльз Винер и его кафедра: юридическое образование в Оксфорде восемнадцатого века», вИзучение закона, ред. JA Bush и A. Wijﬀels (1999), 315–28; выше, стр. 106–7.</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Там же.</w:t>
        <w:tab/>
      </w:r>
      <w:r>
        <w:rPr>
          <w:rFonts w:cs="Cambria Math" w:ascii="Cambria Math" w:hAnsi="Cambria Math"/>
        </w:rPr>
        <w:t>⁴</w:t>
      </w:r>
      <w:r>
        <w:rPr>
          <w:rFonts w:cs="Times New Roman" w:ascii="Times New Roman" w:hAnsi="Times New Roman"/>
        </w:rPr>
        <w:t>¹Письма, 29.</w:t>
      </w:r>
    </w:p>
    <w:p>
      <w:pPr>
        <w:pStyle w:val="PlainText"/>
        <w:ind w:firstLine="720"/>
        <w:jc w:val="both"/>
        <w:rPr>
          <w:rFonts w:ascii="Times New Roman" w:hAnsi="Times New Roman" w:cs="Times New Roman"/>
        </w:rPr>
      </w:pPr>
      <w:r>
        <w:rPr>
          <w:rFonts w:cs="Times New Roman" w:ascii="Times New Roman" w:hAnsi="Times New Roman"/>
        </w:rPr>
        <w:t>110</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Знание и ученость, как в судебных иннах, так и в Оксфорде» (возможно, имея в виду Мюррея, среди прочих). В заключение он упомянул, что, хотя он «желал включить гражданское право в свою программу», представляется целесообразным оставить эту область для того, кто может быть назначен на всё ещё вакантную кафедру, тем более что о нём самом «так много говорили как о кандидате на профессорское место».</w:t>
      </w:r>
    </w:p>
    <w:p>
      <w:pPr>
        <w:pStyle w:val="PlainText"/>
        <w:ind w:firstLine="720"/>
        <w:jc w:val="both"/>
        <w:rPr>
          <w:rFonts w:ascii="Times New Roman" w:hAnsi="Times New Roman" w:cs="Times New Roman"/>
        </w:rPr>
      </w:pPr>
      <w:r>
        <w:rPr>
          <w:rFonts w:cs="Times New Roman" w:ascii="Times New Roman" w:hAnsi="Times New Roman"/>
        </w:rPr>
        <w:t>Несмотря на обилие обстоятельных подробностей, это письмо от июля 1753 года умалчивает об одном важном моменте. Блэкстоун вообще не упоминает о дополнительной привлекательности будущей кафедры общего права в Оксфорде. Даже если допустить, что есть вопросы, о которых трудно говорить, а также о некоторых, о которых лучше не говорить, это, безусловно, было примечательным упущением, как заметил некоторое время назад Сазерленд:</w:t>
      </w:r>
    </w:p>
    <w:p>
      <w:pPr>
        <w:pStyle w:val="PlainText"/>
        <w:ind w:firstLine="720"/>
        <w:jc w:val="both"/>
        <w:rPr>
          <w:rFonts w:ascii="Times New Roman" w:hAnsi="Times New Roman" w:cs="Times New Roman"/>
        </w:rPr>
      </w:pPr>
      <w:r>
        <w:rPr>
          <w:rFonts w:cs="Times New Roman" w:ascii="Times New Roman" w:hAnsi="Times New Roman"/>
        </w:rPr>
        <w:t>Тот факт, что в 1752 году Чарльз Винер, благотворитель, которому уже было семьдесят пять лет, завершил планы по содействию изучению общего права в Оксфорде, где оно было полностью заброшено; что ядром его плана было предоставление хорошо оплачиваемой профессорской должности, которую должен был занимать на привлекательных условиях квалифицированный гражданский человек, который был также адвокатом, и что в течение года Уильям Блэкстоун, способный и амбициозный молодой доктор общего права и адвокат... должен был сам явиться, чтобы прочитать лекцию по собственной инициативе именно по этой заброшенной теме, на первый взгляд является несколько удивительной серией совпадений.</w:t>
      </w:r>
      <w:r>
        <w:rPr>
          <w:rFonts w:cs="Cambria Math" w:ascii="Cambria Math" w:hAnsi="Cambria Math"/>
        </w:rPr>
        <w:t>⁴</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К тому же, бессодержательное заявление его зятя о том, что, «найдя доходы от своей профессии совершенно несоответствующими расходам», Блэкстон летом 1753 года решил «уйти на пенсию, чтобы стать членом студенческого общества и вести академическую жизнь», может быть правдой, в лучшем случае, не более чем наполовину.</w:t>
      </w:r>
      <w:r>
        <w:rPr>
          <w:rFonts w:cs="Cambria Math" w:ascii="Cambria Math" w:hAnsi="Cambria Math"/>
        </w:rPr>
        <w:t>⁴⁴</w:t>
      </w:r>
      <w:r>
        <w:rPr>
          <w:rFonts w:cs="Times New Roman" w:ascii="Times New Roman" w:hAnsi="Times New Roman"/>
        </w:rPr>
        <w:t xml:space="preserve"> Негативное экономическое давление — прямо говоря, недостаточный доход от его лондонской практики — несомненно, сыграло свою роль в этом решении. Но Клитероу игнорирует многочисленные положительные стороны Оксфорда для Блэкстона, ту степень, в которой его жизнь оставалась сосредоточенной на колледже Всех Душ и университете, даже когда он якобы был предан построению юридической карьеры в Миддл-Темпле, и его постоянное отвращение к «спорным судам и упрямому закону», впервые выраженное в «Прощании юриста со своей музой».</w:t>
      </w:r>
      <w:r>
        <w:rPr>
          <w:rFonts w:cs="Cambria Math" w:ascii="Cambria Math" w:hAnsi="Cambria Math"/>
        </w:rPr>
        <w:t>⁴⁵</w:t>
      </w:r>
    </w:p>
    <w:p>
      <w:pPr>
        <w:pStyle w:val="PlainText"/>
        <w:ind w:firstLine="720"/>
        <w:jc w:val="both"/>
        <w:rPr>
          <w:rFonts w:ascii="Times New Roman" w:hAnsi="Times New Roman" w:cs="Times New Roman"/>
        </w:rPr>
      </w:pPr>
      <w:r>
        <w:rPr>
          <w:rFonts w:cs="Times New Roman" w:ascii="Times New Roman" w:hAnsi="Times New Roman"/>
        </w:rPr>
        <w:t>С другой стороны, даже не принимая во внимание карьерные стимулы, предлагаемые вакантной кафедрой Regius по гражданскому праву и перспективной кафедрой Vinerian по общему праву, запланированное предложение Blackstone полного годичного курса</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 Там же, 30.</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 Сазерленд, «Блэкстоун и юридические стулья», 237.</w:t>
      </w:r>
    </w:p>
    <w:p>
      <w:pPr>
        <w:pStyle w:val="PlainText"/>
        <w:ind w:firstLine="720"/>
        <w:jc w:val="both"/>
        <w:rPr>
          <w:rFonts w:ascii="Times New Roman" w:hAnsi="Times New Roman" w:cs="Times New Roman"/>
        </w:rPr>
      </w:pPr>
      <w:r>
        <w:rPr>
          <w:rFonts w:cs="Cambria Math" w:ascii="Cambria Math" w:hAnsi="Cambria Math"/>
        </w:rPr>
        <w:t>⁴⁴</w:t>
      </w:r>
      <w:r>
        <w:rPr>
          <w:rFonts w:cs="Times New Roman" w:ascii="Times New Roman" w:hAnsi="Times New Roman"/>
        </w:rPr>
        <w:t xml:space="preserve"> </w:t>
      </w:r>
      <w:r>
        <w:rPr>
          <w:rFonts w:cs="Times New Roman" w:ascii="Times New Roman" w:hAnsi="Times New Roman"/>
        </w:rPr>
        <w:t>Клитероу, x.</w:t>
      </w:r>
    </w:p>
    <w:p>
      <w:pPr>
        <w:pStyle w:val="PlainText"/>
        <w:ind w:firstLine="720"/>
        <w:jc w:val="both"/>
        <w:rPr>
          <w:rFonts w:ascii="Times New Roman" w:hAnsi="Times New Roman" w:cs="Times New Roman"/>
        </w:rPr>
      </w:pPr>
      <w:r>
        <w:rPr>
          <w:rFonts w:cs="Times New Roman" w:ascii="Times New Roman" w:hAnsi="Times New Roman"/>
        </w:rPr>
        <w:t>45 Клитероу (xxix) однако отмечает, что после Михайлова триместра 1750 года Блэкстоун «проживал в основном в Оксфорде и большую часть времени посвящал написанию лекций».</w:t>
      </w:r>
    </w:p>
    <w:p>
      <w:pPr>
        <w:pStyle w:val="PlainText"/>
        <w:ind w:firstLine="720"/>
        <w:jc w:val="both"/>
        <w:rPr>
          <w:rFonts w:ascii="Times New Roman" w:hAnsi="Times New Roman" w:cs="Times New Roman"/>
        </w:rPr>
      </w:pPr>
      <w:r>
        <w:rPr>
          <w:rFonts w:cs="Times New Roman" w:ascii="Times New Roman" w:hAnsi="Times New Roman"/>
        </w:rPr>
        <w:t>11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лекции по «законам Англии»</w:t>
      </w:r>
      <w:r>
        <w:rPr>
          <w:rFonts w:cs="Cambria Math" w:ascii="Cambria Math" w:hAnsi="Cambria Math"/>
        </w:rPr>
        <w:t>⁴⁶</w:t>
      </w:r>
      <w:r>
        <w:rPr>
          <w:rFonts w:cs="Times New Roman" w:ascii="Times New Roman" w:hAnsi="Times New Roman"/>
        </w:rPr>
        <w:t xml:space="preserve"> сами по себе обещали значительную финансовую выгоду. В то время как средневековые Оксфорд и Кембридж были пионерами лекции как эффективного педагогического инструмента, вся эта схоластическая система образования теперь была в упадке. За исключением эпизодического преподавания анатомии, арабского языка, иврита и физических наук, публичные или университетские лекции для студентов бакалавриата практически исчезли, в то время как лекции преподавателей колледжей были «в целом очень незначительными, читались только своим ученикам, которые обращали на них мало внимания».</w:t>
      </w:r>
      <w:r>
        <w:rPr>
          <w:rFonts w:cs="Cambria Math" w:ascii="Cambria Math" w:hAnsi="Cambria Math"/>
        </w:rPr>
        <w:t>⁴⁷</w:t>
      </w:r>
      <w:r>
        <w:rPr>
          <w:rFonts w:cs="Times New Roman" w:ascii="Times New Roman" w:hAnsi="Times New Roman"/>
        </w:rPr>
        <w:t xml:space="preserve"> Большинство лекционных курсов, предлагаемых в университете, были частными, платными и открытыми для студентов только с разрешения их преподавателя. Но при шести гиней с человека, относительно большой сумме, которую Блэкстон запрашивал за свой курс лекций, регистрация из 20 студентов приносила ему 130 гиней в качестве платы. Согласно его собственным отчётам, собранным Клитероу, его душеприказчиком, фактический доход Блэкстоуна от студенческих сборов в 1753 году составил 116 фунтов стерлингов, а в следующем году – почти вдвое больше (226,16/0), хотя в 1755 году поступления упали до чуть более 111 фунтов стерлингов. Для сравнения, денежная «прибыль» его стипендии в колледже Всех Душ составляла всего лишь чуть более 70 фунтов стерлингов за каждый из этих трёх лет. Фактически же выплаты, которые он получал от колледжа, были значительно меньше, хотя, по общему признанию, в число выгод стипендии входили бесплатное жильё и значительно субсидируемое питание или общежитие.</w:t>
      </w:r>
      <w:r>
        <w:rPr>
          <w:rFonts w:cs="Cambria Math" w:ascii="Cambria Math" w:hAnsi="Cambria Math"/>
        </w:rPr>
        <w:t>⁴⁸</w:t>
      </w:r>
    </w:p>
    <w:p>
      <w:pPr>
        <w:pStyle w:val="PlainText"/>
        <w:ind w:firstLine="720"/>
        <w:jc w:val="both"/>
        <w:rPr>
          <w:rFonts w:ascii="Times New Roman" w:hAnsi="Times New Roman" w:cs="Times New Roman"/>
        </w:rPr>
      </w:pPr>
      <w:r>
        <w:rPr>
          <w:rFonts w:cs="Times New Roman" w:ascii="Times New Roman" w:hAnsi="Times New Roman"/>
        </w:rPr>
        <w:t>От модных начинаний, таких как финансируемые Бойлем лекции, которые стремились продемонстрировать соответствие естественной философии с богооткровенной религией, до более коммерческих и развлекательных лекций-демонстраций по астрономии, химии и физике, проводимых Бенджамином Мартином и Джозефом Пристли, среди многих других, лекция была популярной формой развлечения и обучения в Англии восемнадцатого века.</w:t>
      </w:r>
      <w:r>
        <w:rPr>
          <w:rFonts w:cs="Cambria Math" w:ascii="Cambria Math" w:hAnsi="Cambria Math"/>
        </w:rPr>
        <w:t>⁴⁹</w:t>
      </w:r>
      <w:r>
        <w:rPr>
          <w:rFonts w:cs="Times New Roman" w:ascii="Times New Roman" w:hAnsi="Times New Roman"/>
        </w:rPr>
        <w:t xml:space="preserve"> Но большинство лекций читалось в столичном Лондоне и провинциальных городских центрах, а не в двух нереформированных английских университетах. Далекая от части стандартной академической рутины, организация курса лекций в Оксфорде в середине восемнадцатого века требовала исключительной энергии и инициативы. Блэкстоун, несомненно, обладал обоими качествами в избытке; и он вовсе не боялся бросать вызов, по крайней мере неявно, существующим учебным программам и методам обучения.</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 xml:space="preserve"> </w:t>
      </w:r>
      <w:r>
        <w:rPr>
          <w:rFonts w:cs="Times New Roman" w:ascii="Times New Roman" w:hAnsi="Times New Roman"/>
        </w:rPr>
        <w:t>[У. Блэкстоун],В следующем семестре, посвященном Дню Святого Михаила, начнется курс лекций по законам Англии.(Оксфорд, 1753).</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Folger MS Ma 11, fo. 27;ХУО, 472–3 и прим.</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LMA, ACC 1360/586/1,5 (воспроизведено в Приложении II ниже). Bodl. MS DD All Souls e 30–33 («Песенники» 1753–1755 гг., в которых суммируются счета каждого члена колледжа, включая квитанции о ежегодных платежах, произведенных казначеями).</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См. мойВосхождение Альбиона: История Англии 1660–1815(Оксфорд, 1998), 228–9.</w:t>
      </w:r>
    </w:p>
    <w:p>
      <w:pPr>
        <w:pStyle w:val="PlainText"/>
        <w:ind w:firstLine="720"/>
        <w:jc w:val="both"/>
        <w:rPr>
          <w:rFonts w:ascii="Times New Roman" w:hAnsi="Times New Roman" w:cs="Times New Roman"/>
        </w:rPr>
      </w:pPr>
      <w:r>
        <w:rPr>
          <w:rFonts w:cs="Times New Roman" w:ascii="Times New Roman" w:hAnsi="Times New Roman"/>
        </w:rPr>
        <w:t>112</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Его план, возможно, получил дополнительный импульс от того, что вводный курс лекций для студентов, имеющих право на адвокатскую практику, начал проводиться в лондонской юридической конторе Грейс-Инн с января 1753 года. К сожалению, о лекторе Дэнби ​​Пикеринге и содержании его лекций практически ничего не известно, кроме того, что они были полным новшеством для судебных иннов. Протоколы заседания Грейс-Инн свидетельствуют о том, что начинание Пикеринга получило горячую поддержку и, возможно, было инициировано руководством общества, которое выплачивало Пикерингу ежегодный гонорар в размере 60 фунтов стерлингов за его 40 лекций, а также дополнительную премию в размере 20 фунтов стерлингов в конце первого года «в знак уважения». Выражая обеспокоенность «многочисленными трудностями, с которыми сталкиваются молодые джентльмены, не имеющие посторонней помощи, в ходе изучения права», члены коллегии, несомненно, надеялись, что их инициатива «по содействию регулярному методу обучения для студентов этого Общества» поможет увеличить число его студентов, число которых падает.</w:t>
      </w:r>
    </w:p>
    <w:p>
      <w:pPr>
        <w:pStyle w:val="PlainText"/>
        <w:ind w:firstLine="720"/>
        <w:jc w:val="both"/>
        <w:rPr>
          <w:rFonts w:ascii="Times New Roman" w:hAnsi="Times New Roman" w:cs="Times New Roman"/>
        </w:rPr>
      </w:pPr>
      <w:r>
        <w:rPr>
          <w:rFonts w:cs="Times New Roman" w:ascii="Times New Roman" w:hAnsi="Times New Roman"/>
        </w:rPr>
        <w:t>Блэкстоун, возможно, черпал вдохновение для своего запланированного цикла лекций из источника, более близкого к дому. Будучи членом-юристом колледжа Олл-Соулс, он дважды, в 1749 и 1752 годах, был назначен на должность лектора по праву в колледже. Обязанности этого человека позже были описаны Томасом Венманом: «он председательствует на юридических диспутах по средам и должен читать лекцию каждую субботу в течение всего семестра. Он должен следить за…Casus positioдолжным образом соблюдался, т. е. юридический вопрос был должным образом поставлен, оппонировался и на него отвечали в соответствии с приказами, отданными 8 января 1587 года. Поэтому его вульгарно называли Кас. Поз.'51 Преподаватели права в Олл-Соулс формально занимались только гражданским правом. Но есть искушение предположить, что Блэкстоун, всегда готовый к возможностям для улучшения и полностью осознающий, насколько сильно учебная программа и порядок преподавания в Оксфорде нуждались в реформе, воодушевился, служа в качестве Кас. Поз., чтобы приступить к более амбициозному педагогическому начинанию, для которого он впервые выпустил печатное объявление или проспект 23 июня 1753 года. В этом плакате подчеркивалось, что курс был предназначен не только для потенциальных юристов, но и для других, «желающих быть в некоторой степени знакомыми с Конституцией и политикой своей собственной страны». Поэтому было предложено «составить общий и всеобъемлющий план законов Англии, вывести их историю, обеспечить соблюдение и проиллюстрировать их основные правила и основные принципы, а также сравнить их с законом».</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Лемминги,Профессора, 126–7;Пенсионная книга Грейз-Инн, ред. Р. Дж. Флетчер (1901–10), ii.274;ОДНБ, С.В. Пикеринг, Дэнби. Никаких копий или студенческих записей лекций Пикеринга, похоже, не сохранилось. сохранились. В 1759 году Пикеринг отредактировал переиздание Генри ФинчаЗакон или дискурс(1627), работа, которой Блэкстон особенно восхищался; см. мою работу «Диалектические истоки философии Финча»Закон',Кембриджский юридический журнал, 36 (1977), 326–48.</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Кодрингтон, Wardens MS 22/3, стр. 213.</w:t>
      </w:r>
    </w:p>
    <w:p>
      <w:pPr>
        <w:pStyle w:val="PlainText"/>
        <w:ind w:firstLine="720"/>
        <w:jc w:val="both"/>
        <w:rPr>
          <w:rFonts w:ascii="Times New Roman" w:hAnsi="Times New Roman" w:cs="Times New Roman"/>
        </w:rPr>
      </w:pPr>
      <w:r>
        <w:rPr>
          <w:rFonts w:cs="Times New Roman" w:ascii="Times New Roman" w:hAnsi="Times New Roman"/>
        </w:rPr>
        <w:t>11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рироды и других народов». Более того, всё это будет сделано «без вдавания в практические тонкости или детальные различия в частных случаях». Цикл, разделённый на четыре части, по одной на каждый учебный семестр, начнётся во вторник, 6 ноября; желающих посетить его просили сообщить свои имена «доктору Блэкстоуну из колледжа Всех Душ» в течение предыдущего месяца.</w:t>
      </w:r>
      <w:r>
        <w:rPr>
          <w:rFonts w:cs="Cambria Math" w:ascii="Cambria Math" w:hAnsi="Cambria Math"/>
        </w:rPr>
        <w:t>⁵</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Даже в современных университетах, где выбор студентов ограничен различными формальными требованиями учебной программы, включение нового курса всегда является своего рода авантюрой. Учитывая, что его лекции были неиспробованным факультативом, предлагаемым вне существующей (хотя и значительно обветшалой) системы университетского и колледжского преподавания, Блэкстоун рисковал, как минимум, потерять лицо, если ему не удастся привлечь и удержать аудиторию достойного состава и численности. В конечном счёте, его предприятие окупилось сторицей, даже если утверждение Клитероу о том, что он с самого начала привлёк «очень многочисленный класс молодых людей первых семей, характеров и надежд», следует смягчить тем, что, независимо от их качества, его первоначальный набор составлял менее двадцати студентов. Однако, несмотря на его признанные недостатки как оратора в суде и несмотря на способ подачи материала, который враждебно настроенный Джереми Бентам позже охарактеризовал как «формальный, точный и наигранный», Блэкстоун оказался весьма эффективным, выступая с подготовленного текста, представляя свой тщательно структурированный материал доступным и отточенным образом, даже изредка вставляя шутки.</w:t>
      </w:r>
      <w:r>
        <w:rPr>
          <w:rFonts w:cs="Cambria Math" w:ascii="Cambria Math" w:hAnsi="Cambria Math"/>
        </w:rPr>
        <w:t>⁵</w:t>
      </w:r>
      <w:r>
        <w:rPr>
          <w:rFonts w:cs="Times New Roman" w:ascii="Times New Roman" w:hAnsi="Times New Roman"/>
        </w:rPr>
        <w:t>³ Он также с самого начала позаботился о том, чтобы предоставить всеобъемлющие учебные пособия в виде печатных раздаточных материалов, включая схематические анализы или планы каждой из частей, на которые был разделен курс, и списки рекомендуемой литературы для сопровождения и дополнения его устных презентаций.</w:t>
      </w:r>
      <w:r>
        <w:rPr>
          <w:rFonts w:cs="Cambria Math" w:ascii="Cambria Math" w:hAnsi="Cambria Math"/>
        </w:rPr>
        <w:t>⁵⁴</w:t>
      </w:r>
    </w:p>
    <w:p>
      <w:pPr>
        <w:pStyle w:val="PlainText"/>
        <w:ind w:firstLine="720"/>
        <w:jc w:val="both"/>
        <w:rPr>
          <w:rFonts w:ascii="Times New Roman" w:hAnsi="Times New Roman" w:cs="Times New Roman"/>
        </w:rPr>
      </w:pPr>
      <w:r>
        <w:rPr>
          <w:rFonts w:cs="Times New Roman" w:ascii="Times New Roman" w:hAnsi="Times New Roman"/>
        </w:rPr>
        <w:t>В июле 1754 года, после завершения первого цикла лекций, Блэкстон опубликовал второй, более полный проспект. Он начинается с упоминания о «благоприятном приёме», оказанном его «текущему замыслу развивать изучение муниципального права в Оксфорде» – первом публичном заявлении о том, что теперь, очевидно, стало гораздо более амбициозной академической программой, чем просто цикл лекций, – «и об особой снисходительности, проявленной к этому курсу лекций в его первом и несовершенном черновике». В обоих случаях «ЧИТАТЕЛЬ» выражал свою «искреннюю признательность», одновременно выражая намерение «снова представить свои начинания на суд беспристрастности университета с такими исправлениями».</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В Михайлов день начнется следующий семестр...Я благодарен покойному профессору Г. Кертису за предоставление мне фотокопии этого документа.</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 Клитероу, x;Работы Джереми Бентама, ред. Дж. Боуринга (Эдинбург, 1843), т. 45. Дж. Х. Бейкер, «Шестой экземпляр лекций Блэкстоуна»,Ежеквартальный обзор права,84 (1968), 466.</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См. Таблицу 15.</w:t>
      </w:r>
    </w:p>
    <w:p>
      <w:pPr>
        <w:pStyle w:val="PlainText"/>
        <w:ind w:firstLine="720"/>
        <w:jc w:val="both"/>
        <w:rPr>
          <w:rFonts w:ascii="Times New Roman" w:hAnsi="Times New Roman" w:cs="Times New Roman"/>
        </w:rPr>
      </w:pPr>
      <w:r>
        <w:rPr>
          <w:rFonts w:cs="Times New Roman" w:ascii="Times New Roman" w:hAnsi="Times New Roman"/>
        </w:rPr>
        <w:t>114</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и усовершенствования, которые ему предоставят будущий досуг и опыт». Развивая уверенность в том, что лекции не были предназначены в первую очередь для начинающих адвокатов, Блэкстон вновь заявил о своих стремлениях:</w:t>
      </w:r>
    </w:p>
    <w:p>
      <w:pPr>
        <w:pStyle w:val="PlainText"/>
        <w:ind w:firstLine="720"/>
        <w:jc w:val="both"/>
        <w:rPr>
          <w:rFonts w:ascii="Times New Roman" w:hAnsi="Times New Roman" w:cs="Times New Roman"/>
        </w:rPr>
      </w:pPr>
      <w:r>
        <w:rPr>
          <w:rFonts w:cs="Times New Roman" w:ascii="Times New Roman" w:hAnsi="Times New Roman"/>
        </w:rPr>
        <w:t>изложить общий и всеобъемлющий план законов Англии; вывести их историю и древность; выбрать и проиллюстрировать их главные правила и фундаментальные принципы; объяснить их обоснование и полезность; и часто сравнивать их с законами природы и других народов, не останавливаясь слишком подробно на тонкостях практики или более тонких различиях частных случаев.</w:t>
      </w:r>
    </w:p>
    <w:p>
      <w:pPr>
        <w:pStyle w:val="PlainText"/>
        <w:ind w:firstLine="720"/>
        <w:jc w:val="both"/>
        <w:rPr>
          <w:rFonts w:ascii="Times New Roman" w:hAnsi="Times New Roman" w:cs="Times New Roman"/>
        </w:rPr>
      </w:pPr>
      <w:r>
        <w:rPr>
          <w:rFonts w:cs="Times New Roman" w:ascii="Times New Roman" w:hAnsi="Times New Roman"/>
        </w:rPr>
        <w:t>Короче говоря, целью было представить в целом гуманный, либеральный и «научный» обзор, далекий от сухих, зачаточных технических подробностей, «мистического, темного, противоречивого знания» традиционного изучения общего права.</w:t>
      </w:r>
      <w:r>
        <w:rPr>
          <w:rFonts w:cs="Cambria Math" w:ascii="Cambria Math" w:hAnsi="Cambria Math"/>
        </w:rPr>
        <w:t>⁵⁵</w:t>
      </w:r>
      <w:r>
        <w:rPr>
          <w:rFonts w:cs="Times New Roman" w:ascii="Times New Roman" w:hAnsi="Times New Roman"/>
        </w:rPr>
        <w:t xml:space="preserve"> Это должно было быть воплощено в курсе из семидесяти лекций (на пять больше, чем в первой серии), начинающихся в 10 утра во вторник 12 ноября и продолжающихся по вторникам, четвергам и субботам в течение четырех семестров учебного года, «будучи, для большего удобства, разделенными на четыре отдельные части», как указано в прилагаемой «Программе обучения» или «Схеме курса» вместе со списком «рекомендуемых книг».</w:t>
      </w:r>
      <w:r>
        <w:rPr>
          <w:rFonts w:cs="Cambria Math" w:ascii="Cambria Math" w:hAnsi="Cambria Math"/>
        </w:rPr>
        <w:t>⁵⁶</w:t>
      </w:r>
    </w:p>
    <w:p>
      <w:pPr>
        <w:pStyle w:val="PlainText"/>
        <w:ind w:firstLine="720"/>
        <w:jc w:val="both"/>
        <w:rPr>
          <w:rFonts w:ascii="Times New Roman" w:hAnsi="Times New Roman" w:cs="Times New Roman"/>
        </w:rPr>
      </w:pPr>
      <w:r>
        <w:rPr>
          <w:rFonts w:cs="Times New Roman" w:ascii="Times New Roman" w:hAnsi="Times New Roman"/>
        </w:rPr>
        <w:t>Похоже, ни одна голографическая копия лекционных материалов Блэкстоуна не сохранилась. Но нам повезло обладать подробными записями лекций первого года, сделанными Томасом Бевером и Александром Попхэмом, двумя младшими юристами-сотрудниками колледжа Всех Душ, которые, несомненно, считали своим долгом поддержать начинание своего старшего коллеги. Оба впоследствии стали практикующими юристами: гражданский Бевер позже организовал собственный цикл лекций по юриспруденции и гражданскому праву, вступив в Палату докторов общин в качестве адвоката, в то время как барристер Попхэм занял покои Блэкстоуна в Иннер-Темпле в 1761 году и был одним из четырёх «достойных друзей», упомянутых в завещании его бывшего учителя.</w:t>
      </w:r>
      <w:r>
        <w:rPr>
          <w:rFonts w:cs="Cambria Math" w:ascii="Cambria Math" w:hAnsi="Cambria Math"/>
        </w:rPr>
        <w:t>⁵⁷</w:t>
      </w:r>
      <w:r>
        <w:rPr>
          <w:rFonts w:cs="Times New Roman" w:ascii="Times New Roman" w:hAnsi="Times New Roman"/>
        </w:rPr>
        <w:t xml:space="preserve"> Заметки Бевера представляют собой чистые копии, написанные в больших фолио-томах, которые впоследствии были переписаны; до наших дней сохранилось не менее трёх комплектов: два в Юридическом обществе и один (охватывающий только вторую половину курса) в Британской библиотеке. Все три рукописи содержат обширные примечания, сделанные последовательными владельцами и читателями. В отличие от этого, заметки Попхэма, похоже, прошли через меньшее количество рук и владельцев.</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м. Д. Леммингс, «Блэкстон и реформа права через образование: подготовка к адвокатуре и юридической культуре в Англии XVIII века»,Обзор права и истории, 16 (1998), 211–255.</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Bodl. GA Oxon. b. 111 (50), (55b–c).</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ОДНБ, св. Бевер, Томас и Попхэм, Александр. Сквибб,Врачи Коммонс, 193; Дулиттл, 97–8;Календарь записей Внутреннего Храма 1750–1800, ред. А. Р. Робертса (1936), 108; Архивы Внутреннего Храма, CHA/2/1, ф. 96; ниже, стр. 277.</w:t>
      </w:r>
    </w:p>
    <w:p>
      <w:pPr>
        <w:pStyle w:val="PlainText"/>
        <w:ind w:firstLine="720"/>
        <w:jc w:val="both"/>
        <w:rPr>
          <w:rFonts w:ascii="Times New Roman" w:hAnsi="Times New Roman" w:cs="Times New Roman"/>
        </w:rPr>
      </w:pPr>
      <w:r>
        <w:rPr>
          <w:rFonts w:cs="Times New Roman" w:ascii="Times New Roman" w:hAnsi="Times New Roman"/>
        </w:rPr>
        <w:t>11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ни достигли своего нынешнего места хранения в Архивах и архивах Сомерсета. Три больших тома (каждый размером примерно 11,5 х 21 см) содержат части 1, 3 и 4 лекций, изложенные подробно, хотя и с многочисленными зачеркиваниями и исправлениями; том, посвящённый части 2, отсутствует. Наличие индексов и фолиация этих рукописей позволяют предположить, что это были рабочие копии, составленные, по крайней мере частично, из двух меньших тетрадей (11,5 x 20 см), которые входят в состав того же хранилища и, по-видимому, содержат собственные черновые заметки Попхэма, сделанные им на каждой из посещенных им лекций.</w:t>
      </w:r>
      <w:r>
        <w:rPr>
          <w:rFonts w:cs="Cambria Math" w:ascii="Cambria Math" w:hAnsi="Cambria Math"/>
        </w:rPr>
        <w:t>⁵⁸</w:t>
      </w:r>
      <w:r>
        <w:rPr>
          <w:rFonts w:cs="Times New Roman" w:ascii="Times New Roman" w:hAnsi="Times New Roman"/>
        </w:rPr>
        <w:t xml:space="preserve"> Включены все лекции из первой и четвертой частей курса Блэкстоуна, прочитанных в ноябре-декабре 1753 года и июне-июле 1754 года, но только первые шесть лекций второй части (февраль-март 1754 года) и последние три лекции третьей части (май 1754 года), по-видимому, потому, что Попхэм пропустил промежуточные занятия. (Такие пропуски по любой причине — возможно, по болезни — могут помочь объяснить, почему Блэкстоун ввёл льготную плату за повторное посещение второго цикла лекций для ранее зачисленных студентов.) Блэкстоун, Бевер и Попхэм, должно быть, довольно постоянно общались в колледже Всех Душ, где лекции читались в столовой колледжа.</w:t>
      </w:r>
      <w:r>
        <w:rPr>
          <w:rFonts w:cs="Cambria Math" w:ascii="Cambria Math" w:hAnsi="Cambria Math"/>
        </w:rPr>
        <w:t>⁵⁹</w:t>
      </w:r>
      <w:r>
        <w:rPr>
          <w:rFonts w:cs="Times New Roman" w:ascii="Times New Roman" w:hAnsi="Times New Roman"/>
        </w:rPr>
        <w:t xml:space="preserve"> Некоторые вопросы со стороны Попхэма могут объяснить включение во второй том его письменных заметок к пасхальному семестру 1754 года шестнадцатистраничного чистового экземпляра, воспроизводящего текст последних двух лекций из последующего цикла, посвящённого той же третьей части («О возмещении ущерба за гражданские правонарушения»). Хотя почерк не принадлежит ни Блэкстоуну, ни Попхэму, в этом тексте используется первое лицо для прямого обращения к аудитории, что проливает дополнительный свет на успех Блэкстоуна как лектора. Следующий отрывок приводится в конце заключительной лекции, посвящённой Канцлерскому суду и другим судам справедливости:</w:t>
      </w:r>
    </w:p>
    <w:p>
      <w:pPr>
        <w:pStyle w:val="PlainText"/>
        <w:ind w:firstLine="720"/>
        <w:jc w:val="both"/>
        <w:rPr>
          <w:rFonts w:ascii="Times New Roman" w:hAnsi="Times New Roman" w:cs="Times New Roman"/>
        </w:rPr>
      </w:pPr>
      <w:r>
        <w:rPr>
          <w:rFonts w:cs="Times New Roman" w:ascii="Times New Roman" w:hAnsi="Times New Roman"/>
        </w:rPr>
        <w:t>Итак, я рассмотрел то, что предложил в этой лекции,а именно. чтобы в общих чертах коснуться характера и метода разбирательства в весьма обширной практике судов справедливости; а теперь, господа, я ненадолго попрощаюсь с вами [до сегодняшнего дня через две недели, когда мы вступим:межстрочный] В 4-й и последней части нашего курса мы приступим к рассмотрению природы и наказания за преступления и проступки, что, возможно, покажется вам более интересным и менее смущенным техническими и варварскими фразами, чем многие лекции этого и предыдущего семестра.</w:t>
      </w:r>
      <w:r>
        <w:rPr>
          <w:rFonts w:cs="Cambria Math" w:ascii="Cambria Math" w:hAnsi="Cambria Math"/>
        </w:rPr>
        <w:t>⁶⁰</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 xml:space="preserve"> </w:t>
      </w:r>
      <w:r>
        <w:rPr>
          <w:rFonts w:cs="Times New Roman" w:ascii="Times New Roman" w:hAnsi="Times New Roman"/>
        </w:rPr>
        <w:t>Юридическое общество, BLA/V61A (2 тома); BL, MS Additional 38838; Сомерсет [Архивы и] RO, DD/WY/183.</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Кодрингтон, Acta In Capitulis 1753–1800, 4 ноября 1754 года: «Ректор и члены колледжа согласились, что доктор Блэкстоун может использовать зал для чтения лекций». Поскольку никаких предыдущих разрешений не зарегистрировано, вероятно, этот указ лишь упорядочил существующее положение дел.</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Somerset RO, DD/WY/183, «Курс лекций | по законам Англии доктора Блэкстоуна | из колледжа Всех Душ, Оксон | Часть III. | О возмещении ущерба за гражданские правонарушения | Прочитано в пасхальном семестре 1754 г.», вставлена ​​чистовая копия лекций 15 и 16 на стр. 10.</w:t>
      </w:r>
    </w:p>
    <w:p>
      <w:pPr>
        <w:pStyle w:val="PlainText"/>
        <w:ind w:firstLine="720"/>
        <w:jc w:val="both"/>
        <w:rPr>
          <w:rFonts w:ascii="Times New Roman" w:hAnsi="Times New Roman" w:cs="Times New Roman"/>
        </w:rPr>
      </w:pPr>
      <w:r>
        <w:rPr>
          <w:rFonts w:cs="Times New Roman" w:ascii="Times New Roman" w:hAnsi="Times New Roman"/>
        </w:rPr>
        <w:t>116</w:t>
      </w:r>
    </w:p>
    <w:p>
      <w:pPr>
        <w:pStyle w:val="PlainText"/>
        <w:ind w:firstLine="720"/>
        <w:jc w:val="both"/>
        <w:rPr>
          <w:rFonts w:ascii="Times New Roman" w:hAnsi="Times New Roman" w:cs="Times New Roman"/>
        </w:rPr>
      </w:pPr>
      <w:r>
        <w:rPr>
          <w:rFonts w:cs="Times New Roman" w:ascii="Times New Roman" w:hAnsi="Times New Roman"/>
        </w:rPr>
        <w:t>6. «Общая польза университета в целом»</w:t>
      </w:r>
    </w:p>
    <w:p>
      <w:pPr>
        <w:pStyle w:val="PlainText"/>
        <w:ind w:firstLine="720"/>
        <w:jc w:val="both"/>
        <w:rPr>
          <w:rFonts w:ascii="Times New Roman" w:hAnsi="Times New Roman" w:cs="Times New Roman"/>
        </w:rPr>
      </w:pPr>
      <w:r>
        <w:rPr>
          <w:rFonts w:cs="Times New Roman" w:ascii="Times New Roman" w:hAnsi="Times New Roman"/>
        </w:rPr>
        <w:t>Обезоруживающая лёгкость этого признания того, что некоторые из его слушателей, возможно, не были полностью поглощены изложением права собственности и гражданско-правовых средств правовой защиты, кажется весьма далёкой от той «наигранной» манеры, которую Бентам позже припишет Блэкстону как лектору. Формальность и точность, другие элементы лекции Бентама, проявляются в характерном повторении только что завершённой темы и указании на то, что будет дальше. Но многие однокурсники Бентама, несомненно, приветствовали бы эти регулярные указатели в начале и в конце каждой лекции. Они способствуют общей ясности структуры, которая является особенно яркой общей характеристикой лекций в том виде, в каком они у нас есть сейчас. План всей серии, в которой более сложный и обширный юридический материал двух средних частей предваряется общим обсуждением права и управления в первой части, а за ним следует доступное изложение преступления и наказания в четвёртой части, также был хорошо рассчитан на поддержание интереса слушателей.</w:t>
      </w:r>
    </w:p>
    <w:p>
      <w:pPr>
        <w:pStyle w:val="PlainText"/>
        <w:ind w:firstLine="720"/>
        <w:jc w:val="both"/>
        <w:rPr>
          <w:rFonts w:ascii="Times New Roman" w:hAnsi="Times New Roman" w:cs="Times New Roman"/>
        </w:rPr>
      </w:pPr>
      <w:r>
        <w:rPr>
          <w:rFonts w:cs="Times New Roman" w:ascii="Times New Roman" w:hAnsi="Times New Roman"/>
        </w:rPr>
        <w:t>Мог ли Блэкстоун действительно составить свой первоначальный курс из 65 лекций всего за 15 месяцев, с начала июля 1752 года (когда он, по-видимому, обсуждал свои шансы на кафедру гражданского права с Ньюдигейтом) до начала ноября 1753 года (когда была прочитана первая лекция)? Позже Клитероу выдвинул гипотезу, что с ноября 1750 года Блэкстоун, «скорее всего...</w:t>
      </w:r>
    </w:p>
    <w:p>
      <w:pPr>
        <w:pStyle w:val="PlainText"/>
        <w:ind w:firstLine="720"/>
        <w:jc w:val="both"/>
        <w:rPr>
          <w:rFonts w:ascii="Times New Roman" w:hAnsi="Times New Roman" w:cs="Times New Roman"/>
        </w:rPr>
      </w:pPr>
      <w:r>
        <w:rPr>
          <w:rFonts w:cs="Times New Roman" w:ascii="Times New Roman" w:hAnsi="Times New Roman"/>
        </w:rPr>
        <w:t xml:space="preserve">проживал в основном в Оксфорде и большую часть времени тратил на составление своих лекций, которые он начал читать в 1753 году, и на подготовку к которым он в течение нескольких лет, прежде чем был главным образом занят». </w:t>
      </w:r>
      <w:r>
        <w:rPr>
          <w:rFonts w:cs="Cambria Math" w:ascii="Cambria Math" w:hAnsi="Cambria Math"/>
        </w:rPr>
        <w:t>⁶</w:t>
      </w:r>
      <w:r>
        <w:rPr>
          <w:rFonts w:cs="Times New Roman" w:ascii="Times New Roman" w:hAnsi="Times New Roman"/>
        </w:rPr>
        <w:t xml:space="preserve">¹ Однако этот сценарий написания лекций, растянутый на период около трех лет, возможно, слишком мало учитывает исключительную склонность Блэкстоуна к работе, а также продемонстрированный им вкус к синтезу и изложению сложных массивов знаний, которые совсем недавно были продемонстрированы в его трактате о счетах Всех Душ, завершенном в первый день нового года 1753 года. Мы также знаем, что в течение двух лет после начала серьезного изучения общего права в 1746 году он хвастался тем, что «свел его в систему», систему, из которой, как предполагал Ричард Грейвс, «он сформировал свой Syllabus». </w:t>
      </w:r>
      <w:r>
        <w:rPr>
          <w:rFonts w:cs="Cambria Math" w:ascii="Cambria Math" w:hAnsi="Cambria Math"/>
        </w:rPr>
        <w:t>⁶</w:t>
      </w:r>
      <w:r>
        <w:rPr>
          <w:rFonts w:cs="Times New Roman" w:ascii="Times New Roman" w:hAnsi="Times New Roman"/>
        </w:rPr>
        <w:t>² Несмотря на незначительные изменения в отдельных деталях за 13 лет между его первым и последним курсом лекций, основные элементы, особенно базовое разделение предмета на четыре основные части, начинающиеся и заканчивающиеся вопросами публичного права, продолжались в основном без изменений, пока не были преобразованы в четыре томаКомментарии к законам Англии.Поэтому мы можем сомневаться, были ли внимание и энергия Блэкстоуна «в основном» сосредоточены на задаче</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Клитероу, XXIX; ср. Дулитл, 48 лет.</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Могилы,Пустяки, 54.</w:t>
      </w:r>
    </w:p>
    <w:p>
      <w:pPr>
        <w:pStyle w:val="PlainText"/>
        <w:ind w:firstLine="720"/>
        <w:jc w:val="both"/>
        <w:rPr>
          <w:rFonts w:ascii="Times New Roman" w:hAnsi="Times New Roman" w:cs="Times New Roman"/>
        </w:rPr>
      </w:pPr>
      <w:r>
        <w:rPr>
          <w:rFonts w:cs="Times New Roman" w:ascii="Times New Roman" w:hAnsi="Times New Roman"/>
        </w:rPr>
        <w:t>11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н готовил свой курс лекций в течение трёх лет, начиная с конца 1750 года, особенно учитывая, что только во второй половине 1752 года стало ясно, что он не сможет занять кафедру гражданского права в Королевском университете. Кроме того, даже читая эти лекции с ноября 1753 года, он не проявлял никаких признаков упадка способностей или энтузиазма в отношении участия в других сферах жизни Оксфорд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11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7</w:t>
      </w:r>
    </w:p>
    <w:p>
      <w:pPr>
        <w:pStyle w:val="PlainText"/>
        <w:ind w:firstLine="720"/>
        <w:jc w:val="both"/>
        <w:rPr>
          <w:rFonts w:ascii="Times New Roman" w:hAnsi="Times New Roman" w:cs="Times New Roman"/>
        </w:rPr>
      </w:pPr>
      <w:r>
        <w:rPr>
          <w:rFonts w:cs="Times New Roman" w:ascii="Times New Roman" w:hAnsi="Times New Roman"/>
        </w:rPr>
        <w:t>«Активный, предприимчивый гений»¹(1753–5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В течение пяти лет, прошедших с момента его первых лекций по законам Англии до избрания первым в мире профессором общего права, жизнь Уильяма Блэкстоуна оставалась сосредоточенной в Оксфорде. Его юридическая практика продолжалась и расширялась, и он становился всё более заметным</w:t>
      </w:r>
    </w:p>
    <w:p>
      <w:pPr>
        <w:pStyle w:val="PlainText"/>
        <w:ind w:firstLine="720"/>
        <w:jc w:val="both"/>
        <w:rPr>
          <w:rFonts w:ascii="Times New Roman" w:hAnsi="Times New Roman" w:cs="Times New Roman"/>
        </w:rPr>
      </w:pPr>
      <w:r>
        <w:rPr>
          <w:rFonts w:cs="Times New Roman" w:ascii="Times New Roman" w:hAnsi="Times New Roman"/>
        </w:rPr>
        <w:t>университетской фигурой, вызывая по пути немалую враждебность.</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Экспертные знания Блэкстоуна в вопросах университетского права с самого начала привели к тому, что он стал составлять судебные решения для получения заключений от более опытных практиков, что, в свою очередь (как мы видели), привело к получению его собственных взглядов по сложным юридическим вопросам.² Его репутация в этой специализированной области ещё больше укрепилась в 1753 году, когда он был назначен оценщиком, или главным юрисконсультом, суда канцлера. Как он объяснил своим лекторам в начале следующего года, университетские суды Оксфорда и Кембриджа пользовались «привилегиями весьма специфического характера», поскольку юрисдикция в отношении преподавателей и студентов осуществлялась либо в соответствии с общим правом, либо в соответствии с их собственными обычаями, что, по сути, означало, что они в основном следовали «правилам гражданского права, которые были наиболее известны в университетах». Он также отметил, возможно, с простительной гордостью, что, хотя канцлер действует как судья через своего заместителя, вице-канцлера, последний «имеет асессора, который помогает ему в вопросах права, и этот асессор также является судьей».</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ортгемптоншир, RO, документы Долбена, D (F) 88: Теофил Ли сэру Уильяму Долбену, 21 мая 1756 г.</w:t>
      </w:r>
    </w:p>
    <w:p>
      <w:pPr>
        <w:pStyle w:val="PlainText"/>
        <w:ind w:firstLine="720"/>
        <w:jc w:val="both"/>
        <w:rPr>
          <w:rFonts w:ascii="Times New Roman" w:hAnsi="Times New Roman" w:cs="Times New Roman"/>
        </w:rPr>
      </w:pPr>
      <w:r>
        <w:rPr>
          <w:rFonts w:cs="Times New Roman" w:ascii="Times New Roman" w:hAnsi="Times New Roman"/>
        </w:rPr>
        <w:t>² Кодрингтон, Уорденс MS 22/3, «Дело Клитероу, выдержка из 1752 года. Оригинал в архивах. Это дело было составлено сэром У. Блэкстоуном»; выше, глава 6, стр. 106–107;Письма, 12–13, 23–8.</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епутацией».³ Фактически, отрывочные сохранившиеся записи суда оксфордского канцлера (или вице-канцлера) во время пребывания Блэкстоуна в должности свидетельствуют о том, что сам вице-канцлер обычно присутствовал только один раз в год для официального назначения и приведения к присяге своего оценщика. В противном случае председательствовал «достопочтенный Уильям Блэкстоун, доктор права», заседая примерно восемь-десять раз каждый год с конца 1753 по 1759 год, а также занимаясь такими делами, как приведение к присяге ордеров в своих колледжских комнатах.</w:t>
      </w:r>
      <w:r>
        <w:rPr>
          <w:rFonts w:cs="Cambria Math" w:ascii="Cambria Math" w:hAnsi="Cambria Math"/>
        </w:rPr>
        <w:t>⁴</w:t>
      </w:r>
      <w:r>
        <w:rPr>
          <w:rFonts w:cs="Times New Roman" w:ascii="Times New Roman" w:hAnsi="Times New Roman"/>
        </w:rPr>
        <w:t xml:space="preserve"> Суд функционировал в основном как трибунал по мелким искам, рассматривая три-четыре долговых дела за сессию, в основном на суммы менее 10, которые оксфордские ремесленники, лавочники и торговцы требовали от студентов, друг от друга и иногда от коллег по колледжу, которым они предоставили кредит. Самая крупная сумма, заявленная в сохранившихся документах периода полномочий Блэкстоуна, составляла 650 фунтов стерлингов, которые лондонский аптекарь пытался взыскать с Дэвида Хопкинса, члена колледжа Иисуса, в 1758 году; на Хопкинса уже подали в суд три истца в двух отдельных исках, требуя чуть меньше 100 фунтов стерлингов из «плодов и прибылей его товарищества». Помимо этих «инстансных» дел, суд также обладал публичной или «офисной» юрисдикцией, в соответствии с которой джентльмен-простолюдин из колледжа Уодхэм был вызван за «ношение оружия» на территории университета, в то время как коллега и ученик Блэкстоуна Александр Попхэм, будучи «смотрителем улиц» университета, преследовал в судебном порядке ряд граждан и преподавателей, включая директоров Сент-Эдмунд-холла и Хертфорд-колледжа, за то, что они не освещали улицы возле своих помещений.</w:t>
      </w:r>
      <w:r>
        <w:rPr>
          <w:rFonts w:cs="Cambria Math" w:ascii="Cambria Math" w:hAnsi="Cambria Math"/>
        </w:rPr>
        <w:t>⁵</w:t>
      </w:r>
      <w:r>
        <w:rPr>
          <w:rFonts w:cs="Times New Roman" w:ascii="Times New Roman" w:hAnsi="Times New Roman"/>
        </w:rPr>
        <w:t xml:space="preserve"> Суд канцлера обычно следовал гражданским процедурам, при этом большинство сторон представлял проктор, хотя Блэкстоун иногда прибегал к устным показаниям, а не полагался на письменные показания. У нас есть машинописная копия руководства, в котором излагались судебные процедуры, перемежаемые предложениями по улучшениям, чтобы сэкономить «много времени и расходов». Оригинал, возможно, был работой Блэкстона, как и, что ещё более вероятно, прилагаемый свод судебных правил, датированный январем 1755 года и подписанный Блэкстоном и вице-канцлером Хаддесфордом. В преамбуле отмечалось, что «в практике этого суда с течением времени возникали различные ненужные задержки, вызванные постепенным отходом от простого…</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L MS Дополнительный 38838, пп. 36–7. Эта ссылка на оценщика как судью отсутствует в соответствующем разделеКомментарии, iii.8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UA, Hyp/A/72, fo. 324; документы суда канцлера 1758 г., стр. 23. Хотя отчеты вице-канцлера показывают, что Томас Бевер сменил Блэкстоуна на посту асессора в 1758–1759 гг. (OUA, WPβ), последний все еще исполнял обязанности в этой должности в апреле и июне 1759 г.: документы суда канцлера 1759 г., 1:5, 5:2.</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 xml:space="preserve"> </w:t>
      </w:r>
      <w:r>
        <w:rPr>
          <w:rFonts w:cs="Times New Roman" w:ascii="Times New Roman" w:hAnsi="Times New Roman"/>
        </w:rPr>
        <w:t>OUA, Hyp/A/60, fos. 9v–10v, 13v–14. Документы суда канцлера, 1758/16:1; 1759, стр. 16. «Хозяева улиц, ежегодно назначаемые прокторами в конгрегации из числа её регентов-мастеров... должны были следить за освещением и санитарией»:ХУО, 208.</w:t>
      </w:r>
    </w:p>
    <w:p>
      <w:pPr>
        <w:pStyle w:val="PlainText"/>
        <w:ind w:firstLine="720"/>
        <w:jc w:val="both"/>
        <w:rPr>
          <w:rFonts w:ascii="Times New Roman" w:hAnsi="Times New Roman" w:cs="Times New Roman"/>
        </w:rPr>
      </w:pPr>
      <w:r>
        <w:rPr>
          <w:rFonts w:cs="Times New Roman" w:ascii="Times New Roman" w:hAnsi="Times New Roman"/>
        </w:rPr>
        <w:t>120</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Краткий метод, предписанный университетским уставом, и принятие вместо него правил и процедур других судов, которые, как бы разумно они ни были учреждены, никоим образом не соответствуют той простоте и быстроте, которые необходимы во всех ограниченных юрисдикциях». Далее в документе были повторены существующие нормативные положения для рассмотрения как дел стоимостью не более 20 шиллингов, так и дел «более важной важности», с подчёркиванием того, что с первого дня следующего учебного года они будут соблюдаться «как регламент и общая практика суда».</w:t>
      </w:r>
    </w:p>
    <w:p>
      <w:pPr>
        <w:pStyle w:val="PlainText"/>
        <w:ind w:firstLine="720"/>
        <w:jc w:val="both"/>
        <w:rPr>
          <w:rFonts w:ascii="Times New Roman" w:hAnsi="Times New Roman" w:cs="Times New Roman"/>
        </w:rPr>
      </w:pPr>
      <w:r>
        <w:rPr>
          <w:rFonts w:cs="Times New Roman" w:ascii="Times New Roman" w:hAnsi="Times New Roman"/>
        </w:rPr>
        <w:t>Помимо небольшого годового жалованья и гонораров, связанных с должностью оценщика, главными преимуществами этой должности были престиж, известность и, возможно, возможности влияния, которые могли возникнуть из-за случайных связей с генеральным директором университета. Пытаясь объяснить медленный начальный прогресс Блэкстоуна в адвокатуре, Клитероу (следует напомнить) ссылался на отсутствие у него «влиятельных друзей или связей». В начале своей карьеры большинство молодых барристеров в значительной степени зависели от родственных и соседских связей, чтобы получить бизнес. Несмотря на все усилия его дядей Бигга и Ричмонда, Блэкстоун находился в невыгодном положении в этом отношении как сирота, а возможно, и как лондонец (учитывая демографическую мобильность и масштабы мегаполиса). Но чем более известным он становился в Оксфорде, тем больше у него было шансов получить гонорары из местных — хотя и университетских, а не городских — источников. Долгое время предоставляя юридические консультации ректору и сотрудникам своего колледжа, Блэкстоун, сразу после начала своего первого курса лекций в ноябре 1753 года, был призван помочь соседям из Королевского колледжа, расположенного на Хай-стрит по соседству с Олл-Соулз, в спорах, возникших из-за благонамеренного завещания Джона Мишеля. Этот богатый выпускник Королевского колледжа оставил большую часть своего обширного состояния своему старому колледжу, предполагая основать в нём полуавтономный фонд, состоящий из восьми сотрудников и четырёх студентов, который должен был разместиться в пристройке к переднему двору. К сожалению, хотя и не удивительно, после смерти Мишеля в 1739 году существующие сотрудники колледжа встревожились, опасаясь, что эти внештатные сотрудники могут уменьшить ценность их собственных пособий; соответственно, они предложили взимать с фонда арендную плату за любое помещение, построенное для размещения его членов, одновременно выдвинув ряд других претензий ко всей схеме. Посетители или попечители, назначенные для управления фондом, отреагировали иском в Канцелярию против колледжа, что создало реальную возможность того, что имущество Мишеля будет в значительной степени израсходовано на судебные издержки или, в качестве альтернативы, вернется к Короне, если</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улиттл, 33–4, и цитируемые там источники; OUA, WPα/23/6; WPα/57/12. Bodl. Don. b 12 (64). М. Андервуд, «Структура и деятельность Оксфордского суда канцлера»,Журнал Общества архивистов, 6 (1978), 18–27.</w:t>
      </w:r>
    </w:p>
    <w:p>
      <w:pPr>
        <w:pStyle w:val="PlainText"/>
        <w:ind w:firstLine="720"/>
        <w:jc w:val="both"/>
        <w:rPr>
          <w:rFonts w:ascii="Times New Roman" w:hAnsi="Times New Roman" w:cs="Times New Roman"/>
        </w:rPr>
      </w:pPr>
      <w:r>
        <w:rPr>
          <w:rFonts w:cs="Times New Roman" w:ascii="Times New Roman" w:hAnsi="Times New Roman"/>
        </w:rPr>
        <w:t>12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Условия завещания не могли быть выполнены. Страх перед таким исходом в конечном итоге привёл к соглашению о поиске частного законопроекта для разрешения конфликта, согласно которому визитёры и колледж были уполномочены «совершать все такие действия, которые будут необходимы для лучшего осуществления целей завещания г-на Мишеля». Это расплывчатое положение оказалось недостаточным для задачи, и колледж поручил Блэкстону составить подробный набор статей, которые должны были быть согласованы спорящими сторонами «в качестве основы для более торжественного акта». Это стало началом долгого, но в конечном итоге плодотворного сотрудничества с противоречивым Фондом Мишеля, сначала в качестве периодического юридического советника Королевского колледжа, а затем, с 1757 года, в качестве одного из трёх визитёров Мишеля, в этом качестве он продолжал работать над «Планом, рассчитанным на улучшение первоначального пожертвования г-на Мишеля, не отступая от его намерений».</w:t>
      </w:r>
    </w:p>
    <w:p>
      <w:pPr>
        <w:pStyle w:val="PlainText"/>
        <w:ind w:firstLine="720"/>
        <w:jc w:val="both"/>
        <w:rPr>
          <w:rFonts w:ascii="Times New Roman" w:hAnsi="Times New Roman" w:cs="Times New Roman"/>
        </w:rPr>
      </w:pPr>
      <w:r>
        <w:rPr>
          <w:rFonts w:cs="Times New Roman" w:ascii="Times New Roman" w:hAnsi="Times New Roman"/>
        </w:rPr>
        <w:t>Клитероу, вероятно, вторя самому Блэкстоуну, считал свою роль в обеспечении окончательной реализации завещания Мишеля достаточно примечательной, чтобы заслужить не менее двух абзацев своего биографического очерка, который можно подтвердить и расширить, опираясь на обширные сохранившиеся записи, до сих пор хранящиеся в Королевском колледже. Однако, поскольку книга гонораров и личные счета Блэкстоуна не сохранились, наше понимание других аспектов его частной юридической практики неизбежно неполно. Мы знаем, что к нему снова обратились за советом по управлению наследством умершего через месяц после его первого вмешательства в дела Фонда Мишеля, но, вероятно, это было скорее счастливой случайностью, чем свидетельством общей тенденции. Уильям Джонс, еще один богатый землевладелец с обширными владениями в Беркшире и Уилтшире, назвал среди четырех попечителей, которым он оставил управление своим имением, доктора Эдварда Эрнла, старшего юриста-члена All Souls, и дядю Блэкстоуна, Томаса Бигга. В обмен на составление брачного соглашения двумя годами ранее Бигг даровал своему племяннику гонорар в размере, как последний выразился, «целой сотни», так что теперь он вполне мог быть ключевой фигурой, воспользовавшейся советом Блэкстоуна по семи пунктам, касающимся обязанностей и прав его коллег-попечителей и его самого в отношении вдовы и ее оставшихся в живых детей. В ответ его племянник разъяснил и подтвердил право покойного завещателя завещать определенные предметы драгоценностей своей жены (поскольку она не могла владеть никакой отдельной личной собственностью во время брака, если она не находилась в распоряжении попечителей для ее использования, любой подарок, сделанный ее мужем, «на самом деле является лишь разрешением н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 Маллет,История Оксфордского университета(1927) iii. 88–9; Архив Королевского колледжа, 5 М, предметы 4–21, 22 (1), 60; Дулитл, 34–5 лет; «Блэкстоун и Оксфорд», 39–40, 41–2; Клитероу, XII.</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 xml:space="preserve"> </w:t>
      </w:r>
      <w:r>
        <w:rPr>
          <w:rFonts w:cs="Times New Roman" w:ascii="Times New Roman" w:hAnsi="Times New Roman"/>
        </w:rPr>
        <w:t>Northamptonshire RO, Langham (Cottesbroke) Collection, L (C), 447/1–18;Письма, 21.</w:t>
      </w:r>
    </w:p>
    <w:p>
      <w:pPr>
        <w:pStyle w:val="PlainText"/>
        <w:ind w:firstLine="720"/>
        <w:jc w:val="both"/>
        <w:rPr>
          <w:rFonts w:ascii="Times New Roman" w:hAnsi="Times New Roman" w:cs="Times New Roman"/>
        </w:rPr>
      </w:pPr>
      <w:r>
        <w:rPr>
          <w:rFonts w:cs="Times New Roman" w:ascii="Times New Roman" w:hAnsi="Times New Roman"/>
        </w:rPr>
        <w:t>122</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использовать подаренную вещь по желанию мужа, при этом собственность по-прежнему остается у него», в то время как ее несомненное право на ее «атрибутика» включало только «необходимую одежду», а не «те украшения, которые он разрешил ей использовать при своей жизни»). В более общем плане он предположил, что Биггу и его коллегам-попечителям было бы благоразумно «действовать в соответствии с указаниями и возмещением убытков» суда Канцлерства, регулярно подавая свои отчеты в качестве меры предосторожности против возможных исков со стороны бенефициаров имущества, поскольку «суд по справедливости в случае несчастного случая или недосмотра не очень либерален в предоставлении скидок опекунам крупных поместий, которые решили действовать без указаний».</w:t>
      </w:r>
      <w:r>
        <w:rPr>
          <w:rFonts w:cs="Cambria Math" w:ascii="Cambria Math" w:hAnsi="Cambria Math"/>
        </w:rPr>
        <w:t>⁹</w:t>
      </w:r>
      <w:r>
        <w:rPr>
          <w:rFonts w:cs="Times New Roman" w:ascii="Times New Roman" w:hAnsi="Times New Roman"/>
        </w:rPr>
        <w:t xml:space="preserve"> Ясный, лаконичный и по существу, совет Блэкстоуна в этом случае в очередной раз заложил основу для профессиональной ассоциации, которая продолжила свое существование в следующем десятилетии, поскольку еще в 1767 году он помог подготовить брачное соглашение Элизабет Джонс, одной из «юных леди», чьи интересы были предметом его мнения тринадцатью годами ранее.¹</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Трудно сказать, сколько ещё общих консультаций Блэкстоуну удалось привлечь за время своего перерыва в адвокатской деятельности в Лондоне. Несомненно, отдельные фрагменты попадались ему время от времени. В октябре 1755 года он подготовил ещё одно письменное заключение, на этот раз для самого университета, который, наложив арест на имущество арендатора по имени Бейтман за просроченную арендную плату за полтора года, обнаружил, что он был объявлен банкротом ещё до того, как был принят закон о банкротстве. Блэкстоун подтвердил, что в таких случаях назначенные комиссары по делам о банкротстве имеют право истребовать любые деньги, вырученные от продажи имущества неплательщика, в то время как университет не имеет приоритета перед другими претендентами или кредиторами. Но, с другой стороны, во втором абзаце он продолжал указывать, что соответствующий статут «постановляет, что ни один фермер, погонщик скота или скотовод не должен (как таковой) иметь право считаться банкротом». Следовательно, университет должен провести «тщательное расследование», чтобы, если Бейтман «кажется не добросовестным торговцем в рамках целей Устава, можно было бы принять надлежащие методы для замены Комиссии по банкротству».¹¹ К профессиональным услугам Блэкстоуна обращались не только родственники и коллеги-ученые. В следующем году доктор Джеймс Лак, викарий Чарлбери, прихода в Северном Оксфордшире, который судился с одним из своих прихожан в споре о десятине, обнаружил, что «Ответ (... сейчас в казне)» его оппонента был составлен «мистером Блэкстоном из All Souls».¹² Еще одно указание на Блэкстоуна</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 xml:space="preserve"> </w:t>
      </w:r>
      <w:r>
        <w:rPr>
          <w:rFonts w:cs="Times New Roman" w:ascii="Times New Roman" w:hAnsi="Times New Roman"/>
        </w:rPr>
        <w:t>Нортгемптоншир RO, L (C) 447/16–17.</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Письма, 128n [вместо Марии читать Элизабет];VCH Уилтшир, xii. 19–20.</w:t>
      </w:r>
    </w:p>
    <w:p>
      <w:pPr>
        <w:pStyle w:val="PlainText"/>
        <w:ind w:firstLine="720"/>
        <w:jc w:val="both"/>
        <w:rPr>
          <w:rFonts w:ascii="Times New Roman" w:hAnsi="Times New Roman" w:cs="Times New Roman"/>
        </w:rPr>
      </w:pPr>
      <w:r>
        <w:rPr>
          <w:rFonts w:cs="Times New Roman" w:ascii="Times New Roman" w:hAnsi="Times New Roman"/>
        </w:rPr>
        <w:t>¹¹ OUA, NW/4/7; ср.Комментарии, ii. 475.</w:t>
      </w:r>
    </w:p>
    <w:p>
      <w:pPr>
        <w:pStyle w:val="PlainText"/>
        <w:ind w:firstLine="720"/>
        <w:jc w:val="both"/>
        <w:rPr>
          <w:rFonts w:ascii="Times New Roman" w:hAnsi="Times New Roman" w:cs="Times New Roman"/>
        </w:rPr>
      </w:pPr>
      <w:r>
        <w:rPr>
          <w:rFonts w:cs="Times New Roman" w:ascii="Times New Roman" w:hAnsi="Times New Roman"/>
        </w:rPr>
        <w:t>¹²Переписка Томаса Секера, епископа Оксфордского, 1737–1758 гг., ред. AP Jenkins (Oxfordshire Rec. Soc., 57, 1991), 262–3.</w:t>
      </w:r>
    </w:p>
    <w:p>
      <w:pPr>
        <w:pStyle w:val="PlainText"/>
        <w:ind w:firstLine="720"/>
        <w:jc w:val="both"/>
        <w:rPr>
          <w:rFonts w:ascii="Times New Roman" w:hAnsi="Times New Roman" w:cs="Times New Roman"/>
        </w:rPr>
      </w:pPr>
      <w:r>
        <w:rPr>
          <w:rFonts w:cs="Times New Roman" w:ascii="Times New Roman" w:hAnsi="Times New Roman"/>
        </w:rPr>
        <w:t>12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Его растущая местная известность была обеспечена газетным объявлением в мае 1756 года о его назначении на должность постоянного адвоката в проектируемую судебную ассоциацию или «Схему наказания за убийства, воровство и грабеж в графстве Оксфорд».¹³</w:t>
      </w:r>
    </w:p>
    <w:p>
      <w:pPr>
        <w:pStyle w:val="PlainText"/>
        <w:ind w:firstLine="720"/>
        <w:jc w:val="both"/>
        <w:rPr>
          <w:rFonts w:ascii="Times New Roman" w:hAnsi="Times New Roman" w:cs="Times New Roman"/>
        </w:rPr>
      </w:pPr>
      <w:r>
        <w:rPr>
          <w:rFonts w:cs="Times New Roman" w:ascii="Times New Roman" w:hAnsi="Times New Roman"/>
        </w:rPr>
        <w:t>Тот факт, что инициатор этой инициативы изо всех сил отрицал любые намеки на действия «в интересах партии», наводит на мысль, что назначение Блэкстоуна было как-то связано с его тесными связями с консерваторами. Эта общественно-политическая идентичность была укреплена годом ранее, когда он появился в качестве младшего из трёх адвокатов обвинения на процессе по делу об убийстве в Оксфордском суде присяжных, последовавшем за бурной контрдемонстрацией на Хай-стрит против шествия «Новых интересов» или вигов после скандальных, коррумпированных и дорогостоящих выборов в округе в апреле 1754 года.¹</w:t>
      </w:r>
      <w:r>
        <w:rPr>
          <w:rFonts w:cs="Cambria Math" w:ascii="Cambria Math" w:hAnsi="Cambria Math"/>
        </w:rPr>
        <w:t>⁴</w:t>
      </w:r>
      <w:r>
        <w:rPr>
          <w:rFonts w:cs="Times New Roman" w:ascii="Times New Roman" w:hAnsi="Times New Roman"/>
        </w:rPr>
        <w:t xml:space="preserve"> Однако Блэкстоун не принимал никакого другого публичного участия в этом знаменитом состязании. Хотя не могло быть никаких сомнений ни в его общих политических симпатиях, ни в конкретной поддержке повторного утверждения Ньюдигейта в качестве одного из представителей университета в парламенте на тех же всеобщих выборах, он не играл никакой видимой роли в затянувшейся кампании в Оксфордшире. Некоторые современники полагали, что уловили его закулисную работу в полемической журналистике и написании псевдонимных памфлетов в пользу «синих», «старых интересов» или тори. Но эти утверждения, по-видимому, основывались лишь на известных связях Блэкстоуна и его личном положении в университете.¹</w:t>
      </w:r>
      <w:r>
        <w:rPr>
          <w:rFonts w:cs="Cambria Math" w:ascii="Cambria Math" w:hAnsi="Cambria Math"/>
        </w:rPr>
        <w:t>⁵</w:t>
      </w:r>
      <w:r>
        <w:rPr>
          <w:rFonts w:cs="Times New Roman" w:ascii="Times New Roman" w:hAnsi="Times New Roman"/>
        </w:rPr>
        <w:t xml:space="preserve"> После ожесточённых, но не давших окончательных результатов выборов он вместе с вице-канцлером Хаддесфордом и мэром города участвовал в сборе показаний по делу о «заговоре с тряпками». Это предполагаемое обнаружение «ложного, злонамеренного, позорного и предательского навета» — стихотворного якобитского призыва к оружию, не меньше — в тюке тряпок, оставленном у городской бакалейной лавки, по-видимому, было организовано группой вигов из графства и университета, стремившихся еще больше скомпрометировать и дискредитировать своих оппонентов, поскольку возвращение шерифа оставило Палату общин самой решать, были ли должным образом избраны кандидаты от тори или вигов. В начале 1755 года, до завершения этого необычайно длительного парламентского процесса, Блэкстон, возможно, был ответственен — доказательства лишь косвенные — за публикацию копий заявлений, сделанных перед мэром и вице-канцлером, вместе с представлением</w:t>
      </w:r>
    </w:p>
    <w:p>
      <w:pPr>
        <w:pStyle w:val="PlainText"/>
        <w:ind w:firstLine="720"/>
        <w:jc w:val="both"/>
        <w:rPr>
          <w:rFonts w:ascii="Times New Roman" w:hAnsi="Times New Roman" w:cs="Times New Roman"/>
        </w:rPr>
      </w:pPr>
      <w:r>
        <w:rPr>
          <w:rFonts w:cs="Times New Roman" w:ascii="Times New Roman" w:hAnsi="Times New Roman"/>
        </w:rPr>
        <w:t>¹³Оксфордский журнал Джексона, 22 мая 1756 г.; призыв к возобновлению членских взносов в ассоциацию был издан там же, 2 апреля 1757 г.</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Там же, 5 июня 1756 г.; там же, 8 июня 1754 г., 19 июля 1755 г.;Судебный процесс над Уильямом Тертоном, эсквайром, по делу об убийстве Джона Холлоуэя на выездной сессии суда в Оксфорде в четверг, 17 июля 1755 года.(1755), 1. Р. Дж. Робсон,Выборы в Оксфордшире 1754 года(1949).</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Робсон,Выборы в Оксфордшире, 37, 79; Уорд,Георгианский Оксфорд, 197;ХУО,135n, 139–40, 140n; Дулиттл, 18.</w:t>
      </w:r>
    </w:p>
    <w:p>
      <w:pPr>
        <w:pStyle w:val="PlainText"/>
        <w:ind w:firstLine="720"/>
        <w:jc w:val="both"/>
        <w:rPr>
          <w:rFonts w:ascii="Times New Roman" w:hAnsi="Times New Roman" w:cs="Times New Roman"/>
        </w:rPr>
      </w:pPr>
      <w:r>
        <w:rPr>
          <w:rFonts w:cs="Times New Roman" w:ascii="Times New Roman" w:hAnsi="Times New Roman"/>
        </w:rPr>
        <w:t>124</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Большое жюри, в котором доминировали виги, которое инициировало «Тряпичный заговор», стремясь продемонстрировать его шаткую природу и партийные мотивы его вдохновителей.¹</w:t>
      </w:r>
      <w:r>
        <w:rPr>
          <w:rFonts w:cs="Cambria Math" w:ascii="Cambria Math" w:hAnsi="Cambria Math"/>
        </w:rPr>
        <w:t>⁶</w:t>
      </w:r>
      <w:r>
        <w:rPr>
          <w:rFonts w:cs="Times New Roman" w:ascii="Times New Roman" w:hAnsi="Times New Roman"/>
        </w:rPr>
        <w:t xml:space="preserve"> Дальнейший набор печатных «информаций» от некоторых из уже рассмотренных, на этот раз представленных более восприимчивой группе судей-вигов, изображает его допрашивающим главного информатора, миссис Мэри Карналл, «в весьма презрительной манере», и преуменьшающим значение предполагаемых изменнических материалов «нелепым» образом.¹</w:t>
      </w:r>
      <w:r>
        <w:rPr>
          <w:rFonts w:cs="Cambria Math" w:ascii="Cambria Math" w:hAnsi="Cambria Math"/>
        </w:rPr>
        <w:t>⁷</w:t>
      </w:r>
      <w:r>
        <w:rPr>
          <w:rFonts w:cs="Times New Roman" w:ascii="Times New Roman" w:hAnsi="Times New Roman"/>
        </w:rPr>
        <w:t xml:space="preserve"> Здесь, как и ранее, публичная идентификация Блэкстоуна с лагерем тори была прочно связана с его юридической персоной.</w:t>
      </w:r>
    </w:p>
    <w:p>
      <w:pPr>
        <w:pStyle w:val="PlainText"/>
        <w:ind w:firstLine="720"/>
        <w:jc w:val="both"/>
        <w:rPr>
          <w:rFonts w:ascii="Times New Roman" w:hAnsi="Times New Roman" w:cs="Times New Roman"/>
        </w:rPr>
      </w:pPr>
      <w:r>
        <w:rPr>
          <w:rFonts w:cs="Times New Roman" w:ascii="Times New Roman" w:hAnsi="Times New Roman"/>
        </w:rPr>
        <w:t>Остаётся возможным, что он участвовал, лично или через друзей и коллег-единомышленников, таких как доктор Баклер из церкви Олл-Соулс, в ведении бумажной войны против сторонников министерства в университете и округе до, во время и после выборов в апреле 1754 года. Не подлежит сомнению его непосредственное участие в последовавшей борьбе за то, чтобы помешать кандидатам от вигов, получившим значительно меньше голосов, чем их оппоненты от тори, получить два места в округе по итогам голосования в Палате общин. Еще до того, как он начал собирать «информацию», которая раскрывала сомнительную основу так называемого заговора, Блэкстоун не раз встречался с Ньюдигейтом в Оксфорде для утверждения лорда Уэстморленда в качестве нового верховного управляющего университета, «после выборов в графстве».¹</w:t>
      </w:r>
      <w:r>
        <w:rPr>
          <w:rFonts w:cs="Cambria Math" w:ascii="Cambria Math" w:hAnsi="Cambria Math"/>
        </w:rPr>
        <w:t>⁸</w:t>
      </w:r>
      <w:r>
        <w:rPr>
          <w:rFonts w:cs="Times New Roman" w:ascii="Times New Roman" w:hAnsi="Times New Roman"/>
        </w:rPr>
        <w:t xml:space="preserve"> Так случилось, что Палата не начинала формального рассмотрения отчетов Оксфордшира до ноября, когда капризный и амбициозный Уильям Питт, стремясь укрепить свои парламентские позиции среди большинства вигов, поделился как недавним опытом своими воспоминаниями о якобитских застольных песнях, разносящихся по улицам во время его визита в Оксфорд более пяти лет назад.¹</w:t>
      </w:r>
      <w:r>
        <w:rPr>
          <w:rFonts w:cs="Cambria Math" w:ascii="Cambria Math" w:hAnsi="Cambria Math"/>
        </w:rPr>
        <w:t>⁹</w:t>
      </w:r>
      <w:r>
        <w:rPr>
          <w:rFonts w:cs="Times New Roman" w:ascii="Times New Roman" w:hAnsi="Times New Roman"/>
        </w:rPr>
        <w:t xml:space="preserve"> Блэкстоун поспешил поздравить Ньюдигейта с его «умело и сердечно» защитой «нашего сильно пострадавшего Тела» от этого изображения университета как рассадника мятежа «Оратором». Ибо поистине «благородная Независимость, которая всегда была Принципом Университета, как бы несправедливо ее ни называли Недовольством, полностью согласуется с Лояльностью,</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Информация и другие документы, касающиеся предательских стихов, найденных в Оксфорде, июль</w:t>
      </w:r>
    </w:p>
    <w:p>
      <w:pPr>
        <w:pStyle w:val="PlainText"/>
        <w:ind w:firstLine="720"/>
        <w:jc w:val="both"/>
        <w:rPr>
          <w:rFonts w:ascii="Times New Roman" w:hAnsi="Times New Roman" w:cs="Times New Roman"/>
        </w:rPr>
      </w:pPr>
      <w:r>
        <w:rPr>
          <w:rFonts w:cs="Times New Roman" w:ascii="Times New Roman" w:hAnsi="Times New Roman"/>
        </w:rPr>
        <w:t>17 1754(Оксфорд, 1755). Сазерленд утверждает, что эта работа «очевидно была написана Блэкстоуном, который допрашивал свидетелей» (ХУО, 135n); для Дулиттла памфлет «несет на себе все признаки авторства Блэкстоуна» (Дулиттл, 18n), тогда как Робсон ссылается на Блэкстоуна как на своего издателя (Выборы в Оксфордшире, 131). Какими бы правдоподобными ни были эти утверждения, они, по-видимому, не имеют независимого подтверждения.</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Бодл., Гоф 39 (16б), 31–3.</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Дневник Ньюдигейта, 5 июля 1754 г.</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Другой парламентский представитель университета направил наглядный отчет об этой речи с просьбой предоставить материалы, которые могли бы компенсировать предполагаемый ущерб общественному имиджу Оксфорда: Bodl. MS Top. Oxon. c 209, fos. 25–26.</w:t>
      </w:r>
    </w:p>
    <w:p>
      <w:pPr>
        <w:pStyle w:val="PlainText"/>
        <w:ind w:firstLine="720"/>
        <w:jc w:val="both"/>
        <w:rPr>
          <w:rFonts w:ascii="Times New Roman" w:hAnsi="Times New Roman" w:cs="Times New Roman"/>
        </w:rPr>
      </w:pPr>
      <w:r>
        <w:rPr>
          <w:rFonts w:cs="Times New Roman" w:ascii="Times New Roman" w:hAnsi="Times New Roman"/>
        </w:rPr>
        <w:t>12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 неотделимы от рвения к конституционной свободе». По мнению Блэкстоуна, эта свобода подвергалась наибольшей опасности со стороны «потока, грозящего захлестнуть всех нас», имея в виду тактику администрации во время длительного расследования Палатой представителей результатов выборов в Оксфордшире, которые уже привлекли внимание всей страны благодаря расходам и жестокости выборов, которые оказались единственными спорными в графстве на этих всеобщих выборах.²</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Записи в дневнике Ньюдигейта свидетельствуют о том, что «Оксфордширские избранники» оставались его главной парламентской заботой вплоть до начала нового года. В последнюю неделю января 1755 года он записал не менее пяти встреч с Блэкстоуном в Лондоне, иногда в компании с другими преподавателями Оксфорда, включая Томаса Винчестера и Ричарда Бэгота. Исход выборов, должно быть, обсуждался на этих встречах; более того, Клитероу позже вспоминал, что Блэкстоун «был задействован в качестве советника в великом состязании». В чём именно заключалось это участие, неясно; нет никаких положительных доказательств того, что он отстаивал интересы двух кандидатов от Консервативной партии в палате представителей, в отличие от оказания помощи в выстраивании их аргументов.²¹ Частью этой последней задачи было согласование общего вопроса о цензах избирателей, особенно утверждения о том, что определенный класс копигольдеров по наследству, которые пользовались большей защищенностью владения, чем те, кто владел своими землями просто по воле помещика, должен считаться фригольдером и, следовательно, иметь право голосовать за парламентских представителей графства, рыцарей Шира. Многим из этих так называемых «обычных фригольдеров» шериф фактически разрешил голосовать на выборах в Оксфордшире, в основном за вигов. Но если бы отдельные должностные лица по выборам, ежегодно назначаемые правительством того времени, должны были определять право избирателей на выборах в графствах, министерство фактически контролировало бы состав большого и влиятельного компонента всех будущих парламентов. По крайней мере, так утверждал сэр Фрэнсис Дэшвуд, ещё один депутат-консерватор от Оксфордшира (хотя и представляющий округ в Кенте), который 23 января внёс предложение, призванное урегулировать вопрос о праве на получение копигольдера в принципе. Министерство обошло эту уловку, отложив голосование, и вопрос остался нерешённым даже после того, как три месяца спустя был объявлен результат выборов в Оксфордшире (не в пользу «Старых интересов»).</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Письма, 31–2; Уорд,Георгианский Оксфорд, 199.</w:t>
      </w:r>
    </w:p>
    <w:p>
      <w:pPr>
        <w:pStyle w:val="PlainText"/>
        <w:ind w:firstLine="720"/>
        <w:jc w:val="both"/>
        <w:rPr>
          <w:rFonts w:ascii="Times New Roman" w:hAnsi="Times New Roman" w:cs="Times New Roman"/>
        </w:rPr>
      </w:pPr>
      <w:r>
        <w:rPr>
          <w:rFonts w:cs="Times New Roman" w:ascii="Times New Roman" w:hAnsi="Times New Roman"/>
        </w:rPr>
        <w:t>²¹ Дневник Ньюдигейта, 22, 25, 27, 28, 31 января 1755 г.; Клитероу, XII.CJ, xxvii. 41–2, 45, 106 относится к (неназванному) адвокату двух кандидатов от партии «Старый интерес»; однако в стенограммах Эксетерского колледжа в Блэкоу, стр. 7, они называются «Уитакер» и «Попугай».</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 Кемп,Сэр Фрэнсис Дэшвуд(1967), 38–9. О продолжительности процесса, о котором сообщала партия вигов, см.Переписка восемнадцатого века, ред. Л. Диккенс и М. Стэнтон (1910), 241–52.ХУО, 139–40. Клитероу, xii.</w:t>
      </w:r>
    </w:p>
    <w:p>
      <w:pPr>
        <w:pStyle w:val="PlainText"/>
        <w:ind w:firstLine="720"/>
        <w:jc w:val="both"/>
        <w:rPr>
          <w:rFonts w:ascii="Times New Roman" w:hAnsi="Times New Roman" w:cs="Times New Roman"/>
        </w:rPr>
      </w:pPr>
      <w:r>
        <w:rPr>
          <w:rFonts w:cs="Times New Roman" w:ascii="Times New Roman" w:hAnsi="Times New Roman"/>
        </w:rPr>
        <w:t>126</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В следующем году был внесен законопроект об урегулировании права выбора, и по этому случаю Блэкстоун подготовил подробное изложение дела против предоставления любому типу копигольдера права голоса на выборах в графствах, «для личного пользования некоторых членов парламента, которые хотели иметь более четкое представление о рассматриваемом вопросе».²³ Этот законопроект провалился; но после его повторного внесения в 1758 году ярым сторонником тори сэром Джоном Филиппсом проект Блэкстоуна был опубликован анонимно под громоздким названиемРазмышления по вопросу о том, имеют ли арендаторы по копии судебного реестра в соответствии с обычаем поместья, хотя и не по воле лорда, право голосовать на выборах рыцарей графства.²</w:t>
      </w:r>
      <w:r>
        <w:rPr>
          <w:rFonts w:cs="Cambria Math" w:ascii="Cambria Math" w:hAnsi="Cambria Math"/>
        </w:rPr>
        <w:t>⁴</w:t>
      </w:r>
      <w:r>
        <w:rPr>
          <w:rFonts w:cs="Times New Roman" w:ascii="Times New Roman" w:hAnsi="Times New Roman"/>
        </w:rPr>
        <w:t xml:space="preserve"> Обычно цитируется какСоображения относительно копигольдеров, это принимает форму расширенного юридического заключения, полного вступительного заявления «Дела», в котором говорится, что «AB имеет имущество стоимостью более сорока шиллинговв год, в поместье С., которое удерживается согласно копии судебного списка (но не указано, что оно находится «по воле лорда»... '. Далее следует «Вопрос»: «Является ли АБ свободным землевладельцем в значении ныне действующих законов, чтобы иметь право голосовать на выборах рыцарей графства?»</w:t>
      </w:r>
    </w:p>
    <w:p>
      <w:pPr>
        <w:pStyle w:val="PlainText"/>
        <w:ind w:firstLine="720"/>
        <w:jc w:val="both"/>
        <w:rPr>
          <w:rFonts w:ascii="Times New Roman" w:hAnsi="Times New Roman" w:cs="Times New Roman"/>
        </w:rPr>
      </w:pPr>
      <w:r>
        <w:rPr>
          <w:rFonts w:cs="Times New Roman" w:ascii="Times New Roman" w:hAnsi="Times New Roman"/>
        </w:rPr>
        <w:t>Отрицательное заключение Блэкстоуна было развернуто на 50 страницах историко-юридических аргументов и изложений, все это предварялось кратким «Объявлением» для читателя, в котором объяснялась необходимость «устранить сомнения, которые недавно возникли», четко разграничив «тех, кто имеет и не имеет право голоса». Поскольку эта граница действительно была «уже проведена мастерскими руками наших предков», не требовалось никакого нового закона, лишь возрождение старого.²</w:t>
      </w:r>
      <w:r>
        <w:rPr>
          <w:rFonts w:cs="Cambria Math" w:ascii="Cambria Math" w:hAnsi="Cambria Math"/>
        </w:rPr>
        <w:t>⁵</w:t>
      </w:r>
      <w:r>
        <w:rPr>
          <w:rFonts w:cs="Times New Roman" w:ascii="Times New Roman" w:hAnsi="Times New Roman"/>
        </w:rPr>
        <w:t xml:space="preserve"> Обобщив статуты пятнадцатого века, устанавливавшие положения, согласно которым рыцари графства должны были избираться «всем графством», то есть его (понимаемыми мужчинами) свободными землевладельцами, Блэкстоун переходит к описанию определяющих характеристик четырех основных видов феодального светского землевладения, заключая, что те, о которых идет речь, образовывали класс где-то между свободными землевладельцами и «обычными копигольдерами» (которые, по всеобщему признанию, не имели законного права голосовать на выборах в графстве), но ближе к последним, чем к первым. Определив природу землевладения, оставалось только показать, что такие поместья не могли подпадать под действие соответствующих статутов как «свободное землевладение» или «свободные земли».</w:t>
      </w:r>
    </w:p>
    <w:p>
      <w:pPr>
        <w:pStyle w:val="PlainText"/>
        <w:ind w:firstLine="720"/>
        <w:jc w:val="both"/>
        <w:rPr>
          <w:rFonts w:ascii="Times New Roman" w:hAnsi="Times New Roman" w:cs="Times New Roman"/>
        </w:rPr>
      </w:pPr>
      <w:r>
        <w:rPr>
          <w:rFonts w:cs="Times New Roman" w:ascii="Times New Roman" w:hAnsi="Times New Roman"/>
        </w:rPr>
        <w:t>²³ У. Блэкстоун,Трактаты, относящиеся главным образом к древностям и законам Англии(Оксфорд, 1771), 237. ²</w:t>
      </w:r>
      <w:r>
        <w:rPr>
          <w:rFonts w:cs="Cambria Math" w:ascii="Cambria Math" w:hAnsi="Cambria Math"/>
        </w:rPr>
        <w:t>⁴</w:t>
      </w:r>
      <w:r>
        <w:rPr>
          <w:rFonts w:cs="Times New Roman" w:ascii="Times New Roman" w:hAnsi="Times New Roman"/>
        </w:rPr>
        <w:t>CJ, xxviii. 120, 181; П. Лэнгфорд,Общественная жизнь и состоятельный англичанин 1689–1798(Оксфорд, 1991), 279. Авторство Блэкстоуна было подтверждено четыре года спустя в его собранииЮридические трактаты(Оксфорд, 1762), с. 99–166. Хотя законопроект был внесён Филиппсом, Клитероу утверждает, что его «уговорил» опубликовать его сэр Чарльз Мордонт, многолетний член парламента от Уорикшира:</w:t>
      </w:r>
    </w:p>
    <w:p>
      <w:pPr>
        <w:pStyle w:val="PlainText"/>
        <w:ind w:firstLine="720"/>
        <w:jc w:val="both"/>
        <w:rPr>
          <w:rFonts w:ascii="Times New Roman" w:hAnsi="Times New Roman" w:cs="Times New Roman"/>
        </w:rPr>
      </w:pPr>
      <w:r>
        <w:rPr>
          <w:rFonts w:cs="Times New Roman" w:ascii="Times New Roman" w:hAnsi="Times New Roman"/>
        </w:rPr>
        <w:t>H of P 1754–90, iii. 162–3; Клитероу, XII.</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Соображения относительно копигольдеров, i–ii, 1–2.</w:t>
      </w:r>
    </w:p>
    <w:p>
      <w:pPr>
        <w:pStyle w:val="PlainText"/>
        <w:ind w:firstLine="720"/>
        <w:jc w:val="both"/>
        <w:rPr>
          <w:rFonts w:ascii="Times New Roman" w:hAnsi="Times New Roman" w:cs="Times New Roman"/>
        </w:rPr>
      </w:pPr>
      <w:r>
        <w:rPr>
          <w:rFonts w:cs="Times New Roman" w:ascii="Times New Roman" w:hAnsi="Times New Roman"/>
        </w:rPr>
        <w:t>12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роблема осложнялась семантической двусмысленностью, поскольку «фригольд» мог относиться либо к земле (точнее, к имуществу или праву на землю), либо к форме владения этим имуществом. Таким образом, хотя пожизненный арендатор имел несомненное фригольд,интерес, только те миряне, которые владели землями «на условиях свободной аренды» (то есть при условии оказания определенной и почетной службы помещику), могли также обладать правом свободного владениясрок полномочий. Далее следует систематическое доказательство того, что земли, не находящиеся в таком владении, вряд ли могут предоставлять избирательные права своим арендаторам, несмотря на некоторую признаваемую путаницу, возникающую из-за юридических ссылок, «особенно в последние годы», на «обычные фригольды». Они действительно, по словам Блэкстоуна, «имели столь двойственную природу, что по сравнению с простыми копигольдами их с достаточным основанием можно называть фригольдами; а по сравнению с абсолютными фригольдами их с равным или даже большим основанием можно называть копигольдами».²</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Предвосхищая обсуждение «древних английских землевладений» во второй книгеКомментарии,²</w:t>
      </w:r>
      <w:r>
        <w:rPr>
          <w:rFonts w:cs="Cambria Math" w:ascii="Cambria Math" w:hAnsi="Cambria Math"/>
        </w:rPr>
        <w:t>⁷</w:t>
      </w:r>
      <w:r>
        <w:rPr>
          <w:rFonts w:cs="Times New Roman" w:ascii="Times New Roman" w:hAnsi="Times New Roman"/>
        </w:rPr>
        <w:t xml:space="preserve"> Эта брошюра представляет собой ещё один пример замечательного таланта Блэкстоуна к ясному, краткому, беглому и методичному анализу сложных тем.Соображениятакже интересен своим вступительным изложением «истинной теории и подлинных принципов свободы», согласно которым «в каждом свободном штате» каждый член «общества, каким бы ни было его положение», имеет право голоса при выборе «тех делегатов, в чье ведение передано распоряжение его имуществом, его свободой и его жизнью». Правда, «лица неимущего состояния или те, кто находится под непосредственной властью других», не могут иметь право голоса, учитывая вероятность того, что оно не будет осуществляться свободно. Исключение их из избирательного права, как не имеющих «собственной воли», однако позволяет тем, «чья воля может считаться независимой», быть «более полноправными на равных условиях». Хотя эта классическая защита избирательного права для имущих не принимала во внимание совершенно иные реалии современной избирательной практики, Блэкстоун, тем не менее, настаивал на том, что его целью было не определение того, «чтобыло бынаилучшая и наиболее справедливая конституция для этой цели, согласно современному состоянию собственности в этой стране; но что на самом делеявляется, и долгое время была нашей правовой конституцией». Вполне могли бы быть веские причины, «если бы мы сейчас создавали новое государственное устройство в отношении избирательных цензов», для предоставления избирательных прав копигольдерам, арендаторам по желанию и арендаторам, одновременно «значительно» повышая стоимость фригольдов, имеющих право на аренду, предположительно для снижения потенциала электоральной коррупции. Но — выражаясь характерными архитектурными терминами — «это означало бы разрушение фундамента; или, по крайней мере, снос надстройки и возведение на её месте другой». Поэтому, пока «конституция не будет перестроен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Там же, 38–9,et passim.</w:t>
        <w:tab/>
        <w:t>²</w:t>
      </w:r>
      <w:r>
        <w:rPr>
          <w:rFonts w:cs="Cambria Math" w:ascii="Cambria Math" w:hAnsi="Cambria Math"/>
        </w:rPr>
        <w:t>⁷</w:t>
      </w:r>
      <w:r>
        <w:rPr>
          <w:rFonts w:cs="Times New Roman" w:ascii="Times New Roman" w:hAnsi="Times New Roman"/>
        </w:rPr>
        <w:t>Комментарии, ii, гл. 5, 9.</w:t>
      </w:r>
    </w:p>
    <w:p>
      <w:pPr>
        <w:pStyle w:val="PlainText"/>
        <w:ind w:firstLine="720"/>
        <w:jc w:val="both"/>
        <w:rPr>
          <w:rFonts w:ascii="Times New Roman" w:hAnsi="Times New Roman" w:cs="Times New Roman"/>
        </w:rPr>
      </w:pPr>
      <w:r>
        <w:rPr>
          <w:rFonts w:cs="Times New Roman" w:ascii="Times New Roman" w:hAnsi="Times New Roman"/>
        </w:rPr>
        <w:t>128</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существующие законы должны рассматриваться как «единственные критерии для решения настоящего вопроса».²</w:t>
      </w:r>
      <w:r>
        <w:rPr>
          <w:rFonts w:cs="Cambria Math" w:ascii="Cambria Math" w:hAnsi="Cambria Math"/>
        </w:rPr>
        <w:t>⁸</w:t>
      </w:r>
      <w:r>
        <w:rPr>
          <w:rFonts w:cs="Times New Roman" w:ascii="Times New Roman" w:hAnsi="Times New Roman"/>
        </w:rPr>
        <w:t xml:space="preserve"> Представленная здесь идеологическая позиция прекрасно соответствует недавней характеристике политических взглядов оппозиции «Сельской» или «Старых интересов» режимам вигов конца 1740-х и 1750-х годов: центральный акцент на английских свободах и необходимость их сохранения или восстановления, консервативный склад ума («изменение понимается как реставрация»), но также «сильный популистский, даже республиканский уклон».²</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Публичная идентификация Блэкстоуна с тори укрепилась благодаря его роли во время и после всеобщих выборов 1754 года. Она получила дальнейший импульс, по крайней мере в академических кругах, даже несмотря на то, что Палата общин продолжала обсуждать результаты выборов в Оксфордшире. 13 февраля 1755 года сэр Роджер Ньюдигейт написал отдельно вице-канцлеру Хаддесфорду и Блэкстоуну, сообщив им о решении графини Помфрет подарить Оксфорду ценную коллекцию классических бюстов, статуй и других мраморных изделий — крупнейшую сохранившуюся часть первой крупной британской коллекции греческих и римских древностей. Собранная в начале XVII века Томасом Говардом, графом Арунделом, некоторые из экспонатов которого уже поступили в университет, эта коллекция пережила различные опасности и несчастья, последним из которых был финансовый кризис, вынудивший второго графа Помфрета избавиться от статуй, украшавших его дом Николаса Хоксмура в Истон-Нестоне, близ Тоустера, в Нортгемптоншире. В то время как его мать, вдовствующая графиня, пришла им на помощь, ее очевидная решимость в том, чтобы университет принял ее дар «с должным почетом и уважением», была полностью поддержана Ньюдигейтом, который также обратился к Блэкстоуну за помощью в поиске подходящего места для размещения и демонстрации работ.³</w:t>
      </w:r>
      <w:r>
        <w:rPr>
          <w:rFonts w:cs="Cambria Math" w:ascii="Cambria Math" w:hAnsi="Cambria Math"/>
        </w:rPr>
        <w:t>⁰</w:t>
      </w:r>
      <w:r>
        <w:rPr>
          <w:rFonts w:cs="Times New Roman" w:ascii="Times New Roman" w:hAnsi="Times New Roman"/>
        </w:rPr>
        <w:t xml:space="preserve"> В быстром ответе Блэкстоун 16 февраля отправил эскизный план четырехугольника Старой школы или Бодлианской библиотеки, чтобы проиллюстрировать его предложение воссоединить то, что отныне будет известно как мраморные скульптуры Помфрета, с существующими предметами из коллекции Арундела, заняв две комнаты в юго-восточном углу здания. (Нет никаких указаний на то, что он высказывал мнения нынешних обитателей и пользователей школ логики, моральной философии и музыки, возможно, потому, что их было сравнительно немного и они нечасто появлялись.) Уловив намек из Ньюдигейта, Блэкстоун постарался подчеркнуть «великую благодарность и глубокое чувство, которые я и все, с кем я беседовал, испытываем к выдающемуся уважению и почетному предпочтению, оказываемому ее светлостью этому престолу муз».³¹</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Соображения относительно копигольдеров, 3–5.</w:t>
        <w:tab/>
        <w:t>²</w:t>
      </w:r>
      <w:r>
        <w:rPr>
          <w:rFonts w:cs="Cambria Math" w:ascii="Cambria Math" w:hAnsi="Cambria Math"/>
        </w:rPr>
        <w:t>⁹</w:t>
      </w:r>
      <w:r>
        <w:rPr>
          <w:rFonts w:cs="Times New Roman" w:ascii="Times New Roman" w:hAnsi="Times New Roman"/>
        </w:rPr>
        <w:t xml:space="preserve"> Харрис,Политика и нация, 7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Newdigate Correspondence, 76–7.</w:t>
        <w:tab/>
        <w:t>³¹ Там же;Письма,32–4.</w:t>
      </w:r>
    </w:p>
    <w:p>
      <w:pPr>
        <w:pStyle w:val="PlainText"/>
        <w:ind w:firstLine="720"/>
        <w:jc w:val="both"/>
        <w:rPr>
          <w:rFonts w:ascii="Times New Roman" w:hAnsi="Times New Roman" w:cs="Times New Roman"/>
        </w:rPr>
      </w:pPr>
      <w:r>
        <w:rPr>
          <w:rFonts w:cs="Times New Roman" w:ascii="Times New Roman" w:hAnsi="Times New Roman"/>
        </w:rPr>
        <w:t>12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эр Роджер взял письмо Блэкстоуна с собой, когда через два дня посетил леди Помфрет в Лондоне, и ответил на него на следующий день, после второй встречи с леди Помфрет, на которой его сопровождала очень высокопоставленная делегация, в которую входили канцлер университета, главный управляющий и вице-канцлер, а также его коллега-бургомистр Перегрин Палмер.³² Хотя Блэкстоун был благодарен за «любопытный и занимательный Каталог благородного благодеяния леди Помфрет, который Вы соизволили мне прислать», а также за известие о том, что она оценила «Демонстрации уважения, оказанные ее светлости университетом», он должен был признаться «между нами» в некотором разочаровании реакцией своих более старших академических коллег:</w:t>
      </w:r>
    </w:p>
    <w:p>
      <w:pPr>
        <w:pStyle w:val="PlainText"/>
        <w:ind w:firstLine="720"/>
        <w:jc w:val="both"/>
        <w:rPr>
          <w:rFonts w:ascii="Times New Roman" w:hAnsi="Times New Roman" w:cs="Times New Roman"/>
        </w:rPr>
      </w:pPr>
      <w:r>
        <w:rPr>
          <w:rFonts w:cs="Times New Roman" w:ascii="Times New Roman" w:hAnsi="Times New Roman"/>
        </w:rPr>
        <w:t>Думаю, наши знатные мужи, по свойственной преклонным годам холодности, не восприняли известие об этом бесценном даре с той быстротой благодарности, которой оно требовало, и, по-видимому, не обладают достаточной добродетелью, чтобы оценить его по достоинству, поскольку не раз слышали оттуда намёки, что некоторые статуи изуродованы. Вы будете смеяться над этим, как и я.</w:t>
      </w:r>
    </w:p>
    <w:p>
      <w:pPr>
        <w:pStyle w:val="PlainText"/>
        <w:ind w:firstLine="720"/>
        <w:jc w:val="both"/>
        <w:rPr>
          <w:rFonts w:ascii="Times New Roman" w:hAnsi="Times New Roman" w:cs="Times New Roman"/>
        </w:rPr>
      </w:pPr>
      <w:r>
        <w:rPr>
          <w:rFonts w:cs="Times New Roman" w:ascii="Times New Roman" w:hAnsi="Times New Roman"/>
        </w:rPr>
        <w:t>К счастью, «бесчувственность наших начальников с лихвой компенсируется Рвением, почти доходящим до Восторга, которое выражается во всемТелоУниверситета». Однако если бы решения о размещении мраморных скульптур принимались «лицами, более подходящими для украшения Университета своей ученостью, чем вкусом в изящных искусствах», существовала бы некоторая опасность, что соображения «бережливости» могли бы возобладать. Уже шли разговоры о размещении «этих прекрасных останков в комнате под Музеем, на общем проходе, не слишком большого размера; в Анатомической школе, наверху по лестнице, и в чулане для сухих костей и тушеных аллигаторов; в других столь же неподходящих местах». Столь совершенно неуместного исхода можно было бы избежать, если бы леди Помфрет «рекомендовала», чтобы решение о распоряжении её коллекцией было принято по совету самого Ньюдигейта, как её родственника по браку. Выступая «как юрист», он также считал, что «более официальное пожертвование столь огромного сокровища, чем простая передача ключей», помогло бы предотвратить будущие «споры с душеприказчиками».³</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Ньюдигейт снова ответил, ответив в субботу, 1 марта, поручив Блэкстоуну самому подготовить документ. Переслав его в понедельник Ньюдигейту на утверждение леди Помфрет, Блэкстоун объяснил: «Я старался объединить, насколько это было возможно, великолепные</w:t>
      </w:r>
    </w:p>
    <w:p>
      <w:pPr>
        <w:pStyle w:val="PlainText"/>
        <w:ind w:firstLine="720"/>
        <w:jc w:val="both"/>
        <w:rPr>
          <w:rFonts w:ascii="Times New Roman" w:hAnsi="Times New Roman" w:cs="Times New Roman"/>
        </w:rPr>
      </w:pPr>
      <w:r>
        <w:rPr>
          <w:rFonts w:cs="Times New Roman" w:ascii="Times New Roman" w:hAnsi="Times New Roman"/>
        </w:rPr>
        <w:t>³² Дневник Ньюдигейта, 19–20 февраля 1755 г.</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34–5. Каталог, предположительно, представлял собой копию двухстраничного документа, хранящегося в архивах Ньюдигейта в Уорикширском архиве, CR136/B2977.</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Там же, 35–6.</w:t>
      </w:r>
    </w:p>
    <w:p>
      <w:pPr>
        <w:pStyle w:val="PlainText"/>
        <w:ind w:firstLine="720"/>
        <w:jc w:val="both"/>
        <w:rPr>
          <w:rFonts w:ascii="Times New Roman" w:hAnsi="Times New Roman" w:cs="Times New Roman"/>
        </w:rPr>
      </w:pPr>
      <w:r>
        <w:rPr>
          <w:rFonts w:cs="Times New Roman" w:ascii="Times New Roman" w:hAnsi="Times New Roman"/>
        </w:rPr>
        <w:t>130</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Стиль пожертвования и юридическая точность дарственной грамоты».³</w:t>
      </w:r>
      <w:r>
        <w:rPr>
          <w:rFonts w:cs="Cambria Math" w:ascii="Cambria Math" w:hAnsi="Cambria Math"/>
        </w:rPr>
        <w:t>⁵</w:t>
      </w:r>
      <w:r>
        <w:rPr>
          <w:rFonts w:cs="Times New Roman" w:ascii="Times New Roman" w:hAnsi="Times New Roman"/>
        </w:rPr>
        <w:t xml:space="preserve"> Он также повторил свою решимость сделать «всё, что в моих силах, бедный простолюдин, для поддержания должного духа в нашей Палате лордов», что касается «изящного и изысканного расположения пожертвований». В этом последнем случае Ньюдигейту было рекомендовано сообщить вице-канцлеру (доктору Джорджу Хаддесфорду), что леди Помфрет ознакомилась с его планом размещения её пожертвования и одобрила его: «небольшое мимолетное упоминание моего имени может придать больше благодати моему вмешательству в эти государственные тайны».³</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Несмотря на несколько неловкую смесь снисходительности, разочарования и напускной скромности в этих высказываниях в адрес своих академических начальников, Блэкстоун продолжал действовать как агент Ньюдигейта в Оксфорде, пока в течение следующих нескольких месяцев шли деликатные переговоры с леди Помфрет. О его значимости в этой роли свидетельствует перенос запланированной встречи в Истон-Нестоне 1 мая из-за её пересечения с его судебными обязанностями в поместье колледжа Всех Душ в Эджвере, Мидлсекс. Почти три недели спустя Блэкстоун, вице-канцлер Хаддесфорд и сэр Роджер Ньюдигейт обедали с графиней и, по-видимому, впервые «увидели статуи». К тому времени университет официально принял благодеяние леди Помфрет, и уже вовсю велась подготовка к перевозке мраморных скульптур в Оксфорд, где они должны были быть помещены в бывшую Школу логики, в соответствии, по крайней мере, с частью первоначального предложения Блэкстоуна.³</w:t>
      </w:r>
      <w:r>
        <w:rPr>
          <w:rFonts w:cs="Cambria Math" w:ascii="Cambria Math" w:hAnsi="Cambria Math"/>
        </w:rPr>
        <w:t>⁷</w:t>
      </w:r>
      <w:r>
        <w:rPr>
          <w:rFonts w:cs="Times New Roman" w:ascii="Times New Roman" w:hAnsi="Times New Roman"/>
        </w:rPr>
        <w:t xml:space="preserve"> Тем не менее он продолжал надеяться и лоббировать создание специального музея для их размещения «и подобных других редкостей того же рода», которые, несомненно, поступят в университет, «когда мы откроем Казначейство, с таким богатым изначально запасом». Хаддесфорд был достаточно убежден, чтобы посвятить часть своей ежегодной вице-канцлерской речи в октябре 1755 года «очень серьезному» призыву к предоставлению «надлежащего особняка для этих прославленных странников». Примерно через неделю этот проект был решительно отменен лордом Уэстморлендом, верховным управляющим университета, возможно, в первую очередь по экономическим соображениям. Однако, если не считать апатичного, грубого или невежественного филистерства, которое он заметил среди некоторых старших ученых, Блэкстоун, возможно, переоценил степень, в которой его собственный энтузиазм по поводу великолепного дара леди Помфрет был разделен</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Пергаментная дарственная грамота от 10 марта 1755 г., передающая «все ее статуи, бюсты, саркофаги, колонны, рельефы, надписи и другие мраморные предметы старины и редкости» теперь находится в реестре OUA, SP/C/11; см. также реестр собраний от 11 апреля 1755 г.: OUA, NEP/ Subtus/Reg Bg, 165–6.</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Уорикшир RO, CR136/A 586, 1–4 марта 1755 г.;Письма, 36–7.</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Письма, 38–9; Дневник Ньюдигейта, 19 мая 1755 г.; Крастер, Бодлианская библиотека, 4–5. Мраморы Арундела, очевидно, остались в прежней школе моральной философии:Новый Оксфордский путеводитель(Оксфорд, 1759), 7–8, 135.</w:t>
      </w:r>
    </w:p>
    <w:p>
      <w:pPr>
        <w:pStyle w:val="PlainText"/>
        <w:ind w:firstLine="720"/>
        <w:jc w:val="both"/>
        <w:rPr>
          <w:rFonts w:ascii="Times New Roman" w:hAnsi="Times New Roman" w:cs="Times New Roman"/>
        </w:rPr>
      </w:pPr>
      <w:r>
        <w:rPr>
          <w:rFonts w:cs="Times New Roman" w:ascii="Times New Roman" w:hAnsi="Times New Roman"/>
        </w:rPr>
        <w:t>13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реди своих коллег. Учитывая напряженную политическую атмосферу, сохранявшуюся в Оксфорде еще долго после расколовших общество выборов 1754 года, представители значительного меньшинства вигов имели основания относиться к пожертвованию Помфрета, в лучшем случае, с большой сдержанностью, омраченным его связью с видными спонсорами Старого интереса. В сатирическом памфлете от марта 1755 года друг Блэкстона по «Всем душам» Бенджамин Баклер жалуется, что боровшиеся виги Эксетер-колледжа, при их противнике, вице-канцлере Хаддесфорде, «имели уверенность принять коллекцию античных статуй Помфрета… и, совершенно неакадемично выражаясь, выложить несколько тысяч фунтов в комнате для их получения».³</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Если (возможно, по причинам как личным, так и политическим) роль Блэкстоуна в получении мраморных скульптур Помфрета не способствовала росту его популярности в университете, то и его открытое чувство незначительности в управлении делами университета не было широко распространено. Когда Джозеф Уортон в июле 1755 года уговаривал своего брата Томаса баллотироваться на пост профессора поэзии в Оксфорде, он задал, помимо прочих уместных вопросов, такой вопрос: «Блэкстонабсолютно«Спокойно с тобой?»³</w:t>
      </w:r>
      <w:r>
        <w:rPr>
          <w:rFonts w:cs="Cambria Math" w:ascii="Cambria Math" w:hAnsi="Cambria Math"/>
        </w:rPr>
        <w:t>⁹</w:t>
      </w:r>
      <w:r>
        <w:rPr>
          <w:rFonts w:cs="Times New Roman" w:ascii="Times New Roman" w:hAnsi="Times New Roman"/>
        </w:rPr>
        <w:t xml:space="preserve"> Ранее в том же месяце Джон Трейси, чуть более молодой коллега Блэкстоуна в колледже All Souls, воспользовался своим положением старшего проктора, чтобы предложить своего друга на вакантное место среди «делегатов», назначаемых Конвокацией для надзора за типографскими операциями университета. Это был спорный шаг, не столько из-за участия Блэкстоуна, сколько потому, что прокторы таким образом бросили вызов давней практике сменяющих друг друга вице-канцлеров, которые присвоили себе право назначать на все подобные должности своих коллег, глав факультетов. Одна из проблем с таким положением заключалась в том, что у назначенных таким образом обычно были гораздо более важные дела в плане университетской администрации и политики. Поэтому прокторы в защиту своих действий, изданных, согласно обычаю, в виде печатной брошюры для распространения в общих комнатах колледжа, утверждали, что «многочисленные злоупотребления, которые проникли в университетское издательство (из-за многочисленных занятий тех, кому оно было поручено)», могут быть устранены только в том случае, если впредь в качестве делегатов будут назначаться лица, «которых можно было бы побудить выполнять» свои обязанности.</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Письма, 37–9; Б. Баклер,Правильное объяснение Оксфордского альманаха за текущий год MDCCLV(1755), 25. Баклер также представляет вице-канцлера Хаддесфорда «и его оценщика» (Блэкстоун) как соавторы заказа аллегорической гравюры, которую этот трактат якобы разъясняет: там же, 13.</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Переписка Томаса Уортона, ред. Д. Фэйрер (1995), 54.</w:t>
      </w:r>
    </w:p>
    <w:p>
      <w:pPr>
        <w:pStyle w:val="PlainText"/>
        <w:ind w:firstLine="720"/>
        <w:jc w:val="both"/>
        <w:rPr>
          <w:rFonts w:ascii="Times New Roman" w:hAnsi="Times New Roman" w:cs="Times New Roman"/>
        </w:rPr>
      </w:pPr>
      <w:r>
        <w:rPr>
          <w:rFonts w:cs="Times New Roman" w:ascii="Times New Roman" w:hAnsi="Times New Roman"/>
        </w:rPr>
        <w:t>132</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Блэкстоун был явно одним из таких людей, и вице-канцлер Хаддесфорд не пытался блокировать выборы своего оценщика, хотя в принципе и сохранял свое право,по должности, назначать всех делегатов прессы.</w:t>
      </w:r>
      <w:r>
        <w:rPr>
          <w:rFonts w:cs="Cambria Math" w:ascii="Cambria Math" w:hAnsi="Cambria Math"/>
        </w:rPr>
        <w:t>⁴⁰</w:t>
      </w:r>
    </w:p>
    <w:p>
      <w:pPr>
        <w:pStyle w:val="PlainText"/>
        <w:ind w:firstLine="720"/>
        <w:jc w:val="both"/>
        <w:rPr>
          <w:rFonts w:ascii="Times New Roman" w:hAnsi="Times New Roman" w:cs="Times New Roman"/>
        </w:rPr>
      </w:pPr>
      <w:r>
        <w:rPr>
          <w:rFonts w:cs="Times New Roman" w:ascii="Times New Roman" w:hAnsi="Times New Roman"/>
        </w:rPr>
        <w:t>Компромисс Хаддесфорда принёс временное умиротворение, хотя последующее назначение прокторами в делегацию по печати вскоре выявило весь противоречивый потенциал этого вопроса. Тем временем Блэкстон начал знакомиться с работой университетской типографии и типографским делом в целом. О его деятельности во второй половине 1755 года известно немного, за исключением того, что большую часть сентября он провёл с Ньюдигейтами в Арбери, где его, по крайней мере, часть времени сопровождали два молодых друга и коллеги из Олл Соулз, Джеймс Клитероу и Ричард Бэгот. Они развлекались на лужайке для боулинга, охотились и совершали длительные прогулки с сэром Роджером. Они играли в карты («Папсофия Иоанна»), обедали с соседями и другими гостями (включая депутата-тори Хениджа Финча, лорда Гернси), их приглашали в Блит-холл Ричарда Гиста и в Блитфилд, дом сэра Уолтера Бэгота, отца Ричарда и еще одного стойкого сторонника консервативной партии в парламенте, где они провели несколько ночей.</w:t>
      </w:r>
      <w:r>
        <w:rPr>
          <w:rFonts w:cs="Cambria Math" w:ascii="Cambria Math" w:hAnsi="Cambria Math"/>
        </w:rPr>
        <w:t>⁴</w:t>
      </w:r>
      <w:r>
        <w:rPr>
          <w:rFonts w:cs="Times New Roman" w:ascii="Times New Roman" w:hAnsi="Times New Roman"/>
        </w:rPr>
        <w:t>¹ Учитывая характер компании, национальная политика, несомненно, была главной темой для разговоров, как это было в письмах, которыми обменивались Блэкстоун и Ньюдигейт до и после этой поездки. Выраженные политические симпатии Блэкстоуна были несомненно, но не исключительно тори, по крайней мере в той степени, в которой он был готов с одобрением цитировать вига Джозефа Аддисона и просить Сэмюэля Ричардсона (который определил Новый интерес к выборам в Оксфордшире как синоним национального интереса) пересмотреть его проект анализа проблем, с которыми столкнулось издательство Оксфордского университета.</w:t>
      </w:r>
      <w:r>
        <w:rPr>
          <w:rFonts w:cs="Cambria Math" w:ascii="Cambria Math" w:hAnsi="Cambria Math"/>
        </w:rPr>
        <w:t>⁴</w:t>
      </w:r>
      <w:r>
        <w:rPr>
          <w:rFonts w:cs="Times New Roman" w:ascii="Times New Roman" w:hAnsi="Times New Roman"/>
        </w:rPr>
        <w:t>² Действительно, его широко распространенные антиминистерские взгляды, страх перед угрозой «Свободе выборов», исходящей от чрезмерно могущественной исполнительной власти, «вооруженной военной силой, а нация слаба и беззащитна», имели более чем оттенок Старого Вига, несмотря на его неприязнь к «Континентальным мерам» и веру или надежду, что независимые депутаты-«сельские джентльмены» в конечном итоге смогут реализовать такие «надлежащие меры», как отмена Семилетнего акта, более эффективное законодательство против назначенцев и сокращение численности и влияния армии.</w:t>
      </w:r>
      <w:r>
        <w:rPr>
          <w:rFonts w:cs="Cambria Math" w:ascii="Cambria Math" w:hAnsi="Cambria Math"/>
        </w:rPr>
        <w:t>⁴</w:t>
      </w:r>
      <w:r>
        <w:rPr>
          <w:rFonts w:cs="Times New Roman" w:ascii="Times New Roman" w:hAnsi="Times New Roman"/>
        </w:rPr>
        <w:t>³</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ИГ Филипп,Уильям Блэкстоун и реформа издательства Оксфордского университета в XVIII веке(Оксфорд, 1955), 1–3; Б. Баклер,Ответ на замечания доктора Хаддесфорда относительно делегатов прессы(Оксфорд, 1756), 3–4.</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 Дневник Ньюдигейта, 2, 3, 5, 6, 8, 14, 19, 22 сентября 1755 г.</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Письма, 38, ссылаясь на ЭддисонаКатон(1713), ii. 43; Филипп, 39–42;Переписка Сэмюэля Ричардсона, ред. А. Л. Барбоулда (1804), iii. 113; никаких дальнейших контактов между Блэкстоуном и Ричардсона удалось отследить.</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Письма, 38, 40–1, 46.</w:t>
      </w:r>
    </w:p>
    <w:p>
      <w:pPr>
        <w:pStyle w:val="PlainText"/>
        <w:ind w:firstLine="720"/>
        <w:jc w:val="both"/>
        <w:rPr>
          <w:rFonts w:ascii="Times New Roman" w:hAnsi="Times New Roman" w:cs="Times New Roman"/>
        </w:rPr>
      </w:pPr>
      <w:r>
        <w:rPr>
          <w:rFonts w:cs="Times New Roman" w:ascii="Times New Roman" w:hAnsi="Times New Roman"/>
        </w:rPr>
        <w:t>13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аже впечатляющий приход к власти Уильяма Питта — политика, к которому Блэкстоун относился с глубоким недоверием с момента его парламентской атаки на якобитизм Оксфорда в 1754 году, — и одновременное начало военных действий с Францией в 1756 году не полностью развеяли эти чаяния. Но хотя он мог издалека осуждать или хвалить парламентскую деятельность Ньюдигейта и его коллег в их «большом мире», вовлечённость Блэкстоуна в тепличный микрокосм оксфордской политики была прямой и личной.</w:t>
      </w:r>
    </w:p>
    <w:p>
      <w:pPr>
        <w:pStyle w:val="PlainText"/>
        <w:ind w:firstLine="720"/>
        <w:jc w:val="both"/>
        <w:rPr>
          <w:rFonts w:ascii="Times New Roman" w:hAnsi="Times New Roman" w:cs="Times New Roman"/>
        </w:rPr>
      </w:pPr>
      <w:r>
        <w:rPr>
          <w:rFonts w:cs="Times New Roman" w:ascii="Times New Roman" w:hAnsi="Times New Roman"/>
        </w:rPr>
        <w:t>Там он представил себя как честный и независимый представитель, служа своим избирателям (академическому сообществу университета, собравшемуся на Конвокацию) посредством тщательного расследования и искоренения злоупотреблений и коррупции. К сожалению, начиная с осени 1755 года, его сохранившиеся письма в Ньюдигейт становятся гораздо менее откровенными, чем те, которые позволяют нам в деталях реконструировать его роль в отношении наследства Помфрета. Они содержат мало информации или сообщений об оксфордской жизни, а скорее откликаются на сообщения Ньюдигейта о политике Вестминстера. Эта сдержанность, несомненно, проистекающая из смешанных мотивов осмотрительности, скромности и приличия (понимания того, что грязное бельё университета не должно выноситься на обозрение парламентского представителя), особенно в отношении его собственного участия в зачастую бурных событиях, помогает объяснить, почему постепенное совершенствование обычно считается отличительной чертой следующих нескольких лет Блэкстоуна в Оксфорде. Однако для нашего понимания его жизни не менее важное значение имеет тот факт, что среди его коллег-ученых возникла тяжесть антагонизма и сопротивления, вызванная его усилиями по восстановлению типографской и издательской деятельности Оксфорда (1755–1758), по открытию кафедры Винериана по английскому праву (1757–1758) и по освобождению университета от мертвой хватки его конституции семнадцатого века (1758–1759).</w:t>
      </w:r>
    </w:p>
    <w:p>
      <w:pPr>
        <w:pStyle w:val="PlainText"/>
        <w:ind w:firstLine="720"/>
        <w:jc w:val="both"/>
        <w:rPr>
          <w:rFonts w:ascii="Times New Roman" w:hAnsi="Times New Roman" w:cs="Times New Roman"/>
        </w:rPr>
      </w:pPr>
      <w:r>
        <w:rPr>
          <w:rFonts w:cs="Times New Roman" w:ascii="Times New Roman" w:hAnsi="Times New Roman"/>
        </w:rPr>
        <w:t>Великолепный классический фасад здания Кларендон Хоксмура на Брод-стрит, специально построенной типографии Оксфорда с 1713 года, противоречил «крайне плачевному состоянию», в котором сама типография опустилась к середине восемнадцатого века: «прозябая в ленивой безвестности и едва напоминая нам о своем существовании, время от времени медленно выпуская программу, проповедь, напечатанную по заказу, или, в лучшем случае, каталог Бодлианской библиотеки».</w:t>
      </w:r>
      <w:r>
        <w:rPr>
          <w:rFonts w:cs="Cambria Math" w:ascii="Cambria Math" w:hAnsi="Cambria Math"/>
        </w:rPr>
        <w:t>⁴⁴</w:t>
      </w:r>
      <w:r>
        <w:rPr>
          <w:rFonts w:cs="Times New Roman" w:ascii="Times New Roman" w:hAnsi="Times New Roman"/>
        </w:rPr>
        <w:t xml:space="preserve"> Эта язвительная характеристика взята из открытого письмаПреподобному доктору Рэндольфу, вице-канцлеру Оксфордского университетакоторую Блэкстон опубликовал в мае 1757 года, почти через два года после того, как впервые стал делегатом от издательства. В этот период он стремился приобрести глубокие знания о типографском деле и книжном деле в целом, чтобы лучше решать конкретные проблемы, с которыми сталкивалось издательство Оксфордского университета. Первым результатом</w:t>
      </w:r>
    </w:p>
    <w:p>
      <w:pPr>
        <w:pStyle w:val="PlainText"/>
        <w:ind w:firstLine="720"/>
        <w:jc w:val="both"/>
        <w:rPr>
          <w:rFonts w:ascii="Times New Roman" w:hAnsi="Times New Roman" w:cs="Times New Roman"/>
        </w:rPr>
      </w:pPr>
      <w:r>
        <w:rPr>
          <w:rFonts w:cs="Cambria Math" w:ascii="Cambria Math" w:hAnsi="Cambria Math"/>
        </w:rPr>
        <w:t>⁴⁴</w:t>
      </w:r>
      <w:r>
        <w:rPr>
          <w:rFonts w:cs="Times New Roman" w:ascii="Times New Roman" w:hAnsi="Times New Roman"/>
        </w:rPr>
        <w:t xml:space="preserve"> </w:t>
      </w:r>
      <w:r>
        <w:rPr>
          <w:rFonts w:cs="Times New Roman" w:ascii="Times New Roman" w:hAnsi="Times New Roman"/>
        </w:rPr>
        <w:t>Филипп, 45–6.</w:t>
      </w:r>
    </w:p>
    <w:p>
      <w:pPr>
        <w:pStyle w:val="PlainText"/>
        <w:ind w:firstLine="720"/>
        <w:jc w:val="both"/>
        <w:rPr>
          <w:rFonts w:ascii="Times New Roman" w:hAnsi="Times New Roman" w:cs="Times New Roman"/>
        </w:rPr>
      </w:pPr>
      <w:r>
        <w:rPr>
          <w:rFonts w:cs="Times New Roman" w:ascii="Times New Roman" w:hAnsi="Times New Roman"/>
        </w:rPr>
        <w:t>134</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Результаты этих исследований были представлены в виде рукописного меморандума, подготовленного для распространения среди его коллег-делегатов 25 марта 1756 года под скромным названием «Некоторые мысли об Оксфордской прессе».</w:t>
      </w:r>
      <w:r>
        <w:rPr>
          <w:rFonts w:cs="Cambria Math" w:ascii="Cambria Math" w:hAnsi="Cambria Math"/>
        </w:rPr>
        <w:t>⁴⁵</w:t>
      </w:r>
      <w:r>
        <w:rPr>
          <w:rFonts w:cs="Times New Roman" w:ascii="Times New Roman" w:hAnsi="Times New Roman"/>
        </w:rPr>
        <w:t xml:space="preserve"> Этот документ выделяется среди сочинений Блэкстоуна своей узостью фокуса и неоправданно техническим содержанием, большая часть которого заимствована у Дэниела Принса, оксфордского книготорговца, с которым он, возможно, имел дело по публикации документов «Rag Plot» в 1755 году, а также у лондонского автора и печатника Сэмюэля Ричардсона. Озабоченный исключительно «нынешними чрезмерными ценами», взимаемыми университетскими типографиями, которые прямо и, несомненно, упрощенно приписываются «поборам с рабочих, предоставленных в таком виде их собственному усмотрению из-за слабости и возраста [их] надсмотрщика», Блэкстоун представляет сложный набор цифр и таблиц, чтобы показать, как устанавливаются цены в лондонских типографиях и на каком уровне они должны отныне быть зафиксированы в Оксфорде.</w:t>
      </w:r>
      <w:r>
        <w:rPr>
          <w:rFonts w:cs="Cambria Math" w:ascii="Cambria Math" w:hAnsi="Cambria Math"/>
        </w:rPr>
        <w:t>⁴⁶</w:t>
      </w:r>
    </w:p>
    <w:p>
      <w:pPr>
        <w:pStyle w:val="PlainText"/>
        <w:ind w:firstLine="720"/>
        <w:jc w:val="both"/>
        <w:rPr>
          <w:rFonts w:ascii="Times New Roman" w:hAnsi="Times New Roman" w:cs="Times New Roman"/>
        </w:rPr>
      </w:pPr>
      <w:r>
        <w:rPr>
          <w:rFonts w:cs="Times New Roman" w:ascii="Times New Roman" w:hAnsi="Times New Roman"/>
        </w:rPr>
        <w:t>Объяснив традиционную практику оценки стоимости работы наборщиков шрифтами разных размеров с использованием строчной буквы «n» в качестве базовой единицы измерения, он предложил новый сложный метод собственной разработки, основанный на принципе измерения площади каждой печатной страницы и определения количества шрифта данного типа, необходимого для заполнения этого пространства. Этот процесс, очевидно, включал измерение «огромного разнообразия книг всех размеров и начертаний», а также «металлических шрифтов мистера Кэслона», чтобы составить таблицу, показывающую количество букв «n» на квадратный дюйм в шести различных стандартных шрифтах. Блэкстоун считал, что эта таблица будет понятна авторам и другим неспециалистам (включая, несомненно, и его коллег-делегатов), чем обычный метод. К сожалению, это лишь первый шаг в сложной серии расчётов, связанных с «Предложением схемы таблиц для установления цен в Оксфордской типографии» с сопроводительным «Набором пояснительных приказов» и пространным анализом распределения получаемой оплаты между наборщиками, печатниками, куратором и самим университетом. Документ завершается отказом от ответственности, согласно которому его схема должна быть «предоставлена ​​для более зрелого рассмотрения», и запоздалой мыслью о том, что сотрудники университета, не имеющие степени магистра или бакалавра гуманитарных наук, должны быть отстранены от работы в типографии, «кроме как по делам». (Последнее, по-видимому, было навеяно замечанием Принса о том, что типография стала ещё одной туристической достопримечательностью Оксфорда; случайные посетители, «бросающие беглый взгляд на происходящее», были приемлемы, но проблемы могли и возникали, когда «господа университета», просматривая текущую работу, испытывали «искушение разместить рекламу на каком-нибудь ошибочном или спорном отрывке».)</w:t>
      </w:r>
      <w:r>
        <w:rPr>
          <w:rFonts w:cs="Cambria Math" w:ascii="Cambria Math" w:hAnsi="Cambria Math"/>
        </w:rPr>
        <w:t>⁴⁷</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Там же, 23–42.</w:t>
        <w:tab/>
      </w:r>
      <w:r>
        <w:rPr>
          <w:rFonts w:cs="Cambria Math" w:ascii="Cambria Math" w:hAnsi="Cambria Math"/>
        </w:rPr>
        <w:t>⁴⁶</w:t>
      </w:r>
      <w:r>
        <w:rPr>
          <w:rFonts w:cs="Times New Roman" w:ascii="Times New Roman" w:hAnsi="Times New Roman"/>
        </w:rPr>
        <w:t xml:space="preserve"> Там же, 23–38.</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Д. Принс, «Некоторые сведения об университетской типографии» в Филиппе, 22.</w:t>
      </w:r>
    </w:p>
    <w:p>
      <w:pPr>
        <w:pStyle w:val="PlainText"/>
        <w:ind w:firstLine="720"/>
        <w:jc w:val="both"/>
        <w:rPr>
          <w:rFonts w:ascii="Times New Roman" w:hAnsi="Times New Roman" w:cs="Times New Roman"/>
        </w:rPr>
      </w:pPr>
      <w:r>
        <w:rPr>
          <w:rFonts w:cs="Times New Roman" w:ascii="Times New Roman" w:hAnsi="Times New Roman"/>
        </w:rPr>
        <w:t>13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лэкстоун позже утверждал, что его меморандум так и не был официально рассмотрен делегатами. Такое отсутствие реакции, несомненно, отражало неорганизованность и бессистемность, в которых до этого момента обычно велась работа прессы, а также негодование многих делегатов, особенно старших и пожилых, вмешательством этого молодого активиста, чьи предложения они соответственно встретили «мрачным и презрительным молчанием». Возможно (как он позже предположил), эти же главы факультетов, включая президента колледжа Святого Джона доктора Уильяма Дерхэма (ок. 1703–1757), проректора колледжа Ориель доктора Уолтера Ходжеса (1696–1757) и магистра Баллиола доктора Теофилуса Ли (1693–1785)</w:t>
      </w:r>
      <w:r>
        <w:rPr>
          <w:rFonts w:cs="Cambria Math" w:ascii="Cambria Math" w:hAnsi="Cambria Math"/>
        </w:rPr>
        <w:t>⁴⁸</w:t>
      </w:r>
      <w:r>
        <w:rPr>
          <w:rFonts w:cs="Times New Roman" w:ascii="Times New Roman" w:hAnsi="Times New Roman"/>
        </w:rPr>
        <w:t>, действительно полагали, «что любые шаги к реформированию будут признанием прежней небрежности».</w:t>
      </w:r>
      <w:r>
        <w:rPr>
          <w:rFonts w:cs="Cambria Math" w:ascii="Cambria Math" w:hAnsi="Cambria Math"/>
        </w:rPr>
        <w:t>⁴⁹</w:t>
      </w:r>
      <w:r>
        <w:rPr>
          <w:rFonts w:cs="Times New Roman" w:ascii="Times New Roman" w:hAnsi="Times New Roman"/>
        </w:rPr>
        <w:t xml:space="preserve"> С другой стороны, ни по форме, ни по содержанию «Мысли» Блэкстоуна не были рассчитаны на то, чтобы завладеть вниманием, не говоря уже о согласии занятых, рассеянных (а в некоторых случаях, без сомнения, апатичных или ленивых) людей, которые почти наверняка не разделяли увлечения автора коммерческими и «механическими» вопросами, которые он исследовал. Каковы бы ни были абстрактные достоинства его дела в целом, на его восприятие могла также негативно повлиять его роль в двух других вопросах, волновавших академическое сообщество Оксфорда в то время, оба из которых были связаны со значительными вызовами прерогативам главного административного должностного лица университета и, возможно, всей структуре академического управления.</w:t>
      </w:r>
    </w:p>
    <w:p>
      <w:pPr>
        <w:pStyle w:val="PlainText"/>
        <w:ind w:firstLine="720"/>
        <w:jc w:val="both"/>
        <w:rPr>
          <w:rFonts w:ascii="Times New Roman" w:hAnsi="Times New Roman" w:cs="Times New Roman"/>
        </w:rPr>
      </w:pPr>
      <w:r>
        <w:rPr>
          <w:rFonts w:cs="Times New Roman" w:ascii="Times New Roman" w:hAnsi="Times New Roman"/>
        </w:rPr>
        <w:t>Собственная коллекция Блэкстоуна «Спорные документы, касающиеся делегации прессы и проведенной там реформы 1756, 7, 8 гг. н. э.» включает в себя серию печатных брошюр, порожденных спором между вице-канцлером Хаддесфордом и двумя прокторами, Джоном Трейси и Чарльзом Мортимером, которые после выдвижения кандидатуры Блэкстоуна впоследствии попытались добавить библиотекаря университета в делегацию прессы. Первые два из этих документов, датируемые соответственно мартом и маем 1756 г., представляют собой подробную защиту конституционных прав прокторов выдвигать делегатов на Конвокацию независимо от согласия вице-канцлера, со ссылкой как на уставы университета, так и на предыдущую практику, насчитывающую несколько столетий.</w:t>
      </w:r>
      <w:r>
        <w:rPr>
          <w:rFonts w:cs="Cambria Math" w:ascii="Cambria Math" w:hAnsi="Cambria Math"/>
        </w:rPr>
        <w:t>⁵⁰</w:t>
      </w:r>
      <w:r>
        <w:rPr>
          <w:rFonts w:cs="Times New Roman" w:ascii="Times New Roman" w:hAnsi="Times New Roman"/>
        </w:rPr>
        <w:t xml:space="preserve"> Хотя они были выпущены под именами прокторов, широко и, несомненно, правильно предполагалось, что Блэкстоун сыграл главную роль в составлении одной или обеих брошюр; действительно, хозяин Баллиола приписал весь «неприятный спор» Блэкстону вместе с «двумя или тремя другими, рыбаками в мутной воде».</w:t>
      </w:r>
      <w:r>
        <w:rPr>
          <w:rFonts w:cs="Cambria Math" w:ascii="Cambria Math" w:hAnsi="Cambria Math"/>
        </w:rPr>
        <w:t>⁵</w:t>
      </w:r>
      <w:r>
        <w:rPr>
          <w:rFonts w:cs="Times New Roman" w:ascii="Times New Roman" w:hAnsi="Times New Roman"/>
        </w:rPr>
        <w:t>¹ Второй памфлет,</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Там же, 55.</w:t>
        <w:tab/>
      </w:r>
      <w:r>
        <w:rPr>
          <w:rFonts w:cs="Cambria Math" w:ascii="Cambria Math" w:hAnsi="Cambria Math"/>
        </w:rPr>
        <w:t>⁴⁹</w:t>
      </w:r>
      <w:r>
        <w:rPr>
          <w:rFonts w:cs="Times New Roman" w:ascii="Times New Roman" w:hAnsi="Times New Roman"/>
        </w:rPr>
        <w:t xml:space="preserve"> Там же.</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Г. Хаддесфорд],Замечания относительно делегатов прессы(Оксфорд, 1756), переиздания</w:t>
      </w:r>
    </w:p>
    <w:p>
      <w:pPr>
        <w:pStyle w:val="PlainText"/>
        <w:ind w:firstLine="720"/>
        <w:jc w:val="both"/>
        <w:rPr>
          <w:rFonts w:ascii="Times New Roman" w:hAnsi="Times New Roman" w:cs="Times New Roman"/>
        </w:rPr>
      </w:pPr>
      <w:r>
        <w:rPr>
          <w:rFonts w:cs="Times New Roman" w:ascii="Times New Roman" w:hAnsi="Times New Roman"/>
        </w:rPr>
        <w:t>эти два трактата на стр. 1–3 и 5–16: Bodl. MS Top. Oxon. d 387.</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Northamptonshire RO, D (F), 88, Теофилус Ли сэру Уильяму Долбену, 21 мая 1756 г.</w:t>
      </w:r>
    </w:p>
    <w:p>
      <w:pPr>
        <w:pStyle w:val="PlainText"/>
        <w:ind w:firstLine="720"/>
        <w:jc w:val="both"/>
        <w:rPr>
          <w:rFonts w:ascii="Times New Roman" w:hAnsi="Times New Roman" w:cs="Times New Roman"/>
        </w:rPr>
      </w:pPr>
      <w:r>
        <w:rPr>
          <w:rFonts w:cs="Times New Roman" w:ascii="Times New Roman" w:hAnsi="Times New Roman"/>
        </w:rPr>
        <w:t>136</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которое, очевидно, было «разослано по общим комнатам», похоже, особенно расстроило Хаддесфорда, который открыто столкнулся с Блэкстоуном 21 мая на бурном собрании Конгрегации (другого, несколько меньшего и менее влиятельного академического собрания). По словам Ли, писавшего в тот же день, Блэкстоун «предпринял попытку «сожжения» на утреннем собрании Конгрегации; ничего не вышло; вероятно, это может быть вынесено на общее собрание, а затем на собрание». Некоторая предыстория этого «сожжения» появляется в письме, которое Блэкстоун немедленно отправил в Хаддесфорд, официально требуя («Несмотря на очень большую удалённость наших отделений в университете»), чтобы он либо обосновал, либо отрёкся от «весьма мрачного выражения, которое вы изволили использовать на вчерашнем собрании Конгрегации… что я обычно, читая Устав, опускал слова, не соответствующие моей цели»</w:t>
      </w:r>
      <w:r>
        <w:rPr>
          <w:rFonts w:cs="Cambria Math" w:ascii="Cambria Math" w:hAnsi="Cambria Math"/>
        </w:rPr>
        <w:t>⁵</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Ответ Хаддесфорда был сдержанным и примирительным. Он выразил сожаление, что «поспешная искра» заставила его неблагоприятно отозваться о «джентльмене, моем друге и моем помощнике» (вероятно, имея в виду роль Блэкстоуна в суде канцлера), но при этом настаивал на том, что различные отрывки из университетских реестров в обеих брошюрах действительно были введены в заблуждение. В своем ответе Блэкстоун не сделал соответствующего жеста доброй воли, предпочтя вместо этого отстоять свое достоинство и развернуть пространную серию защитных утверждений и различий, касающихся его роли по отношению к брошюрам, «составителем которых я, как предполагается, являюсь»</w:t>
      </w:r>
      <w:r>
        <w:rPr>
          <w:rFonts w:cs="Cambria Math" w:ascii="Cambria Math" w:hAnsi="Cambria Math"/>
        </w:rPr>
        <w:t>⁵</w:t>
      </w:r>
      <w:r>
        <w:rPr>
          <w:rFonts w:cs="Times New Roman" w:ascii="Times New Roman" w:hAnsi="Times New Roman"/>
        </w:rPr>
        <w:t>³. Хаддесфорд снова ответил в примирительной манере, признав, что «мое Выражение было поспешным и основанным на неверном предположении, и я прошу прощения за мою Ошибку», хотя и подтвердил свою решимость не уступать по существенному конституционному вопросу. Отношения между вице-канцлером и его «помощником» пока оставались напряженными. Но оспаривание полномочий вице-канцлера, брошенное прокторами, явно возбудило страсти и гнев с обеих сторон. Доктор Ли сетовал, что Джон Трейси «был превращен в кошачью лапу, находясь у власти в прошлом году, вышеупомянутым гением», утверждая: «Если этот гений не будет подавлен, правительству придет конец!» Но когда этот «гений» (используемый здесь в классическом смысле направляющего «духа» или влияния) несколько дней спустя сообщил Трейси об обвинениях вице-канцлера, ответ «дорогому Блэкстоуну» от его «самого верного друга» выражал</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Письма, 42. Судопроизводство, как и при созыве, велось на латыни; Фраза, против которой Блэкстоун возражал, звучала так: «tuum est aliquando omittere Verba, ut mox demostrabo».</w:t>
      </w:r>
    </w:p>
    <w:p>
      <w:pPr>
        <w:pStyle w:val="PlainText"/>
        <w:ind w:firstLine="720"/>
        <w:jc w:val="both"/>
        <w:rPr>
          <w:rFonts w:ascii="Times New Roman" w:hAnsi="Times New Roman" w:cs="Times New Roman"/>
        </w:rPr>
      </w:pPr>
      <w:r>
        <w:rPr>
          <w:rFonts w:cs="Times New Roman" w:ascii="Times New Roman" w:hAnsi="Times New Roman"/>
        </w:rPr>
        <w:t>5³ Bodl. MS Top. Oxon. d 387, fos. 16–16v;Письма, 42–44: Блэкстоун утверждал, что после того, как материалы для брошюр были собраны, «со мной консультировались по этому поводу, и я внес значительный вклад в переработку этих материалов в форму».</w:t>
      </w:r>
    </w:p>
    <w:p>
      <w:pPr>
        <w:pStyle w:val="PlainText"/>
        <w:ind w:firstLine="720"/>
        <w:jc w:val="both"/>
        <w:rPr>
          <w:rFonts w:ascii="Times New Roman" w:hAnsi="Times New Roman" w:cs="Times New Roman"/>
        </w:rPr>
      </w:pPr>
      <w:r>
        <w:rPr>
          <w:rFonts w:cs="Times New Roman" w:ascii="Times New Roman" w:hAnsi="Times New Roman"/>
        </w:rPr>
        <w:t>13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дчеркнутое удивление поведением «нашего верховного магистрата» и не очень хорошее мнение об откровенности и правдивости Хаддесфорда.</w:t>
      </w:r>
      <w:r>
        <w:rPr>
          <w:rFonts w:cs="Cambria Math" w:ascii="Cambria Math" w:hAnsi="Cambria Math"/>
        </w:rPr>
        <w:t>⁵⁴</w:t>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Опасения по поводу «фракционности и мятежа» ещё больше усилились после смерти Чарльза Винера 5 июня. Первой реакцией Хаддесфорда было назначение Томаса Уокера, известного местного адвоката и городского клерка Оксфорда, представителем университета для подтверждения завещания и управления имуществом под надзором Еженедельного совета (состоящего из глав факультетов и вице-канцлера). Однако в ходе нескольких бурных публичных собраний Блэкстоун сыграл видную роль, настаивая на окончательном праве Конвента определять эти договоренности, тем самым заблокировав план вице-канцлера. Последующее хитроумное предложение Хаддесфорда взять на себя эту роль (как впоследствии утверждал Блэкстоун) было «отвергнуто с подобающим негодованием».</w:t>
      </w:r>
      <w:r>
        <w:rPr>
          <w:rFonts w:cs="Cambria Math" w:ascii="Cambria Math" w:hAnsi="Cambria Math"/>
        </w:rPr>
        <w:t>⁵⁵</w:t>
      </w:r>
      <w:r>
        <w:rPr>
          <w:rFonts w:cs="Times New Roman" w:ascii="Times New Roman" w:hAnsi="Times New Roman"/>
        </w:rPr>
        <w:t xml:space="preserve"> Это был как благоразумный, так и добродетельный отказ. Теперь, когда смерть Винера открыла глаза на перспективу занять щедро одаренную кафедру английского права, шансы Блэкстоуна на получение этой премии могли быть серьёзно подорваны, если бы он не дистанцировался от соглашений о проведении благотворительной акции, в которой у него был столь очевидный личный интерес. К счастью для Блэкстоуна, этот интерес вряд ли остался бы незамеченным, поскольку в группу из пяти делегатов, назначенных Конвентом для исполнения завещания и определения наилучшего способа использования средств от имущества Винера для исполнения намерений завещателя, входил его близкий соратник и друг Бенджамин Баклер.</w:t>
      </w:r>
      <w:r>
        <w:rPr>
          <w:rFonts w:cs="Cambria Math" w:ascii="Cambria Math" w:hAnsi="Cambria Math"/>
        </w:rPr>
        <w:t>⁵⁶</w:t>
      </w:r>
    </w:p>
    <w:p>
      <w:pPr>
        <w:pStyle w:val="PlainText"/>
        <w:ind w:firstLine="720"/>
        <w:jc w:val="both"/>
        <w:rPr>
          <w:rFonts w:ascii="Times New Roman" w:hAnsi="Times New Roman" w:cs="Times New Roman"/>
        </w:rPr>
      </w:pPr>
      <w:r>
        <w:rPr>
          <w:rFonts w:cs="Times New Roman" w:ascii="Times New Roman" w:hAnsi="Times New Roman"/>
        </w:rPr>
        <w:t>Как Хаддесфорд мог подумать, что Блэкстоуна может соблазнить предложение столь относительно низкой должности? Возможно, потому, что в то время в Оксфорде бытовало мнение, что он жаждет любого продвижения по службе.</w:t>
      </w:r>
      <w:r>
        <w:rPr>
          <w:rFonts w:cs="Cambria Math" w:ascii="Cambria Math" w:hAnsi="Cambria Math"/>
        </w:rPr>
        <w:t>⁵⁷</w:t>
      </w:r>
      <w:r>
        <w:rPr>
          <w:rFonts w:cs="Times New Roman" w:ascii="Times New Roman" w:hAnsi="Times New Roman"/>
        </w:rPr>
        <w:t xml:space="preserve"> За две недели до смерти Винера доктор Ли утверждал, что Блэкстоун давно положил глаз на должность профессора древней истории в Кэмдене, которую с 1727 года занимал уже пожилой врач Ричард Фревин. Более того, глава Баллиола выразил свою немилосердную надежду, что Блэкстоун «будет ждать... гораздо дольше профессорской должности доктора Фревина,</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Northamptonshire RO, D (F) 88; Bodl. MS Top. Oxon. d 387, fos. 22–22v.</w:t>
      </w:r>
    </w:p>
    <w:p>
      <w:pPr>
        <w:pStyle w:val="PlainText"/>
        <w:ind w:firstLine="720"/>
        <w:jc w:val="both"/>
        <w:rPr>
          <w:rFonts w:ascii="Times New Roman" w:hAnsi="Times New Roman" w:cs="Times New Roman"/>
        </w:rPr>
      </w:pPr>
      <w:r>
        <w:rPr>
          <w:rFonts w:cs="Cambria Math" w:ascii="Cambria Math" w:hAnsi="Cambria Math"/>
        </w:rPr>
        <w:t>⁵⁵</w:t>
      </w:r>
      <w:r>
        <w:rPr>
          <w:rFonts w:cs="Times New Roman" w:ascii="Times New Roman" w:hAnsi="Times New Roman"/>
        </w:rPr>
        <w:t xml:space="preserve"> </w:t>
      </w:r>
      <w:r>
        <w:rPr>
          <w:rFonts w:cs="Times New Roman" w:ascii="Times New Roman" w:hAnsi="Times New Roman"/>
        </w:rPr>
        <w:t>Филипп, 70.</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Иббетсон, «Чарльз Винер и его стул», 323–324; Дулиттл, 49–50.</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В 1759 году утверждалось, что Блэкстоун активно агитировал за «голоса и интересы» для «регистрации графства», имея в виду ожидаемое создание регистра дел графства в 1758 году: см. ниже, стр. 158.</w:t>
      </w:r>
    </w:p>
    <w:p>
      <w:pPr>
        <w:pStyle w:val="PlainText"/>
        <w:ind w:firstLine="720"/>
        <w:jc w:val="both"/>
        <w:rPr>
          <w:rFonts w:ascii="Times New Roman" w:hAnsi="Times New Roman" w:cs="Times New Roman"/>
        </w:rPr>
      </w:pPr>
      <w:r>
        <w:rPr>
          <w:rFonts w:cs="Times New Roman" w:ascii="Times New Roman" w:hAnsi="Times New Roman"/>
        </w:rPr>
        <w:t>138</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чем он сделал до сих пор».</w:t>
      </w:r>
      <w:r>
        <w:rPr>
          <w:rFonts w:cs="Cambria Math" w:ascii="Cambria Math" w:hAnsi="Cambria Math"/>
        </w:rPr>
        <w:t>⁵⁸</w:t>
      </w:r>
      <w:r>
        <w:rPr>
          <w:rFonts w:cs="Times New Roman" w:ascii="Times New Roman" w:hAnsi="Times New Roman"/>
        </w:rPr>
        <w:t xml:space="preserve"> Косвенным подтверждением заявления Ли служит письмо, написанное Блэкстоуном 2 июня (за три дня до смерти Винера) сэру Джону Эрдли Уилмоту, адвокату-затворнику с интересом к антиквариату, который годом ранее стал судьей Королевской скамьи, и вложив в него копию переиздания Великой хартии вольностей 1216 года, недавно приобретенную Бодлианской библиотекой.</w:t>
      </w:r>
      <w:r>
        <w:rPr>
          <w:rFonts w:cs="Cambria Math" w:ascii="Cambria Math" w:hAnsi="Cambria Math"/>
        </w:rPr>
        <w:t>⁵⁹</w:t>
      </w:r>
      <w:r>
        <w:rPr>
          <w:rFonts w:cs="Times New Roman" w:ascii="Times New Roman" w:hAnsi="Times New Roman"/>
        </w:rPr>
        <w:t xml:space="preserve"> Помимо объяснения условностей, принятых при переписывании оригинального документа, Блэкстоун постарался продемонстрировать свою историографическую проницательность, указав, что дата, приписанная рукописи средневековым хронистом Уолтером де Хеммингфордом, должно быть неверной, учитывая ссылку в тексте на папского легата, который, как известно, покинул Англию в первые годы правления Генриха III. Эта транскрипция вместе с сопутствующими документами, также отправленными Уилмоту, легла в основу издания Великой хартии вольностей, которое Блэкстон в конечном итоге опубликовал три года спустя. Эта задержка, весьма вероятно, отражала существенное изменение его приоритетов после известия о смерти Винера. В этом контексте также примечательно, что 1756–1757 годы, по-видимому, были единственным учебным годом между 1753–1754 и 1765–1766 годами, в котором Блэкстон не читал курс лекций. Мы видели, что его сборы за третий цикл, начавшийся в Михайловом семестре 1755 года, оказались ниже суммы, полученной за первый, что вполне могло свидетельствовать о том, что его потенциальная аудитория студентов к тому времени была в значительной степени исчерпана. В любом случае, он, очевидно, решил не читать курс лекций в 1756 году, поскольку посмертная сводка доходов от его «Юридических лекций» за этот год пуста, и никакие другие свидетельства не противоречат сопроводительной аннотации Джеймса Клитероу: «Я предполагаю, что он не читал».</w:t>
      </w:r>
    </w:p>
    <w:p>
      <w:pPr>
        <w:pStyle w:val="PlainText"/>
        <w:ind w:firstLine="720"/>
        <w:jc w:val="both"/>
        <w:rPr>
          <w:rFonts w:ascii="Times New Roman" w:hAnsi="Times New Roman" w:cs="Times New Roman"/>
        </w:rPr>
      </w:pPr>
      <w:r>
        <w:rPr>
          <w:rFonts w:cs="Times New Roman" w:ascii="Times New Roman" w:hAnsi="Times New Roman"/>
        </w:rPr>
        <w:t>Если только с июня 1756 года получение ещё не созданной Винерианской «профессорской должности общего права» стало для Блэкстоуна значимой целью, то его последнее известное поэтическое произведение, скорее всего, было написано в течение предшествующих пяти месяцев. «Дружба: Ода» сохранилась в виде рукописи, написанной не рукой Блэкстоуна, с аннотацией «Стихи судьи Блэкстоуна» и датой «1756».</w:t>
      </w:r>
      <w:r>
        <w:rPr>
          <w:rFonts w:cs="Cambria Math" w:ascii="Cambria Math" w:hAnsi="Cambria Math"/>
        </w:rPr>
        <w:t>⁶</w:t>
      </w:r>
      <w:r>
        <w:rPr>
          <w:rFonts w:cs="Times New Roman" w:ascii="Times New Roman" w:hAnsi="Times New Roman"/>
        </w:rPr>
        <w:t>¹ Но, похоже, нет оснований сомневаться в подлинности этого изящного исследования и прославления близких личных отношений Блэкстоуна с его младшим коллегой Ричардом Бэготом, избранным в товарищество Всех Душ в 1753 году. Как классическая форма оды, так и тема мужской дружбы были вполне характерны для середины восемнадцатого века</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 xml:space="preserve"> </w:t>
      </w:r>
      <w:r>
        <w:rPr>
          <w:rFonts w:cs="Times New Roman" w:ascii="Times New Roman" w:hAnsi="Times New Roman"/>
        </w:rPr>
        <w:t>Northamptonshire RO, D (F) 88. Враждебность Ли, очевидно, восходит к университетским выборам 1751 года, когда его зять (сэр Эдвард Тернер) потерпел поражение от Ньюдигейта: ibid., 87a (6 марта 1752 г.).</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Письма, 45; Крастер,Анналы Бодлианской библиотеки, 252.</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См. Приложение II ниже.</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Я благодарен Энтони Тоссигу за копию этого документа.</w:t>
      </w:r>
    </w:p>
    <w:p>
      <w:pPr>
        <w:pStyle w:val="PlainText"/>
        <w:ind w:firstLine="720"/>
        <w:jc w:val="both"/>
        <w:rPr>
          <w:rFonts w:ascii="Times New Roman" w:hAnsi="Times New Roman" w:cs="Times New Roman"/>
        </w:rPr>
      </w:pPr>
      <w:r>
        <w:rPr>
          <w:rFonts w:cs="Times New Roman" w:ascii="Times New Roman" w:hAnsi="Times New Roman"/>
        </w:rPr>
        <w:t>13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ека.² Мы уже видели, что Бэгот сопровождал Блэкстоуна во время визитов к сэру Роджеру Ньюдигейту в Уорикшир прошлой осенью, а до этого — в Лондон. Однако на первый взгляд (как начинается стихотворение Блэкстоуна) эти двое едва ли подходили друг другу ни по «равному рождению», ни по «соперничающей юности», поскольку «мои суровые брови чувствовали заботы десяти источников, чем твои». Так что, хотя родовитый и гораздо более молодой Бэгот мог обоснованно рассчитывать «спуститься по блистающему потоку жизни», достигнув «богатства, славы, власти» как юрист (хотя и отвергая с «храбрым презрением</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изкородные искусства грязной наживы) и законодатель, его старший друг был уготован для более скромной участи: «С заточенными клерками, | И судом в тихой келье забвения, | Ту свободу, которую я любил». Они также не были столь же общительны, наслаждаясь «взаимным весельем»; ибо «Как непохоже на мой мутный полдень, Твое безоблачное восходящее солнце!» Что у них было общего, так это, по-видимому, некое благотворное душевное сочувствие, или эмпатия:</w:t>
      </w:r>
    </w:p>
    <w:p>
      <w:pPr>
        <w:pStyle w:val="PlainText"/>
        <w:ind w:firstLine="720"/>
        <w:jc w:val="both"/>
        <w:rPr>
          <w:rFonts w:ascii="Times New Roman" w:hAnsi="Times New Roman" w:cs="Times New Roman"/>
        </w:rPr>
      </w:pPr>
      <w:r>
        <w:rPr>
          <w:rFonts w:cs="Times New Roman" w:ascii="Times New Roman" w:hAnsi="Times New Roman"/>
        </w:rPr>
        <w:t>Доброе сияние Сердца,</w:t>
      </w:r>
    </w:p>
    <w:p>
      <w:pPr>
        <w:pStyle w:val="PlainText"/>
        <w:ind w:firstLine="720"/>
        <w:jc w:val="both"/>
        <w:rPr>
          <w:rFonts w:ascii="Times New Roman" w:hAnsi="Times New Roman" w:cs="Times New Roman"/>
        </w:rPr>
      </w:pPr>
      <w:r>
        <w:rPr>
          <w:rFonts w:cs="Times New Roman" w:ascii="Times New Roman" w:hAnsi="Times New Roman"/>
        </w:rPr>
        <w:t>Душа, презирающая частную цель</w:t>
      </w:r>
    </w:p>
    <w:p>
      <w:pPr>
        <w:pStyle w:val="PlainText"/>
        <w:ind w:firstLine="720"/>
        <w:jc w:val="both"/>
        <w:rPr>
          <w:rFonts w:ascii="Times New Roman" w:hAnsi="Times New Roman" w:cs="Times New Roman"/>
        </w:rPr>
      </w:pPr>
      <w:r>
        <w:rPr>
          <w:rFonts w:cs="Times New Roman" w:ascii="Times New Roman" w:hAnsi="Times New Roman"/>
        </w:rPr>
        <w:t>Это похоже на транспорт друга.</w:t>
      </w:r>
    </w:p>
    <w:p>
      <w:pPr>
        <w:pStyle w:val="PlainText"/>
        <w:ind w:firstLine="720"/>
        <w:jc w:val="both"/>
        <w:rPr>
          <w:rFonts w:ascii="Times New Roman" w:hAnsi="Times New Roman" w:cs="Times New Roman"/>
        </w:rPr>
      </w:pPr>
      <w:r>
        <w:rPr>
          <w:rFonts w:cs="Times New Roman" w:ascii="Times New Roman" w:hAnsi="Times New Roman"/>
        </w:rPr>
        <w:t>И тает от людского горя.</w:t>
      </w:r>
    </w:p>
    <w:p>
      <w:pPr>
        <w:pStyle w:val="PlainText"/>
        <w:ind w:firstLine="720"/>
        <w:jc w:val="both"/>
        <w:rPr>
          <w:rFonts w:ascii="Times New Roman" w:hAnsi="Times New Roman" w:cs="Times New Roman"/>
        </w:rPr>
      </w:pPr>
      <w:r>
        <w:rPr>
          <w:rFonts w:cs="Times New Roman" w:ascii="Times New Roman" w:hAnsi="Times New Roman"/>
        </w:rPr>
        <w:t>Это расположение духа, само по себе вполне добродетельное («Ибо у Порока никогда не было Друзей»), тем не менее, может быть извращено к некоему неопределённому «злому концу». Но Блэкстоун дал понять, что будет стремиться избежать любого подобного нежелательного исхода:</w:t>
      </w:r>
    </w:p>
    <w:p>
      <w:pPr>
        <w:pStyle w:val="PlainText"/>
        <w:ind w:firstLine="720"/>
        <w:jc w:val="both"/>
        <w:rPr>
          <w:rFonts w:ascii="Times New Roman" w:hAnsi="Times New Roman" w:cs="Times New Roman"/>
        </w:rPr>
      </w:pPr>
      <w:r>
        <w:rPr>
          <w:rFonts w:cs="Times New Roman" w:ascii="Times New Roman" w:hAnsi="Times New Roman"/>
        </w:rPr>
        <w:t>Среди скользких путей искушений</w:t>
      </w:r>
    </w:p>
    <w:p>
      <w:pPr>
        <w:pStyle w:val="PlainText"/>
        <w:ind w:firstLine="720"/>
        <w:jc w:val="both"/>
        <w:rPr>
          <w:rFonts w:ascii="Times New Roman" w:hAnsi="Times New Roman" w:cs="Times New Roman"/>
        </w:rPr>
      </w:pPr>
      <w:r>
        <w:rPr>
          <w:rFonts w:cs="Times New Roman" w:ascii="Times New Roman" w:hAnsi="Times New Roman"/>
        </w:rPr>
        <w:t>Будь же Добродетель моей [Багота] хвалой</w:t>
      </w:r>
    </w:p>
    <w:p>
      <w:pPr>
        <w:pStyle w:val="PlainText"/>
        <w:ind w:firstLine="720"/>
        <w:jc w:val="both"/>
        <w:rPr>
          <w:rFonts w:ascii="Times New Roman" w:hAnsi="Times New Roman" w:cs="Times New Roman"/>
        </w:rPr>
      </w:pPr>
      <w:r>
        <w:rPr>
          <w:rFonts w:cs="Times New Roman" w:ascii="Times New Roman" w:hAnsi="Times New Roman"/>
        </w:rPr>
        <w:t>Я скопирую, где смогу:</w:t>
      </w:r>
    </w:p>
    <w:p>
      <w:pPr>
        <w:pStyle w:val="PlainText"/>
        <w:ind w:firstLine="720"/>
        <w:jc w:val="both"/>
        <w:rPr>
          <w:rFonts w:ascii="Times New Roman" w:hAnsi="Times New Roman" w:cs="Times New Roman"/>
        </w:rPr>
      </w:pPr>
      <w:r>
        <w:rPr>
          <w:rFonts w:cs="Times New Roman" w:ascii="Times New Roman" w:hAnsi="Times New Roman"/>
        </w:rPr>
        <w:t>Пусть всякая своенравная страсть прекратится.</w:t>
      </w:r>
    </w:p>
    <w:p>
      <w:pPr>
        <w:pStyle w:val="PlainText"/>
        <w:ind w:firstLine="720"/>
        <w:jc w:val="both"/>
        <w:rPr>
          <w:rFonts w:ascii="Times New Roman" w:hAnsi="Times New Roman" w:cs="Times New Roman"/>
        </w:rPr>
      </w:pPr>
      <w:r>
        <w:rPr>
          <w:rFonts w:cs="Times New Roman" w:ascii="Times New Roman" w:hAnsi="Times New Roman"/>
        </w:rPr>
        <w:t>И из прекрасно отделанного куска</w:t>
      </w:r>
    </w:p>
    <w:p>
      <w:pPr>
        <w:pStyle w:val="PlainText"/>
        <w:ind w:firstLine="720"/>
        <w:jc w:val="both"/>
        <w:rPr>
          <w:rFonts w:ascii="Times New Roman" w:hAnsi="Times New Roman" w:cs="Times New Roman"/>
        </w:rPr>
      </w:pPr>
      <w:r>
        <w:rPr>
          <w:rFonts w:cs="Times New Roman" w:ascii="Times New Roman" w:hAnsi="Times New Roman"/>
        </w:rPr>
        <w:t>Новая модель All the Man.</w:t>
      </w:r>
    </w:p>
    <w:p>
      <w:pPr>
        <w:pStyle w:val="PlainText"/>
        <w:ind w:firstLine="720"/>
        <w:jc w:val="both"/>
        <w:rPr>
          <w:rFonts w:ascii="Times New Roman" w:hAnsi="Times New Roman" w:cs="Times New Roman"/>
        </w:rPr>
      </w:pPr>
      <w:r>
        <w:rPr>
          <w:rFonts w:cs="Times New Roman" w:ascii="Times New Roman" w:hAnsi="Times New Roman"/>
        </w:rPr>
        <w:t>Какие именно виды коварных искушений мог иметь в виду Блэкстоун, не уточняется; также не совсем ясно, считалось ли, что под угрозой находится личность поэта, или Бэгот, или оба. Но речь, скорее всего, идёт об иррациональных или эгоистичных мыслях и чувствах в целом, а не о физическом проявлении гомоэротической привязанности. Блэкстоун, по сути, говорит, что отныне он будет пытаться воссоздать свой характер в соответствии с добродетельными принципами, столь удачно проиллюстрированными</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Р. Коэн, «Возвращение к оде», вКембриджский справочник по поэзии восемнадцатого века, ред. Дж. Ситтера (Кембридж, 2001), 203–224; Г. Хагерти, «Эпистолярный» Горация Уолпола Дружба,Британский журнал исследований восемнадцатого века, 29 (2006), 201–218.</w:t>
      </w:r>
    </w:p>
    <w:p>
      <w:pPr>
        <w:pStyle w:val="PlainText"/>
        <w:ind w:firstLine="720"/>
        <w:jc w:val="both"/>
        <w:rPr>
          <w:rFonts w:ascii="Times New Roman" w:hAnsi="Times New Roman" w:cs="Times New Roman"/>
        </w:rPr>
      </w:pPr>
      <w:r>
        <w:rPr>
          <w:rFonts w:cs="Times New Roman" w:ascii="Times New Roman" w:hAnsi="Times New Roman"/>
        </w:rPr>
        <w:t>140</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Бэгота. Как бы то ни было, поэма обращается к изображению «с пылкой радостью» «сияющего Пути», по которому Бэготу суждено следовать, как на суде, так и перед «внимательным Сенатом», где он будет не только «охранять законы Британии», но и «с равным рвением поддерживать трон». В конце концов, конечно, всё должно закончиться; поэма противопоставляет окончательную судьбу автора («Забытый, я потерплю неудачу») вероятному сохранению «Славы» его друга, сравнимой с славой таких прежних юридических деятелей, как «Талбот, Холт или Хейл». И всё же остаётся «радостная надежда», что «святая Любовь Дружбы» не будет лишней в загробной жизни — иначе «было бы трудно угадать на Небесах».</w:t>
      </w:r>
    </w:p>
    <w:p>
      <w:pPr>
        <w:pStyle w:val="PlainText"/>
        <w:ind w:firstLine="720"/>
        <w:jc w:val="both"/>
        <w:rPr>
          <w:rFonts w:ascii="Times New Roman" w:hAnsi="Times New Roman" w:cs="Times New Roman"/>
        </w:rPr>
      </w:pPr>
      <w:r>
        <w:rPr>
          <w:rFonts w:cs="Times New Roman" w:ascii="Times New Roman" w:hAnsi="Times New Roman"/>
        </w:rPr>
        <w:t xml:space="preserve">Хотя, по-видимому, «Дружба: Ода» более прямо, чем ранние стихотворные произведения Блэкстоуна, говорит о чувствах и переживаниях поэта, его социальном статусе и взаимодействии с окружающими, трудно сказать, насколько её можно воспринимать иначе, чем как законченное упражнение в традиционной поэтической риторике того периода. Блэкстоун, возможно, намеренно решил изобразить себя в подчеркнуто самоуничижительном ключе, чтобы соответствовать ортодоксальным литературным представлениям.топосавторской скромности, и лучше преувеличить или превознести достоинства своего друга. Однако такая стратегия также согласуется с той «естественной сдержанностью и застенчивостью, которые» (по словам Клитероу) «сопровождали его с самой ранней юности и от которых он так и не смог избавиться». </w:t>
      </w:r>
      <w:r>
        <w:rPr>
          <w:rFonts w:cs="Cambria Math" w:ascii="Cambria Math" w:hAnsi="Cambria Math"/>
        </w:rPr>
        <w:t>⁶</w:t>
      </w:r>
      <w:r>
        <w:rPr>
          <w:rFonts w:cs="Times New Roman" w:ascii="Times New Roman" w:hAnsi="Times New Roman"/>
        </w:rPr>
        <w:t>³ Так что сильное чувство личной неадекватности, пронизывающее поэму, вероятно, не следует приписывать только литературному ухищрению или условности, так же как та же черта характера помогает объяснить острую чувствительность, с которой Блэкстоун реагировал на предполагаемое неуважение. Более умозрительно, отсутствие каких-либо намеков на то, что автор питал мысли о жизни за пределами своей монашеской «кельи», и умолчание о характере его занятий в этих ограниченных рамках нисколько не умаляют предположения Ли о том, что Блэкстоун был серьезно заинтересован в возможности занять кафедру истории Ричарда Фрюина. Но в конечном итоге, конечно, летом 1756 года умер не 75-летний Фревин, а 78-летний Чарльз Винер.</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V</w:t>
      </w:r>
    </w:p>
    <w:p>
      <w:pPr>
        <w:pStyle w:val="PlainText"/>
        <w:ind w:firstLine="720"/>
        <w:jc w:val="both"/>
        <w:rPr>
          <w:rFonts w:ascii="Times New Roman" w:hAnsi="Times New Roman" w:cs="Times New Roman"/>
        </w:rPr>
      </w:pPr>
      <w:r>
        <w:rPr>
          <w:rFonts w:cs="Times New Roman" w:ascii="Times New Roman" w:hAnsi="Times New Roman"/>
        </w:rPr>
        <w:t>С этого момента о Блэкстоне как о будущем профессоре истории больше ничего не слышно. В начале июля 1756 года он вместе с другими докторами в красных мантиях присутствовал на «большом собрании» и торжественном поминовении благотворителей в театре Шелдониан, за которым последовал ужин с Ньюдигейтом.</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Клитероу, xxvii. Ср. Упоминание Мэлоуна о Блэкстоуне как о «крайне неуверенном в своем мнении»:</w:t>
      </w:r>
    </w:p>
    <w:p>
      <w:pPr>
        <w:pStyle w:val="PlainText"/>
        <w:ind w:firstLine="720"/>
        <w:jc w:val="both"/>
        <w:rPr>
          <w:rFonts w:ascii="Times New Roman" w:hAnsi="Times New Roman" w:cs="Times New Roman"/>
        </w:rPr>
      </w:pPr>
      <w:r>
        <w:rPr>
          <w:rFonts w:cs="Times New Roman" w:ascii="Times New Roman" w:hAnsi="Times New Roman"/>
        </w:rPr>
        <w:t>Дж. Прайор,Жизнь Эдмонда Мэлоуна(1860), 431.</w:t>
      </w:r>
    </w:p>
    <w:p>
      <w:pPr>
        <w:pStyle w:val="PlainText"/>
        <w:ind w:firstLine="720"/>
        <w:jc w:val="both"/>
        <w:rPr>
          <w:rFonts w:ascii="Times New Roman" w:hAnsi="Times New Roman" w:cs="Times New Roman"/>
        </w:rPr>
      </w:pPr>
      <w:r>
        <w:rPr>
          <w:rFonts w:cs="Times New Roman" w:ascii="Times New Roman" w:hAnsi="Times New Roman"/>
        </w:rPr>
        <w:t>14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 леди Помфрет, возможно, обеспечили некоторое желанное отвлечение от борьбы с попытками вице-канцлера Хаддесфорда сохранить контроль как над наследством Винера, так и над университетским издательством.</w:t>
      </w:r>
      <w:r>
        <w:rPr>
          <w:rFonts w:cs="Cambria Math" w:ascii="Cambria Math" w:hAnsi="Cambria Math"/>
        </w:rPr>
        <w:t>⁶⁴</w:t>
      </w:r>
      <w:r>
        <w:rPr>
          <w:rFonts w:cs="Times New Roman" w:ascii="Times New Roman" w:hAnsi="Times New Roman"/>
        </w:rPr>
        <w:t xml:space="preserve"> (Блэкстоун позже вспоминал, как 13 июля «в десять часов вечера» университетский бидл вызвал его на собрание делегации прессы на следующий день, но только если он придет как «заявленный» делегат, тем самым признав спорное право вице-канцлера контролировать такие назначения: «если нет, его присутствие не требуется».)</w:t>
      </w:r>
      <w:r>
        <w:rPr>
          <w:rFonts w:cs="Cambria Math" w:ascii="Cambria Math" w:hAnsi="Cambria Math"/>
        </w:rPr>
        <w:t>⁶⁵</w:t>
      </w:r>
      <w:r>
        <w:rPr>
          <w:rFonts w:cs="Times New Roman" w:ascii="Times New Roman" w:hAnsi="Times New Roman"/>
        </w:rPr>
        <w:t xml:space="preserve"> В остальном он держался в тени до конца этого года, не дав прямого ответа в том же духе на сентябрьское нападение Хаддесфорда на прокторов и их союзников, несмотря на различные пренебрежительные ссылки в этой брошюре на «Мастерство в праве» и цитирование университетских уставов «болеехитро, чемвесьма'неназванного «Господина Писательницы», почти наверняка направленный на Блэкстоуна. Однако трудно поверить, что он не сыграл никакой роли в оказании помощи своему коллеге Джону Трейси в составлении обширногоОтвечатьв Хаддесфорд, который появился до конца года, и не в последнюю очередь его ссылка на принципы толкования законов, поддерживаемые гражданскими лицами, и сведение аргументов бывшего вице-канцлера к «регулярным последовательностям и методам, отсутствие которых часто является немалой поддержкой для хромого и слабого дела».</w:t>
      </w:r>
    </w:p>
    <w:p>
      <w:pPr>
        <w:pStyle w:val="PlainText"/>
        <w:ind w:firstLine="720"/>
        <w:jc w:val="both"/>
        <w:rPr>
          <w:rFonts w:ascii="Times New Roman" w:hAnsi="Times New Roman" w:cs="Times New Roman"/>
        </w:rPr>
      </w:pPr>
      <w:r>
        <w:rPr>
          <w:rFonts w:cs="Times New Roman" w:ascii="Times New Roman" w:hAnsi="Times New Roman"/>
        </w:rPr>
        <w:t>Осенью 1756 года характерная для Блэкстона сдержанность, несомненно, усугублялась его увлеченностью переработкой и значительным расширением четырёх первоначальных схематических планов его курса лекций, которые с 1753 года выпускались в виде печатных листов для студенческой аудитории. Результатом стал компактный, но содержательный текст и учебное пособие.Анализ законов Англии,в нем чуть меньше 200 страниц первое издание в формате октаво в количестве 1000 экземпляров, которое было напечатано для Блэкстоуна в университетской типографии Кларендон.</w:t>
      </w:r>
      <w:r>
        <w:rPr>
          <w:rFonts w:cs="Cambria Math" w:ascii="Cambria Math" w:hAnsi="Cambria Math"/>
        </w:rPr>
        <w:t>⁶⁷</w:t>
      </w:r>
      <w:r>
        <w:rPr>
          <w:rFonts w:cs="Times New Roman" w:ascii="Times New Roman" w:hAnsi="Times New Roman"/>
        </w:rPr>
        <w:t xml:space="preserve"> В предисловии автора, датированном Колледжем Всех Душ 2 ноября 1756 года, упоминается, что его лекции были направлены на создание «Плана законов Англии», который был бы одновременно всеобъемлющим («в том смысле, что каждый титул может быть сведен к тому или иному из его общих</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Дневник Ньюдигейта, 6 июля 1756 г.;Оксфордский журнал Джексона,10 июля 1756 года. Помимо речей и стихов, прочитанных в этот день, были выпущены отдельные памятные издания, включая: У. Томпсона,Благодарность(Оксфорд, 1756); [Анон.],Поэма о благодеянии графини Помфрет(Оксфорд, 1756) и [Анон.],Поэма о статуях Помфрета(Оксфорд, 1758).</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Филипп, 48–9; первоначальная повестка теперь Bodl. MS Top. Oxon. d 387, fos. 66–66v.</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 Хаддесфорд],Преподобным и достопочтенным главам колледжей и общежитий(Оксфорд, 1756), II, XI; [К. Мортимер и Дж. Трейси],Ответ на замечания доктора Хаддесфорда относительно делегатов прессы с описанием работы прокторов(Оксфорд, 1756), 8, 15, 31: оба Переплетено в Bodl. MS Top. Oxon. d 387, последнее (датированное 12 ноября 1756 года) с аннотациями и исправлениями, выполненными рукой Блэкстоуна. Срок полномочий Хаддесфорда на посту вице-канцлера истек в октябре 1756 года:ХУО, 889; OUA, Hyp/A/60, fo. 13; ср. H. Carter,История издательства Оксфордского университета: Том I. До 1780 года(Оксфорд, 1975), 328.</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Картер,История, 553.</w:t>
      </w:r>
    </w:p>
    <w:p>
      <w:pPr>
        <w:pStyle w:val="PlainText"/>
        <w:ind w:firstLine="720"/>
        <w:jc w:val="both"/>
        <w:rPr>
          <w:rFonts w:ascii="Times New Roman" w:hAnsi="Times New Roman" w:cs="Times New Roman"/>
        </w:rPr>
      </w:pPr>
      <w:r>
        <w:rPr>
          <w:rFonts w:cs="Times New Roman" w:ascii="Times New Roman" w:hAnsi="Times New Roman"/>
        </w:rPr>
        <w:t>142</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Главы»), но всё же «настолько сжатые, чтобы джентльмен мог с приемлемым вниманием созерцать и понимать Целое». Чтобы достичь этой цели, «он оказался вынужден принять Метод, во многих отношениях совершенно новый», несмотря на предыдущие усилия тех, «кто трудился над сведением наших Законов в Систему». Метод сэра Мэтью Хейла был «самым естественным и научным из всех, а также самым всеобъемлющим», но даже план Хейла был лишь «в основном соблюдён», поскольку Блэкстоун «предпочёл, объединив их несколько Схем, извлечь свой собственный новый Метод, чем неявно копировать чей-либо».</w:t>
      </w:r>
    </w:p>
    <w:p>
      <w:pPr>
        <w:pStyle w:val="PlainText"/>
        <w:ind w:firstLine="720"/>
        <w:jc w:val="both"/>
        <w:rPr>
          <w:rFonts w:ascii="Times New Roman" w:hAnsi="Times New Roman" w:cs="Times New Roman"/>
        </w:rPr>
      </w:pPr>
      <w:r>
        <w:rPr>
          <w:rFonts w:cs="Times New Roman" w:ascii="Times New Roman" w:hAnsi="Times New Roman"/>
        </w:rPr>
        <w:t>Это решение создало «одно неудобство»: когда слушатели пропускали или неправильно понимали какой-либо момент в его устном выступлении, у них не было «письменного сборника, к которому они могли бы обратиться». ОтсюдаАнализ, который «демонстрирует порядок и основные разделы его курса» и должен рассматриваться как «более обширныйУчебный план, перемежаемые несколькими определениями и общими правилами, чтобы помочь вспомнить тех джентльменов, которые ранее почтили его своим присутствием; или тех, которые могут впоследствии стать его аудиторами, пока эта задача не попадет в более способные руки, и Провинция, которую он первоначально взял на себя в частном качестве, не будет передана в общественное учреждение».</w:t>
      </w:r>
      <w:r>
        <w:rPr>
          <w:rFonts w:cs="Cambria Math" w:ascii="Cambria Math" w:hAnsi="Cambria Math"/>
        </w:rPr>
        <w:t>⁶⁹</w:t>
      </w:r>
      <w:r>
        <w:rPr>
          <w:rFonts w:cs="Times New Roman" w:ascii="Times New Roman" w:hAnsi="Times New Roman"/>
        </w:rPr>
        <w:t xml:space="preserve"> Несмотря на традиционно скромное упоминание о «более способных руках», Блэкстоун, несомненно, ожидал, что эта первая книга, опубликованная под его собственным именем, подкрепит его претензии на это ожидаемое «общественное учреждение» в форме Винерианского кресла.</w:t>
      </w:r>
    </w:p>
    <w:p>
      <w:pPr>
        <w:pStyle w:val="PlainText"/>
        <w:ind w:firstLine="720"/>
        <w:jc w:val="both"/>
        <w:rPr>
          <w:rFonts w:ascii="Times New Roman" w:hAnsi="Times New Roman" w:cs="Times New Roman"/>
        </w:rPr>
      </w:pPr>
      <w:r>
        <w:rPr>
          <w:rFonts w:cs="Times New Roman" w:ascii="Times New Roman" w:hAnsi="Times New Roman"/>
        </w:rPr>
        <w:t>И это вполне возможно, дляАнализпредставлял собой заметный шаг вперед по сравнению с любым предыдущим введением в английское право. Его охват был поистине всеобъемлющим, включая конституционное, гражданское и уголовное право, публичное и частное право, материальное право и процессуальное право, а также некоторые вводные юридические материалы в первых двух главах «О природе законов вообще» и «Основания и фундамент права Англии». Материал Блэкстоуна, изложенный лаконично, в связных предложениях, а не в форме заметок, четко структурирован и представлен; каждая глава состоит из последовательности последовательно пронумерованных абзацев. Ключевые слова напечатаны строчными заглавными буквами, но нет потенциально запутанных или отвлекающих ссылок на источники права на полях, в то время как всему тексту предшествуют схематичные аналитические таблицы, суммирующие содержание четырех книг, подобно печатным планам лекционного курса. Привлекательная полиграфия и лаконичный</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 xml:space="preserve"> </w:t>
      </w:r>
      <w:r>
        <w:rPr>
          <w:rFonts w:cs="Times New Roman" w:ascii="Times New Roman" w:hAnsi="Times New Roman"/>
        </w:rPr>
        <w:t>У. Блэкстоун,Анализ законов Англии(Оксфорд, 1756), iv, v, vii.</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 xml:space="preserve"> </w:t>
      </w:r>
      <w:r>
        <w:rPr>
          <w:rFonts w:cs="Times New Roman" w:ascii="Times New Roman" w:hAnsi="Times New Roman"/>
        </w:rPr>
        <w:t>Там же, viii. Этой работе было уделено сравнительно мало внимания со стороны учёных; см., однако, работу Дж. Кэрнса «Блэкстоун, английский институтист: юридическая литература и становление национального государства».Оксфордский журнал юридических исследований, 4 (1984), 340–1; Дж. М. Финнис, «Теоретические намерения Блэкстоуна»,Форум естественного права, 12 (1967), 163–83.</w:t>
      </w:r>
    </w:p>
    <w:p>
      <w:pPr>
        <w:pStyle w:val="PlainText"/>
        <w:ind w:firstLine="720"/>
        <w:jc w:val="both"/>
        <w:rPr>
          <w:rFonts w:ascii="Times New Roman" w:hAnsi="Times New Roman" w:cs="Times New Roman"/>
        </w:rPr>
      </w:pPr>
      <w:r>
        <w:rPr>
          <w:rFonts w:cs="Times New Roman" w:ascii="Times New Roman" w:hAnsi="Times New Roman"/>
        </w:rPr>
        <w:t>14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Расположение каждой страницы, несомненно, отчасти обязано недавнему экспресс-курсу Блэкстоуна по техническим аспектам печатного дела и резко контрастирует с тесным видом посмертно опубликованного издания Хейла.Анализ законаПосле 131 страницы основного текста следует 47-страничное приложение с образцами документов, иллюстрирующими распространённые способы передачи земли и другие юридические сделки (например, «Разбирательство по иску о долге в суде общей юрисдикции, перенесённое в королевский суд по иску об ошибке»). Им предшествуют таблицы происхождения и родства (последняя заимствована из его собственного 1751 года).Эссе о боковом родстве),все «объясняют определенные принципы и вопросы повседневной жизни» Практика; однако было нецелесообразно передавать адекватную идею только посредством словесного описания».</w:t>
      </w:r>
      <w:r>
        <w:rPr>
          <w:rFonts w:cs="Cambria Math" w:ascii="Cambria Math" w:hAnsi="Cambria Math"/>
        </w:rPr>
        <w:t>⁷⁰</w:t>
      </w:r>
    </w:p>
    <w:p>
      <w:pPr>
        <w:pStyle w:val="PlainText"/>
        <w:ind w:firstLine="720"/>
        <w:jc w:val="both"/>
        <w:rPr>
          <w:rFonts w:ascii="Times New Roman" w:hAnsi="Times New Roman" w:cs="Times New Roman"/>
        </w:rPr>
      </w:pPr>
      <w:r>
        <w:rPr>
          <w:rFonts w:cs="Times New Roman" w:ascii="Times New Roman" w:hAnsi="Times New Roman"/>
        </w:rPr>
        <w:t>ПриветствуетсяЕжемесячный обзоркак «изящное представление» и «рассчитанное на содействие этой отрасли знаний»,Анализимел ошеломительный успех в издательстве.</w:t>
      </w:r>
      <w:r>
        <w:rPr>
          <w:rFonts w:cs="Cambria Math" w:ascii="Cambria Math" w:hAnsi="Cambria Math"/>
        </w:rPr>
        <w:t>⁷</w:t>
      </w:r>
      <w:r>
        <w:rPr>
          <w:rFonts w:cs="Times New Roman" w:ascii="Times New Roman" w:hAnsi="Times New Roman"/>
        </w:rPr>
        <w:t>¹ В течение следующих трех лет появилось еще три издания, каждое тиражом в 1000 экземпляров, пятое в 1762 году и шестое, и последнее, издание в 1771 году. К этому времени доступностьКомментариисделалАнализВ значительной степени избыточно, даже в качестве «Очерка или Реферата» этой работы.</w:t>
      </w:r>
      <w:r>
        <w:rPr>
          <w:rFonts w:cs="Cambria Math" w:ascii="Cambria Math" w:hAnsi="Cambria Math"/>
        </w:rPr>
        <w:t>⁷</w:t>
      </w:r>
      <w:r>
        <w:rPr>
          <w:rFonts w:cs="Times New Roman" w:ascii="Times New Roman" w:hAnsi="Times New Roman"/>
        </w:rPr>
        <w:t>² Хотя основное содержание и структура остались практически неизменными, Блэкстон вносил незначительные исправления и дополнения в каждое последующее издание, как он это сделал позже со своим главным произведением. В примечании к предисловию к третьему изданию (1758 г.) объясняется, что эти авторские правки были вызваны тем, что книга «тем или иным образом получила более широкий приём в университете, чем он когда-либо предполагал». Это издание также включало недавнюю вступительную лекцию автора в качестве профессора Винериана, помещённую туда (как он утверждал) «чтобы развлечь читателя некоторыми вопросами более интересными и занимательными, чем сухой метод аналитического распространения или скучные формы передачи и записи».</w:t>
      </w:r>
      <w:r>
        <w:rPr>
          <w:rFonts w:cs="Cambria Math" w:ascii="Cambria Math" w:hAnsi="Cambria Math"/>
        </w:rPr>
        <w:t>⁷</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В течение почти двух лет между первой публикациейАнализ законов Англиии его избранием на должность Винерианского председателя, Блэкстоун завершил свое добровольное изгнание из Вестминстерского зала, посещая и отмечая дела в терминах Михайлова дня и Хилари, в основном те, которые рассматривались в Мэнсфилде в Королевской скамье, не запрашивая заключения для себя.</w:t>
      </w:r>
      <w:r>
        <w:rPr>
          <w:rFonts w:cs="Cambria Math" w:ascii="Cambria Math" w:hAnsi="Cambria Math"/>
        </w:rPr>
        <w:t>⁷⁴</w:t>
      </w:r>
      <w:r>
        <w:rPr>
          <w:rFonts w:cs="Times New Roman" w:ascii="Times New Roman" w:hAnsi="Times New Roman"/>
        </w:rPr>
        <w:t xml:space="preserve"> Он также предоставлял время от времени юридические консультации и официальные письменные заключения Королевскому колледжу и его Фонду Мишеля, а также стипендиатам</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 xml:space="preserve"> </w:t>
      </w:r>
      <w:r>
        <w:rPr>
          <w:rFonts w:cs="Times New Roman" w:ascii="Times New Roman" w:hAnsi="Times New Roman"/>
        </w:rPr>
        <w:t>Там же, ix, 133–80.</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Ежемесячный обзор, 16 (март 1757 г.), 224–5.</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 Картер, История,329, 406; У. Блэкстоун,Анализ законов Англии(Оксфорд, 1771), xi.</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 У. Блэкстоун,Анализ законов Англии(Оксфорд, 1758), x–xi.</w:t>
      </w:r>
    </w:p>
    <w:p>
      <w:pPr>
        <w:pStyle w:val="PlainText"/>
        <w:ind w:firstLine="720"/>
        <w:jc w:val="both"/>
        <w:rPr>
          <w:rFonts w:ascii="Times New Roman" w:hAnsi="Times New Roman" w:cs="Times New Roman"/>
        </w:rPr>
      </w:pPr>
      <w:r>
        <w:rPr>
          <w:rFonts w:cs="Cambria Math" w:ascii="Cambria Math" w:hAnsi="Cambria Math"/>
        </w:rPr>
        <w:t>⁷⁴</w:t>
      </w:r>
      <w:r>
        <w:rPr>
          <w:rFonts w:cs="Times New Roman" w:ascii="Times New Roman" w:hAnsi="Times New Roman"/>
        </w:rPr>
        <w:t xml:space="preserve"> </w:t>
      </w:r>
      <w:r>
        <w:rPr>
          <w:rFonts w:cs="Times New Roman" w:ascii="Times New Roman" w:hAnsi="Times New Roman"/>
        </w:rPr>
        <w:t>Клитероу, xxiv; Блэкстоун,Отчеты, я. 65–123.</w:t>
      </w:r>
    </w:p>
    <w:p>
      <w:pPr>
        <w:pStyle w:val="PlainText"/>
        <w:ind w:firstLine="720"/>
        <w:jc w:val="both"/>
        <w:rPr>
          <w:rFonts w:ascii="Times New Roman" w:hAnsi="Times New Roman" w:cs="Times New Roman"/>
        </w:rPr>
      </w:pPr>
      <w:r>
        <w:rPr>
          <w:rFonts w:cs="Times New Roman" w:ascii="Times New Roman" w:hAnsi="Times New Roman"/>
        </w:rPr>
        <w:t>144</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Ориэл-колледжа. В остальном, от его деятельности в Оксфорде в этот период сохранилось на удивление мало следов. Известно, что он присутствовал на собраниях делегатов университетского издательства в июле, октябре и ноябре 1756 года, когда наконец были завершены приготовления к долго откладывавшейся печати второго издания руководства епископа Эдмунда Гибсона по церковному праву.</w:t>
      </w:r>
      <w:r>
        <w:rPr>
          <w:rFonts w:cs="Cambria Math" w:ascii="Cambria Math" w:hAnsi="Cambria Math"/>
        </w:rPr>
        <w:t>⁷⁵</w:t>
      </w:r>
      <w:r>
        <w:rPr>
          <w:rFonts w:cs="Times New Roman" w:ascii="Times New Roman" w:hAnsi="Times New Roman"/>
        </w:rPr>
        <w:t xml:space="preserve"> Но о собраниях делегатов на следующий год не сохранилось никаких записей, что само по себе является свидетельством плачевного состояния, в котором находились университетские печатные дела. Блэкстоун, похоже, надеялся, что новый вице-канцлер, доктор Томас Рэндольф, окажется более восприимчивым, чем его предшественник, к идее радикальной перестройки управления, администрации и финансов издательства. Однако его обширное открытое письмо Рэндольфу, в котором он подробно излагал основные проблемы и пути их решения, опубликованное в мае 1757 года, а дополнительные копии были распространены среди членов Конвокации, похоже, не произвело желаемого эффекта.</w:t>
      </w:r>
      <w:r>
        <w:rPr>
          <w:rFonts w:cs="Cambria Math" w:ascii="Cambria Math" w:hAnsi="Cambria Math"/>
        </w:rPr>
        <w:t>⁷⁶</w:t>
      </w:r>
      <w:r>
        <w:rPr>
          <w:rFonts w:cs="Times New Roman" w:ascii="Times New Roman" w:hAnsi="Times New Roman"/>
        </w:rPr>
        <w:t xml:space="preserve"> Хотя Рэндольф, возможно, разделял меньше политических симпатий к Блэкстоуну и его друзьям из «Олл Соулз», чем Джордж Хаддесфорд, одной из главных причин его сопротивления широкомасштабным предложениям Блэкстоуна по реформе был непрекращающийся спор о соответствующих правах прокторов и вице-канцлера назначать делегатов в Прессу. Вовсе не исчерпав себя в различных печатных обменах 1756 года, этот вопрос оставался достаточно чувствительным для Блэкстоуна, чтобы сетовать, что такое «разногласие во мнениях по вопросу сравнительно небольшого значения, к сожалению, должно воспрепятствовать реформированию самой прессы».</w:t>
      </w:r>
      <w:r>
        <w:rPr>
          <w:rFonts w:cs="Cambria Math" w:ascii="Cambria Math" w:hAnsi="Cambria Math"/>
        </w:rPr>
        <w:t>⁷⁷</w:t>
      </w:r>
      <w:r>
        <w:rPr>
          <w:rFonts w:cs="Times New Roman" w:ascii="Times New Roman" w:hAnsi="Times New Roman"/>
        </w:rPr>
        <w:t xml:space="preserve"> Однако, помимо понятного нежелания Рэндольфа отказаться от каких-либо вице-канцлерских прерогатив, оппоненты Блэкстоуна представляли его программу реформ как «мятеж фракционных духов против законной власти глав домов» (которые ранее монополизировали делегацию прессы) или «как результат личной обиды на одного джентльмена» (предположительно, вице-канцлера Хаддесфорда), «или (в лучшем случае) личной привязанности и фанатичной дружбы к другому» (предположительно, самому Блэкстоуну).</w:t>
      </w:r>
      <w:r>
        <w:rPr>
          <w:rFonts w:cs="Cambria Math" w:ascii="Cambria Math" w:hAnsi="Cambria Math"/>
        </w:rPr>
        <w:t>⁷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Первая книга протоколов делегатов издательства Оксфордского университета 1668–1617 гг.56 (Оксфорд, 1943), 58–9; см. также В. Гибсон, «Кодекс епископа Гибсона и реформа издательства Оксфордского университета в восемнадцатом веке»,Заметки и запросы, 42 (1995), 47–52.</w:t>
      </w:r>
    </w:p>
    <w:p>
      <w:pPr>
        <w:pStyle w:val="PlainText"/>
        <w:ind w:firstLine="720"/>
        <w:jc w:val="both"/>
        <w:rPr>
          <w:rFonts w:ascii="Times New Roman" w:hAnsi="Times New Roman" w:cs="Times New Roman"/>
        </w:rPr>
      </w:pPr>
      <w:r>
        <w:rPr>
          <w:rFonts w:cs="Cambria Math" w:ascii="Cambria Math" w:hAnsi="Cambria Math"/>
        </w:rPr>
        <w:t>⁷⁶</w:t>
      </w:r>
      <w:r>
        <w:rPr>
          <w:rFonts w:cs="Times New Roman" w:ascii="Times New Roman" w:hAnsi="Times New Roman"/>
        </w:rPr>
        <w:t xml:space="preserve"> </w:t>
      </w:r>
      <w:r>
        <w:rPr>
          <w:rFonts w:cs="Times New Roman" w:ascii="Times New Roman" w:hAnsi="Times New Roman"/>
        </w:rPr>
        <w:t>У. Блэкстоун,Преподобному доктору Рэндольфу, вице-канцлеру Оксфордского университета(Оксфорд, 1757), в книге Филиппа, с. 45–76. Хотя Блэкстон пишет, что Рэндольф «ещё не был призван ни к бремени прессы, ни к ведению отчётности» (46), он председательствовал на собраниях делегатов в конце 1756 года:Книга первой минуты, 58–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илипп, 68–9.Разрешение спорных вопросов, касающихся делегатов прессы</w:t>
      </w:r>
    </w:p>
    <w:p>
      <w:pPr>
        <w:pStyle w:val="PlainText"/>
        <w:ind w:firstLine="720"/>
        <w:jc w:val="both"/>
        <w:rPr>
          <w:rFonts w:ascii="Times New Roman" w:hAnsi="Times New Roman" w:cs="Times New Roman"/>
        </w:rPr>
      </w:pPr>
      <w:r>
        <w:rPr>
          <w:rFonts w:cs="Times New Roman" w:ascii="Times New Roman" w:hAnsi="Times New Roman"/>
        </w:rPr>
        <w:t>(Оксфорд, 1757), составленный младшим проктором Джоном Воуэллом 31 марта 1757 года, вероятно, является неудачным компромиссным предложением, на которое ссылается Блэкстоун.</w:t>
      </w:r>
    </w:p>
    <w:p>
      <w:pPr>
        <w:pStyle w:val="PlainText"/>
        <w:ind w:firstLine="720"/>
        <w:jc w:val="both"/>
        <w:rPr>
          <w:rFonts w:ascii="Times New Roman" w:hAnsi="Times New Roman" w:cs="Times New Roman"/>
        </w:rPr>
      </w:pPr>
      <w:r>
        <w:rPr>
          <w:rFonts w:cs="Cambria Math" w:ascii="Cambria Math" w:hAnsi="Cambria Math"/>
        </w:rPr>
        <w:t>⁷⁸</w:t>
      </w:r>
      <w:r>
        <w:rPr>
          <w:rFonts w:cs="Times New Roman" w:ascii="Times New Roman" w:hAnsi="Times New Roman"/>
        </w:rPr>
        <w:t xml:space="preserve"> </w:t>
      </w:r>
      <w:r>
        <w:rPr>
          <w:rFonts w:cs="Times New Roman" w:ascii="Times New Roman" w:hAnsi="Times New Roman"/>
        </w:rPr>
        <w:t>Филипп, 69.</w:t>
      </w:r>
    </w:p>
    <w:p>
      <w:pPr>
        <w:pStyle w:val="PlainText"/>
        <w:ind w:firstLine="720"/>
        <w:jc w:val="both"/>
        <w:rPr>
          <w:rFonts w:ascii="Times New Roman" w:hAnsi="Times New Roman" w:cs="Times New Roman"/>
        </w:rPr>
      </w:pPr>
      <w:r>
        <w:rPr>
          <w:rFonts w:cs="Times New Roman" w:ascii="Times New Roman" w:hAnsi="Times New Roman"/>
        </w:rPr>
        <w:t>14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течение 1757 года был достигнут определенный прогресс в направлении приемлемой компромиссной позиции, в конечном итоге воплощенной в новом статуте, принятом Конвокацией 12 декабря 1757 года. Помимо положения о том, что делегаты от печати должны отныне совместно назначаться двумя прокторами и вице-канцлером, он также предусматривал регулярные ежеквартальные собрания делегации и то, что не более трех делегатов от счетов могли одновременно выступать в качестве делегатов от прессы.</w:t>
      </w:r>
      <w:r>
        <w:rPr>
          <w:rFonts w:cs="Cambria Math" w:ascii="Cambria Math" w:hAnsi="Cambria Math"/>
        </w:rPr>
        <w:t>⁷⁹</w:t>
      </w:r>
      <w:r>
        <w:rPr>
          <w:rFonts w:cs="Times New Roman" w:ascii="Times New Roman" w:hAnsi="Times New Roman"/>
        </w:rPr>
        <w:t xml:space="preserve"> Но этих мер оказалось недостаточно для Блэкстоуна, который разработал другой статут, который заменил бы существующую делегацию совершенно новым советом из восьми «кураторов прессы», назначаемых только прокторами.</w:t>
      </w:r>
      <w:r>
        <w:rPr>
          <w:rFonts w:cs="Cambria Math" w:ascii="Cambria Math" w:hAnsi="Cambria Math"/>
        </w:rPr>
        <w:t>⁸⁰</w:t>
      </w:r>
      <w:r>
        <w:rPr>
          <w:rFonts w:cs="Times New Roman" w:ascii="Times New Roman" w:hAnsi="Times New Roman"/>
        </w:rPr>
        <w:t xml:space="preserve"> Теперь он подготовил дополнительную схему, воплощающую основные финансовые и административные предложения из его опубликованного открытого письма, и направил их вице-канцлеру Рэндольфу в качестве основы для предложения, предназначенного для следующего собрания делегатов 24 января. 1758. К сожалению, Рэндольф не подтвердил получение предложений Блэкстоуна и даже не обратил на них внимания собрания. Это явное пренебрежение вызвало гневную и резкую реакцию. Выразив недовольство тем, что ему отказали в «вежливости... подобающей одному джентльмену по отношению к другому, равному вам в заботе о прессе, несмотря на мою признанную неполноценность в других отношениях в пределах этого университета», Блэкстоун заявил, что если «каждое предложение, исходящее от меня, относительно прессы, будет рассматриваться с тем же высокомерием и пренебрежением, которые я испытывал в течение последних двух лет», то теперь явно настало время «использовать другие аргументы, помимо убеждения, чтобы обеспечить делу университета и науки…»полныйиобширный«Справедливость». Далее он сообщил Рэндольфу, что за деятельностью университета пристально следят «лица самого высокого ранга как в церкви, так и в государстве», включая «первого простолюдина в королевстве» – по-видимому, речь шла о Уильяме Питте, нынешнем государственном секретаре и фактическом премьер-министре, который совсем недавно запросил у него «отчёт об университетской прессе». Поэтому, оставаясь «готовым к любым мерам по исправлению положения, которые будут соответствовать моему долгу перед университетом», пока его «стремления служить обществу будут восприниматься с молчаливым высокомерным презрением», а «справедливость, причитающаяся нашим избирателям (университету)… будет отвергнута или уклонена от неё дома», неудивительно, что «нам придётся оправдывать своё поведение перед другим, менее снисходительным трибуналом».</w:t>
      </w:r>
      <w:r>
        <w:rPr>
          <w:rFonts w:cs="Cambria Math" w:ascii="Cambria Math" w:hAnsi="Cambria Math"/>
        </w:rPr>
        <w:t>⁸</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⁷⁹</w:t>
      </w:r>
      <w:r>
        <w:rPr>
          <w:rFonts w:cs="Times New Roman" w:ascii="Times New Roman" w:hAnsi="Times New Roman"/>
        </w:rPr>
        <w:t xml:space="preserve"> </w:t>
      </w:r>
      <w:r>
        <w:rPr>
          <w:rFonts w:cs="Times New Roman" w:ascii="Times New Roman" w:hAnsi="Times New Roman"/>
        </w:rPr>
        <w:t>Картер,История, 329; Филипп, 75–6.</w:t>
      </w:r>
    </w:p>
    <w:p>
      <w:pPr>
        <w:pStyle w:val="PlainText"/>
        <w:ind w:firstLine="720"/>
        <w:jc w:val="both"/>
        <w:rPr>
          <w:rFonts w:ascii="Times New Roman" w:hAnsi="Times New Roman" w:cs="Times New Roman"/>
        </w:rPr>
      </w:pPr>
      <w:r>
        <w:rPr>
          <w:rFonts w:cs="Cambria Math" w:ascii="Cambria Math" w:hAnsi="Cambria Math"/>
        </w:rPr>
        <w:t>⁸⁰</w:t>
      </w:r>
      <w:r>
        <w:rPr>
          <w:rFonts w:cs="Times New Roman" w:ascii="Times New Roman" w:hAnsi="Times New Roman"/>
        </w:rPr>
        <w:t xml:space="preserve"> </w:t>
      </w:r>
      <w:r>
        <w:rPr>
          <w:rFonts w:cs="Times New Roman" w:ascii="Times New Roman" w:hAnsi="Times New Roman"/>
        </w:rPr>
        <w:t>«Главы статута, определяющие порядок назначения и декларирующие квалификацию, полномочия и должность»</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должительность работы кураторов типографии 1757 г.: Bodl. MS Top. Oxon. d 387, fos. 7–8v.</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¹Письма, 48–9; Черновик этого письма Блэкстоуна изначально включал ссылки на правосудие, которое</w:t>
      </w:r>
    </w:p>
    <w:p>
      <w:pPr>
        <w:pStyle w:val="PlainText"/>
        <w:ind w:firstLine="720"/>
        <w:jc w:val="both"/>
        <w:rPr>
          <w:rFonts w:ascii="Times New Roman" w:hAnsi="Times New Roman" w:cs="Times New Roman"/>
        </w:rPr>
      </w:pPr>
      <w:r>
        <w:rPr>
          <w:rFonts w:cs="Times New Roman" w:ascii="Times New Roman" w:hAnsi="Times New Roman"/>
        </w:rPr>
        <w:t>полученные или требуемые ответы в «другом Месте».</w:t>
      </w:r>
    </w:p>
    <w:p>
      <w:pPr>
        <w:pStyle w:val="PlainText"/>
        <w:ind w:firstLine="720"/>
        <w:jc w:val="both"/>
        <w:rPr>
          <w:rFonts w:ascii="Times New Roman" w:hAnsi="Times New Roman" w:cs="Times New Roman"/>
        </w:rPr>
      </w:pPr>
      <w:r>
        <w:rPr>
          <w:rFonts w:cs="Times New Roman" w:ascii="Times New Roman" w:hAnsi="Times New Roman"/>
        </w:rPr>
        <w:t>146</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Столкнувшись с этой прямой угрозой министерского и парламентского вмешательства, вице-канцлер возмутился, заявив, что он «не имел в виду грубости и не может не сказать, что вы принимаете огонь по малейшему поводу». Встреча делегатов была полностью занята другими делами, но «вы, возможно, помните, что я поблагодарил вас за ваши документы». Хотя доктор Рэндольф был «готов должным образом рассмотреть ваши предложения», он также отметил, что «у этого места много врагов, которые всегда готовы ухватиться за любую причину для жалобы, будь она реальная или беспочвенная»; но, исполняя свой долг, «я не убоюсь никаких врагов ни внутри университета, ни вне его».</w:t>
      </w:r>
      <w:r>
        <w:rPr>
          <w:rFonts w:cs="Cambria Math" w:ascii="Cambria Math" w:hAnsi="Cambria Math"/>
        </w:rPr>
        <w:t>⁸</w:t>
      </w:r>
      <w:r>
        <w:rPr>
          <w:rFonts w:cs="Times New Roman" w:ascii="Times New Roman" w:hAnsi="Times New Roman"/>
        </w:rPr>
        <w:t>² В своем страстном ответе Блэкстоун вновь напомнил о долгой истории «мрачной сдержанности и пренебрежения»</w:t>
      </w:r>
      <w:r>
        <w:rPr>
          <w:rFonts w:cs="Cambria Math" w:ascii="Cambria Math" w:hAnsi="Cambria Math"/>
        </w:rPr>
        <w:t>⁸</w:t>
      </w:r>
      <w:r>
        <w:rPr>
          <w:rFonts w:cs="Times New Roman" w:ascii="Times New Roman" w:hAnsi="Times New Roman"/>
        </w:rPr>
        <w:t>³, с которой его «предложения по регулированию прессы» рассматривались «более двух лет назад», выразил обеспокоенность тем, что центральные вопросы по-прежнему избегаются, и напомнил Рэндольфу, что его предложения «носят характер компромисса...»при условиичто мы будем продолжать регулярно, как указано в будущем». Если это условие не будет выполнено, «я буду иметь право потребовать отчет об использовании доходов от прессы за последние 20 лет. Если и в этом мне откажут, я знаю, где я могу и обязан искать возмещения». Что касается «вашего недоброжелательного намёка», то такие «слова, столь расплывчатые и бессмысленные… никогда не отпугнут меня от… долга, который я должен исполнить перед моими избирателями», которым не составит труда определить «истинные характеристики врага этого университета».</w:t>
      </w:r>
    </w:p>
    <w:p>
      <w:pPr>
        <w:pStyle w:val="PlainText"/>
        <w:ind w:firstLine="720"/>
        <w:jc w:val="both"/>
        <w:rPr>
          <w:rFonts w:ascii="Times New Roman" w:hAnsi="Times New Roman" w:cs="Times New Roman"/>
        </w:rPr>
      </w:pPr>
      <w:r>
        <w:rPr>
          <w:rFonts w:cs="Times New Roman" w:ascii="Times New Roman" w:hAnsi="Times New Roman"/>
        </w:rPr>
        <w:t>Первое письмо протеста Блэкстоуна могло показаться чрезмерной реакцией, поскольку само собрание, которое его спровоцировало, фактически одобрило одно из его главных требований, чтобы копии уставов и статутов, касающихся типографии, были «справедливо переписаны в порядке времени в Книгу, которая должна храниться регистратором университета» для информации делегатов.</w:t>
      </w:r>
      <w:r>
        <w:rPr>
          <w:rFonts w:cs="Cambria Math" w:ascii="Cambria Math" w:hAnsi="Cambria Math"/>
        </w:rPr>
        <w:t>⁸⁵</w:t>
      </w:r>
      <w:r>
        <w:rPr>
          <w:rFonts w:cs="Times New Roman" w:ascii="Times New Roman" w:hAnsi="Times New Roman"/>
        </w:rPr>
        <w:t xml:space="preserve"> Однако потребовалось еще три собрания в течение следующего месяца, прежде чем его другие важные предложения, касающиеся ведения всеобъемлющих счетов, зачисления на счет типографии незаконно присвоенных доходов университета и назначения «лица, должным образом сведущего в обеих отраслях печатного бизнеса, а также в делопроизводстве и типографском деле, в качестве их хранителя склада и надзирателя», были приняты.</w:t>
      </w:r>
      <w:r>
        <w:rPr>
          <w:rFonts w:cs="Cambria Math" w:ascii="Cambria Math" w:hAnsi="Cambria Math"/>
        </w:rPr>
        <w:t>⁸⁶</w:t>
      </w:r>
      <w:r>
        <w:rPr>
          <w:rFonts w:cs="Times New Roman" w:ascii="Times New Roman" w:hAnsi="Times New Roman"/>
        </w:rPr>
        <w:t xml:space="preserve"> Еще два собрания в начале марта потребовались для одобрения сложного набора правил и таблиц Блэкстоуна, регулирующих цены, взимаемые за печать в университетской типографии; на следующем собрании делегатов сам вице-канцлер, возможно, воодушевленный</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² Bodl. MS Top. Oxon. d 387, fos. 36–36v.</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³ В его черновике есть «Презрение и т. д.»:Письма, 50.</w:t>
      </w:r>
    </w:p>
    <w:p>
      <w:pPr>
        <w:pStyle w:val="PlainText"/>
        <w:ind w:firstLine="720"/>
        <w:jc w:val="both"/>
        <w:rPr>
          <w:rFonts w:ascii="Times New Roman" w:hAnsi="Times New Roman" w:cs="Times New Roman"/>
        </w:rPr>
      </w:pPr>
      <w:r>
        <w:rPr>
          <w:rFonts w:cs="Cambria Math" w:ascii="Cambria Math" w:hAnsi="Cambria Math"/>
        </w:rPr>
        <w:t>⁸⁴</w:t>
      </w:r>
      <w:r>
        <w:rPr>
          <w:rFonts w:cs="Times New Roman" w:ascii="Times New Roman" w:hAnsi="Times New Roman"/>
        </w:rPr>
        <w:t xml:space="preserve"> </w:t>
      </w:r>
      <w:r>
        <w:rPr>
          <w:rFonts w:cs="Times New Roman" w:ascii="Times New Roman" w:hAnsi="Times New Roman"/>
        </w:rPr>
        <w:t>Там же, 50–1.</w:t>
        <w:tab/>
      </w:r>
      <w:r>
        <w:rPr>
          <w:rFonts w:cs="Cambria Math" w:ascii="Cambria Math" w:hAnsi="Cambria Math"/>
        </w:rPr>
        <w:t>⁸⁵</w:t>
      </w:r>
      <w:r>
        <w:rPr>
          <w:rFonts w:cs="Times New Roman" w:ascii="Times New Roman" w:hAnsi="Times New Roman"/>
        </w:rPr>
        <w:t xml:space="preserve"> Филипп, 90; Картер, История, 330.</w:t>
      </w:r>
    </w:p>
    <w:p>
      <w:pPr>
        <w:pStyle w:val="PlainText"/>
        <w:ind w:firstLine="720"/>
        <w:jc w:val="both"/>
        <w:rPr>
          <w:rFonts w:ascii="Times New Roman" w:hAnsi="Times New Roman" w:cs="Times New Roman"/>
        </w:rPr>
      </w:pPr>
      <w:r>
        <w:rPr>
          <w:rFonts w:cs="Cambria Math" w:ascii="Cambria Math" w:hAnsi="Cambria Math"/>
        </w:rPr>
        <w:t>⁸⁶</w:t>
      </w:r>
      <w:r>
        <w:rPr>
          <w:rFonts w:cs="Times New Roman" w:ascii="Times New Roman" w:hAnsi="Times New Roman"/>
        </w:rPr>
        <w:t xml:space="preserve"> </w:t>
      </w:r>
      <w:r>
        <w:rPr>
          <w:rFonts w:cs="Times New Roman" w:ascii="Times New Roman" w:hAnsi="Times New Roman"/>
        </w:rPr>
        <w:t>Там же, 91–93; успешным кандидатом, «единогласно выбранным», стал соратник Блэкстоуна Дэниел Принс.</w:t>
      </w:r>
    </w:p>
    <w:p>
      <w:pPr>
        <w:pStyle w:val="PlainText"/>
        <w:ind w:firstLine="720"/>
        <w:jc w:val="both"/>
        <w:rPr>
          <w:rFonts w:ascii="Times New Roman" w:hAnsi="Times New Roman" w:cs="Times New Roman"/>
        </w:rPr>
      </w:pPr>
      <w:r>
        <w:rPr>
          <w:rFonts w:cs="Times New Roman" w:ascii="Times New Roman" w:hAnsi="Times New Roman"/>
        </w:rPr>
        <w:t>14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связи с отсутствием докторов Ли и Дженнера, председательствующий выразил благодарность Блэкстоуну «за его заботу и беспокойство».</w:t>
      </w:r>
      <w:r>
        <w:rPr>
          <w:rFonts w:cs="Cambria Math" w:ascii="Cambria Math" w:hAnsi="Cambria Math"/>
        </w:rPr>
        <w:t>⁸⁷</w:t>
      </w:r>
    </w:p>
    <w:p>
      <w:pPr>
        <w:pStyle w:val="PlainText"/>
        <w:ind w:firstLine="720"/>
        <w:jc w:val="both"/>
        <w:rPr>
          <w:rFonts w:ascii="Times New Roman" w:hAnsi="Times New Roman" w:cs="Times New Roman"/>
        </w:rPr>
      </w:pPr>
      <w:r>
        <w:rPr>
          <w:rFonts w:cs="Times New Roman" w:ascii="Times New Roman" w:hAnsi="Times New Roman"/>
        </w:rPr>
        <w:t>Успешная кампания Уильяма Блэкстоуна по регулированию прессы была описана как «самая безжалостная единоличная реформа в Оксфорде восемнадцатого века»</w:t>
      </w:r>
      <w:r>
        <w:rPr>
          <w:rFonts w:cs="Cambria Math" w:ascii="Cambria Math" w:hAnsi="Cambria Math"/>
        </w:rPr>
        <w:t>⁸⁸</w:t>
      </w:r>
      <w:r>
        <w:rPr>
          <w:rFonts w:cs="Times New Roman" w:ascii="Times New Roman" w:hAnsi="Times New Roman"/>
        </w:rPr>
        <w:t xml:space="preserve"> Хотя конкуренция за этот титул едва ли была острой, историк издательства Оксфордского университета предполагает, что «было бы трудно найти в английской истории еще одну подобную победу реформы без значительного компромисса». Это «возможно, спасло прессу от вымирания» и «почти наверняка спасло научные публикации в корпоративных университетских издательствах», помимо того, что глубоко потрясло сам университет: «ведь то, что можно было сделать в прессе, можно было сделать и в других отделах...»</w:t>
      </w:r>
      <w:r>
        <w:rPr>
          <w:rFonts w:cs="Cambria Math" w:ascii="Cambria Math" w:hAnsi="Cambria Math"/>
        </w:rPr>
        <w:t>⁸⁹</w:t>
      </w:r>
      <w:r>
        <w:rPr>
          <w:rFonts w:cs="Times New Roman" w:ascii="Times New Roman" w:hAnsi="Times New Roman"/>
        </w:rPr>
        <w:t xml:space="preserve"> И не только привилегированные главы факультетов, такие как доктор Ли, осознавали радикальную направленность деятельности Блэкстоуна. В 1762 году оппозиционный журнал Джона Уилкса провозгласил Блэкстоуна «юристом Кином», «честным юристом», обнаружившим недостачу в 20 000 фунтов стерлингов в счетах издательства Оксфордского университета, «ни фартинга из этой суммы не удалось предъявить или отчитаться, поскольку она (как принято считать) была потрачена на пиршества и т. д., и это беззаконие он опубликовал перед всем университетом».</w:t>
      </w:r>
      <w:r>
        <w:rPr>
          <w:rFonts w:cs="Cambria Math" w:ascii="Cambria Math" w:hAnsi="Cambria Math"/>
        </w:rPr>
        <w:t>⁹⁰</w:t>
      </w:r>
      <w:r>
        <w:rPr>
          <w:rFonts w:cs="Times New Roman" w:ascii="Times New Roman" w:hAnsi="Times New Roman"/>
        </w:rPr>
        <w:t xml:space="preserve"> Но если Блэкстоун и заслужил похвалу как за пределами Оксфорда, так и внутри него за свои смелые и неустанные усилия по возрождению научных публикаций в издательстве Кларендон, та же позиция и действия неизбежно вызвали немало академической антипатии и недоброжелательства. Таким образом, хотя для типографии это действительно могло быть «наконец-то миром», в университете в целом конфликты и разногласия продолжали кипеть вокруг грозной фигуры доктора Блэкстоуна.</w:t>
      </w:r>
      <w:r>
        <w:rPr>
          <w:rFonts w:cs="Cambria Math" w:ascii="Cambria Math" w:hAnsi="Cambria Math"/>
        </w:rPr>
        <w:t>⁹</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8 марта 1758 года синдики, назначенные для проверки и исполнения завещания Винера, представили доклад Конвокации. ² Печатные копии резолюций, которые они намеревались рекомендовать в качестве делегатов для управления благотворительной деятельностью Винера, вызвали короткую, но яростную бумажную войну. Сохранилось около 30 листовок и брошюр, все анонимные, многие без даты, выпущенных противниками и сторонниками предложений делегатов до и после решающих заседаний Конвокации 13 июня и 3 июля 1758 года. Стремительный обмен обвинениями и контробвинениями стал настоящим испытанием для оксфордских печатных станков.</w:t>
      </w:r>
    </w:p>
    <w:p>
      <w:pPr>
        <w:pStyle w:val="PlainText"/>
        <w:ind w:firstLine="720"/>
        <w:jc w:val="both"/>
        <w:rPr>
          <w:rFonts w:ascii="Times New Roman" w:hAnsi="Times New Roman" w:cs="Times New Roman"/>
        </w:rPr>
      </w:pPr>
      <w:r>
        <w:rPr>
          <w:rFonts w:cs="Cambria Math" w:ascii="Cambria Math" w:hAnsi="Cambria Math"/>
        </w:rPr>
        <w:t>⁸⁷</w:t>
      </w:r>
      <w:r>
        <w:rPr>
          <w:rFonts w:cs="Times New Roman" w:ascii="Times New Roman" w:hAnsi="Times New Roman"/>
        </w:rPr>
        <w:t xml:space="preserve"> </w:t>
      </w:r>
      <w:r>
        <w:rPr>
          <w:rFonts w:cs="Times New Roman" w:ascii="Times New Roman" w:hAnsi="Times New Roman"/>
        </w:rPr>
        <w:t>Филипп, 94–95. Рэндольф, возможно, также реагировал на заметно более примирительную позицию Блэкстоуна:Письма, 51–2.</w:t>
      </w:r>
    </w:p>
    <w:p>
      <w:pPr>
        <w:pStyle w:val="PlainText"/>
        <w:ind w:firstLine="720"/>
        <w:jc w:val="both"/>
        <w:rPr>
          <w:rFonts w:ascii="Times New Roman" w:hAnsi="Times New Roman" w:cs="Times New Roman"/>
        </w:rPr>
      </w:pPr>
      <w:r>
        <w:rPr>
          <w:rFonts w:cs="Cambria Math" w:ascii="Cambria Math" w:hAnsi="Cambria Math"/>
        </w:rPr>
        <w:t>⁸⁸</w:t>
      </w:r>
      <w:r>
        <w:rPr>
          <w:rFonts w:cs="Times New Roman" w:ascii="Times New Roman" w:hAnsi="Times New Roman"/>
        </w:rPr>
        <w:t xml:space="preserve"> </w:t>
      </w:r>
      <w:r>
        <w:rPr>
          <w:rFonts w:cs="Times New Roman" w:ascii="Times New Roman" w:hAnsi="Times New Roman"/>
        </w:rPr>
        <w:t>Филипп, 1.</w:t>
      </w:r>
    </w:p>
    <w:p>
      <w:pPr>
        <w:pStyle w:val="PlainText"/>
        <w:ind w:firstLine="720"/>
        <w:jc w:val="both"/>
        <w:rPr>
          <w:rFonts w:ascii="Times New Roman" w:hAnsi="Times New Roman" w:cs="Times New Roman"/>
        </w:rPr>
      </w:pPr>
      <w:r>
        <w:rPr>
          <w:rFonts w:cs="Cambria Math" w:ascii="Cambria Math" w:hAnsi="Cambria Math"/>
        </w:rPr>
        <w:t>⁸⁹</w:t>
      </w:r>
      <w:r>
        <w:rPr>
          <w:rFonts w:cs="Times New Roman" w:ascii="Times New Roman" w:hAnsi="Times New Roman"/>
        </w:rPr>
        <w:t xml:space="preserve"> </w:t>
      </w:r>
      <w:r>
        <w:rPr>
          <w:rFonts w:cs="Times New Roman" w:ascii="Times New Roman" w:hAnsi="Times New Roman"/>
        </w:rPr>
        <w:t>Картер, История, 330–1.</w:t>
      </w:r>
    </w:p>
    <w:p>
      <w:pPr>
        <w:pStyle w:val="PlainText"/>
        <w:ind w:firstLine="720"/>
        <w:jc w:val="both"/>
        <w:rPr>
          <w:rFonts w:ascii="Times New Roman" w:hAnsi="Times New Roman" w:cs="Times New Roman"/>
        </w:rPr>
      </w:pPr>
      <w:r>
        <w:rPr>
          <w:rFonts w:cs="Cambria Math" w:ascii="Cambria Math" w:hAnsi="Cambria Math"/>
        </w:rPr>
        <w:t>⁹⁰</w:t>
      </w:r>
      <w:r>
        <w:rPr>
          <w:rFonts w:cs="Times New Roman" w:ascii="Times New Roman" w:hAnsi="Times New Roman"/>
        </w:rPr>
        <w:t>Северный британец(1763), ii. 60 (№ 29, 18 декабря 1762 г.).</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¹ Картер,История, 331.</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² ОУА, рег. 1757–66, НЭП/Субтус/рег. Бх, фос. 11–12; более полные отчеты см. у Дулитла, 50–54, и Иббетсона, «Чарльз Винер и его стул», 323–8.</w:t>
      </w:r>
    </w:p>
    <w:p>
      <w:pPr>
        <w:pStyle w:val="PlainText"/>
        <w:ind w:firstLine="720"/>
        <w:jc w:val="both"/>
        <w:rPr>
          <w:rFonts w:ascii="Times New Roman" w:hAnsi="Times New Roman" w:cs="Times New Roman"/>
        </w:rPr>
      </w:pPr>
      <w:r>
        <w:rPr>
          <w:rFonts w:cs="Times New Roman" w:ascii="Times New Roman" w:hAnsi="Times New Roman"/>
        </w:rPr>
        <w:t>148</w:t>
      </w:r>
    </w:p>
    <w:p>
      <w:pPr>
        <w:pStyle w:val="PlainText"/>
        <w:ind w:firstLine="720"/>
        <w:jc w:val="both"/>
        <w:rPr>
          <w:rFonts w:ascii="Times New Roman" w:hAnsi="Times New Roman" w:cs="Times New Roman"/>
        </w:rPr>
      </w:pPr>
      <w:r>
        <w:rPr>
          <w:rFonts w:cs="Times New Roman" w:ascii="Times New Roman" w:hAnsi="Times New Roman"/>
        </w:rPr>
        <w:t>7. «активный, предприимчивый гений»</w:t>
      </w:r>
    </w:p>
    <w:p>
      <w:pPr>
        <w:pStyle w:val="PlainText"/>
        <w:ind w:firstLine="720"/>
        <w:jc w:val="both"/>
        <w:rPr>
          <w:rFonts w:ascii="Times New Roman" w:hAnsi="Times New Roman" w:cs="Times New Roman"/>
        </w:rPr>
      </w:pPr>
      <w:r>
        <w:rPr>
          <w:rFonts w:cs="Times New Roman" w:ascii="Times New Roman" w:hAnsi="Times New Roman"/>
        </w:rPr>
        <w:t>до такой степени, что некоторые вклады могли распространяться только в рукописях.</w:t>
      </w:r>
      <w:r>
        <w:rPr>
          <w:rFonts w:cs="Cambria Math" w:ascii="Cambria Math" w:hAnsi="Cambria Math"/>
        </w:rPr>
        <w:t>⁹</w:t>
      </w:r>
      <w:r>
        <w:rPr>
          <w:rFonts w:cs="Times New Roman" w:ascii="Times New Roman" w:hAnsi="Times New Roman"/>
        </w:rPr>
        <w:t>³ Хотя атрибуция может основываться не более чем на стилистических признаках, сам Блэкстоун вполне мог предоставить по крайней мере четыре отдельных пункта, помимо возможного перехвата и добавления своих собственных пренебрежительных ответов на ряд вопросов, поднятых некоторыми из его оппонентов еще до того, как текст попал в печать.</w:t>
      </w:r>
      <w:r>
        <w:rPr>
          <w:rFonts w:cs="Cambria Math" w:ascii="Cambria Math" w:hAnsi="Cambria Math"/>
        </w:rPr>
        <w:t>⁹⁴</w:t>
      </w:r>
      <w:r>
        <w:rPr>
          <w:rFonts w:cs="Times New Roman" w:ascii="Times New Roman" w:hAnsi="Times New Roman"/>
        </w:rPr>
        <w:t xml:space="preserve"> Если факт его авторства сейчас не может быть окончательно установлен, мало кто сомневается в том, что его друг Баклер имел свободный доступ к его советам и предложениям при составлении того, что можно с большей уверенностью назвать защитой схемы, выдвинутой его коллегами-делегатами и им самим.</w:t>
      </w:r>
      <w:r>
        <w:rPr>
          <w:rFonts w:cs="Cambria Math" w:ascii="Cambria Math" w:hAnsi="Cambria Math"/>
        </w:rPr>
        <w:t>⁹⁵</w:t>
      </w:r>
    </w:p>
    <w:p>
      <w:pPr>
        <w:pStyle w:val="PlainText"/>
        <w:ind w:firstLine="720"/>
        <w:jc w:val="both"/>
        <w:rPr>
          <w:rFonts w:ascii="Times New Roman" w:hAnsi="Times New Roman" w:cs="Times New Roman"/>
        </w:rPr>
      </w:pPr>
      <w:r>
        <w:rPr>
          <w:rFonts w:cs="Times New Roman" w:ascii="Times New Roman" w:hAnsi="Times New Roman"/>
        </w:rPr>
        <w:t>Во всей этой полемике трудно отделить принципиальные вопросы от того, что в одной брошюре деликатно было определено как «предубеждение, проистекающее либо из дружбы, либо из неприязни к какому-либо конкретному лицу».</w:t>
      </w:r>
      <w:r>
        <w:rPr>
          <w:rFonts w:cs="Cambria Math" w:ascii="Cambria Math" w:hAnsi="Cambria Math"/>
        </w:rPr>
        <w:t>⁹⁶</w:t>
      </w:r>
      <w:r>
        <w:rPr>
          <w:rFonts w:cs="Times New Roman" w:ascii="Times New Roman" w:hAnsi="Times New Roman"/>
        </w:rPr>
        <w:t xml:space="preserve"> Критики предложений делегатов сосредоточились на том, что они представляли собой чрезмерно щедрое положение, предусмотренное для кафедры Винера, особенно на годовом окладе в 200 фунтов стерлингов, который поглотил бы большую часть доступного дохода фонда. Они утверждали, что Винер видел в своем профессоре человека, «действительно занимающегося юридической практикой», который будет читать несколько публичных лекций каждый год за довольно символическую плату, в то время как оставшийся доход от его благотворительного взноса шел на поддержку различных стипендиатов, преподавателей и исследователей общего права – иными словами, на потенциальную юридическую школу. Поскольку Винер составил и отменил несколько завещаний, последнее из которых оставило большинство деталей на усмотрение Конвента, возникли споры о его истинных намерениях и о том, как их лучше всего реализовать. Поскольку Блэкстоун был очевидным местным кандидатом на место профессора Винера, подозрения, что вся эта схема была разработана специально для него, вызвали предсказуемо враждебную реакцию. Однако противники резолюций делегатов считали себя обязанными отрицать, что они действовали лишь «из низменных побуждений зависти, злобы и сплин против этого поистине учёного и гениального Человека».</w:t>
      </w:r>
      <w:r>
        <w:rPr>
          <w:rFonts w:cs="Cambria Math" w:ascii="Cambria Math" w:hAnsi="Cambria Math"/>
        </w:rPr>
        <w:t>⁹⁷</w:t>
      </w:r>
      <w:r>
        <w:rPr>
          <w:rFonts w:cs="Times New Roman" w:ascii="Times New Roman" w:hAnsi="Times New Roman"/>
        </w:rPr>
        <w:t xml:space="preserve"> Такие отрицания, возможно, не были полностью неискренними, поскольку схема предполагала</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³ См. Bodl. Gough Oxon. 96 (28), (28a), оба озаглавленыРекламаи направлены соответственно в общие комнаты колледжей Магдалины и Брейзеноза; также (32а),Представленные статьи . . . .</w:t>
      </w:r>
    </w:p>
    <w:p>
      <w:pPr>
        <w:pStyle w:val="PlainText"/>
        <w:ind w:firstLine="720"/>
        <w:jc w:val="both"/>
        <w:rPr>
          <w:rFonts w:ascii="Times New Roman" w:hAnsi="Times New Roman" w:cs="Times New Roman"/>
        </w:rPr>
      </w:pPr>
      <w:r>
        <w:rPr>
          <w:rFonts w:cs="Cambria Math" w:ascii="Cambria Math" w:hAnsi="Cambria Math"/>
        </w:rPr>
        <w:t>⁹⁴</w:t>
      </w:r>
      <w:r>
        <w:rPr>
          <w:rFonts w:cs="Times New Roman" w:ascii="Times New Roman" w:hAnsi="Times New Roman"/>
        </w:rPr>
        <w:t xml:space="preserve"> </w:t>
      </w:r>
      <w:r>
        <w:rPr>
          <w:rFonts w:cs="Times New Roman" w:ascii="Times New Roman" w:hAnsi="Times New Roman"/>
        </w:rPr>
        <w:t>Дулиттл, 50, 52n. Анонимный вклад Блэкстоуна в спор о стуле Винера почти наверняка включает следующее: (i)Возникли некоторые сомнения относительно намерений г-на ВИНЕРА..., Бодл. Гоф Оксфорд 96 (14, 15); (ii)Краткие замечания по статье от 30 июня 1758 г., Бодл. Гоф, Оксфордшир. 96 (29); (iii)Чтобы это было более понятно..., Бодл. Гоф. Оксон. 96 (33); (iv)Возник вопрос относительно полномочий Конгрегации., Бодл. Гоф, Оксфорд. 96 (51); и (v)Членам Совещания предлагается серьезно рассмотреть следующее...: Bodl. Gough 96 (52).</w:t>
      </w:r>
    </w:p>
    <w:p>
      <w:pPr>
        <w:pStyle w:val="PlainText"/>
        <w:ind w:firstLine="720"/>
        <w:jc w:val="both"/>
        <w:rPr>
          <w:rFonts w:ascii="Times New Roman" w:hAnsi="Times New Roman" w:cs="Times New Roman"/>
        </w:rPr>
      </w:pPr>
      <w:r>
        <w:rPr>
          <w:rFonts w:cs="Cambria Math" w:ascii="Cambria Math" w:hAnsi="Cambria Math"/>
        </w:rPr>
        <w:t>⁹⁵</w:t>
      </w:r>
      <w:r>
        <w:rPr>
          <w:rFonts w:cs="Times New Roman" w:ascii="Times New Roman" w:hAnsi="Times New Roman"/>
        </w:rPr>
        <w:t xml:space="preserve"> </w:t>
      </w:r>
      <w:r>
        <w:rPr>
          <w:rFonts w:cs="Times New Roman" w:ascii="Times New Roman" w:hAnsi="Times New Roman"/>
        </w:rPr>
        <w:t>Еще одна копия Бодл. Гофа 96 (22),Рассмотрение возражений против резолюций . . ., в Bodl. GA Oxon. b 19 (779) аннотируется «Мистером Баклером из All Souls».</w:t>
      </w:r>
    </w:p>
    <w:p>
      <w:pPr>
        <w:pStyle w:val="PlainText"/>
        <w:ind w:firstLine="720"/>
        <w:jc w:val="both"/>
        <w:rPr>
          <w:rFonts w:ascii="Times New Roman" w:hAnsi="Times New Roman" w:cs="Times New Roman"/>
        </w:rPr>
      </w:pPr>
      <w:r>
        <w:rPr>
          <w:rFonts w:cs="Cambria Math" w:ascii="Cambria Math" w:hAnsi="Cambria Math"/>
        </w:rPr>
        <w:t>⁹⁶</w:t>
      </w:r>
      <w:r>
        <w:rPr>
          <w:rFonts w:cs="Times New Roman" w:ascii="Times New Roman" w:hAnsi="Times New Roman"/>
        </w:rPr>
        <w:t>3 июня 1758 г. Резолюции делегации г-на Винера, Bodl. Gough Oxon. 96 (20), 3.</w:t>
      </w:r>
    </w:p>
    <w:p>
      <w:pPr>
        <w:pStyle w:val="PlainText"/>
        <w:ind w:firstLine="720"/>
        <w:jc w:val="both"/>
        <w:rPr>
          <w:rFonts w:ascii="Times New Roman" w:hAnsi="Times New Roman" w:cs="Times New Roman"/>
        </w:rPr>
      </w:pPr>
      <w:r>
        <w:rPr>
          <w:rFonts w:cs="Cambria Math" w:ascii="Cambria Math" w:hAnsi="Cambria Math"/>
        </w:rPr>
        <w:t>⁹⁷</w:t>
      </w:r>
      <w:r>
        <w:rPr>
          <w:rFonts w:cs="Times New Roman" w:ascii="Times New Roman" w:hAnsi="Times New Roman"/>
        </w:rPr>
        <w:t xml:space="preserve"> </w:t>
      </w:r>
      <w:r>
        <w:rPr>
          <w:rFonts w:cs="Times New Roman" w:ascii="Times New Roman" w:hAnsi="Times New Roman"/>
        </w:rPr>
        <w:t>Bodl. Gough Oxon. 96 (23),Ответ Ревизору, 4.</w:t>
      </w:r>
    </w:p>
    <w:p>
      <w:pPr>
        <w:pStyle w:val="PlainText"/>
        <w:ind w:firstLine="720"/>
        <w:jc w:val="both"/>
        <w:rPr>
          <w:rFonts w:ascii="Times New Roman" w:hAnsi="Times New Roman" w:cs="Times New Roman"/>
        </w:rPr>
      </w:pPr>
      <w:r>
        <w:rPr>
          <w:rFonts w:cs="Times New Roman" w:ascii="Times New Roman" w:hAnsi="Times New Roman"/>
        </w:rPr>
        <w:t>14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ыло открыто для возражений по различным причинам, прежде всего из-за отсутствия институциональной структуры, обеспечивающей долгосрочную жизнеспособность юридического образования в Оксфорде. Тем не менее, личная неприязнь к Блэкстону явно присутствовала, выраженная на собрании «некоторыми, кто был слишком честен, чтобы скрывать своё рвение под видом искренности», а также в листовках и памфлетах. Мы не можем определить, насколько широко эта неприязнь выражалась в менее официальной обстановке в Оксфорде.</w:t>
      </w:r>
      <w:r>
        <w:rPr>
          <w:rFonts w:cs="Cambria Math" w:ascii="Cambria Math" w:hAnsi="Cambria Math"/>
        </w:rPr>
        <w:t>⁹⁸</w:t>
      </w:r>
    </w:p>
    <w:p>
      <w:pPr>
        <w:pStyle w:val="PlainText"/>
        <w:ind w:firstLine="720"/>
        <w:jc w:val="both"/>
        <w:rPr>
          <w:rFonts w:ascii="Times New Roman" w:hAnsi="Times New Roman" w:cs="Times New Roman"/>
        </w:rPr>
      </w:pPr>
      <w:r>
        <w:rPr>
          <w:rFonts w:cs="Times New Roman" w:ascii="Times New Roman" w:hAnsi="Times New Roman"/>
        </w:rPr>
        <w:t>В конце концов, делегаты одержали победу, и их план, или большая его часть, впоследствии был воплощен в уставе, учреждающем кафедру Винера. Однако это первоначальное принятие было достигнуто лишь с минимальным перевесом в два голоса, что сразу же подняло конституционные вопросы о праве голоса прокторов и вице-канцлера, без поддержки которых весь проект потерпел бы крах. Более того, надежды Блэкстоуна на создание Оксфордского общества для юристов по общему праву по образцу кембриджского Тринити-холла для гражданских лиц были разрушены, когда Конвокация усомнилась в перспективе исключения членов и учёных Винера из их нынешних колледжей или залов. Также нельзя было с уверенностью предположить, что само назначение Блэкстоуна на кафедру Винера было простой формальностью. За неделю до выборов один из донов узнал, что, поскольку «оппоненты Блэкстоуна угрюмы и не желают выступать, его друзья сочли целесообразным, чтобы избежать неожиданностей», созвав благожелательно настроенных избирателей из соседних графств. Только за день до голосования издатель оксфордской газеты смог с уверенностью сообщить, что «никакой оппозиции не обсуждается, так что доктор Блэкстоун сможет спокойно всё обсудить».</w:t>
      </w:r>
      <w:r>
        <w:rPr>
          <w:rFonts w:cs="Cambria Math" w:ascii="Cambria Math" w:hAnsi="Cambria Math"/>
        </w:rPr>
        <w:t>⁹⁹</w:t>
      </w:r>
      <w:r>
        <w:rPr>
          <w:rFonts w:cs="Times New Roman" w:ascii="Times New Roman" w:hAnsi="Times New Roman"/>
        </w:rPr>
        <w:t xml:space="preserve"> Его предсказание полностью сбылось, поскольку 20 октября 1758 года доктор Уильям Блэкстоун был единогласно избран на должность профессора-основателя кафедры английского права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⁹⁸</w:t>
      </w:r>
      <w:r>
        <w:rPr>
          <w:rFonts w:cs="Times New Roman" w:ascii="Times New Roman" w:hAnsi="Times New Roman"/>
        </w:rPr>
        <w:t xml:space="preserve"> </w:t>
      </w:r>
      <w:r>
        <w:rPr>
          <w:rFonts w:cs="Times New Roman" w:ascii="Times New Roman" w:hAnsi="Times New Roman"/>
        </w:rPr>
        <w:t>Bodl. Gough Oxon. 96 (25), [Б. Баклер],Взгляд на искажения, 1 июля 1758 г., 2.</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итероу, xvii–xviii;Письма Ричарда Рэдклиффа и Джона Джеймса, ред. М. Эванса (Оксфордское историческое общество, ix, 1888), xxx; Королевский институт Корнуолла, BLP/1/49, Уильям Джексон Уильяму Борлейзу, 19 октября 1758 г.</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15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8</w:t>
      </w:r>
    </w:p>
    <w:p>
      <w:pPr>
        <w:pStyle w:val="PlainText"/>
        <w:ind w:firstLine="720"/>
        <w:jc w:val="both"/>
        <w:rPr>
          <w:rFonts w:ascii="Times New Roman" w:hAnsi="Times New Roman" w:cs="Times New Roman"/>
        </w:rPr>
      </w:pPr>
      <w:r>
        <w:rPr>
          <w:rFonts w:cs="Times New Roman" w:ascii="Times New Roman" w:hAnsi="Times New Roman"/>
        </w:rPr>
        <w:t>«Более публичная сцена» (1758–6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ОВ субботу 21 октября 1758 года, на следующий день после того, как он был «должным и законным образом избран» на кафедру Винера, печатная листовка объявила, что «по назначению и с одобрения вице-канцлера... профессор г-на Винера» прочтет «вступительную лекцию в Школе истории» в следующую среду, «в час одиннадцати».¹ Эта «первая торжественная лекция по общему праву» была должным образом произнесена перед тем, что местная газета сообщила как «переполненная аудитория». Спешно опубликовано менее чем через две недели, какРассуждение об изучении закона, к концу декабря один лондонский корреспондент утверждал, что слышал, как лекцию Блэкстоуна «хвалили везде, куда бы я ни пошел».² То, что один рецензент назвал «этим разумным, энергичным и мужественным призывом к изучению закона», было переиздано еще тысячей экземпляров в следующем году; оно также предваряло последующие изданияАнализ законов, и в конечном итоге первый томКомментарии. Отражая «честь его автору и ученому собранию, которым он был назначен публичным профессором», согласноКритический обзор, тоЛондонский журналсогласились, что это была «превосходная и ученая беседа», которая «ясно показывает, насколько хорошо руководствовался университет в своем выборе», в то время какЕжегодный регистрпохвалил «солидную, разумную и изящную речь, содержащую в себе историю нашего права, справедливый панегирик ему, аргументы в пользу установления надлежащих правил его изучения и энергичное убеждение сделать это изучение таким образом упорядоченным, значительной частью академического образования...».³ Большие куски появились в антологии усовершенствования «Мысли, мораль 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UA, Регистр созывов 1757–66, NEP/Subtus/Reg Bh, 48–9. Bodl. Gough 96 (36), «Оксфорд, 21 октября 1758 г. Настоящим дается уведомление...».</w:t>
      </w:r>
    </w:p>
    <w:p>
      <w:pPr>
        <w:pStyle w:val="PlainText"/>
        <w:ind w:firstLine="720"/>
        <w:jc w:val="both"/>
        <w:rPr>
          <w:rFonts w:ascii="Times New Roman" w:hAnsi="Times New Roman" w:cs="Times New Roman"/>
        </w:rPr>
      </w:pPr>
      <w:r>
        <w:rPr>
          <w:rFonts w:cs="Times New Roman" w:ascii="Times New Roman" w:hAnsi="Times New Roman"/>
        </w:rPr>
        <w:t>²Оксфордский журнал Джексона, 28 октября 1758 г. OUA, WPα 22/1, fos. 18–18v.</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ритический обзор, 6 (ноябрь 1758 г.), 438;Лондонский журнал, 27 (1758), 619;Ежегодный регистр</w:t>
      </w:r>
    </w:p>
    <w:p>
      <w:pPr>
        <w:pStyle w:val="PlainText"/>
        <w:ind w:firstLine="720"/>
        <w:jc w:val="both"/>
        <w:rPr>
          <w:rFonts w:ascii="Times New Roman" w:hAnsi="Times New Roman" w:cs="Times New Roman"/>
        </w:rPr>
      </w:pPr>
      <w:r>
        <w:rPr>
          <w:rFonts w:cs="Times New Roman" w:ascii="Times New Roman" w:hAnsi="Times New Roman"/>
        </w:rPr>
        <w:t>. . . 1758(7-е изд., 1783), 452; см. такжеЕжемесячный обзор, 19 (ноябрь 1758 г.), 486–88;Лондонская хроника, 4 (16–18 ноября 1758 г.), 484–6.</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ожественный',в то время как недолговечныеЖурнал юриста, или Универсальная библиотека адвоката и солиситораутверждал, что «чрезвычайно счастливые... настроения» «рассудительного доктора Блэкстоуна» относительно существующих недостатков образования в области общего права были тем, что «впервые привело к появлению этого журнала», «истинной целью» которого было распространение «простых и легких правил для прохождения курса изучения прав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Однако в Оксфордском университете всё выступление профессора Блэкстоуна, включая его сознательно просвещённый призыв к «более открытому и великодушному мышлению» в отношении академической программы перед лицом «монастырских предрассудков»</w:t>
      </w:r>
      <w:r>
        <w:rPr>
          <w:rFonts w:cs="Cambria Math" w:ascii="Cambria Math" w:hAnsi="Cambria Math"/>
        </w:rPr>
        <w:t>⁵</w:t>
      </w:r>
      <w:r>
        <w:rPr>
          <w:rFonts w:cs="Times New Roman" w:ascii="Times New Roman" w:hAnsi="Times New Roman"/>
        </w:rPr>
        <w:t>, как и ожидалось, встретило не всеобщее одобрение. Бумажная война возобновилась 20 ноября, в тот же день, когда открылся его теперь уже очень популярный частный цикл лекций. В анонимной трёхстраничной листовке защищалось недавнее решение Конвента не освобождать двух учёных Винерианского университета от их установленной законом обязанности посещать лекции профессора, хотя они уже прослушали два полных курса лекций до учреждения Винерианской кафедры. В той же публикации также утверждалось, что Блэкстоун «…нарушил Устав университета, самовольно изменив день, назначенный для чтения его торжественных лекций'.</w:t>
      </w:r>
      <w:r>
        <w:rPr>
          <w:rFonts w:cs="Cambria Math" w:ascii="Cambria Math" w:hAnsi="Cambria Math"/>
        </w:rPr>
        <w:t>⁶</w:t>
      </w:r>
      <w:r>
        <w:rPr>
          <w:rFonts w:cs="Times New Roman" w:ascii="Times New Roman" w:hAnsi="Times New Roman"/>
        </w:rPr>
        <w:t xml:space="preserve"> Эта выделенная курсивом цитата взята из ледяного ответа из двух абзацев от 22 ноября, в котором он призвал своих «безымянных обвинителей выступить и отстаивать свое обвинение», одновременно утверждая перед лицом «столь оскорбительного обращения», что его лекция не была одной из тех, которые предписаны законом для определенных дат в университетском календаре, а скорее «с разрешения вице-канцлера была внештатной публичной лекцией в качестве общего введения в курс».</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Блэкстоуну было бы лучше проигнорировать нападки своих критиков, считая их не более чем «бессильным негодованиемрасстроенный«Партия» (снова цитирую анонимную листовку, авторы которой, естественно, утверждали совершенно иную мотивацию). Но на данный момент он не может</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 Уэллинс,Сборник мыслей, нравственных и божественных, на различные темы(Манчестер,</w:t>
      </w:r>
    </w:p>
    <w:p>
      <w:pPr>
        <w:pStyle w:val="PlainText"/>
        <w:ind w:firstLine="720"/>
        <w:jc w:val="both"/>
        <w:rPr>
          <w:rFonts w:ascii="Times New Roman" w:hAnsi="Times New Roman" w:cs="Times New Roman"/>
        </w:rPr>
      </w:pPr>
      <w:r>
        <w:rPr>
          <w:rFonts w:cs="Times New Roman" w:ascii="Times New Roman" w:hAnsi="Times New Roman"/>
        </w:rPr>
        <w:t>1761), 145–52; там же (Эксетер, 1764), 137–43.Журнал юриста, или Универсальная библиотека адвоката и солиситора(1761), 17–18.</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мментарии, т. 4, 16–2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ыла предложена петиция[Оксфорд, 1758], 1–3; в разрешении было отказано, несмотря на рекомендательные письма канцлера: OUA, NEP/subtus/Reg Bh, Register of Convocation 1757–66, 52–3.</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ктор Блэкстоун обнаружил, что его лично обвиняют: Bodl. Gough Oxon. 96 (38).</w:t>
      </w:r>
    </w:p>
    <w:p>
      <w:pPr>
        <w:pStyle w:val="PlainText"/>
        <w:ind w:firstLine="720"/>
        <w:jc w:val="both"/>
        <w:rPr>
          <w:rFonts w:ascii="Times New Roman" w:hAnsi="Times New Roman" w:cs="Times New Roman"/>
        </w:rPr>
      </w:pPr>
      <w:r>
        <w:rPr>
          <w:rFonts w:cs="Times New Roman" w:ascii="Times New Roman" w:hAnsi="Times New Roman"/>
        </w:rPr>
        <w:t>152</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полностью оправился от «недавних спешек», которые (как он сообщил сэру Роджеру Ньюдигейту 12 ноября), в сочетании с «возможно, слишком большим количеством подкрашенного чая, в последнее время немного расстроили мою нервную систему». Хотя он надеялся «быть достаточно полным через неделю», его состояние, очевидно, казалось достаточно серьёзным, чтобы заставить его указать на то, что «слухи о моей смерти были беспочвенными». Тем не менее, он настаивал на том, что отлично поправляется, чему способствуют «спа-вода... отдых в плане умственных упражнений и регулярное использование лёгких (очень лёгких!) упражнений», даже если «многое из написанного пока не соответствует моему мнению».</w:t>
      </w:r>
    </w:p>
    <w:p>
      <w:pPr>
        <w:pStyle w:val="PlainText"/>
        <w:ind w:firstLine="720"/>
        <w:jc w:val="both"/>
        <w:rPr>
          <w:rFonts w:ascii="Times New Roman" w:hAnsi="Times New Roman" w:cs="Times New Roman"/>
        </w:rPr>
      </w:pPr>
      <w:r>
        <w:rPr>
          <w:rFonts w:cs="Times New Roman" w:ascii="Times New Roman" w:hAnsi="Times New Roman"/>
        </w:rPr>
        <w:t>Больше ничего не известно о природе и масштабах того, что, по всей видимости, было нервным или психологическим срывом сразу после его вступительной лекции. Но трудно поверить, что следующий акт этой необычайной драмы произошёл бы, если бы он был в полном сознании. Ведь в пятницу, 24 ноября 1758 года, «Уильям Блэкстоун, доктор права, асессор преподобного... Доктор Рэндольф, вице-канцлер Оксфордского университета, профессор общего права Винериана, член колледжа Всех Душ указанного университета, а также зачисленное лицо указанного университета, подал иск доктору Джорджу Хаддесфорду, заседающему в качестве заместителя вице-канцлера в том же университетском суде, где сам Блэкстоун обычно председательствовал в качестве оценщика, против «Уильяма Джексона из типографии города Оксфорд по делу о вреде и ущербе на сумму 500, причиненных печатью и публикацией скандального пасквиля, порочащего личность вышеупомянутого Уильяма Блэкстоуна».</w:t>
      </w:r>
    </w:p>
    <w:p>
      <w:pPr>
        <w:pStyle w:val="PlainText"/>
        <w:ind w:firstLine="720"/>
        <w:jc w:val="both"/>
        <w:rPr>
          <w:rFonts w:ascii="Times New Roman" w:hAnsi="Times New Roman" w:cs="Times New Roman"/>
        </w:rPr>
      </w:pPr>
      <w:r>
        <w:rPr>
          <w:rFonts w:cs="Times New Roman" w:ascii="Times New Roman" w:hAnsi="Times New Roman"/>
        </w:rPr>
        <w:t>Помимо публикации еженедельной газеты Оксфорда,Типографский бизнес Джексона привлекал тех, кто по какой-либо причине не желал пользоваться услугами университетского издательства «Кларендон». Учитывая известность Блэкстоуна как представителя прессы, любой член университета, пытавшийся напасть на него в печати, не раскрывая своей личности, мог счесть благоразумным обратиться к Джексону, особенно если печать в Лондоне была бы неудобной. Джексон был искусным мастером, и корнуоллский антиквар доктор Уильям Борлейз, член Королевского общества, поддерживал с ним сердечную переписку ещё долго после того, как впервые столкнулся с «великим добродушием» Джексона во время затянувшегося производства его книги в Оксфорде.Древности Корнуоллаи его преемник,Естественная история КорнуоллаВ одном из этих писем, написанном несколько позже, сам Джексон в своем рассказе о романе упоминает «жестокое нападение, которое на меня совершил мой старый друг доктор Блэкстоун».¹</w:t>
      </w:r>
      <w:r>
        <w:rPr>
          <w:rFonts w:cs="Cambria Math" w:ascii="Cambria Math" w:hAnsi="Cambria Math"/>
        </w:rPr>
        <w:t>⁰</w:t>
      </w:r>
      <w:r>
        <w:rPr>
          <w:rFonts w:cs="Times New Roman" w:ascii="Times New Roman" w:hAnsi="Times New Roman"/>
        </w:rPr>
        <w:t xml:space="preserve"> Хотя точный характер их предыдущих отношений неясен, Блэкстоун, безусловно,</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ыла предложена петиция...,2;Письма, 3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UA, Hyp/A/72, fos. 328–328v.</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Бассейн PA,Уильям Борлейз(Труро, 1986), 103, 144, 176; Королевский институт Корнуолла, BLP/1/50:</w:t>
      </w:r>
    </w:p>
    <w:p>
      <w:pPr>
        <w:pStyle w:val="PlainText"/>
        <w:ind w:firstLine="720"/>
        <w:jc w:val="both"/>
        <w:rPr>
          <w:rFonts w:ascii="Times New Roman" w:hAnsi="Times New Roman" w:cs="Times New Roman"/>
        </w:rPr>
      </w:pPr>
      <w:r>
        <w:rPr>
          <w:rFonts w:cs="Times New Roman" w:ascii="Times New Roman" w:hAnsi="Times New Roman"/>
        </w:rPr>
        <w:t>Джексон — Борлейсу, 15 августа 1759 г.</w:t>
      </w:r>
    </w:p>
    <w:p>
      <w:pPr>
        <w:pStyle w:val="PlainText"/>
        <w:ind w:firstLine="720"/>
        <w:jc w:val="both"/>
        <w:rPr>
          <w:rFonts w:ascii="Times New Roman" w:hAnsi="Times New Roman" w:cs="Times New Roman"/>
        </w:rPr>
      </w:pPr>
      <w:r>
        <w:rPr>
          <w:rFonts w:cs="Times New Roman" w:ascii="Times New Roman" w:hAnsi="Times New Roman"/>
        </w:rPr>
        <w:t>15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Ранее в том же году он использовал газету Джексона для рекламы одного из своих изданий, а также, возможно, нанял его для публикации анонимных брошюр и других спорных материалов. Действительно, в ответ на требование Блэкстоуна от 22 ноября назвать себя, его анонимные оппоненты теперь предложили раскрыть не только свои имена, но и, насколько это возможно, личность «…всеЛица, которые были заинтересованы в написании любого документа против Резолюций Делегации по завещанию Винера, при условии, что «он самбудет ... владетьпо честивсе документы, которые он написал, пропустил или обеспечил для печати во время последнего Контеста».¹¹ В то время как Блэкстоун не проявил намерения попасться на эту наживку (что вполне понятно, учитывая масштаб его собственной анонимной продукции), Джексон, со своей стороны, очевидно, отказался назвать авторов памфлета от 20 ноября, против которого его бывший друг выступил с таким возмущением, несмотря на значительное давление с целью заставить меня сделать это: «ни честные обещания, ни нехристианские угрозы не могли убедить меня стать тем подлым Существом, каким он надеялся меня найти».¹² Очевидно, именно это упорство спровоцировало Блэкстоуна подать в суд на Джексона в его собственном суде.</w:t>
      </w:r>
    </w:p>
    <w:p>
      <w:pPr>
        <w:pStyle w:val="PlainText"/>
        <w:ind w:firstLine="720"/>
        <w:jc w:val="both"/>
        <w:rPr>
          <w:rFonts w:ascii="Times New Roman" w:hAnsi="Times New Roman" w:cs="Times New Roman"/>
        </w:rPr>
      </w:pPr>
      <w:r>
        <w:rPr>
          <w:rFonts w:cs="Times New Roman" w:ascii="Times New Roman" w:hAnsi="Times New Roman"/>
        </w:rPr>
        <w:t>Истец и ответчик внесли залог, чтобы гарантировать свою явку на следующее заседание («условие» Блэкстоуна в размере 20 — половина того, что требовалось от Джексона — было сделано его другом и коллегой из All Souls Джоном Трейси), но никаких записей о дальнейших разбирательствах по делу обнаружено не было. В августе 1759 года Джексон сказал Борлейзу, что все это дело, в которое его «весьма невинно втянули как орудие», «к несчастью, вызвало раскол в университете», хотя с тех пор раскол «утих».¹³ Другой, заметно более враждебно настроенный источник утверждает, что Блэкстоун угрожал преследовать печатника «в суде высшей инстанции» и действительно «фактически отдал приказ о проведении этого преследования в суде королевской скамьи... и был очень зол на своих Друзей за то, что они благоразумно не подчинились таким неосторожным Приказам».¹</w:t>
      </w:r>
      <w:r>
        <w:rPr>
          <w:rFonts w:cs="Cambria Math" w:ascii="Cambria Math" w:hAnsi="Cambria Math"/>
        </w:rPr>
        <w:t>⁴</w:t>
      </w:r>
      <w:r>
        <w:rPr>
          <w:rFonts w:cs="Times New Roman" w:ascii="Times New Roman" w:hAnsi="Times New Roman"/>
        </w:rPr>
        <w:t xml:space="preserve"> Какова бы ни была правда этого последнего (неподтвержденного) утверждения, предположение Джексона о том, что его личный</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ксфордский журнал Джексона, 25 марта 1758 г., iii (копия Bodl., аннотированная названиями объявлений о размещении гостей).Доктор Блэкстоун, пожелавший, чтобы авторы статьи от 20 ноября «сохранили их Обвинения: Bodl. Gough Oxon. 96 (39), 3; эта недатированная работа имеет сильное типографское сходство со своей предшественницей, Bodl. Gough Oxon. 96 (37).</w:t>
      </w:r>
    </w:p>
    <w:p>
      <w:pPr>
        <w:pStyle w:val="PlainText"/>
        <w:ind w:firstLine="720"/>
        <w:jc w:val="both"/>
        <w:rPr>
          <w:rFonts w:ascii="Times New Roman" w:hAnsi="Times New Roman" w:cs="Times New Roman"/>
        </w:rPr>
      </w:pPr>
      <w:r>
        <w:rPr>
          <w:rFonts w:cs="Times New Roman" w:ascii="Times New Roman" w:hAnsi="Times New Roman"/>
        </w:rPr>
        <w:t>¹² Королевский институт Корнуолла, BLP/1/50: Джексон Борлейзу, 15 августа 1759 г.</w:t>
      </w:r>
    </w:p>
    <w:p>
      <w:pPr>
        <w:pStyle w:val="PlainText"/>
        <w:ind w:firstLine="720"/>
        <w:jc w:val="both"/>
        <w:rPr>
          <w:rFonts w:ascii="Times New Roman" w:hAnsi="Times New Roman" w:cs="Times New Roman"/>
        </w:rPr>
      </w:pPr>
      <w:r>
        <w:rPr>
          <w:rFonts w:cs="Times New Roman" w:ascii="Times New Roman" w:hAnsi="Times New Roman"/>
        </w:rPr>
        <w:t>¹³ Там же, OUA, Hyp/A/72, fo. 328. Блэкстоун, возможно, не присутствовал в суде во время этих разбирательств, хотя он выступал в качестве оценщика в тот же день по крайней мере в одном деле, а именноЭлизабет и Мэри Барнс против Эдмунда Фонса: OUA, Документы суда канцлера 1758 г., стр. 29.</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Ф. Бассетт,Дело джентльмена, несправедливо лишенного права голоса на выборах канцлера Оксфордского университета(1759), 23; Джексон не упоминается по имени, но, кажется, мало сомнений, что он (а не сам Бассетт) был «антагонистом» Блэкстоуна в этой «Сделке»: ср. Уорд,Георгианский Оксфорд, 210. См. далее ниже, стр. 158.</w:t>
      </w:r>
    </w:p>
    <w:p>
      <w:pPr>
        <w:pStyle w:val="PlainText"/>
        <w:ind w:firstLine="720"/>
        <w:jc w:val="both"/>
        <w:rPr>
          <w:rFonts w:ascii="Times New Roman" w:hAnsi="Times New Roman" w:cs="Times New Roman"/>
        </w:rPr>
      </w:pPr>
      <w:r>
        <w:rPr>
          <w:rFonts w:cs="Times New Roman" w:ascii="Times New Roman" w:hAnsi="Times New Roman"/>
        </w:rPr>
        <w:t>154</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Конфликт с Блэкстоуном, который стал причиной раскола университета, был явно преувеличен, поскольку разобщающая роль Блэкстоуна в академической политике Оксфорда восходит как минимум к избирательной кампании 1751 года. Однако, помимо того, что его резкая реакция на Джексона могла бы свидетельствовать о рассудительности и самообладании Блэкстоуна (даже с учётом возможных последствий его недавней болезни), очевидное отсутствие сохранившихся комментариев современников об этом конфликте, возможно, указывает на то, что он представлял меньший интерес или значение, чем другие взаимосвязанные академические споры того времени.</w:t>
      </w:r>
    </w:p>
    <w:p>
      <w:pPr>
        <w:pStyle w:val="PlainText"/>
        <w:ind w:firstLine="720"/>
        <w:jc w:val="both"/>
        <w:rPr>
          <w:rFonts w:ascii="Times New Roman" w:hAnsi="Times New Roman" w:cs="Times New Roman"/>
        </w:rPr>
      </w:pPr>
      <w:r>
        <w:rPr>
          <w:rFonts w:cs="Times New Roman" w:ascii="Times New Roman" w:hAnsi="Times New Roman"/>
        </w:rPr>
        <w:t>Первый из них был вызван смертью ветерана-канцлера Оксфорда, Чарльза Батлера, графа Аррана, в середине декабря 1759 года. Канцлерство было выборной должностью, которая, по словам комментатора начала девятнадцатого века, «всегда была предметом амбиций высшей знати в королевстве».¹5 В политизированной академической среде Оксфорда борьба за такую ​​премию неизбежно решалась по партийно-политическому признаку: как сказал один из младших коллег Блэкстоуна по All Souls, «Мне не нужно давать вам дальнейших объяснений, кроме того, что это было дело тори и вигов».¹6 Учитывая подавляющее влияние тори в университете в целом, единственная надежда значительного вигского, административного или правительственного меньшинства заключалась в разделении голосов «старых интересов». Это казалось реальной возможностью, когда два пэра-тори позволили своим именам выдвинуться в качестве кандидатов. Блэкстоун и большинство в большинстве колледжей, как и ожидалось, отдали предпочтение Джону Фейну, графу Уэстморлендскому, занимавшему весьма почётную должность верховного управляющего университетом с 1754 года, а не его более молодому и, как правило, менее влиятельному сопернику Джорджу Ли, графу Личфилдскому. Но поскольку Уэстморленд не обладал абсолютным большинством, его оппонент-виг Ричард Тревор, епископ Даремский, мог бы одержать победу, если бы оба пэра действительно пришли на выборы. Такой исход был совершенно неприемлем для их сторонников, поскольку «главной целью было отклонение кандидатуры епископа»; однако «страхи и серьёзная враждебность среди тори» означали, что ни один из лагерей не хотел добровольно отдавать голоса сопернику.¹</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Выход из тупика был возможен только путём убеждения одного или другого кандидата снять свою кандидатуру. Блэкстоун обязался это сделать после того, как кто-то неизвестный поднял вопрос о праве Личфилда на пост канцлера и запросил мнение адвокатов по этому вопросу. В результате, по всей видимости, юридическое заключение гласило, что, хотя имя Личфилда оставалось в списках колледжа Святого Джона после его ухода из университета, факт его</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Н. Уитток,Топографическое и историческое описание университета и города Оксфорда(1829), 34.</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Библиотека Морраба, MOR/Bor/2E: Джордж Уильяму Борласу, 15 февраля 1759 г.</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Там же. См. такжеХУО, 144–6; Дулиттл, 22–3.</w:t>
      </w:r>
    </w:p>
    <w:p>
      <w:pPr>
        <w:pStyle w:val="PlainText"/>
        <w:ind w:firstLine="720"/>
        <w:jc w:val="both"/>
        <w:rPr>
          <w:rFonts w:ascii="Times New Roman" w:hAnsi="Times New Roman" w:cs="Times New Roman"/>
        </w:rPr>
      </w:pPr>
      <w:r>
        <w:rPr>
          <w:rFonts w:cs="Times New Roman" w:ascii="Times New Roman" w:hAnsi="Times New Roman"/>
        </w:rPr>
        <w:t>15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последствии он принял почетное звание города Оксфорда (от которого он поспешно отказался на следующий день после смерти Аррана), что не обязательно нарушало университетский устав XVII века, провозглашавший абсолютную несовместимость академического и гражданского статуса.¹</w:t>
      </w:r>
      <w:r>
        <w:rPr>
          <w:rFonts w:cs="Cambria Math" w:ascii="Cambria Math" w:hAnsi="Cambria Math"/>
        </w:rPr>
        <w:t>⁸</w:t>
      </w:r>
      <w:r>
        <w:rPr>
          <w:rFonts w:cs="Times New Roman" w:ascii="Times New Roman" w:hAnsi="Times New Roman"/>
        </w:rPr>
        <w:t xml:space="preserve"> Блэкстоун придерживался совершенно иной точки зрения. Как он напомнил университетскому советнику Рэндлу Уилбрахаму в длинном письме, составленном в День подарков 1758 года, он и другие противники кандидатуры сэра Эдварда Тёрнера на вакантное место в парламенте университета в 1750–1751 годах, рассматривали схожую аргументацию. Остальная часть этого письма излагает основные положения и некоторые фактические выражения, использованные в его собственном решающем вмешательстве в выборы канцлера. Явно отказываясь от формы юридического заключения, «будучи слишком заинтересованным в текущих выборах как избиратель, чтобы выставлять напоказ равнодушного арбитра», Блэкстоун на своей четырехстраничной листовке не ставил подпись, хотя читателей уверяли, что личность ее автора может быть установлена ​​по запросу издателя (предположительно, не Уильяма Джексона).¹</w:t>
      </w:r>
      <w:r>
        <w:rPr>
          <w:rFonts w:cs="Cambria Math" w:ascii="Cambria Math" w:hAnsi="Cambria Math"/>
        </w:rPr>
        <w:t>⁹</w:t>
      </w:r>
      <w:r>
        <w:rPr>
          <w:rFonts w:cs="Times New Roman" w:ascii="Times New Roman" w:hAnsi="Times New Roman"/>
        </w:rPr>
        <w:t xml:space="preserve"> После резкой критики фактического дела, которое было изложено в качестве мнения адвокатов, поскольку оно «излагало как неоспоримые пункты... сами рассматриваемые вопросы», Блэкстоун приступил к ссылке на ряд авторитетных источников — «Устав, Акт парламента и Статут» — для поддержки своего центрального утверждения о том, что только факт зачисления делал «членом великого корпоративного органа университета», независимо от того, поддерживало ли впоследствии зачисленное лицо какую-либо связь с Оксфордским общежитием или колледжем. Кроме того, несовместимость гражданской свободы и университетского членства означала, что те, кто принимал первую, автоматически теряли второе; это достигалось «не путемлишающийПартия тех привилегий, от которых он уже отказался, но постоянноисключаяили воспрепятствовав ему в будущем возобновить членство в университете, которое он ранее счел уместным обменять на Свободу Города».²</w:t>
      </w:r>
      <w:r>
        <w:rPr>
          <w:rFonts w:cs="Cambria Math" w:ascii="Cambria Math" w:hAnsi="Cambria Math"/>
        </w:rPr>
        <w:t>⁰</w:t>
      </w:r>
      <w:r>
        <w:rPr>
          <w:rFonts w:cs="Times New Roman" w:ascii="Times New Roman" w:hAnsi="Times New Roman"/>
        </w:rPr>
        <w:t xml:space="preserve"> Трактат завершается кратким абзацем, одобряющим «мудрое и доброе Предостережение», данное «двумя джентльменами, которые, по общему признанию, являются выдающимися в своей Профессии» относительно «опасностей, которые могут возникнуть для Университета в случае избрания некомпетентного канцлера». Используя готический шрифт для выразительности, Блэкстоун предупредил сторонников Личфилда, что такие выборы могут «втянуть их в утомительную юридическую тяжбу (исход которой может быть очень нестабильным) и, возможно, положить конец</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OUA, WPα/22/2 (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Письма, 59–62; OUA, WPα /22/2 (3):Оксфорд, 30 декабря 1758 г. | Копии мнений трех весьма выдающихся и ученых джентльменов . . ., 1. Клитероу, xiii, признает авторство Блэкстоуна, согласно названиеРазмышления о мнениях господ Пратта, Мортона и Уилбрахама относительно дисквалификации лорда Литчфилда. См. также Bodl. GA Oxon. b 19 (97), fo. 98v.</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Там же, 4.</w:t>
      </w:r>
    </w:p>
    <w:p>
      <w:pPr>
        <w:pStyle w:val="PlainText"/>
        <w:ind w:firstLine="720"/>
        <w:jc w:val="both"/>
        <w:rPr>
          <w:rFonts w:ascii="Times New Roman" w:hAnsi="Times New Roman" w:cs="Times New Roman"/>
        </w:rPr>
      </w:pPr>
      <w:r>
        <w:rPr>
          <w:rFonts w:cs="Times New Roman" w:ascii="Times New Roman" w:hAnsi="Times New Roman"/>
        </w:rPr>
        <w:t>156</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в назначении лица, не соответствующего взглядам большинства избирателей'.</w:t>
      </w:r>
    </w:p>
    <w:p>
      <w:pPr>
        <w:pStyle w:val="PlainText"/>
        <w:ind w:firstLine="720"/>
        <w:jc w:val="both"/>
        <w:rPr>
          <w:rFonts w:ascii="Times New Roman" w:hAnsi="Times New Roman" w:cs="Times New Roman"/>
        </w:rPr>
      </w:pPr>
      <w:r>
        <w:rPr>
          <w:rFonts w:cs="Times New Roman" w:ascii="Times New Roman" w:hAnsi="Times New Roman"/>
        </w:rPr>
        <w:t>Подготовив собственный текст вскоре после ознакомления с юридическими заключениями,²¹ Блэкстоун, очевидно, предоставил копию вице-канцлеру Томасу Рэндольфу, который активно вёл переговоры о «Договоре о коалиции» с лагерем Личфилда. В трёх последовательных записках, отправленных 29 и 30 декабря, Рэндольф настоятельно просил его отложить публикацию, предположительно опасаясь, что появление его «Замечаний» может сделать собрания сторонников Личфилда в «Кингс-Армс» и «Нью-Инн-Холл» менее, а не более склонными к изменению своих голосов. По словам Рэндольфа, даже простое упоминание его имени могло нанести ущерб.²² Выполняя эту просьбу, Блэкстоун в тот же день напечатал свой листок. Узнав от своего друга Шардена Масгрейва, ректора Ориэл-колледжа, что переговоры не продвинулись дальше, Блэкстон переслал копию в дом лорда Личфилда в Дитчли-парке, в 12 милях к северу от Оксфорда. В его откровенно двусмысленном сопроводительном письме получателя он заверял: «Если бы не это фатальное возражение, которое я не знаю, как преодолеть, я думаю, что в Англии нет ни одного дворянина, за исключением лорда Уэстморленда, который в настоящее время по праву имел бы право на все почести, которые может оказать университет...».²³ Три дня спустя, накануне голосования, Личфилд официально снял свою кандидатуру, хотя один из его сторонников попытался возразить Блэкстону, утверждая, что право Личфилда быть кандидатом было «вопросом скорееФактчем изЗакон, и среди них наиболее подходящими судьями являются члены Университета».²</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Хотя Блэкстоун, возможно, и оправился от худших последствий какого-то психологического расстройства, которое свалило его с ног сразу после инаугурационной лекции, тяжёлые выборы канцлера вряд ли снизили уровень его стресса. Ещё до выхода его памфлета друг предлагал ему не воспринимать слишком серьёзно «грязь, которая могла быть брошена, это слишком распространено на всех выборах...». Но это благонамеренное заверение не сбылось лучше, чем сопутствующее предсказание, что «по мере того, как люди остывают, они будут видеть яснее и превратят свои упреки в благодарность».²5 Напротив, недовольные сторонники Личфилда продолжали выражать негодование по поводу «тонких людей», которые искусно организовали поражение их</w:t>
      </w:r>
    </w:p>
    <w:p>
      <w:pPr>
        <w:pStyle w:val="PlainText"/>
        <w:ind w:firstLine="720"/>
        <w:jc w:val="both"/>
        <w:rPr>
          <w:rFonts w:ascii="Times New Roman" w:hAnsi="Times New Roman" w:cs="Times New Roman"/>
        </w:rPr>
      </w:pPr>
      <w:r>
        <w:rPr>
          <w:rFonts w:cs="Times New Roman" w:ascii="Times New Roman" w:hAnsi="Times New Roman"/>
        </w:rPr>
        <w:t>²¹ Некоторая версия его аргументации была предоставлена ​​Томасу Лайлу до 27 декабря: см. OUA, WPα /22/1, fos. 18–18v.</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UA WPα/22/1, листы 20–22 об.; листы 21. Библиотека Морраба, MOR/Bor/2E: Джордж Уильяму Борлейзу, 15 февраля 1759 г.</w:t>
      </w:r>
    </w:p>
    <w:p>
      <w:pPr>
        <w:pStyle w:val="PlainText"/>
        <w:ind w:firstLine="720"/>
        <w:jc w:val="both"/>
        <w:rPr>
          <w:rFonts w:ascii="Times New Roman" w:hAnsi="Times New Roman" w:cs="Times New Roman"/>
        </w:rPr>
      </w:pPr>
      <w:r>
        <w:rPr>
          <w:rFonts w:cs="Times New Roman" w:ascii="Times New Roman" w:hAnsi="Times New Roman"/>
        </w:rPr>
        <w:t>²³ OUA, WPα/22/1, fos. 27–27v: Шарден Масгрейв Уильяму Блэкстону, 30 декабря 1758 г.;</w:t>
      </w:r>
    </w:p>
    <w:p>
      <w:pPr>
        <w:pStyle w:val="PlainText"/>
        <w:ind w:firstLine="720"/>
        <w:jc w:val="both"/>
        <w:rPr>
          <w:rFonts w:ascii="Times New Roman" w:hAnsi="Times New Roman" w:cs="Times New Roman"/>
        </w:rPr>
      </w:pPr>
      <w:r>
        <w:rPr>
          <w:rFonts w:cs="Times New Roman" w:ascii="Times New Roman" w:hAnsi="Times New Roman"/>
        </w:rPr>
        <w:t>Письма, 62–3.</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OUA, WPα/22/2 (1):Некоторые соображения, представленные членам Созыва, одобренный Блэкстоуном «Печатные соображения от 3 января 1759 г.».</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OUA, WPα/22/1, fo. 18v.</w:t>
      </w:r>
    </w:p>
    <w:p>
      <w:pPr>
        <w:pStyle w:val="PlainText"/>
        <w:ind w:firstLine="720"/>
        <w:jc w:val="both"/>
        <w:rPr>
          <w:rFonts w:ascii="Times New Roman" w:hAnsi="Times New Roman" w:cs="Times New Roman"/>
        </w:rPr>
      </w:pPr>
      <w:r>
        <w:rPr>
          <w:rFonts w:cs="Times New Roman" w:ascii="Times New Roman" w:hAnsi="Times New Roman"/>
        </w:rPr>
        <w:t>15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андидат.²</w:t>
      </w:r>
      <w:r>
        <w:rPr>
          <w:rFonts w:cs="Cambria Math" w:ascii="Cambria Math" w:hAnsi="Cambria Math"/>
        </w:rPr>
        <w:t>⁶</w:t>
      </w:r>
      <w:r>
        <w:rPr>
          <w:rFonts w:cs="Times New Roman" w:ascii="Times New Roman" w:hAnsi="Times New Roman"/>
        </w:rPr>
        <w:t xml:space="preserve"> Блэкстоун также подвергся публичным оскорблениям со стороны разгневанного выпускника, которому было запрещено голосовать на выборах канцлера на основании его предыдущего принятия свободы города Оксфорда. Помимо обвинения в том, что его угроза привлечь Уильяма Джексона к ответственности в суде Королевской скамьи нарушила его клятву при поступлении соблюдать юрисдикцию университета, независимо мыслящий Фрэнсис Бассетт также обвинил его в нарушении, по крайней мере, духа того самого университетского устава, который, по мнению Блэкстоуна, нарушил Личфилд. Поскольку, по словам Бассета, Блэкстоун обратился к нескольким видным землевладельцам-тори Оксфордшира, которые также были свободными гражданами города, с просьбой поддержать его в получении «работы большой ценности... а именно, регистрации графства».²</w:t>
      </w:r>
      <w:r>
        <w:rPr>
          <w:rFonts w:cs="Cambria Math" w:ascii="Cambria Math" w:hAnsi="Cambria Math"/>
        </w:rPr>
        <w:t>⁷</w:t>
      </w:r>
      <w:r>
        <w:rPr>
          <w:rFonts w:cs="Times New Roman" w:ascii="Times New Roman" w:hAnsi="Times New Roman"/>
        </w:rPr>
        <w:t xml:space="preserve"> Это утверждение теперь не может быть проверено. Все, что мы знаем, это то, что в марте предыдущего года, когда исход дела о завещании Винериан оставался неопределенным, Блэкстоун разместил объявление в газете Джексона, призывая читателей не связывать себя никаким конкретным кандидатом на предлагаемую должность окружного регистратора актов, пока не станет ясно, действительно ли парламент учредит национальную систему регистрации прав на землю.²</w:t>
      </w:r>
      <w:r>
        <w:rPr>
          <w:rFonts w:cs="Cambria Math" w:ascii="Cambria Math" w:hAnsi="Cambria Math"/>
        </w:rPr>
        <w:t>⁸</w:t>
      </w:r>
      <w:r>
        <w:rPr>
          <w:rFonts w:cs="Times New Roman" w:ascii="Times New Roman" w:hAnsi="Times New Roman"/>
        </w:rPr>
        <w:t xml:space="preserve"> Однако каким бы неловким он ни считал любое раскрытие своего прежнего интереса к повышению по службе, которое не осуществилось, еще более потенциально оскорбительной была насмешка Бассета о том, что «человекмаленькая удача, подтакойОбязанности, более подвержены искушениям, чем человек с большим независимым состоянием».²</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Как заметил кембриджский философ Дэвид Хартли, предположительно на основе личного опыта, «ничто не может легко превзойти тщеславие, самомнение, высокомерие, подражание и зависть, которые обнаруживаются у выдающихся профессоров наук, математики, естественной философии и даже самого богословия».³</w:t>
      </w:r>
      <w:r>
        <w:rPr>
          <w:rFonts w:cs="Cambria Math" w:ascii="Cambria Math" w:hAnsi="Cambria Math"/>
        </w:rPr>
        <w:t>⁰</w:t>
      </w:r>
      <w:r>
        <w:rPr>
          <w:rFonts w:cs="Times New Roman" w:ascii="Times New Roman" w:hAnsi="Times New Roman"/>
        </w:rPr>
        <w:t xml:space="preserve"> Лишь малая часть общего потока сплетен, слухов, клеветы и домыслов, порожденных капризными преподавателями Оксфорда середины восемнадцатого века, все еще сохранилась, но популярность и положение Блэкстоуна в университете явно пострадали с тех пор, как</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Библиотека Морраба, MOR/Bor/2E, Джордж Уильяму Борласу, 15 февраля 1759 г.</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Бассетт,Дело джентльмена, 20–24. Борлейс датирует публикацию этой брошюры</w:t>
      </w:r>
    </w:p>
    <w:p>
      <w:pPr>
        <w:pStyle w:val="PlainText"/>
        <w:ind w:firstLine="720"/>
        <w:jc w:val="both"/>
        <w:rPr>
          <w:rFonts w:ascii="Times New Roman" w:hAnsi="Times New Roman" w:cs="Times New Roman"/>
        </w:rPr>
      </w:pPr>
      <w:r>
        <w:rPr>
          <w:rFonts w:cs="Times New Roman" w:ascii="Times New Roman" w:hAnsi="Times New Roman"/>
        </w:rPr>
        <w:t>14 февраля 1759 г.; копия сохранилась среди бумаг Блэкстоуна (OUA, WPα/22/4). Уорд,Георгианский Оксфорд, 211;H of P 1754–90, I.62. Бассетт, по-видимому, жил в Нортгемптоншире, а не чем в его корнуоллских поместьях: Королевский институт Корнуолла, MEN 37, 48, 118.</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Оксфордский журнал Джексона, 25 марта 1758 г., iii (аннотированная копия, Бодлианская библиотека); эта информация могла быть получена от Джексона через друга Бассета Борлейза: Пул,Уильям Борлейз, 38; Библиотека Морраба, MOR/Bor/2E («Оригинальные письма, том 5»): Питер Шервин Уильяму Борлейзу, 3 июня 1759 г. О неудавшемся законопроекте о земельном кадастре 1758 г. см.CJ, xxviii. 325, и Лэнгфорд,Общественная жизнь и состоятельный англичанин,50–51.</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Дело джентльмена, 21, 23.</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Д. Хартли,Наблюдения за человеком(1791; впервые опубликовано в 1749), т. 458.</w:t>
      </w:r>
    </w:p>
    <w:p>
      <w:pPr>
        <w:pStyle w:val="PlainText"/>
        <w:ind w:firstLine="720"/>
        <w:jc w:val="both"/>
        <w:rPr>
          <w:rFonts w:ascii="Times New Roman" w:hAnsi="Times New Roman" w:cs="Times New Roman"/>
        </w:rPr>
      </w:pPr>
      <w:r>
        <w:rPr>
          <w:rFonts w:cs="Times New Roman" w:ascii="Times New Roman" w:hAnsi="Times New Roman"/>
        </w:rPr>
        <w:t>158</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Споры вокруг кафедры Винериана. Он не был равнодушен к враждебности, теперь направленной на него. К началу марта 1759 года Томас Винчестер сообщал их общему другу Роджеру Ньюдигейту, что «доктор Блэкстоун поверг меня и остальных своих друзей в крайнее уныние, приняв решение снова открыть кабинет в Темпле», чтобы провести четыре юридических семестра в Лондоне, приезжая в Оксфорд только для чтения лекций. Через несколько лет он, несомненно, окончательно покинет Оксфорд, что повлечет катастрофические последствия для Фонда Винериана, в то время как «процветающее состояние прессы вернется в свое прежнее оцепеневшее состояние». Винчестеру оставалось лишь «трепетать» за весь университет «как за ученое сообщество» и практически единственное учебное заведение в королевстве, «сохранившее свою независимость». Причины были достаточно ясны: «множество обид, которые он получил здесь за все свои добрые дела, и малое возмещение за оскорбления, которые он получил от тех, чьё положение обязывало их причинить». Винчестер считал, что «обращение, которому он подвергся в последнем деле» (вероятно, речь шла о выборах канцлера, а не о спорах вокруг Винерианского кресла), состоящее из «мрачных предчувствий и холодного обращения», «вернулось к нему». Ибо «вместо того успокоения, которого он ожидал… он столкнулся лишь с извращённым и злым духом сопротивления всем его благим намерениям». Но, возможно, всё ещё оставался шанс изменить мнение Блэкстоуна, если «все его друзья объединятся, чтобы заставить его изменить своё решение и помочь рассеять то облако, которое сейчас висит над ним и которое, я не могу не думать, вскоре рассеется само собой, если мы сможем убедить его в этом».³¹</w:t>
      </w:r>
    </w:p>
    <w:p>
      <w:pPr>
        <w:pStyle w:val="PlainText"/>
        <w:ind w:firstLine="720"/>
        <w:jc w:val="both"/>
        <w:rPr>
          <w:rFonts w:ascii="Times New Roman" w:hAnsi="Times New Roman" w:cs="Times New Roman"/>
        </w:rPr>
      </w:pPr>
      <w:r>
        <w:rPr>
          <w:rFonts w:cs="Times New Roman" w:ascii="Times New Roman" w:hAnsi="Times New Roman"/>
        </w:rPr>
        <w:t>Этим надеждам не суждено было сбыться, возможно, отчасти потому, что враждебность к Блэкстону была более распространена в академическом сообществе, чем предполагал или осознавал Винчестер. Блэкстон не мог рассчитывать даже на поддержку большинства в собственном колледже, что стало очевидно, когда он безуспешно баллотировался на выборах на должность вице-ректора в апреле 1759 года. Один из его старших коллег, богослов доктор Джон Уайт, его коллега по казначею в 1751 году, затем применил против него тот же избирательный метод, который он сам с таким успехом применил в недавнем конкурсе на пост канцлера, оспорив его право на выдвижение на том основании, что пребывание на кафедре Винериана с её щедрой зарплатой несовместимо со стипендией Всех Душ. В ответ на эту изобретательную инициативу и встречное заявление Блэкстоуна о том, что сана священника Уайта лишает его права занимать эту должность, официальное собрание ректоров и должностных лиц колледжа заявило, что устав колледжа, который запрещал получать стипендии тем, кто имел другие существенные источники дохода или занимал должности, несовместимые с серьезным обучением, не был принят.</w:t>
      </w:r>
    </w:p>
    <w:p>
      <w:pPr>
        <w:pStyle w:val="PlainText"/>
        <w:ind w:firstLine="720"/>
        <w:jc w:val="both"/>
        <w:rPr>
          <w:rFonts w:ascii="Times New Roman" w:hAnsi="Times New Roman" w:cs="Times New Roman"/>
        </w:rPr>
      </w:pPr>
      <w:r>
        <w:rPr>
          <w:rFonts w:cs="Times New Roman" w:ascii="Times New Roman" w:hAnsi="Times New Roman"/>
        </w:rPr>
        <w:t>³¹ Уорикшир RO, CR136/B4099.</w:t>
      </w:r>
    </w:p>
    <w:p>
      <w:pPr>
        <w:pStyle w:val="PlainText"/>
        <w:ind w:firstLine="720"/>
        <w:jc w:val="both"/>
        <w:rPr>
          <w:rFonts w:ascii="Times New Roman" w:hAnsi="Times New Roman" w:cs="Times New Roman"/>
        </w:rPr>
      </w:pPr>
      <w:r>
        <w:rPr>
          <w:rFonts w:cs="Times New Roman" w:ascii="Times New Roman" w:hAnsi="Times New Roman"/>
        </w:rPr>
        <w:t>15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арушили³². Другой вопрос, служил ли такой исход утешением тому, что в самые тяжёлые моменты Блэкстоуна могло легко показаться вотумом недоверия со стороны его ближайших коллег и соратников. К началу июня слабые отголоски этого дела достигли отдалённого корнуоллского прихода, когда один священник, выпускник Оксфорда, докладывал другому о последних событиях в их альма-матер:</w:t>
      </w:r>
    </w:p>
    <w:p>
      <w:pPr>
        <w:pStyle w:val="PlainText"/>
        <w:ind w:firstLine="720"/>
        <w:jc w:val="both"/>
        <w:rPr>
          <w:rFonts w:ascii="Times New Roman" w:hAnsi="Times New Roman" w:cs="Times New Roman"/>
        </w:rPr>
      </w:pPr>
      <w:r>
        <w:rPr>
          <w:rFonts w:cs="Times New Roman" w:ascii="Times New Roman" w:hAnsi="Times New Roman"/>
        </w:rPr>
        <w:t>Разногласие наконец вкралось в некогда считавшуюся самой единодушной Палату – Всех Душ. Обе партии возглавляют доктора Блэкистоун и Уайт, и поэтому их называют «Чёрными» и «Белыми». Первая из них не даст вам хорошего представления; да и о Лидере вы не должны составить хорошего представления, поскольку он превратился из Любимчика в самого ненавистного человека в Университете, так жадно присвоив себе (как профессор) почти весь доход Фонда Вайнера, оставив лишь ничтожные гроши учёным.</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Это изображение Блэкстоуна как лидера одноимённой студенческой фракции – история почти слишком хорошая, чтобы быть правдой. Тем не менее, несмотря на постыдное поражение на выборах вице-ректора, Блэкстоун оставался значимой фигурой в колледже Всех Душ, где группа коллег, как младших, так и старших, включая будущего ректората Джона Трейси, оставалась его друзьями и сторонниками. Один из этих сторонников, вероятнее всего, Бенджамин Баклер, произнёс в часовне колледжа проповедь, якобы посвящённую памяти основателя, и одновременно изложив малоизвестную историю из Ветхого Завета как сложную аллегорию студенческой жизни. Но он также стремился оправдать Блэкстоуна, «нынешнего достойного профессора, который все еще остается членом общества и украшением этого общества» от «злобы и зависти, любви к борьбе и разногласиям» его врагов в колледже.³</w:t>
      </w:r>
      <w:r>
        <w:rPr>
          <w:rFonts w:cs="Cambria Math" w:ascii="Cambria Math" w:hAnsi="Cambria Math"/>
        </w:rPr>
        <w:t>⁴</w:t>
      </w:r>
      <w:r>
        <w:rPr>
          <w:rFonts w:cs="Times New Roman" w:ascii="Times New Roman" w:hAnsi="Times New Roman"/>
        </w:rPr>
        <w:t xml:space="preserve"> В следующем году Ричард Скроуп из колледжа Магдалины опубликовал два памфлета, в которых раскритиковал это «самое распущенное выступление», порицая «немилосердные инсинуации, косвенно направленные наодна частьсвоих коллег-коллегов, чтобы хоть как-то комплиментировать другому».³</w:t>
      </w:r>
      <w:r>
        <w:rPr>
          <w:rFonts w:cs="Cambria Math" w:ascii="Cambria Math" w:hAnsi="Cambria Math"/>
        </w:rPr>
        <w:t>⁵</w:t>
      </w:r>
      <w:r>
        <w:rPr>
          <w:rFonts w:cs="Times New Roman" w:ascii="Times New Roman" w:hAnsi="Times New Roman"/>
        </w:rPr>
        <w:t xml:space="preserve"> Мы не можем сейчас идентифицировать</w:t>
      </w:r>
    </w:p>
    <w:p>
      <w:pPr>
        <w:pStyle w:val="PlainText"/>
        <w:ind w:firstLine="720"/>
        <w:jc w:val="both"/>
        <w:rPr>
          <w:rFonts w:ascii="Times New Roman" w:hAnsi="Times New Roman" w:cs="Times New Roman"/>
        </w:rPr>
      </w:pPr>
      <w:r>
        <w:rPr>
          <w:rFonts w:cs="Times New Roman" w:ascii="Times New Roman" w:hAnsi="Times New Roman"/>
        </w:rPr>
        <w:t>³² Кодрингтон, MS 36, Записная книжка Уордена Ниблетта, 20, 27 апреля 1759 г.; Acta in Capitulis 1753–70, 27 апреля 1759 г. Bodl. MS DD All Souls b 15; Уайт был избран в товарищество в 1740 г. (а не в 1753 г., как указаноХУО, 194n): Список Симмонса;Эл. Оксон., iv. 1539. Робертсон,Колледж Всех Душ, 2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иблиотека Морраба, MOR/Bor/2E: от Шервина до Борласе, 3 июня 1759 г. ³</w:t>
      </w:r>
      <w:r>
        <w:rPr>
          <w:rFonts w:cs="Cambria Math" w:ascii="Cambria Math" w:hAnsi="Cambria Math"/>
        </w:rPr>
        <w:t>⁴</w:t>
      </w:r>
      <w:r>
        <w:rPr>
          <w:rFonts w:cs="Times New Roman" w:ascii="Times New Roman" w:hAnsi="Times New Roman"/>
        </w:rPr>
        <w:t xml:space="preserve"> [Б. Баклер?],Визит Елисея в Галгал(1760), 19, 28–9.</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Р. Скроуп],Похлебка Елисея в Галгале, испорченная символической кулинарией в Оксфорде(нп, нд), iii;</w:t>
      </w:r>
    </w:p>
    <w:p>
      <w:pPr>
        <w:pStyle w:val="PlainText"/>
        <w:ind w:firstLine="720"/>
        <w:jc w:val="both"/>
        <w:rPr>
          <w:rFonts w:ascii="Times New Roman" w:hAnsi="Times New Roman" w:cs="Times New Roman"/>
        </w:rPr>
      </w:pPr>
      <w:r>
        <w:rPr>
          <w:rFonts w:cs="Times New Roman" w:ascii="Times New Roman" w:hAnsi="Times New Roman"/>
        </w:rPr>
        <w:t>[Р. Скроуп и Т. Ноуэлл],Диссертация о том виде письма, который называется юмором, в применении к</w:t>
      </w:r>
    </w:p>
    <w:p>
      <w:pPr>
        <w:pStyle w:val="PlainText"/>
        <w:ind w:firstLine="720"/>
        <w:jc w:val="both"/>
        <w:rPr>
          <w:rFonts w:ascii="Times New Roman" w:hAnsi="Times New Roman" w:cs="Times New Roman"/>
        </w:rPr>
      </w:pPr>
      <w:r>
        <w:rPr>
          <w:rFonts w:cs="Times New Roman" w:ascii="Times New Roman" w:hAnsi="Times New Roman"/>
        </w:rPr>
        <w:t>160</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отдельные члены этих групп, хотя помимо Баклера и Трейси в партию сторонников Блэкстоуна должны были входить Александр Попхэм и Ричард Багот, возможно, также юристы Томас Бевер и Роберт Ванситтарт, которых Блэкстоун назначил в 1761 году заместителями для чтения лекций в свое отсутствие.³</w:t>
      </w:r>
      <w:r>
        <w:rPr>
          <w:rFonts w:cs="Cambria Math" w:ascii="Cambria Math" w:hAnsi="Cambria Math"/>
        </w:rPr>
        <w:t>⁶</w:t>
      </w:r>
      <w:r>
        <w:rPr>
          <w:rFonts w:cs="Times New Roman" w:ascii="Times New Roman" w:hAnsi="Times New Roman"/>
        </w:rPr>
        <w:t xml:space="preserve"> Оппонентов было еще меньше, хотя немногие выжившие члены, первоначально признанные родственниками основателя, включая Генри Беннета и Джона Карна, вряд ли считали Блэкстоуна естественным союзником или другом. Несчастный Чарльз Грейнджер, на которого в апреле 1759 года в суде канцлера подали в суд кредиторы и доходы его товарищества были конфискованы для уплаты долгов по приказу, подписанному Блэкстоуном, был, пожалуй, настроен не лучше.³</w:t>
      </w:r>
      <w:r>
        <w:rPr>
          <w:rFonts w:cs="Cambria Math" w:ascii="Cambria Math" w:hAnsi="Cambria Math"/>
        </w:rPr>
        <w:t>⁷</w:t>
      </w:r>
      <w:r>
        <w:rPr>
          <w:rFonts w:cs="Times New Roman" w:ascii="Times New Roman" w:hAnsi="Times New Roman"/>
        </w:rPr>
        <w:t xml:space="preserve"> За пределами All Souls положение Блэкстоуна оценить еще сложнее. Хотя рассказ Шервина, возможно, точно отражает степень его академического падения после скандала вокруг кафедры Винериана, Блэкстоун, похоже, всегда общался преимущественно в рамках своего колледжа. Мы увидим, что он, тем не менее, сохранил достаточное влияние, чтобы в течение следующих двух лет провести через совещательные собрания университета значительный объем законодательных актов, продолжая при этом играть весьма активную роль в делах прессы.</w:t>
      </w:r>
    </w:p>
    <w:p>
      <w:pPr>
        <w:pStyle w:val="PlainText"/>
        <w:ind w:firstLine="720"/>
        <w:jc w:val="both"/>
        <w:rPr>
          <w:rFonts w:ascii="Times New Roman" w:hAnsi="Times New Roman" w:cs="Times New Roman"/>
        </w:rPr>
      </w:pPr>
      <w:r>
        <w:rPr>
          <w:rFonts w:cs="Times New Roman" w:ascii="Times New Roman" w:hAnsi="Times New Roman"/>
        </w:rPr>
        <w:t>Что касается источников антиблакстоновских настроений, то нельзя сбрасывать со счетов зависть или более принципиальное негодование по поводу благоприятных условий, на которых он теперь занимал кафедру Винерии. Даже если они не были единственной причиной, такие чувства часто могли усиливать недоброжелательность, исходящую из других источников. Партийно-политический антагонизм по отношению к ведущему деятелю «Старых интересов» в университете в течение последнего десятилетия также был мощной силой. Некоторые антиблакстоновские настроения, распространявшиеся за пределами колледжа Олл-Соулз, возможно, отражали отсутствие сочувствия к членам этого уникального, отчужденного и привилегированного общества. Не стоит также недооценивать сопротивление программе реформ Блэкстона со стороны тех, кто занимал удобные, нетребовательные должности в академическом руководстве.</w:t>
      </w:r>
    </w:p>
    <w:p>
      <w:pPr>
        <w:pStyle w:val="PlainText"/>
        <w:ind w:firstLine="720"/>
        <w:jc w:val="both"/>
        <w:rPr>
          <w:rFonts w:ascii="Times New Roman" w:hAnsi="Times New Roman" w:cs="Times New Roman"/>
        </w:rPr>
      </w:pPr>
      <w:r>
        <w:rPr>
          <w:rFonts w:cs="Times New Roman" w:ascii="Times New Roman" w:hAnsi="Times New Roman"/>
        </w:rPr>
        <w:t>Однако его личный стиль также вызывал неприязнь и мало способствовал смягчению или умиротворению оппозиции. В сочетании с определённой сдержанностью, отсутствие у Блэкстоуна физической грации и беглости речи создавало впечатление несгибаемого, если не высокомерного, публичного человека. Его решимость, сосредоточенность и неутомимая энергия в достижении целей, которым он себя посвятил, могли как раздражать, так и пугать людей более спокойного склада ума. Хотя он быстро…</w:t>
      </w:r>
    </w:p>
    <w:p>
      <w:pPr>
        <w:pStyle w:val="PlainText"/>
        <w:ind w:firstLine="720"/>
        <w:jc w:val="both"/>
        <w:rPr>
          <w:rFonts w:ascii="Times New Roman" w:hAnsi="Times New Roman" w:cs="Times New Roman"/>
        </w:rPr>
      </w:pPr>
      <w:r>
        <w:rPr>
          <w:rFonts w:cs="Times New Roman" w:ascii="Times New Roman" w:hAnsi="Times New Roman"/>
        </w:rPr>
        <w:t>Священные темы. По случаю публикации проповеди, произнесенной в колледже Всех Душ в Оксфорде 2 ноября прошлого года.(1760), 17–22 (обе брошюры переплетены в Bodl. Gough Oxf. 13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OUA, V/3/5/14.</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Беннет был принят в 1750 году, Карн и Грейнджер — в 1753 году: список Симмонса; OUA, документы суда канцлера 1759 года, 4:1, 4:3, 5:6.</w:t>
      </w:r>
    </w:p>
    <w:p>
      <w:pPr>
        <w:pStyle w:val="PlainText"/>
        <w:ind w:firstLine="720"/>
        <w:jc w:val="both"/>
        <w:rPr>
          <w:rFonts w:ascii="Times New Roman" w:hAnsi="Times New Roman" w:cs="Times New Roman"/>
        </w:rPr>
      </w:pPr>
      <w:r>
        <w:rPr>
          <w:rFonts w:cs="Times New Roman" w:ascii="Times New Roman" w:hAnsi="Times New Roman"/>
        </w:rPr>
        <w:t>16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Чтобы оскорбиться, если кто-то мнил, что его характер и мотивы неуважительны, он мог также проявить удивительное безразличие к тому, какое воздействие его слова и действия могли оказать на других. Один яркий пример из июня 1758 года: он опубликовал в виде листовки текст горячего официального протеста, подписанного 16 поименованными диссидентами-магистрами искусств (включая коллегу из колледжа Олл-Соулз, вышеупомянутого Джона Карна) против отказа вице-канцлера в их праве обсуждать Винерианские статуты, под саркастическим заголовком, призывающим членов Конвента «серьёзно рассмотреть следующие наиболее важные вопросы».порядочный, либеральный, академическийиджентльменский«Производительность». Это вмешательство не только вызвал ответ в схожих терминах, но его можно было бы очень правдоподобно представить как имеющий тенденцию «квоспламенитьВопросы еще более серьезны, и усугубляют и увековечивают ту печальную Вражду, Конец которой горячо желает видеть каждый настоящий Друг Университета».³</w:t>
      </w:r>
      <w:r>
        <w:rPr>
          <w:rFonts w:cs="Cambria Math" w:ascii="Cambria Math" w:hAnsi="Cambria Math"/>
        </w:rPr>
        <w:t>⁸</w:t>
      </w:r>
      <w:r>
        <w:rPr>
          <w:rFonts w:cs="Times New Roman" w:ascii="Times New Roman" w:hAnsi="Times New Roman"/>
        </w:rPr>
        <w:t xml:space="preserve"> Короче говоря, Блэкстоун слишком часто позволял себе раздражаться из-за того, что он считал корыстью, или глупостью, или и тем, и другим, со стороны тех, кто стоял на пути его многочисленных планов и проектов. Другой вопрос, стал бы он более успешным академическим администратором и политиком, если бы проявил больше осторожности, осмотрительности и сдержанности в таких обстоятельствах. Учитывая различные культурные и институциональные препятствия, с которыми сталкивался любой начинающий реформатор в Оксфорде середины восемнадцатого века, мы можем сомневаться. Но в любом случае будущая карьера Блэкстоуна не ограничилась академическими рощами, хотя до его окончательного отъезда из Оксфорда оставалось еще около шести лет.</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1759 год стал лишь началом этого затянувшегося расставания. Его знаменитая вступительная лекция помогла распространить репутацию Блэкстоуна далеко за пределы Оксфордского университета. Но приглашение прочитать лекции перед принцем Георгом, будущим королём Англии, по-видимому, исходило от рекомендации бывшего студента-бакалавра и будущего премьер-министра, молодого Уильяма, виконта Фицмориса, впоследствии второго графа Шелберна, который сам «с большим вниманием посещал лекции Блэкстоуна и извлёк из них значительную пользу»³</w:t>
      </w:r>
      <w:r>
        <w:rPr>
          <w:rFonts w:cs="Cambria Math" w:ascii="Cambria Math" w:hAnsi="Cambria Math"/>
        </w:rPr>
        <w:t>⁹</w:t>
      </w:r>
      <w:r>
        <w:rPr>
          <w:rFonts w:cs="Times New Roman" w:ascii="Times New Roman" w:hAnsi="Times New Roman"/>
        </w:rPr>
        <w:t xml:space="preserve"> во время своего краткого пребывания в Оксфорде в 1755–1756 годах. Как бы ни было приятно получить такое предложение от графа Бьюта, официального наставника принца Уэльского, это было</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Bodl. Gough Oxon. 96 (52), (57), курсив в оригинале; Doolittle, 51–52. Другим из тех, кого так высмеивали, был Ричард Скроуп, о котором см. выше, стр. 160. См. такжеОтвет Ревизору: Bodl. Gough Oxon. 96 (23).</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Э. Фицморис,Жизнь Уильяма, графа Шелберна(1875), т. 19.</w:t>
      </w:r>
    </w:p>
    <w:p>
      <w:pPr>
        <w:pStyle w:val="PlainText"/>
        <w:ind w:firstLine="720"/>
        <w:jc w:val="both"/>
        <w:rPr>
          <w:rFonts w:ascii="Times New Roman" w:hAnsi="Times New Roman" w:cs="Times New Roman"/>
        </w:rPr>
      </w:pPr>
      <w:r>
        <w:rPr>
          <w:rFonts w:cs="Times New Roman" w:ascii="Times New Roman" w:hAnsi="Times New Roman"/>
        </w:rPr>
        <w:t>162</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Это было явно непрактично, учитывая многочисленные обязательства Блэкстоуна перед Оксфордом, в том числе перед его нынешней студенческой аудиторией. Тем не менее, он взял на себя обязательство предоставить принцу копии ряда лекций из своего первого, более общего курса, а возможно, и других. Джордж уже проявил живой интерес к теории и практике управления, и не в последнюю очередь к важнейшей теме государственных финансов, которая была предметом «двух лекций о доходах короля», которые Блэкстоун отправил Бьюту 15 марта 1759 года. Его сопроводительное письмо отличается решительно независимой позицией, уверяя Бьюта, что тема будет рассмотрена «со свободой, которая, я надеюсь, является как приличной, так и конституционной», и никоим образом не подвергалась самоцензуре, чтобы щадить королевскую восприимчивость: «ибо я бы унизился, предлагая моей аудитории в университете что-либо, что было бы неуместно видеть в другом месте».</w:t>
      </w:r>
      <w:r>
        <w:rPr>
          <w:rFonts w:cs="Cambria Math" w:ascii="Cambria Math" w:hAnsi="Cambria Math"/>
        </w:rPr>
        <w:t>⁴⁰</w:t>
      </w:r>
      <w:r>
        <w:rPr>
          <w:rFonts w:cs="Times New Roman" w:ascii="Times New Roman" w:hAnsi="Times New Roman"/>
        </w:rPr>
        <w:t xml:space="preserve"> Любые основные опасения по поводу реакции Бьюта или его ученика, предположительно, были развеяны позже в том же году с прибытием огромной суммы в 200 — суммы его годового жалованья Винериана — в качестве «подарка от принца Уэльского».</w:t>
      </w:r>
      <w:r>
        <w:rPr>
          <w:rFonts w:cs="Cambria Math" w:ascii="Cambria Math" w:hAnsi="Cambria Math"/>
        </w:rPr>
        <w:t>⁴</w:t>
      </w:r>
      <w:r>
        <w:rPr>
          <w:rFonts w:cs="Times New Roman" w:ascii="Times New Roman" w:hAnsi="Times New Roman"/>
        </w:rPr>
        <w:t>¹ Хотя будущие отношения Блэкстоуна с Бьютом будут недолгими и в конечном итоге несчастливыми, в Георг обрёл благодарного, преданного и вскоре ставшего несравненно влиятельным покровителя, чьи благотворные вмешательства ознаменовали несколько ключевых поворотных моментов в его дальнейшей жизни. Взаимное влияние лекций Блэкстоуна на политические убеждения будущего короля и его представление о собственной роли монарха определить сложнее, отчасти потому, что взгляды Блэкстоуна были тесно связаны с идеологией «Кантри и патриотизма», которую Георг уже усвоил от своих наставников. Когда Чарльз Гарт, член парламента, лондонский агент от Южной Каролины, утверждал, что Георг «считал себя юристом, потому что прочитал Блэкстоуна до публикации», он, вероятно, имел в виду именно это раннее знакомство с лекциями, а не какое-либо монархическое изучениеКомментариив корректуре.</w:t>
      </w:r>
      <w:r>
        <w:rPr>
          <w:rFonts w:cs="Cambria Math" w:ascii="Cambria Math" w:hAnsi="Cambria Math"/>
        </w:rPr>
        <w:t>⁴</w:t>
      </w:r>
      <w:r>
        <w:rPr>
          <w:rFonts w:cs="Times New Roman" w:ascii="Times New Roman" w:hAnsi="Times New Roman"/>
        </w:rPr>
        <w:t>² Однако Блэкстон, несомненно, усилил чувство высокой ответственности, которую ему вскоре предстоит нести, управляя своим народом «согласно закону… ради сохранения их веры и свобод». Более спекулятивно, акцент Блэкстона, вслед за Монтескье и другими, на необходимости отделения судебной от исполнительной ветви власти, возможно,</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Письма,50; обе лекции, очевидно, были № 9 и 10, о королевских обычных и чрезвычайных доходах; см.Анализ, 16–18 и UCL, MS Add. 120, fos. 24v–31v (лекции Джона Уилкинсона, 1757–1758). Блэкстон ожидал возвращения «Книги лекций» через Фицмориса, обещая при этом «остальные… как только позволит медлительность моего секретаря». Единственный сохранившийся комплект лекций из серии 1758–1759 годов неполный и включает только три лекции из первой части курса: Oxfordshire RO, JXXVI/a/1.</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 См. Приложение II ниже.</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 Р. Барри,Г-н Ратледж из Южной Каролины(Нью-Йорк, 1942), 117.</w:t>
      </w:r>
    </w:p>
    <w:p>
      <w:pPr>
        <w:pStyle w:val="PlainText"/>
        <w:ind w:firstLine="720"/>
        <w:jc w:val="both"/>
        <w:rPr>
          <w:rFonts w:ascii="Times New Roman" w:hAnsi="Times New Roman" w:cs="Times New Roman"/>
        </w:rPr>
      </w:pPr>
      <w:r>
        <w:rPr>
          <w:rFonts w:cs="Times New Roman" w:ascii="Times New Roman" w:hAnsi="Times New Roman"/>
        </w:rPr>
        <w:t>16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мог вдохновить законодательство, которое вскоре было «принято по искренней рекомендации самого короля с престола», согласно которому судьи отныне сохраняли свои должности, несмотря на смерть суверена, а выплата их жалования гарантировалась из гражданского листа.</w:t>
      </w:r>
      <w:r>
        <w:rPr>
          <w:rFonts w:cs="Cambria Math" w:ascii="Cambria Math" w:hAnsi="Cambria Math"/>
        </w:rPr>
        <w:t>⁴</w:t>
      </w:r>
      <w:r>
        <w:rPr>
          <w:rFonts w:cs="Times New Roman" w:ascii="Times New Roman" w:hAnsi="Times New Roman"/>
        </w:rPr>
        <w:t>³ «Мысли о британской конституции» Джорджа, составленные в начале 1760 года, также содержат возможные отголоски лекций Блэкстоуна с акцентом на преимуществах милиции по сравнению с постоянной армией и важности поддержания суда равными себе, «наиболее мудрого института».</w:t>
      </w:r>
      <w:r>
        <w:rPr>
          <w:rFonts w:cs="Cambria Math" w:ascii="Cambria Math" w:hAnsi="Cambria Math"/>
        </w:rPr>
        <w:t>⁴⁴</w:t>
      </w:r>
    </w:p>
    <w:p>
      <w:pPr>
        <w:pStyle w:val="PlainText"/>
        <w:ind w:firstLine="720"/>
        <w:jc w:val="both"/>
        <w:rPr>
          <w:rFonts w:ascii="Times New Roman" w:hAnsi="Times New Roman" w:cs="Times New Roman"/>
        </w:rPr>
      </w:pPr>
      <w:r>
        <w:rPr>
          <w:rFonts w:cs="Times New Roman" w:ascii="Times New Roman" w:hAnsi="Times New Roman"/>
        </w:rPr>
        <w:t>Хотя Блэкстоун возобновил рассмотрение дел в суде Кингс-Бенч несколькими годами ранее, он, очевидно, посещал Вестминстер-холл только в дни Михайлова дня и Хиллари, и даже тогда не всегда. Таким образом, хотя его опубликованные отчеты включают в себя пространный перечень судебных решений, вынесенных в Канцелярии 24 января 1759 года, он, очевидно, был составлен опытным адвокатом-тори Николасом Фазакерли и предоставлен Бамбером Гаскойном, другим адвокатом из Линкольнс-Инн.</w:t>
      </w:r>
      <w:r>
        <w:rPr>
          <w:rFonts w:cs="Cambria Math" w:ascii="Cambria Math" w:hAnsi="Cambria Math"/>
        </w:rPr>
        <w:t>⁴⁵</w:t>
      </w:r>
      <w:r>
        <w:rPr>
          <w:rFonts w:cs="Times New Roman" w:ascii="Times New Roman" w:hAnsi="Times New Roman"/>
        </w:rPr>
        <w:t xml:space="preserve"> Однако в середине года Блэкстоун предпринял следующий необходимый шаг к возобновлению практики в лондонской адвокатуре, приобретя ряд кабинетов на первом этаже на Королевской скамье в Иннер-Темпле, комнаты, освобожденные их предыдущим владельцем только потому, что он переехал в еще более привлекательный комплекс кабинетов. Будучи официально принятым в члены Иннер-Темпл, как того требовали правила дома для проведения собраний, он впоследствии попытался завершить передачу, потребовав возврата штрафного обязательства, которое он подписал при первом посещении общины в соседнем Миддл-Темпле. Эти действия могли бы указывать на совершенно прагматичный подход, лишенный какой-либо личной преданности ни одному из сообществ Темпла. Однако через две недели после того, как он, казалось бы, разорвал все связи с Миддл-Хаус, его руководящий орган официально постановил, что «Благодарность этого Парламента должна быть вынесена Уильяму Блэкстоуну, эсквайру, бывшему адвокату этого Общества… за его правильное издание «Великой Хартии и Хартии Леса и т. д.», которое он представил этому Обществу».</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 UCL, MS Add 120, fos. 24, 26; Д. Думан,Судебная коллегия в Англии 1727–1875 гг.(1982), 97н.Ср. поразительно хвалебный отрывок вКомментарии, т. 258, о статуте 1 Geo. III, гл. 23, цитируя речь Георга (которую Блэкстон, возможно, слышал лично) в его первом парламенте 3 марта 1761 г.:CJ, xxviii.1094. Сэмюэл Джонсон считал, что Бьют убедил Георга принять эту меру:Жизнь Джонсона, 619–20; но см. Ф. Теккерей,История жизни достопочтенного Уильяма Питта(1827), т. 49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PDG Томас, «Мысли о британской конституции» Георга III в 1760 году»,Вестник Института исторических исследований, lx (1987), 361–363. С. Скиннер, «Поддержка ополчения Блэкстоуном», AJLH, 44 (2000), 1–18.</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Отчеты, я. 123–8;Записи Почетного общества Линкольнс-Инн: Черные книги,ред. WP Baildon (1898), iii. 346.</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 xml:space="preserve"> </w:t>
      </w:r>
      <w:r>
        <w:rPr>
          <w:rFonts w:cs="Times New Roman" w:ascii="Times New Roman" w:hAnsi="Times New Roman"/>
        </w:rPr>
        <w:t>Архивы ИТ, CHA/5/2, ф. 40; CHA/2/1, ф. 96; Архивы MT, Парламентская книга, K10, 241–2, 244.</w:t>
      </w:r>
    </w:p>
    <w:p>
      <w:pPr>
        <w:pStyle w:val="PlainText"/>
        <w:ind w:firstLine="720"/>
        <w:jc w:val="both"/>
        <w:rPr>
          <w:rFonts w:ascii="Times New Roman" w:hAnsi="Times New Roman" w:cs="Times New Roman"/>
        </w:rPr>
      </w:pPr>
      <w:r>
        <w:rPr>
          <w:rFonts w:cs="Times New Roman" w:ascii="Times New Roman" w:hAnsi="Times New Roman"/>
        </w:rPr>
        <w:t>164</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Тремя годами ранее, когда Блэкстоун переписывал версию Великой хартии вольностей, недавно завещанную Бодлианской библиотеке, он также усомнился в принятой датировке этой рукописи.</w:t>
      </w:r>
      <w:r>
        <w:rPr>
          <w:rFonts w:cs="Cambria Math" w:ascii="Cambria Math" w:hAnsi="Cambria Math"/>
        </w:rPr>
        <w:t>⁴⁷</w:t>
      </w:r>
      <w:r>
        <w:rPr>
          <w:rFonts w:cs="Times New Roman" w:ascii="Times New Roman" w:hAnsi="Times New Roman"/>
        </w:rPr>
        <w:t xml:space="preserve"> Кампания за кафедру Винериана оказалась серьёзным отвлечением от подобных антикварных занятий, не говоря уже о связанной с этим перспективе преемства на должность профессора древней истории в Кэмдене. Но летом 1757 года Блэкстоун читал подборку монастырских хроник начала XIII века в Бодлианской и Кодрингтонской библиотеках. После того, как в апреле 1758 года он отыскал несколько соответствующих рукописей, хранящихся в Бодлианской библиотеке, он, по-видимому, отложил эту задачу почти на 12 месяцев. Другой большой период работы в марте и апреле 1759 года привел к появлению текста того, что станетВеликая Хартия и Хартия Леса, а также другие подлинные документыготов к печати к июлю, хотя необычно длительный процесс производства затем задержал публикацию до ноября.</w:t>
      </w:r>
      <w:r>
        <w:rPr>
          <w:rFonts w:cs="Cambria Math" w:ascii="Cambria Math" w:hAnsi="Cambria Math"/>
        </w:rPr>
        <w:t>⁴⁸</w:t>
      </w:r>
    </w:p>
    <w:p>
      <w:pPr>
        <w:pStyle w:val="PlainText"/>
        <w:ind w:firstLine="720"/>
        <w:jc w:val="both"/>
        <w:rPr>
          <w:rFonts w:ascii="Times New Roman" w:hAnsi="Times New Roman" w:cs="Times New Roman"/>
        </w:rPr>
      </w:pPr>
      <w:r>
        <w:rPr>
          <w:rFonts w:cs="Times New Roman" w:ascii="Times New Roman" w:hAnsi="Times New Roman"/>
        </w:rPr>
        <w:t>Элегантно напечатанный на плотной бумаге, с широкими полями, иллюстрированными инициалами и гравированными концовками, «Блэкстон»Великая Хартияостается выдающимся эстетическим и техническим достижением: как справедливо заметил его биограф, зять, «внешняя красота печати, шрифтов и т. д. отразила немалую честь ему как главному реформаторуКларендон Пресс. . . '.</w:t>
      </w:r>
      <w:r>
        <w:rPr>
          <w:rFonts w:cs="Cambria Math" w:ascii="Cambria Math" w:hAnsi="Cambria Math"/>
        </w:rPr>
        <w:t>⁴⁹</w:t>
      </w:r>
      <w:r>
        <w:rPr>
          <w:rFonts w:cs="Times New Roman" w:ascii="Times New Roman" w:hAnsi="Times New Roman"/>
        </w:rPr>
        <w:t xml:space="preserve"> На самом делеВеликая Хартиябыл напечатан в частном порядке и Не являясь официальным изданием Прессы (Блэкстоун получил от своих коллег-делегатов особое разрешение на выпуск «Издания Великой хартии вольностей в университетском издательстве»), Блэкстоун, таким образом, обязан своим красивым внешним видом прежде всего дизайнерскому мастерству и полиграфическому мастерству самого автора. Однако это издание 14 хартий времен правления Иоанна, Генриха III и Эдуарда I также стало важнейшим новаторским научным трудом, предприняв первую критическую, систематическую попытку установить последовательность и четко разграничить тексты самой Великой хартии вольностей, лесной хартии 1224 года и многочисленных королевских конфирмаций и переизданий вплоть до конца XIII века.</w:t>
      </w:r>
    </w:p>
    <w:p>
      <w:pPr>
        <w:pStyle w:val="PlainText"/>
        <w:ind w:firstLine="720"/>
        <w:jc w:val="both"/>
        <w:rPr>
          <w:rFonts w:ascii="Times New Roman" w:hAnsi="Times New Roman" w:cs="Times New Roman"/>
        </w:rPr>
      </w:pPr>
      <w:r>
        <w:rPr>
          <w:rFonts w:cs="Times New Roman" w:ascii="Times New Roman" w:hAnsi="Times New Roman"/>
        </w:rPr>
        <w:t>В редакционном введении, насчитывающем почти 80 страниц, Блэкстоун начал с объяснения происхождения «первоначальных статей или положений соглашения, принятых на конгрессе в Рунингмиде в пятнадцатый год правления короля Джона, на котором была основана его великая хартия», продолжая «прослеживать их с их многочисленными изменениями и поправками в период младенчества короля Генриха».</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Письма, 31; выше, стр. 139.</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Bodl. MS Library Records, e 559, fo. 119, 18 августа 1757 г., fo. 123v, 8 апреля 1758 г.; e 560, fo. 2v,</w:t>
      </w:r>
    </w:p>
    <w:p>
      <w:pPr>
        <w:pStyle w:val="PlainText"/>
        <w:ind w:firstLine="720"/>
        <w:jc w:val="both"/>
        <w:rPr>
          <w:rFonts w:ascii="Times New Roman" w:hAnsi="Times New Roman" w:cs="Times New Roman"/>
        </w:rPr>
      </w:pPr>
      <w:r>
        <w:rPr>
          <w:rFonts w:cs="Times New Roman" w:ascii="Times New Roman" w:hAnsi="Times New Roman"/>
        </w:rPr>
        <w:t>14 апреля 1759 г.; Кодрингтон, «Книга заёмщика библиотеки», 24 июля, 20 декабря 1757 г., 5, 10 марта, 5, 6,</w:t>
      </w:r>
    </w:p>
    <w:p>
      <w:pPr>
        <w:pStyle w:val="PlainText"/>
        <w:ind w:firstLine="720"/>
        <w:jc w:val="both"/>
        <w:rPr>
          <w:rFonts w:ascii="Times New Roman" w:hAnsi="Times New Roman" w:cs="Times New Roman"/>
        </w:rPr>
      </w:pPr>
      <w:r>
        <w:rPr>
          <w:rFonts w:cs="Times New Roman" w:ascii="Times New Roman" w:hAnsi="Times New Roman"/>
        </w:rPr>
        <w:t>11 мая 1759 г. Клитероу, xiv.</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Там же. См. Дж. Уотсон,Мемуары древних графов Уоррена и Суррея(Уоррингтон, 1785), т. 184.</w:t>
      </w:r>
    </w:p>
    <w:p>
      <w:pPr>
        <w:pStyle w:val="PlainText"/>
        <w:ind w:firstLine="720"/>
        <w:jc w:val="both"/>
        <w:rPr>
          <w:rFonts w:ascii="Times New Roman" w:hAnsi="Times New Roman" w:cs="Times New Roman"/>
        </w:rPr>
      </w:pPr>
      <w:r>
        <w:rPr>
          <w:rFonts w:cs="Times New Roman" w:ascii="Times New Roman" w:hAnsi="Times New Roman"/>
        </w:rPr>
        <w:t>16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ретья – к опасностям, которым они подверглись, и к своевременной поддержке, которую они получили в зрелом возрасте; и, наконец, к их мирному становлению на двадцать девятом году правления короля Эдуарда</w:t>
      </w:r>
    </w:p>
    <w:p>
      <w:pPr>
        <w:pStyle w:val="PlainText"/>
        <w:ind w:firstLine="720"/>
        <w:jc w:val="both"/>
        <w:rPr>
          <w:rFonts w:ascii="Times New Roman" w:hAnsi="Times New Roman" w:cs="Times New Roman"/>
        </w:rPr>
      </w:pPr>
      <w:r>
        <w:rPr>
          <w:rFonts w:cs="Times New Roman" w:ascii="Times New Roman" w:hAnsi="Times New Roman"/>
        </w:rPr>
        <w:t>«Сначала».</w:t>
      </w:r>
      <w:r>
        <w:rPr>
          <w:rFonts w:cs="Cambria Math" w:ascii="Cambria Math" w:hAnsi="Cambria Math"/>
        </w:rPr>
        <w:t>⁵⁰</w:t>
      </w:r>
      <w:r>
        <w:rPr>
          <w:rFonts w:cs="Times New Roman" w:ascii="Times New Roman" w:hAnsi="Times New Roman"/>
        </w:rPr>
        <w:t xml:space="preserve"> Его больше всего интересовали сами рукописи, а не их содержание, за исключением тех случаев, когда последнее проясняло хронологию и происхождение первых. Эта документальная направленность включала в себя сбор вариантов хартий, хранящихся в публичных библиотеках и частных руках по всей стране. Полагаясь на других в копировании или изучении текстов в Кембридже и Дареме, Блэкстон сам взял на себя ответственность за те, что находились в Бодлианской библиотеке и Ориэл-колледже Оксфорда, в Тауэре, Британском музее, Гильдии, Геральдической палате и Вестминстерском аббатстве. Он также отметил «исключительную вежливость» одного частного владельца, который «разрешил редактору исправить следующее издание, как оно вышло из-под печати, по этому оригиналу» первого напечатанного документа – статей, к которым король Иоанн приложил свою большую печать в Раннимиде 19 июня 1215 года.</w:t>
      </w:r>
      <w:r>
        <w:rPr>
          <w:rFonts w:cs="Cambria Math" w:ascii="Cambria Math" w:hAnsi="Cambria Math"/>
        </w:rPr>
        <w:t>⁵</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Великая Хартиявоплощает в себе традицию изучения юридической древности, восходящую к началу XVII века и ранее.</w:t>
      </w:r>
      <w:r>
        <w:rPr>
          <w:rFonts w:cs="Cambria Math" w:ascii="Cambria Math" w:hAnsi="Cambria Math"/>
        </w:rPr>
        <w:t>⁵</w:t>
      </w:r>
      <w:r>
        <w:rPr>
          <w:rFonts w:cs="Times New Roman" w:ascii="Times New Roman" w:hAnsi="Times New Roman"/>
        </w:rPr>
        <w:t>² Тем не менее, он также отражает более современные культурные и интеллектуальные влияния, прежде всего в прояснении доселе господствовавшей путаницы, четкой и строгой редакционной методологии и осознанной привлекательности (благодаря элегантности формы и ясности содержания) для образованного широкого круга читателей, а не только для сухих как пыль антикваров. Несмотря на то, что на титульном листе он именует себя «барристером», в своем изложении Блэкстоун мало использовал технические юридические знания. Наконец, его несколько неожиданный методологический вывод — о том, что «составление и усвоение всеобщей полной истории Англии — бремя слишком тяжелое, чтобы его мог взять на себя любой один человек, каким бы выдающимся ни был», — имеет удивительно современное звучание. Также он последовательно признавал, что если бы подобный «большой и обширный труд» в конечном итоге был составлен, ему вполне могло бы не хватать «того критического внимания к датам, именам и другим мельчайшим обстоятельствам, которое было бы необходимо тем, кто будет исполнять обязанности подчиненных». Как бы он ни был уверен, что в этих целях его собственная роль определённо относилась к последней категории, Блэкстоун, тем не менее, мог бы быть рад узнать, что его научный труд остаётся стандартным источником информации для</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Великая Хартия, ii.</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Там же, xvi.</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См. RJ Smith,Готическое наследие: средневековые институты в британской мысли, 1688–1863(Кембридж, 1987), 93; Р. Свит,Антиквары: открытие прошлого в Британии XVIII века(2004), 235.</w:t>
      </w:r>
    </w:p>
    <w:p>
      <w:pPr>
        <w:pStyle w:val="PlainText"/>
        <w:ind w:firstLine="720"/>
        <w:jc w:val="both"/>
        <w:rPr>
          <w:rFonts w:ascii="Times New Roman" w:hAnsi="Times New Roman" w:cs="Times New Roman"/>
        </w:rPr>
      </w:pPr>
      <w:r>
        <w:rPr>
          <w:rFonts w:cs="Times New Roman" w:ascii="Times New Roman" w:hAnsi="Times New Roman"/>
        </w:rPr>
        <w:t>166</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по сей день, тем самым продолжая «иллюстрировать эту важную часть нашей английской юридической истории».</w:t>
      </w:r>
      <w:r>
        <w:rPr>
          <w:rFonts w:cs="Cambria Math" w:ascii="Cambria Math" w:hAnsi="Cambria Math"/>
        </w:rPr>
        <w:t>⁵</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Несколько более скоро это издание помогло Блэкстону стать «хорошо известным в ученом мире» как «особенно искусному в юридических и исторических древностях нашей страны», а следовательно, «полезному и достойному члену» Лондонского общества антикваров, в которое он был избран в феврале 1761 года.</w:t>
      </w:r>
      <w:r>
        <w:rPr>
          <w:rFonts w:cs="Cambria Math" w:ascii="Cambria Math" w:hAnsi="Cambria Math"/>
        </w:rPr>
        <w:t>⁵⁴</w:t>
      </w:r>
      <w:r>
        <w:rPr>
          <w:rFonts w:cs="Times New Roman" w:ascii="Times New Roman" w:hAnsi="Times New Roman"/>
        </w:rPr>
        <w:t xml:space="preserve"> Эта благородная организация, которая стремилась к роли и статусу в антикварной и исторической науке, сравнимым с ролью и статусом Королевского общества в естественной философии, могла бы появиться быстрее, если бы Блэкстон не исключил из своегоВеликая ХартияРукописный свиток, принадлежавший аристократическому священнику Чарльзу лорду Литтелтону, активному члену и будущему президенту общества. После того, как Блэкстона предложили вступить в члены, но до его избрания, Литтелтон выступил с «мемуарами» на собрании общества, в которых отстаивал подлинность свитка, опущенного Блэкстоном (на том основании, что это была копия того времени, а не оригинальное издание Великой хартии вольностей). В своём ответе, зачитанном обществу 10 июня, на всего лишь втором собрании, которое он посетил, Блэкстон представил вежливое, но в целом сокрушительное опровержение этих утверждений, объяснив, почему он стал относиться к свитку Литтелтона «с меньшим почтением… чем, как он обнаружил, от него ожидали». Несмотря на то, что его уличали в доверчивости, невежестве, поверхностности и ненаблюдательности, по крайней мере, в этом вопросе, Литтелтон не предпринял никаких попыток защитить себя. Блэкстоун, со своей стороны, присутствовал, по всей видимости, только на двух заседаниях, прежде чем в протоколах общества перестали фиксироваться участники в 1769 году, хотя он и выступил с еще одним докладом на менее спорную тему в 1775 году. Уильям Брей, адвокат из Суррея и к тому времени стойкий сторонник общества, вполне мог отражать консенсус среди его членов, когда он составил весьма нелестный очерк характера Блэкстоуна среди других «откровенных биографий» современников.</w:t>
      </w:r>
      <w:r>
        <w:rPr>
          <w:rFonts w:cs="Cambria Math" w:ascii="Cambria Math" w:hAnsi="Cambria Math"/>
        </w:rPr>
        <w:t>⁵⁵</w:t>
      </w:r>
    </w:p>
    <w:p>
      <w:pPr>
        <w:pStyle w:val="PlainText"/>
        <w:ind w:firstLine="720"/>
        <w:jc w:val="both"/>
        <w:rPr>
          <w:rFonts w:ascii="Times New Roman" w:hAnsi="Times New Roman" w:cs="Times New Roman"/>
        </w:rPr>
      </w:pPr>
      <w:r>
        <w:rPr>
          <w:rFonts w:cs="Times New Roman" w:ascii="Times New Roman" w:hAnsi="Times New Roman"/>
        </w:rPr>
        <w:t>Вторая публикация Блэкстоуна в 1759 году носила совершенно иной характер.Великая Хартияпродавались по цене 15 шиллингов, копииТрактат о законе происхождения в простом переводестоил всего 18 пенсов. Разница была</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Великая Хартия, lxxv–lxxvi. WS McKechnie,Великая хартия вольностей: комментарий к Великой хартии вольностей короля Иоанна, 2-е изд. (Глазго, 1914), 168, 176–7.Каталог дополнений к рукописям Британского музея 1936–1945 гг., 2 т. (1970), т.е. 320–1; Джей Си Холт,Великая хартия вольностей, 2-е изд. (Кембридж, 1992), 2, 253n, 429;то же самое,Великая хартия вольностей и средневековое правительство(1985), 217, 265–6.</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Общество антикваров, Протокольная книга 7, 1757–62, 267 (18 декабря 1760 г.); выдвижение лордом Уиллоби и семью другими членами, включая юридического репортера Джеймса Берроу и адвоката Филипа Картерета Уэбб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292, 322; Книга протоколов 9, 1762–5, 1–7, 9, 146; Книга протоколов 11, 1769–70, 94.Великая Хартия, xlviii; Центр истории графства Суррей, документы семьи Брей, G52/8/10/1 (см. далее, стр. 272); Свит,</w:t>
      </w:r>
    </w:p>
    <w:p>
      <w:pPr>
        <w:pStyle w:val="PlainText"/>
        <w:ind w:firstLine="720"/>
        <w:jc w:val="both"/>
        <w:rPr>
          <w:rFonts w:ascii="Times New Roman" w:hAnsi="Times New Roman" w:cs="Times New Roman"/>
        </w:rPr>
      </w:pPr>
      <w:r>
        <w:rPr>
          <w:rFonts w:cs="Times New Roman" w:ascii="Times New Roman" w:hAnsi="Times New Roman"/>
        </w:rPr>
        <w:t>Антиквары, 45–6.</w:t>
      </w:r>
    </w:p>
    <w:p>
      <w:pPr>
        <w:pStyle w:val="PlainText"/>
        <w:ind w:firstLine="720"/>
        <w:jc w:val="both"/>
        <w:rPr>
          <w:rFonts w:ascii="Times New Roman" w:hAnsi="Times New Roman" w:cs="Times New Roman"/>
        </w:rPr>
      </w:pPr>
      <w:r>
        <w:rPr>
          <w:rFonts w:cs="Times New Roman" w:ascii="Times New Roman" w:hAnsi="Times New Roman"/>
        </w:rPr>
        <w:t>16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ак функциональные, так и финансовые. В кратком вступительном «Объявлении» объяснялось, чтоТрактатпо сути являлся учебным пособием, написанным для его учеников:</w:t>
      </w:r>
    </w:p>
    <w:p>
      <w:pPr>
        <w:pStyle w:val="PlainText"/>
        <w:ind w:firstLine="720"/>
        <w:jc w:val="both"/>
        <w:rPr>
          <w:rFonts w:ascii="Times New Roman" w:hAnsi="Times New Roman" w:cs="Times New Roman"/>
        </w:rPr>
      </w:pPr>
      <w:r>
        <w:rPr>
          <w:rFonts w:cs="Times New Roman" w:ascii="Times New Roman" w:hAnsi="Times New Roman"/>
        </w:rPr>
        <w:t>Автор, убедившись на собственном опыте, насколько трудно дать адекватное представление о вопросах, обсуждаемых в последующем трактате, устно, пусть даже с помощью таблиц, был вынужден передать в печать собранные им для своих учеников-академиков сведения. Рассчитанные лишь на их информирование, они не должны ожидать ничего нового, а любопытные – ничего занимательного от столь сухой темы. Единственное, к чему он стремится, – это ясность и точность: эта тема не поддаётся украшениям.</w:t>
      </w:r>
    </w:p>
    <w:p>
      <w:pPr>
        <w:pStyle w:val="PlainText"/>
        <w:ind w:firstLine="720"/>
        <w:jc w:val="both"/>
        <w:rPr>
          <w:rFonts w:ascii="Times New Roman" w:hAnsi="Times New Roman" w:cs="Times New Roman"/>
        </w:rPr>
      </w:pPr>
      <w:r>
        <w:rPr>
          <w:rFonts w:cs="Times New Roman" w:ascii="Times New Roman" w:hAnsi="Times New Roman"/>
        </w:rPr>
        <w:t>Однако технический вопрос, затронутый в этом кратком обзоре, имел «первостепенное значение... фактически являлся главным гражданским предметом законов Англии», поскольку он устанавливал правила, по которым земельная собственность передавалась, будь то по прямому наследованию или через покупку, «какданныеили первый общеизвестный принцип, на котором должны строиться их последующие ограничения».</w:t>
      </w:r>
    </w:p>
    <w:p>
      <w:pPr>
        <w:pStyle w:val="PlainText"/>
        <w:ind w:firstLine="720"/>
        <w:jc w:val="both"/>
        <w:rPr>
          <w:rFonts w:ascii="Times New Roman" w:hAnsi="Times New Roman" w:cs="Times New Roman"/>
        </w:rPr>
      </w:pPr>
      <w:r>
        <w:rPr>
          <w:rFonts w:cs="Times New Roman" w:ascii="Times New Roman" w:hAnsi="Times New Roman"/>
        </w:rPr>
        <w:t>УспехАнализ законов АнглииВозможно, это побудило Блэкстоуна исследовать потенциальный рынок более специализированных руководств по отдельным отраслям права, а необходимость предоставить версии своих лекций принцу Уэльскому, возможно, побудила его экспериментировать с более обширным изложением отдельных тем, чем позволял обычный формат одночасовой лекции. Но что бы ни послужило толчком к созданию книги, БлэкстоунТрактатпредставляет особый интерес из-за своей связи сКомментарии. Текст, впервые опубликованный в 1759 году, воспроизведен практически слово в слово в главах 14 и 15 второй книгиКомментарии, которая не была опубликована ещё семь лет. Блэкстон, конечно же, давно интересовался темой родства по прямой и боковой линии, настолько, что смог вновь использовать «Таблицу родства», первоначально составленную для его книги 1750 года.Эссе о боковом родствеНо в той мере, в какой мы можем рассчитывать на выживание Если рассматривать студенческие записи его лекций как точное отражение их содержания, то, по-видимому, до 1759 года рассмотрение Блэкстоуном этой темы сводилось лишь к перечислению восьми конкретных правил наследования (или «канонов наследования», как их называлиАнализ).</w:t>
      </w:r>
      <w:r>
        <w:rPr>
          <w:rFonts w:cs="Cambria Math" w:ascii="Cambria Math" w:hAnsi="Cambria Math"/>
        </w:rPr>
        <w:t>⁵⁷</w:t>
      </w:r>
      <w:r>
        <w:rPr>
          <w:rFonts w:cs="Times New Roman" w:ascii="Times New Roman" w:hAnsi="Times New Roman"/>
        </w:rPr>
        <w:t xml:space="preserve"> ОднакоТрактат-и аналогичноКомментарии,в свое время - не только иллюстрирует эти правила гипотетическими примерами их действия в конкретных обстоятельствах, но и подробно обсуждает исторические истоки, моральное обоснование и социальное обоснование положений, таких как</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Трактат, 6.</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Например, UCL MS Add. 120, стр. 64–6 (заметки Джона Уилкинсона, 1757–1758).</w:t>
      </w:r>
    </w:p>
    <w:p>
      <w:pPr>
        <w:pStyle w:val="PlainText"/>
        <w:ind w:firstLine="720"/>
        <w:jc w:val="both"/>
        <w:rPr>
          <w:rFonts w:ascii="Times New Roman" w:hAnsi="Times New Roman" w:cs="Times New Roman"/>
        </w:rPr>
      </w:pPr>
      <w:r>
        <w:rPr>
          <w:rFonts w:cs="Times New Roman" w:ascii="Times New Roman" w:hAnsi="Times New Roman"/>
        </w:rPr>
        <w:t>168</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исключение единокровных братьев «не полной крови» из числа наследников по боковой линии.</w:t>
      </w:r>
      <w:r>
        <w:rPr>
          <w:rFonts w:cs="Cambria Math" w:ascii="Cambria Math" w:hAnsi="Cambria Math"/>
        </w:rPr>
        <w:t>⁵⁸</w:t>
      </w:r>
    </w:p>
    <w:p>
      <w:pPr>
        <w:pStyle w:val="PlainText"/>
        <w:ind w:firstLine="720"/>
        <w:jc w:val="both"/>
        <w:rPr>
          <w:rFonts w:ascii="Times New Roman" w:hAnsi="Times New Roman" w:cs="Times New Roman"/>
        </w:rPr>
      </w:pPr>
      <w:r>
        <w:rPr>
          <w:rFonts w:cs="Times New Roman" w:ascii="Times New Roman" w:hAnsi="Times New Roman"/>
        </w:rPr>
        <w:t>Его скромный формат и тематика, а также тот факт, что он выдержал только одно авторизованное издание (помимо того, что он был включен вместе с другими переизданиями в «Блэкстоне» 1762 года)Юридические трактаты), помочь объяснить, почему значениеТрактаткак прототипКомментариибыл упущен из виду. Тем не менее, несмотря на первоначальный тираж в 1000 экземпляров и появление, предположительно, более дешёвого пиратского дублинского издания в 1760 году (первый такой сомнительный комплимент, сделанный любому из его опубликованных произведений),ТрактатОчевидно, он был распродан в течение трёх лет после своего первого выхода в свет.</w:t>
      </w:r>
      <w:r>
        <w:rPr>
          <w:rFonts w:cs="Cambria Math" w:ascii="Cambria Math" w:hAnsi="Cambria Math"/>
        </w:rPr>
        <w:t>⁵⁹</w:t>
      </w:r>
      <w:r>
        <w:rPr>
          <w:rFonts w:cs="Times New Roman" w:ascii="Times New Roman" w:hAnsi="Times New Roman"/>
        </w:rPr>
        <w:t xml:space="preserve"> Если изложение одной отрасли права могло привлечь такой масштабный спрос, коммерческие перспективы общего обзора всего корпуса английского права могли оказаться весьма привлекательными. Это не означает, что при написании и публикацииКомментарииBlackstone был мотивирован исключительно перспективой финансовой выгоды. Но эти соображения, как и в целом позитивный отклик прессы,Трактат, не мог полностью отсутствовать в его размышлениях. Положительно отмеченный в первый месяц публикацииЛондонский журналкак произведение «гениального и ученого автора»,ТрактатЗатем он был обсужден и процитирован на четырех страницахЕжемесячный обзор, в котором утверждалось, что «ученый читатель не останется неосведомленным, а любопытный не останется без развлечения, прочитав этот небольшой трактат». В октябре 1760 года конкурентКритический обзорвосхваляли «руку мастера», чьё «разумное воплощение» избавило студентов-юристов «от необходимости сверяться с целыми грудами учёного хлама». О том, что Блэкстон не был равнодушен к мнению своих рецензентов, свидетельствует тот факт, что абзац, выбранный для критикиЕжемесячный обзор, где он несколько благовидно пытался оправдать правило, запрещающее передачу наследства от ребенка к родителю, как вытекающее из «великодушия, чести и родительской привязанности», а не из требований феодальной политики, является одним из очень немногих отрывков, которые позже не были включены вКомментарии.</w:t>
      </w:r>
      <w:r>
        <w:rPr>
          <w:rFonts w:cs="Cambria Math" w:ascii="Cambria Math" w:hAnsi="Cambria Math"/>
        </w:rPr>
        <w:t>⁶⁰</w:t>
      </w:r>
    </w:p>
    <w:p>
      <w:pPr>
        <w:pStyle w:val="PlainText"/>
        <w:ind w:firstLine="720"/>
        <w:jc w:val="both"/>
        <w:rPr>
          <w:rFonts w:ascii="Times New Roman" w:hAnsi="Times New Roman" w:cs="Times New Roman"/>
        </w:rPr>
      </w:pPr>
      <w:r>
        <w:rPr>
          <w:rFonts w:cs="Times New Roman" w:ascii="Times New Roman" w:hAnsi="Times New Roman"/>
        </w:rPr>
        <w:t>IV</w:t>
      </w:r>
    </w:p>
    <w:p>
      <w:pPr>
        <w:pStyle w:val="PlainText"/>
        <w:ind w:firstLine="720"/>
        <w:jc w:val="both"/>
        <w:rPr>
          <w:rFonts w:ascii="Times New Roman" w:hAnsi="Times New Roman" w:cs="Times New Roman"/>
        </w:rPr>
      </w:pPr>
      <w:r>
        <w:rPr>
          <w:rFonts w:cs="Times New Roman" w:ascii="Times New Roman" w:hAnsi="Times New Roman"/>
        </w:rPr>
        <w:t>Как и до того, как он стал профессором Винериана, литературные труды Блэкстона в Оксфорде не ограничивались его собственными публикациями. Он оставался активным</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Трактат, 13–21, 21–2.</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Потому чтоТрактатне было частью издания трактатов Блэкстона 1771 года, на которые опирался Холдсворт при написании своего труда «Блэкстон и его комментарии», он опускает любое упоминание об этой работе:ХЕЛ, xii. 709–11. Архивы издательства Оксфордского университета, OUP/PR/1/18/4, 143; Эллер, 98, 101.</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Лондонский журнал, 28 (1759), 673;Ежемесячный обзор, 22 (1760), 35–8;Критический обзор, 10 (176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6. Трактат, 17–19.</w:t>
      </w:r>
    </w:p>
    <w:p>
      <w:pPr>
        <w:pStyle w:val="PlainText"/>
        <w:ind w:firstLine="720"/>
        <w:jc w:val="both"/>
        <w:rPr>
          <w:rFonts w:ascii="Times New Roman" w:hAnsi="Times New Roman" w:cs="Times New Roman"/>
        </w:rPr>
      </w:pPr>
      <w:r>
        <w:rPr>
          <w:rFonts w:cs="Times New Roman" w:ascii="Times New Roman" w:hAnsi="Times New Roman"/>
        </w:rPr>
        <w:t>16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елегат по делам печати, потративший много времени и усилий осенью и зимой 1758–1759 гг. на трудный проект продолженияИстория Великого восстанияЭдвард Хайд, граф Кларендон. Прибыль от Первые три тома профинансировали строительство нового здания для университетского типографии около 40 лет назад, и известие о том, что наследники Кларендона поручили университету опубликовать оставшуюся часть его рукописной автобиографии, охватывающей первые семь лет правления Карла II, должно быть, было очень кстати. К сожалению, вскоре стало ясно, что семья, в лице Чарльза Дугласа, герцога Куинсберри, который женился на одной из потомков Хайда, была готова разрешить публикацию лишь частичной расшифровки оригинальной рукописи под непосредственным руководством своего приближенного агента, доктора Пола Форестера из Крайст-Чёрч. Блэкстоуну не удалось убедить большинство своих коллег занять более жёсткую позицию в отношении Куинсберри, а самого герцога – изменить свою позицию. Отчасти его разочарование проявляется в язвительных исправлениях и вопросах, которыми он усеял корректурные листы предисловия к работе, подготовленной к публикации под именем вице-канцлера Рэндольфа.</w:t>
      </w:r>
    </w:p>
    <w:p>
      <w:pPr>
        <w:pStyle w:val="PlainText"/>
        <w:ind w:firstLine="720"/>
        <w:jc w:val="both"/>
        <w:rPr>
          <w:rFonts w:ascii="Times New Roman" w:hAnsi="Times New Roman" w:cs="Times New Roman"/>
        </w:rPr>
      </w:pPr>
      <w:r>
        <w:rPr>
          <w:rFonts w:cs="Times New Roman" w:ascii="Times New Roman" w:hAnsi="Times New Roman"/>
        </w:rPr>
        <w:t xml:space="preserve">Хотя не всегда возможно определить личную роль Блэкстоуна в делах Оксфордской прессы после масштабных реформ 1757–1758 годов, он, по всей видимости, принимал активное участие в большинстве крупных издательских проектов, предпринятых в конце 1750-х — начале 1760-х годов. Среди них — кропотливая работа над переработанным изданием трактата епископа Гибсона о церковном праве, различные каталоги оксфордских рукописных коллекций и обновлённый список скульптур и других «мраморов» Ричарда Чандлера,Мраморная оксониенсия(Оксфорд, 1763). Блэкстоун также присутствовал на собрании делегатов в январе 1760 года, на котором было принято решение о субсидировании исследований Хамфри Кенникотта по рукописям еврейской Библии «в течение трёх лет, следующих непосредственно за ними (с возможностью продления по мере необходимости)», и, возможно, он разработал условия этой фактической исследовательской стипендии. Он, безусловно, был автором того, что он позже вспоминал как «великолепный план публикации полного издания всех классических произведений в изящной манере и по очень низкой цене для студентов, а также для обеспечения постоянной работы по найму для наших наборщиков и печатников». </w:t>
      </w:r>
      <w:r>
        <w:rPr>
          <w:rFonts w:cs="Cambria Math" w:ascii="Cambria Math" w:hAnsi="Cambria Math"/>
        </w:rPr>
        <w:t>⁶</w:t>
      </w:r>
      <w:r>
        <w:rPr>
          <w:rFonts w:cs="Times New Roman" w:ascii="Times New Roman" w:hAnsi="Times New Roman"/>
        </w:rPr>
        <w:t>² Но после того, как его коллеги-делегаты согласились начать с издания трудов Цицерона, учёные решили взяться за эту задачу, «чувствуя силу своих собственных способностей и амбициозность»</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Филипп, 101–4;Письма, 57–9, 63–6; Bodl. MS Top. Oxon. d 387, fos. 41–42v, 55–56v: Queensberry</w:t>
      </w:r>
    </w:p>
    <w:p>
      <w:pPr>
        <w:pStyle w:val="PlainText"/>
        <w:ind w:firstLine="720"/>
        <w:jc w:val="both"/>
        <w:rPr>
          <w:rFonts w:ascii="Times New Roman" w:hAnsi="Times New Roman" w:cs="Times New Roman"/>
        </w:rPr>
      </w:pPr>
      <w:r>
        <w:rPr>
          <w:rFonts w:cs="Times New Roman" w:ascii="Times New Roman" w:hAnsi="Times New Roman"/>
        </w:rPr>
        <w:t>Блэкстону, 18 декабря 1758 г., 16 января 1759 г.; Bodl. MS Eng. misc. a 23, fos. 26–31.</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Письма, 155.</w:t>
      </w:r>
    </w:p>
    <w:p>
      <w:pPr>
        <w:pStyle w:val="PlainText"/>
        <w:ind w:firstLine="720"/>
        <w:jc w:val="both"/>
        <w:rPr>
          <w:rFonts w:ascii="Times New Roman" w:hAnsi="Times New Roman" w:cs="Times New Roman"/>
        </w:rPr>
      </w:pPr>
      <w:r>
        <w:rPr>
          <w:rFonts w:cs="Times New Roman" w:ascii="Times New Roman" w:hAnsi="Times New Roman"/>
        </w:rPr>
        <w:t>170</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делать что-то большее, чем выполнение скучной обязанности корректоров», решив расширить проект, включив в него подборку всех «ценных рукописей, которые можно будет раздобыть, особенно тех, что находятся в Оксфорде, Кембридже и Британском музее». Блэкстоун утверждал, что согласился на это измененное предложение очень неохотно, «предвидя, что вскоре произошло, что обширность такого поиска, в отношении столь объемного автора, как Цицерон, вскоре охладит пыл самых способных и настойчивых редакторов».</w:t>
      </w:r>
      <w:r>
        <w:rPr>
          <w:rFonts w:cs="Cambria Math" w:ascii="Cambria Math" w:hAnsi="Cambria Math"/>
        </w:rPr>
        <w:t>⁶</w:t>
      </w:r>
      <w:r>
        <w:rPr>
          <w:rFonts w:cs="Times New Roman" w:ascii="Times New Roman" w:hAnsi="Times New Roman"/>
        </w:rPr>
        <w:t>³ Хотя проект действительно забуксовал и через несколько лет полностью рухнул, в начале 1760-х годов Блэкстоун был достаточно отождествлен с ним, чтобы Чарльз Мортон, библиотекарь Британского музея, отправил ему несколько партий подборок из коллекций рукописей в Париже для передачи редакторам Оксфорда. Еще один, хотя и косвенный, аспект, имеющий отношение к нашим текущим проблемам: первым применением шрифта, специально приобретенного для этого проекта, была печать собственной книги Блэкстоуна.Комментарии.</w:t>
      </w:r>
      <w:r>
        <w:rPr>
          <w:rFonts w:cs="Cambria Math" w:ascii="Cambria Math" w:hAnsi="Cambria Math"/>
        </w:rPr>
        <w:t>⁶⁴</w:t>
      </w:r>
      <w:r>
        <w:rPr>
          <w:rFonts w:cs="Times New Roman" w:ascii="Times New Roman" w:hAnsi="Times New Roman"/>
        </w:rPr>
        <w:t xml:space="preserve"> Более простая и однозначно успешная инициатива позволила прессе возобновить обычные требования о возврате установленного законом налога или «возврате» акцизного сбора, уплаченного за бумагу, использованную для печати любой книги на «изученном языке», например, на латыни или греческом.</w:t>
      </w:r>
      <w:r>
        <w:rPr>
          <w:rFonts w:cs="Cambria Math" w:ascii="Cambria Math" w:hAnsi="Cambria Math"/>
        </w:rPr>
        <w:t>⁶⁵</w:t>
      </w:r>
    </w:p>
    <w:p>
      <w:pPr>
        <w:pStyle w:val="PlainText"/>
        <w:ind w:firstLine="720"/>
        <w:jc w:val="both"/>
        <w:rPr>
          <w:rFonts w:ascii="Times New Roman" w:hAnsi="Times New Roman" w:cs="Times New Roman"/>
        </w:rPr>
      </w:pPr>
      <w:r>
        <w:rPr>
          <w:rFonts w:cs="Times New Roman" w:ascii="Times New Roman" w:hAnsi="Times New Roman"/>
        </w:rPr>
        <w:t>Блэкстоун также, казалось, не спешил ликвидировать или сокращать свои другие академические и административные обязательства. Уйдя с поста асессора суда канцлера в пользу своего бывшего ученика и коллеги по колледжу Всех Душ Томаса Бевера в июне 1759 года, он сохранил должность управляющего имениями колледжа Всех Душ до октября 1760 года, когда его сменил Александр Попхэм, другой бывший ученик и коллега-барристер.</w:t>
      </w:r>
      <w:r>
        <w:rPr>
          <w:rFonts w:cs="Cambria Math" w:ascii="Cambria Math" w:hAnsi="Cambria Math"/>
        </w:rPr>
        <w:t>⁶⁶</w:t>
      </w:r>
      <w:r>
        <w:rPr>
          <w:rFonts w:cs="Times New Roman" w:ascii="Times New Roman" w:hAnsi="Times New Roman"/>
        </w:rPr>
        <w:t xml:space="preserve"> В феврале того же года Блэкстоун, весьма вероятно, составил проект длинного и единогласного ответа колледжа на вопрос архиепископского визитатора о праве Попхэма занимать художественную стипендию, одновременно исповедуя общее право, а не принимая духовный сан. Архиепископу Секеру сообщили, что «План образования» их основателя гораздо более всеобъемлющий и расширенный, чем у его современников. Правда, в статутах архиепископа Чичеле не упоминалось общее право, поскольку эта тема была «полностью проигнорирована» в Оксфорде XV века. Но со времён Реформации «большая польза закона страны для государственного управления, превосходящая пользу канонического прав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ражданский, общепризнан и ощущается всеми; и поскольку сам университет недавно получил возможность... принять его в качестве академического исследования и сделать его публичным учреждением; мы думаем, что есть основания полагать, что</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Там же, 156.</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Там же. Бодл. MS Аукт. В. 4.31, фос. 332–3; Филип, 115–6.</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Филипп, 13–14, 49, 11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итероу, xiii; OUA, WPβ, Компот вице-канцлера 1758–9; OUA, Судебные документы канцлера, 1759, 1:5, 30 июня 1759 г. Кодрингтон, Acta in Capitulis 1753–70, 17 декабря 1760 г.</w:t>
      </w:r>
    </w:p>
    <w:p>
      <w:pPr>
        <w:pStyle w:val="PlainText"/>
        <w:ind w:firstLine="720"/>
        <w:jc w:val="both"/>
        <w:rPr>
          <w:rFonts w:ascii="Times New Roman" w:hAnsi="Times New Roman" w:cs="Times New Roman"/>
        </w:rPr>
      </w:pPr>
      <w:r>
        <w:rPr>
          <w:rFonts w:cs="Times New Roman" w:ascii="Times New Roman" w:hAnsi="Times New Roman"/>
        </w:rPr>
        <w:t>17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Если бы изучение общего права находилось тогда в тех же обстоятельствах, что и в настоящее время, Основатель также принял бы специальное Положение в пользу этой академической науки». Какой бы гипотетической ни была эта цепочка рассуждений, архиепископ, по-видимому, дал Попхему необходимое разрешение.</w:t>
      </w:r>
      <w:r>
        <w:rPr>
          <w:rFonts w:cs="Cambria Math" w:ascii="Cambria Math" w:hAnsi="Cambria Math"/>
        </w:rPr>
        <w:t>⁶⁷</w:t>
      </w:r>
    </w:p>
    <w:p>
      <w:pPr>
        <w:pStyle w:val="PlainText"/>
        <w:ind w:firstLine="720"/>
        <w:jc w:val="both"/>
        <w:rPr>
          <w:rFonts w:ascii="Times New Roman" w:hAnsi="Times New Roman" w:cs="Times New Roman"/>
        </w:rPr>
      </w:pPr>
      <w:r>
        <w:rPr>
          <w:rFonts w:cs="Times New Roman" w:ascii="Times New Roman" w:hAnsi="Times New Roman"/>
        </w:rPr>
        <w:t>Весной того же года Блэкстоун взял на себя, по его собственным словам, «некоторую долю в делах колледжа», договорившись об окончательном погашении давнего займа от бывшего сотрудника на завершение строительства здания Уортона примерно 15 лет назад. Другие дела колледжа, в которых он был хотя бы косвенно замешан, включали новое соглашение для Чайлдса, их лондонских банкиров, о владении акциями и получении дивидендов от имени колледжа, а также резолюцию, разрешающую взимать двойные сборы или штрафы с арендаторов, которые более чем на три месяца задерживали уплату причитающейся им суммы за продление аренды.</w:t>
      </w:r>
      <w:r>
        <w:rPr>
          <w:rFonts w:cs="Cambria Math" w:ascii="Cambria Math" w:hAnsi="Cambria Math"/>
        </w:rPr>
        <w:t>⁶⁸</w:t>
      </w:r>
      <w:r>
        <w:rPr>
          <w:rFonts w:cs="Times New Roman" w:ascii="Times New Roman" w:hAnsi="Times New Roman"/>
        </w:rPr>
        <w:t xml:space="preserve"> Несмотря на свои новые лондонские покои и возобновление посещения Вестминстерского зала с Михайлова триместра 1759 года, Блэкстоун по-прежнему чаще всего присутствовал на делах Олл Соулз, поскольку он провел большую часть того и следующего года в Оксфорде. Действительно, сохранившиеся записи свидетельствуют о том, что в 1759 году он отсутствовал в колледже Олл-Соулс только месяц с конца января (что совпало с юридическм триместром Хилари), две недели в ноябре (покрывая часть триместра Михайлова дня) и, возможно, две недели до и после Рождества. В 1760 году его отлучки почти удвоились, но всё ещё составляли всего 14 полных недель, таким образом едва превышая продолжительность четырёх юридических триместров, что в общей сложности составило около 12 с половиной недель. Не всё его время вне Оксфорда он проводил в лондонских судах, поскольку мы знаем, что в сентябре 1760 года он провёл по крайней мере выходные в Уорикшире у землевладельца-тори, депутата парламента сэра Чарльза Мордонта, который двумя годами ранее сыграл важную роль в публикации егоСоображения относительно копигольдеров.</w:t>
      </w:r>
      <w:r>
        <w:rPr>
          <w:rFonts w:cs="Cambria Math" w:ascii="Cambria Math" w:hAnsi="Cambria Math"/>
        </w:rPr>
        <w:t>⁶⁹</w:t>
      </w:r>
    </w:p>
    <w:p>
      <w:pPr>
        <w:pStyle w:val="PlainText"/>
        <w:ind w:firstLine="720"/>
        <w:jc w:val="both"/>
        <w:rPr>
          <w:rFonts w:ascii="Times New Roman" w:hAnsi="Times New Roman" w:cs="Times New Roman"/>
        </w:rPr>
      </w:pPr>
      <w:r>
        <w:rPr>
          <w:rFonts w:cs="Times New Roman" w:ascii="Times New Roman" w:hAnsi="Times New Roman"/>
        </w:rPr>
        <w:t>Мы мало знаем о том, как Блэкстон проводил время в Оксфорде. Но помимо лекций, чтения, писательской деятельности и участия в делах колледжа и прессы, ему, очевидно, было трудно отказаться от участия в общеуниверситетских делах. Здесь</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Кодрингтон, Acta in Capitulis 1753–70, 26 февраля 1760 г.; MS 36, Записная книжка смотрителя Ниблетта, 13 февраля 1760 г.</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 xml:space="preserve"> </w:t>
      </w:r>
      <w:r>
        <w:rPr>
          <w:rFonts w:cs="Times New Roman" w:ascii="Times New Roman" w:hAnsi="Times New Roman"/>
        </w:rPr>
        <w:t>Кодрингтон, Acta in Capitulis 1753–70, 4 марта, 10 апреля, 18 октября, 17 декабря 1760 г.</w:t>
      </w:r>
    </w:p>
    <w:p>
      <w:pPr>
        <w:pStyle w:val="PlainText"/>
        <w:ind w:firstLine="720"/>
        <w:jc w:val="both"/>
        <w:rPr>
          <w:rFonts w:ascii="Times New Roman" w:hAnsi="Times New Roman" w:cs="Times New Roman"/>
        </w:rPr>
      </w:pPr>
      <w:r>
        <w:rPr>
          <w:rFonts w:cs="Times New Roman" w:ascii="Times New Roman" w:hAnsi="Times New Roman"/>
        </w:rPr>
        <w:t>Письма, 67–8, 69, 71.</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 xml:space="preserve"> </w:t>
      </w:r>
      <w:r>
        <w:rPr>
          <w:rFonts w:cs="Times New Roman" w:ascii="Times New Roman" w:hAnsi="Times New Roman"/>
        </w:rPr>
        <w:t>Клитероу, XIV; Кодрингтон, «Книга управляющего», 1754–1760. Поскольку в книгах управляющих отмечены только отсутствия продолжительностью целую неделю или более, Блэкстон, возможно, отсутствовал в Оксфорде чаще, чем, по-видимому, указывает этот источник, хотя эта запись в значительной степени подтверждается другими свидетельствами его местонахождения и перемещений. Дневник Ньюдигейта, 19, 21 сентября 1760 г. См. выше, стр. 127, прим. 24.</w:t>
      </w:r>
    </w:p>
    <w:p>
      <w:pPr>
        <w:pStyle w:val="PlainText"/>
        <w:ind w:firstLine="720"/>
        <w:jc w:val="both"/>
        <w:rPr>
          <w:rFonts w:ascii="Times New Roman" w:hAnsi="Times New Roman" w:cs="Times New Roman"/>
        </w:rPr>
      </w:pPr>
      <w:r>
        <w:rPr>
          <w:rFonts w:cs="Times New Roman" w:ascii="Times New Roman" w:hAnsi="Times New Roman"/>
        </w:rPr>
        <w:t>172</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Действительно, его последняя крупная инициатива имела такое фундаментальное значение, что стала центральной частью отдельной главы в томе современной официальной истории университета, посвященной Оксфорду восемнадцатого века.</w:t>
      </w:r>
      <w:r>
        <w:rPr>
          <w:rFonts w:cs="Cambria Math" w:ascii="Cambria Math" w:hAnsi="Cambria Math"/>
        </w:rPr>
        <w:t>⁷⁰</w:t>
      </w:r>
      <w:r>
        <w:rPr>
          <w:rFonts w:cs="Times New Roman" w:ascii="Times New Roman" w:hAnsi="Times New Roman"/>
        </w:rPr>
        <w:t xml:space="preserve"> Конечно, редактор тома, который также написал эту главу, имел особый интерес к Блэкстону, но его известность не только благодаря редакторской работе.</w:t>
      </w:r>
    </w:p>
    <w:p>
      <w:pPr>
        <w:pStyle w:val="PlainText"/>
        <w:ind w:firstLine="720"/>
        <w:jc w:val="both"/>
        <w:rPr>
          <w:rFonts w:ascii="Times New Roman" w:hAnsi="Times New Roman" w:cs="Times New Roman"/>
        </w:rPr>
      </w:pPr>
      <w:r>
        <w:rPr>
          <w:rFonts w:cs="Times New Roman" w:ascii="Times New Roman" w:hAnsi="Times New Roman"/>
        </w:rPr>
        <w:t>фи в. Ведь в 1759–1760 годах Блэкстоун установил, что Оксфордский университет не обязан вечно подчиняться незыблемому своду законов, составленному архиепископом Уильямом Лодом более века назад, хотя этот «Кодекс Лода» был подтверждён жалованной грамотой короля Карла I и признан университетом в то время в качестве его «вечных законов». Если бы его начинание не увенчалось успехом, у академических консерваторов были бы гораздо более веские конституционные и политические аргументы для сопротивления реформам, которые в конце XVIII века начали закладывать основы современной системы высшего образования Оксфорда.</w:t>
      </w:r>
    </w:p>
    <w:p>
      <w:pPr>
        <w:pStyle w:val="PlainText"/>
        <w:ind w:firstLine="720"/>
        <w:jc w:val="both"/>
        <w:rPr>
          <w:rFonts w:ascii="Times New Roman" w:hAnsi="Times New Roman" w:cs="Times New Roman"/>
        </w:rPr>
      </w:pPr>
      <w:r>
        <w:rPr>
          <w:rFonts w:cs="Times New Roman" w:ascii="Times New Roman" w:hAnsi="Times New Roman"/>
        </w:rPr>
        <w:t>Главный вопрос, который затронул Блэкстоун, касался спорного членства в Конвокации, что, конечно же, подразумевало право голоса на выборах канцлера, различных других должностных лиц университета и членов университетского парламента. Но хотя объем избирательного права и связанный с ним вопрос о том, было ли членство в университете полностью несовместимо со свободой города Оксфорда, были предметом особых споров во время и после избирательной кампании канцлера 1758–1759 годов, это был не первый случай, когда Блэкстоун размышлял над этим общим вопросом. В черновом наброске его более поздней рукописи «Соображения о праве университета издавать, изменять или отменять уставы без королевской лицензии» упоминаются положения, касающиеся делегатов в университетскую типографию, и, таким образом, предположительно, предшествует новому уставу типографии, принятому в декабре 1757 года.</w:t>
      </w:r>
      <w:r>
        <w:rPr>
          <w:rFonts w:cs="Cambria Math" w:ascii="Cambria Math" w:hAnsi="Cambria Math"/>
        </w:rPr>
        <w:t>⁷</w:t>
      </w:r>
      <w:r>
        <w:rPr>
          <w:rFonts w:cs="Times New Roman" w:ascii="Times New Roman" w:hAnsi="Times New Roman"/>
        </w:rPr>
        <w:t>¹ Но центральный принцип обоих документов (предвосхищающий акцент на парламентском суверенитете в первой книгеКомментарии) является неотъемлемым правом всех корпораций управлять своими внутренними делами, и, следовательно, их неспособностью принимать основополагающие законы, ограничивающие законодательные полномочия их преемников, точно так же, как ни один парламент не может эффективно предотвратить отмену своего законодательства будущим парламентом.</w:t>
      </w:r>
    </w:p>
    <w:p>
      <w:pPr>
        <w:pStyle w:val="PlainText"/>
        <w:ind w:firstLine="720"/>
        <w:jc w:val="both"/>
        <w:rPr>
          <w:rFonts w:ascii="Times New Roman" w:hAnsi="Times New Roman" w:cs="Times New Roman"/>
        </w:rPr>
      </w:pPr>
      <w:r>
        <w:rPr>
          <w:rFonts w:cs="Times New Roman" w:ascii="Times New Roman" w:hAnsi="Times New Roman"/>
        </w:rPr>
        <w:t>Помимо уникальной рукописи «Соображения», которая никогда не была напечатана (хотя известно, что существовало несколько ее письменных копий вплоть до 1830-х годов), Блэкстон, по всей видимости, является автором двухстраничного печатного листа, содержащего (по словам его собственной аннотированной копии) «Поправки, предложенные к первому проекту статутов, март 1759 г.»</w:t>
      </w:r>
      <w:r>
        <w:rPr>
          <w:rFonts w:cs="Cambria Math" w:ascii="Cambria Math" w:hAnsi="Cambria Math"/>
        </w:rPr>
        <w:t>⁷</w:t>
      </w:r>
      <w:r>
        <w:rPr>
          <w:rFonts w:cs="Times New Roman" w:ascii="Times New Roman" w:hAnsi="Times New Roman"/>
        </w:rPr>
        <w:t>²</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 xml:space="preserve"> </w:t>
      </w:r>
      <w:r>
        <w:rPr>
          <w:rFonts w:cs="Times New Roman" w:ascii="Times New Roman" w:hAnsi="Times New Roman"/>
        </w:rPr>
        <w:t>Л.С. Сазерленд, «Лаудианские статуты в восемнадцатом веке»:ХУО, 191–203.</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 Bodl. MS. Top. Oxon. c 209, fos. 27–8, 28c. Эти бумаги ранее принадлежали Филиппу Блиссу (ум. 1857), который купил их у потомка Джона Уайта, антагониста Блэкстона в романе «Все души».</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 OUA, WPα/22/2(5).ХУО, 200 и н.</w:t>
      </w:r>
    </w:p>
    <w:p>
      <w:pPr>
        <w:pStyle w:val="PlainText"/>
        <w:ind w:firstLine="720"/>
        <w:jc w:val="both"/>
        <w:rPr>
          <w:rFonts w:ascii="Times New Roman" w:hAnsi="Times New Roman" w:cs="Times New Roman"/>
        </w:rPr>
      </w:pPr>
      <w:r>
        <w:rPr>
          <w:rFonts w:cs="Times New Roman" w:ascii="Times New Roman" w:hAnsi="Times New Roman"/>
        </w:rPr>
        <w:t>17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бе страницы, оформленные с характерной для них типографской изобретательностью и соответствием своему назначению, разделены на две вертикальные колонки. Проект текста двух статутов: один, призванный точно определить состав Конвокации, а другой – снять постоянный запрет на принятие членами университета гражданства Оксфорда или права на свободу города, напечатан в левой колонке, в то время как «Предлагаемые поправки» размещены в соответствующих местах на другой стороне страницы. Каждое из этих предлагаемых изменений подкреплено скрытым пояснением или обоснованием в сноске. Небольшая коллекция документов Блэкстоуна, включающая этот документ, также содержит первый, второй и окончательный печатные черновики самих статутов, последний из которых (датированный 21 июня 1759 года, согласно аннотации Блэкстоуна) включает практически все поправки, предложенные им примерно двумя месяцами ранее.</w:t>
      </w:r>
      <w:r>
        <w:rPr>
          <w:rFonts w:cs="Cambria Math" w:ascii="Cambria Math" w:hAnsi="Cambria Math"/>
        </w:rPr>
        <w:t>⁷</w:t>
      </w:r>
      <w:r>
        <w:rPr>
          <w:rFonts w:cs="Times New Roman" w:ascii="Times New Roman" w:hAnsi="Times New Roman"/>
        </w:rPr>
        <w:t>³ Два других анонимных печатных документа в той же коллекции, по-видимому, также вышли из-под пера Блэкстоуна. Четырехстраничное «Дело», подготовленное для получения мнения адвоката, аннотированное как «Дело и мнение адвоката 2 июня 1759 г.», содержит краткий обзор истории конституционного статуса университета с особым упором на Кодекс Лаудиана и подготовительные материалы к трем вопросам, касающимся степени его законодательной автономии, за которыми следуют ответы — весьма удовлетворительные, насколько это касалось Блэкстоуна, — адвокатов Джона Мортона и Рэндла Уилбрахама.</w:t>
      </w:r>
      <w:r>
        <w:rPr>
          <w:rFonts w:cs="Cambria Math" w:ascii="Cambria Math" w:hAnsi="Cambria Math"/>
        </w:rPr>
        <w:t>⁷⁴</w:t>
      </w:r>
      <w:r>
        <w:rPr>
          <w:rFonts w:cs="Times New Roman" w:ascii="Times New Roman" w:hAnsi="Times New Roman"/>
        </w:rPr>
        <w:t xml:space="preserve"> Но, как это было почти неизбежно, особенно учитывая видную роль Блэкстоуна, вопрос к тому времени стал крайне спорным, поскольку оппозиция предлагаемым уставам со стороны меньшинства глав домов «Новых интересов» сопровождалась вето на их прохождение через Конвокацию двумя прокторами на год, которые оба были сторонниками «Новых интересов». Однако успех этой тактики блокирования мог оказаться лишь временным, поскольку, когда к власти пришла новая группа прокторов, законы были приняты без труда, несмотря на бессвязные попытки в последнюю минуту сплотить оппозицию на более или менее технических юридических основаниях. Это спровоцировало то, что стало последним опубликованным вкладом Блэкстоуна в дебаты, одностраничным сочинением от 2 июля 1760 года, написанным в ответ на более длинный анонимный документ, распространенный двумя днями ранее, работу (согласно аннотации Блэкстоуна) некоего «г-на Ск-нн-ра К. К. К. К.»</w:t>
      </w:r>
      <w:r>
        <w:rPr>
          <w:rFonts w:cs="Cambria Math" w:ascii="Cambria Math" w:hAnsi="Cambria Math"/>
        </w:rPr>
        <w:t>⁷⁵</w:t>
      </w:r>
      <w:r>
        <w:rPr>
          <w:rFonts w:cs="Times New Roman" w:ascii="Times New Roman" w:hAnsi="Times New Roman"/>
        </w:rPr>
        <w:t xml:space="preserve"> Провозглашая в первых словах своего собственного плаката «устранение ошибок пояснительного документа, отправленного в общие комнаты в прошлый понедельник», Блэкстоун утверждал, что, хотя королевская хартия, которая подтвердила Лаудианские статуты, не отменяла все прежние университетские статуты, она также не различала «королевские статуты», не подлежащие изменению без королевского — или правительственного — согласия, от остальных, которые могли бы быть</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 OUA, WPα/22/2 (6, 7).</w:t>
        <w:tab/>
      </w:r>
      <w:r>
        <w:rPr>
          <w:rFonts w:cs="Cambria Math" w:ascii="Cambria Math" w:hAnsi="Cambria Math"/>
        </w:rPr>
        <w:t>⁷⁴</w:t>
      </w:r>
      <w:r>
        <w:rPr>
          <w:rFonts w:cs="Times New Roman" w:ascii="Times New Roman" w:hAnsi="Times New Roman"/>
        </w:rPr>
        <w:t xml:space="preserve"> OUA, WPα/22/2 (10).</w:t>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 xml:space="preserve"> </w:t>
      </w:r>
      <w:r>
        <w:rPr>
          <w:rFonts w:cs="Times New Roman" w:ascii="Times New Roman" w:hAnsi="Times New Roman"/>
        </w:rPr>
        <w:t>т.е. Ричард Скиннер из колледжа Корпус-Кристи:Эл. Оксон., iv. 1303.</w:t>
      </w:r>
    </w:p>
    <w:p>
      <w:pPr>
        <w:pStyle w:val="PlainText"/>
        <w:ind w:firstLine="720"/>
        <w:jc w:val="both"/>
        <w:rPr>
          <w:rFonts w:ascii="Times New Roman" w:hAnsi="Times New Roman" w:cs="Times New Roman"/>
        </w:rPr>
      </w:pPr>
      <w:r>
        <w:rPr>
          <w:rFonts w:cs="Times New Roman" w:ascii="Times New Roman" w:hAnsi="Times New Roman"/>
        </w:rPr>
        <w:t>174</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свободно измененный по желанию университета. Однако, каким бы убедительным ни было его внимательное прочтение рассматриваемых латинских текстов, резкий и пренебрежительный тон, в котором они были представлены, вряд ли мог смягчить его академических критиков и оппонентов.</w:t>
      </w:r>
    </w:p>
    <w:p>
      <w:pPr>
        <w:pStyle w:val="PlainText"/>
        <w:ind w:firstLine="720"/>
        <w:jc w:val="both"/>
        <w:rPr>
          <w:rFonts w:ascii="Times New Roman" w:hAnsi="Times New Roman" w:cs="Times New Roman"/>
        </w:rPr>
      </w:pPr>
      <w:r>
        <w:rPr>
          <w:rFonts w:cs="Times New Roman" w:ascii="Times New Roman" w:hAnsi="Times New Roman"/>
        </w:rPr>
        <w:t>В</w:t>
      </w:r>
    </w:p>
    <w:p>
      <w:pPr>
        <w:pStyle w:val="PlainText"/>
        <w:ind w:firstLine="720"/>
        <w:jc w:val="both"/>
        <w:rPr>
          <w:rFonts w:ascii="Times New Roman" w:hAnsi="Times New Roman" w:cs="Times New Roman"/>
        </w:rPr>
      </w:pPr>
      <w:r>
        <w:rPr>
          <w:rFonts w:cs="Times New Roman" w:ascii="Times New Roman" w:hAnsi="Times New Roman"/>
        </w:rPr>
        <w:t>В феврале 1760 года поэт Уильям Шенстоун заявил, что «доктор Блэкстоун действительно стал весьма выдающейся фигурой в мире литературы». Независимо от того, был ли Шенстоун, как он утверждал, «ни капли зависти», растущую известность Блэкстоуна за пределами более или менее замкнутых стен Оксфорда трудно отрицать. Осознание своего возросшего литературного статуса вполне могло способствовать слегка пренебрежительному тону только что обсуждаемого трактата. Возможно, также и его уверенность в том, что он добился реального прогресса в качестве юриста, в том, что, очевидно, стало его избранным призванием.</w:t>
      </w:r>
    </w:p>
    <w:p>
      <w:pPr>
        <w:pStyle w:val="PlainText"/>
        <w:ind w:firstLine="720"/>
        <w:jc w:val="both"/>
        <w:rPr>
          <w:rFonts w:ascii="Times New Roman" w:hAnsi="Times New Roman" w:cs="Times New Roman"/>
        </w:rPr>
      </w:pPr>
      <w:r>
        <w:rPr>
          <w:rFonts w:cs="Times New Roman" w:ascii="Times New Roman" w:hAnsi="Times New Roman"/>
        </w:rPr>
        <w:t>В год своего избрания на должность Винерианского председателя Блэкстоун, по-видимому, был «надавлен» сэром Джоном Уиллесом, главным судьей по общим искам, и его коллегой по судебной части Генри Батерстом, чтобы принять ныне прискорбно умалённое звание «Честь куфии» в качестве сержанта по праву.</w:t>
      </w:r>
      <w:r>
        <w:rPr>
          <w:rFonts w:cs="Cambria Math" w:ascii="Cambria Math" w:hAnsi="Cambria Math"/>
        </w:rPr>
        <w:t>⁷⁸</w:t>
      </w:r>
      <w:r>
        <w:rPr>
          <w:rFonts w:cs="Times New Roman" w:ascii="Times New Roman" w:hAnsi="Times New Roman"/>
        </w:rPr>
        <w:t xml:space="preserve"> Хотя Уиллес (сам бывший член Всех Душ) мог надеяться поднять общий авторитет монополистов в своём суде, пригласив Блэкстоуна в их число, с точки зрения последнего такой шаг имел бы мало смысла в то, что, казалось бы, было эпохой застоя как для бизнеса, так и для юриспруденции суда общих иска. Но, решив отказаться от ныне сильно обесценившегося повышения до сержанта, Блэкстоун также дал понять, что его взгляд устремлён на более высокие цели. Его надежды на повышение по службе, должно быть, значительно усилились благодаря его связям с Бьютом и принцем Уэльским, начиная с 1759 года, а также признакам растущего спроса на его услуги, как в суде, так и в палатах адвокатов. Первым делом, включённым в посмертно опубликованные отчёты Блэкстоуна, где сам репортёр фигурирует среди упомянутых адвокатов, было делоРобинсон против Бланда, рассмотренный в суде Мэнсфилда в суде королевской скамьи во время семестра Троицы в 1760 году. Здесь Блэкстоун подробно и с большим знанием дела (хотя в конечном итоге безуспешно) утверждал, что игорный долг, возникший во Франции, не подлежит взысканию в Англии.</w:t>
      </w:r>
    </w:p>
    <w:p>
      <w:pPr>
        <w:pStyle w:val="PlainText"/>
        <w:ind w:firstLine="720"/>
        <w:jc w:val="both"/>
        <w:rPr>
          <w:rFonts w:ascii="Times New Roman" w:hAnsi="Times New Roman" w:cs="Times New Roman"/>
        </w:rPr>
      </w:pPr>
      <w:r>
        <w:rPr>
          <w:rFonts w:cs="Cambria Math" w:ascii="Cambria Math" w:hAnsi="Cambria Math"/>
        </w:rPr>
        <w:t>⁷⁶</w:t>
      </w:r>
      <w:r>
        <w:rPr>
          <w:rFonts w:cs="Times New Roman" w:ascii="Times New Roman" w:hAnsi="Times New Roman"/>
        </w:rPr>
        <w:t xml:space="preserve"> </w:t>
      </w:r>
      <w:r>
        <w:rPr>
          <w:rFonts w:cs="Times New Roman" w:ascii="Times New Roman" w:hAnsi="Times New Roman"/>
        </w:rPr>
        <w:t>OUA, WPα/22/2 (12). Это единственный лист из тринадцати, собранных Блэкстоуном, не снабженный его аннотациями; в остальном его авторство зависит от стиля и содержания.</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У. Шенстоун,Произведения в стихах и прозе. . .Том III(1769), 315. </w:t>
      </w:r>
      <w:r>
        <w:rPr>
          <w:rFonts w:cs="Cambria Math" w:ascii="Cambria Math" w:hAnsi="Cambria Math"/>
        </w:rPr>
        <w:t>⁷⁸</w:t>
      </w:r>
      <w:r>
        <w:rPr>
          <w:rFonts w:cs="Times New Roman" w:ascii="Times New Roman" w:hAnsi="Times New Roman"/>
        </w:rPr>
        <w:t xml:space="preserve"> Клитероу, xiv.</w:t>
      </w:r>
    </w:p>
    <w:p>
      <w:pPr>
        <w:pStyle w:val="PlainText"/>
        <w:ind w:firstLine="720"/>
        <w:jc w:val="both"/>
        <w:rPr>
          <w:rFonts w:ascii="Times New Roman" w:hAnsi="Times New Roman" w:cs="Times New Roman"/>
        </w:rPr>
      </w:pPr>
      <w:r>
        <w:rPr>
          <w:rFonts w:cs="Times New Roman" w:ascii="Times New Roman" w:hAnsi="Times New Roman"/>
        </w:rPr>
        <w:t>17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 искам о самоутверждении. Но это был почти наверняка не первый раз, когда он появился или переместился во время своего второго пребывания в Вестминстер-холле, поскольку егоОтчеты(или по крайней мере первый том, охватывающий период до 1769 года) «не содержат регулярной серии отчетов о решениях какого-либо одного суда... [но] только те, которые он выбрал из многих в своих черновых заметках».</w:t>
      </w:r>
      <w:r>
        <w:rPr>
          <w:rFonts w:cs="Cambria Math" w:ascii="Cambria Math" w:hAnsi="Cambria Math"/>
        </w:rPr>
        <w:t>⁷⁹</w:t>
      </w:r>
      <w:r>
        <w:rPr>
          <w:rFonts w:cs="Times New Roman" w:ascii="Times New Roman" w:hAnsi="Times New Roman"/>
        </w:rPr>
        <w:t xml:space="preserve"> Проверка огромного объема сохранившихся записей центрального суда с целью выявления дел, в которых Блэкстон был нанят между серединой 1759 года, когда он снова занял должность практикующего юриста, и началом 1770 года, когда он стал судьей, была бы сложной и не совсем благодарной задачей. Поскольку сохранившиеся книги правил и другие записи не всегда содержат имена адвокатов, которые действовали или выступали в своих соответствующих юрисдикциях, особенно в исках, где более одного барристера было нанято любой из сторон; Действительно, для Королевской скамьи, самого загруженного суда общего права, постоянно приводятся имена только одного барристера, а не его коллег-помощников.</w:t>
      </w:r>
      <w:r>
        <w:rPr>
          <w:rFonts w:cs="Cambria Math" w:ascii="Cambria Math" w:hAnsi="Cambria Math"/>
        </w:rPr>
        <w:t>⁸⁰</w:t>
      </w:r>
      <w:r>
        <w:rPr>
          <w:rFonts w:cs="Times New Roman" w:ascii="Times New Roman" w:hAnsi="Times New Roman"/>
        </w:rPr>
        <w:t xml:space="preserve"> Поэтому подробная реконструкция практики Блэкстоуна в Вестминстер-холле нам недоступна. Что можно сказать с уверенностью, так это то, что, хотя он не был среди немногих «великих адвокатов», которые доминировали в Королевской скамье в 1760-х годах, Блэкстоуну, по-видимому, удалось добиться относительно постоянного потока различных видов судебной работы в качестве барристера, несколько большего, чем редкие брифинги здесь и там. Тем не менее, поскольку он никогда не был одним из лидеров адвокатуры ни Королевской скамьи, ни Казначейства, два суда, в которых он в основном появлялся, внесудебные консультации или работа в палатах — общие консультации, составление юридических документов и написание заключений — всегда были важной частью его юридической практики.</w:t>
      </w:r>
    </w:p>
    <w:p>
      <w:pPr>
        <w:pStyle w:val="PlainText"/>
        <w:ind w:firstLine="720"/>
        <w:jc w:val="both"/>
        <w:rPr>
          <w:rFonts w:ascii="Times New Roman" w:hAnsi="Times New Roman" w:cs="Times New Roman"/>
        </w:rPr>
      </w:pPr>
      <w:r>
        <w:rPr>
          <w:rFonts w:cs="Times New Roman" w:ascii="Times New Roman" w:hAnsi="Times New Roman"/>
        </w:rPr>
        <w:t>Эти услуги пользовались всё большим спросом с конца 1750-х годов. Как и прежде, Блэкстоун продолжал отвечать на периодические просьбы о помощи от коллег из Оксфорда и других учреждений. В 1757 году он впервые получил номинальный годовой гонорар от колледжа Магдалины в качестве одного из двух «постоянных адвокатов»; отчёты колледжа свидетельствуют о том, что эта договорённость (длившаяся до 1770 года, несомненно, инициированная его другом Томасом Винчестером) не принесла много работы, хотя известно, что в 1759 году он дал консультацию по страховому иску о возмещении ущерба от пожара, а в следующем году получил гонорар в размере гинеи за помощь в разрешении спора с арендаторам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⁷⁹</w:t>
      </w:r>
      <w:r>
        <w:rPr>
          <w:rFonts w:cs="Times New Roman" w:ascii="Times New Roman" w:hAnsi="Times New Roman"/>
        </w:rPr>
        <w:t xml:space="preserve"> </w:t>
      </w:r>
      <w:r>
        <w:rPr>
          <w:rFonts w:cs="Times New Roman" w:ascii="Times New Roman" w:hAnsi="Times New Roman"/>
        </w:rPr>
        <w:t>Там же, xxviii.</w:t>
      </w:r>
    </w:p>
    <w:p>
      <w:pPr>
        <w:pStyle w:val="PlainText"/>
        <w:ind w:firstLine="720"/>
        <w:jc w:val="both"/>
        <w:rPr>
          <w:rFonts w:ascii="Times New Roman" w:hAnsi="Times New Roman" w:cs="Times New Roman"/>
        </w:rPr>
      </w:pPr>
      <w:r>
        <w:rPr>
          <w:rFonts w:cs="Cambria Math" w:ascii="Cambria Math" w:hAnsi="Cambria Math"/>
        </w:rPr>
        <w:t>⁸⁰</w:t>
      </w:r>
      <w:r>
        <w:rPr>
          <w:rFonts w:cs="Times New Roman" w:ascii="Times New Roman" w:hAnsi="Times New Roman"/>
        </w:rPr>
        <w:t xml:space="preserve"> </w:t>
      </w:r>
      <w:r>
        <w:rPr>
          <w:rFonts w:cs="Times New Roman" w:ascii="Times New Roman" w:hAnsi="Times New Roman"/>
        </w:rPr>
        <w:t>Об источниках и их ограничениях см. Lemmings,Профессора, 71, 165–6. Обзор сводов правил ведения дел в суде королевской скамьи за последующие триместры Михайлова дня между 1759 и 1769 годами выявил только три случая, где Блэкстон был назван адвокатом, которые не фигурируют в егоОтчеты,а именноГудлитл о кончине Джеррарда(ТНА, КБ125/156, 1760), Тайлер против Джонсона(TNA, KB125/157, 1765), иХей против Барретта(ТНА, KB125/160, 1768).</w:t>
      </w:r>
    </w:p>
    <w:p>
      <w:pPr>
        <w:pStyle w:val="PlainText"/>
        <w:ind w:firstLine="720"/>
        <w:jc w:val="both"/>
        <w:rPr>
          <w:rFonts w:ascii="Times New Roman" w:hAnsi="Times New Roman" w:cs="Times New Roman"/>
        </w:rPr>
      </w:pPr>
      <w:r>
        <w:rPr>
          <w:rFonts w:cs="Times New Roman" w:ascii="Times New Roman" w:hAnsi="Times New Roman"/>
        </w:rPr>
        <w:t>176</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Его роль в качестве визитера Фонда Мишеля была гораздо более ответственной и требовала сложных и длительных переговоров с членами Королевского колледжа, а в первые несколько лет – с одним из его старших коллег-попечителей. Когда в июне 1760 года было завершено строительство нового здания, предназначенного для членов и учёных Фонда Мишеля, визитеры сразу же наложили вето на намерение колледжа избрать первых бенефициаров до обнародования набора уставов, регулирующих такие выборы. В ноябре колледж ответил серией официальных возражений против предложенных уставов (последние, как мы можем с уверенностью предположить, были в значительной степени или полностью составлены Блэкстоуном), отклонив, среди прочего, положение о том, что в случае апелляций визитеры могут «судить о литературных достоинствах кандидатов по их письменным работам». После дальнейших переговоров, координируемых Блэкстоуном со стороны визитёров, последовал иск в Канцелярию с требованием не допустить проведения колледжем выборов в отсутствие согласованного устава. Когда Блэкстоун впервые стал визитёром Мишеля, он решительно сопротивлялся настойчивым просьбам коллеги-попечителя навязать колледжу свою волю подобным образом, но, по-видимому, после дальнейшего опыта, он пришёл к выводу, что обращение в суд может оказаться прискорбной необходимостью.</w:t>
      </w:r>
      <w:r>
        <w:rPr>
          <w:rFonts w:cs="Cambria Math" w:ascii="Cambria Math" w:hAnsi="Cambria Math"/>
        </w:rPr>
        <w:t>⁸</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Попытки достичь жизнеспособного соглашения между гостями Мишеля и Королевским колледжем продолжались до конца десятилетия. Тем временем Блэкстоун уже начал искать легальную работу вдали от дома. Его самая прибыльная и прочная профессиональная связь была с аристократической, но финансово стесненной семьей Берти. После смерти обремененного долгами третьего графа Абингдона, Уиллоби Берти, в июне 1760 года, Блэкстоун был выбран душеприказчиками и попечителями графа, богатым оксфордширским тори средних лет сэром Джеймсом Дэшвудом и гораздо более молодым Генри Говардом, графом Саффолком, недавно окончившим Оксфорд, где он, почти наверняка, посещал лекции Блэкстоуна, в качестве своего управляющего. Четвертый граф, который был современником Говарда, будучи джентльменом-коммонером в колледже Магдалины, и которому было всего 20 лет на момент смерти его отца, провел большую часть 1760-х годов, путешествуя по континенту. Тем временем Блэкстоун пытался восстановить семейное состояние. Но даже при этом он руководил масштабной серией продаж земель для погашения долгов и выполнения других обязательств, предусмотренных завещанием и браком третьего графа,</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¹ Архив колледжа Магдалины, Liber Compotus, 1757–69; MS 476, пункт 2, Томас Винчестер [президенту Колледжа Магдалины], 10 января 1759 г. У. Д. Макрей,Реестр членов колледжа Святой Марии Магдалины, Оксфорд, ns vol. 5 (Оксфорд, 1906), 19.</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² Архивы колледжа Квинс, 5M60, «Выдержки из оригинальных и аутентичных документов, касающихся основания Джона Мишеля»; 5M87: 128, Блэкстоун Роберту Лейборну, 17 августа 1757 г.; 130, Джеймс Доус Блэкстоуну, 13 июня 1760 г.; 133, Блэкстоун Уильяму Уокеру, 10 ноября 1760 г.; то же самое к тому же, 27 декабря 1760 г.; то же самое к тому же, 17 января 1761 г.</w:t>
      </w:r>
    </w:p>
    <w:p>
      <w:pPr>
        <w:pStyle w:val="PlainText"/>
        <w:ind w:firstLine="720"/>
        <w:jc w:val="both"/>
        <w:rPr>
          <w:rFonts w:ascii="Times New Roman" w:hAnsi="Times New Roman" w:cs="Times New Roman"/>
        </w:rPr>
      </w:pPr>
      <w:r>
        <w:rPr>
          <w:rFonts w:cs="Times New Roman" w:ascii="Times New Roman" w:hAnsi="Times New Roman"/>
        </w:rPr>
        <w:t>17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сле заключения соглашения он также обнаружил, что выдаёт крупные суммы денег от попечителей «для нужд лорда Абингдона».</w:t>
      </w:r>
      <w:r>
        <w:rPr>
          <w:rFonts w:cs="Cambria Math" w:ascii="Cambria Math" w:hAnsi="Cambria Math"/>
        </w:rPr>
        <w:t>⁸</w:t>
      </w:r>
      <w:r>
        <w:rPr>
          <w:rFonts w:cs="Times New Roman" w:ascii="Times New Roman" w:hAnsi="Times New Roman"/>
        </w:rPr>
        <w:t>³ С этой точки зрения более удовлетворительные профессиональные отношения впервые установились ещё в 1753 году с душеприказчиками и наследниками Уильяма Джонса, крупного землевладельца в Беркшире и Уилтшире. В апреле 1760 года Блэкстоун предоставил письменное заключение адвоката по завещаниям ещё двух членов семьи, изложенное в более краткой и общепринятой форме, чем его предыдущие рекомендации. Характер продолжающейся связи между Джонсами, их попечителями и Блэкстоуном как юридическим консультантом лишь намекается в этих двух документах, и неудивительно, если бы его экспертные знания использовались чаще, чем можно предположить из сохранившихся свидетельств.</w:t>
      </w:r>
      <w:r>
        <w:rPr>
          <w:rFonts w:cs="Cambria Math" w:ascii="Cambria Math" w:hAnsi="Cambria Math"/>
        </w:rPr>
        <w:t>⁸</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Примерно в это же время, как сообщает нам Клитероу, «[Блэкстон], обнаружив, что не обманулся в своих ожиданиях относительно расширения бизнеса в своей профессии, решил окончательно обосноваться» — другими словами, жениться и, следовательно, покинуть свою стипендию в колледже Всех Душ.</w:t>
      </w:r>
      <w:r>
        <w:rPr>
          <w:rFonts w:cs="Cambria Math" w:ascii="Cambria Math" w:hAnsi="Cambria Math"/>
        </w:rPr>
        <w:t>⁸⁵</w:t>
      </w:r>
      <w:r>
        <w:rPr>
          <w:rFonts w:cs="Times New Roman" w:ascii="Times New Roman" w:hAnsi="Times New Roman"/>
        </w:rPr>
        <w:t xml:space="preserve"> Два других обстоятельства, не упомянутых Клитероу, почти наверняка подтолкнули к этому важному решению. Первое было событием национального значения: внезапная и неожиданная смерть старого короля 25 октября 1760 года и последовавшее за этим восшествие на престол его 22-летнего внука, ставшего Георгом.</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Это означало не только конец 45 лет политического забвения для тори, но и немедленное возвышение Бьюта, бывшего наставника принца, до выдающегося положения при новом королевском дворе. Понятное дело, стремясь воспользоваться их недавним сотрудничеством, Блэкстон менее чем через три недели навестил Бьюта в Лондоне, «чтобы засвидетельствовать своё нижайшее почтение Его Светлости и просить Его Светлости о том, чтобы Он соизволил представить Его Величеству адрес (прилагаемый) от округа, регистратором которого является г-н Блэкстон». Хотя ответа от Бьюта не сохранилось, такой подход вряд ли нанёс Блэкстону вред.</w:t>
      </w:r>
    </w:p>
    <w:p>
      <w:pPr>
        <w:pStyle w:val="PlainText"/>
        <w:ind w:firstLine="720"/>
        <w:jc w:val="both"/>
        <w:rPr>
          <w:rFonts w:ascii="Times New Roman" w:hAnsi="Times New Roman" w:cs="Times New Roman"/>
        </w:rPr>
      </w:pPr>
      <w:r>
        <w:rPr>
          <w:rFonts w:cs="Times New Roman" w:ascii="Times New Roman" w:hAnsi="Times New Roman"/>
        </w:rPr>
        <w:t>Месяцем ранее Томас Бигг, дядя по материнской линии, сыгравший столь важную роль в молодости Блэкстоуна, умер в своём доме в Чилтон-Фолиате, графство Уилтшир. В своём завещании, составленном шестью годами ранее, Бигг оставил по 1000 фунтов каждому из двух старших племянников Блэкстоуна и 700 фунтов младшему брату Уильяму, «недавно подарив ему триста фунтов» — крупный дар, о котором нам больше ничего не известно. Хотя он и выразил намерение распределить эти средства «в течение нескольких месяцев (если будет угодно Богу, я…</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³ Дулиттл, 76–80; Bodl. MS Top. Oxon. d 378, «Отчет Томаса Уокера попечителям графа Абингдона», 29 июля 1761 г.</w:t>
      </w:r>
    </w:p>
    <w:p>
      <w:pPr>
        <w:pStyle w:val="PlainText"/>
        <w:ind w:firstLine="720"/>
        <w:jc w:val="both"/>
        <w:rPr>
          <w:rFonts w:ascii="Times New Roman" w:hAnsi="Times New Roman" w:cs="Times New Roman"/>
        </w:rPr>
      </w:pPr>
      <w:r>
        <w:rPr>
          <w:rFonts w:cs="Cambria Math" w:ascii="Cambria Math" w:hAnsi="Cambria Math"/>
        </w:rPr>
        <w:t>⁸⁴</w:t>
      </w:r>
      <w:r>
        <w:rPr>
          <w:rFonts w:cs="Times New Roman" w:ascii="Times New Roman" w:hAnsi="Times New Roman"/>
        </w:rPr>
        <w:t xml:space="preserve"> </w:t>
      </w:r>
      <w:r>
        <w:rPr>
          <w:rFonts w:cs="Times New Roman" w:ascii="Times New Roman" w:hAnsi="Times New Roman"/>
        </w:rPr>
        <w:t>См. выше, Глава 7, стр. 122–123 и ниже, Глава 9, стр. 185–189; Northamptonshire RO, L</w:t>
      </w:r>
    </w:p>
    <w:p>
      <w:pPr>
        <w:pStyle w:val="PlainText"/>
        <w:ind w:firstLine="720"/>
        <w:jc w:val="both"/>
        <w:rPr>
          <w:rFonts w:ascii="Times New Roman" w:hAnsi="Times New Roman" w:cs="Times New Roman"/>
        </w:rPr>
      </w:pPr>
      <w:r>
        <w:rPr>
          <w:rFonts w:cs="Times New Roman" w:ascii="Times New Roman" w:hAnsi="Times New Roman"/>
        </w:rPr>
        <w:t>(С) 453.</w:t>
      </w:r>
    </w:p>
    <w:p>
      <w:pPr>
        <w:pStyle w:val="PlainText"/>
        <w:ind w:firstLine="720"/>
        <w:jc w:val="both"/>
        <w:rPr>
          <w:rFonts w:ascii="Times New Roman" w:hAnsi="Times New Roman" w:cs="Times New Roman"/>
        </w:rPr>
      </w:pPr>
      <w:r>
        <w:rPr>
          <w:rFonts w:cs="Cambria Math" w:ascii="Cambria Math" w:hAnsi="Cambria Math"/>
        </w:rPr>
        <w:t>⁸⁵</w:t>
      </w:r>
      <w:r>
        <w:rPr>
          <w:rFonts w:cs="Times New Roman" w:ascii="Times New Roman" w:hAnsi="Times New Roman"/>
        </w:rPr>
        <w:t xml:space="preserve"> </w:t>
      </w:r>
      <w:r>
        <w:rPr>
          <w:rFonts w:cs="Times New Roman" w:ascii="Times New Roman" w:hAnsi="Times New Roman"/>
        </w:rPr>
        <w:t>Клитероу, xv.</w:t>
      </w:r>
    </w:p>
    <w:p>
      <w:pPr>
        <w:pStyle w:val="PlainText"/>
        <w:ind w:firstLine="720"/>
        <w:jc w:val="both"/>
        <w:rPr>
          <w:rFonts w:ascii="Times New Roman" w:hAnsi="Times New Roman" w:cs="Times New Roman"/>
        </w:rPr>
      </w:pPr>
      <w:r>
        <w:rPr>
          <w:rFonts w:cs="Cambria Math" w:ascii="Cambria Math" w:hAnsi="Cambria Math"/>
        </w:rPr>
        <w:t>⁸⁶</w:t>
      </w:r>
      <w:r>
        <w:rPr>
          <w:rFonts w:cs="Times New Roman" w:ascii="Times New Roman" w:hAnsi="Times New Roman"/>
        </w:rPr>
        <w:t>Письма, 74–5;H of P 1754–90, т. 96. См. далее, стр. 180–182.</w:t>
      </w:r>
    </w:p>
    <w:p>
      <w:pPr>
        <w:pStyle w:val="PlainText"/>
        <w:ind w:firstLine="720"/>
        <w:jc w:val="both"/>
        <w:rPr>
          <w:rFonts w:ascii="Times New Roman" w:hAnsi="Times New Roman" w:cs="Times New Roman"/>
        </w:rPr>
      </w:pPr>
      <w:r>
        <w:rPr>
          <w:rFonts w:cs="Times New Roman" w:ascii="Times New Roman" w:hAnsi="Times New Roman"/>
        </w:rPr>
        <w:t>178</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да здравствует)» этим «трём достойным молодым людям, полагая, что деньги могут принести им большую пользу... помочь им в жизни, чем в будущем», в случае Уильяма Бигг, похоже, не осуществил свой план. Или, по крайней мере, так можно предположить из того факта, что в брачном контракте Уильяма, заключённом 30 апреля 1761 года, среди его активов указана облигация Томаса Бигга на 700 фунтов стерлингов, подлежащая оплате 17 июля 1758 года. Эта сумма, выплаченная душеприказчиками Бигга более чем через 18 месяцев, представляла собой почти половину основных активов, которые Блэкстоун внес в брак, — остаток представляли собой ренты Южного моря, оценивавшиеся примерно в 796. Если бы по какой-либо причине — возможно, из-за ссоры между ними — младший брат Блэкстоуна не смог получить оставшуюся часть своего наследства при жизни своего дяди, кончина Томаса Бигга в начале 1761 года, возможно, не показалась бы совершенно неискупленной трагедией.</w:t>
      </w:r>
      <w:r>
        <w:rPr>
          <w:rFonts w:cs="Cambria Math" w:ascii="Cambria Math" w:hAnsi="Cambria Math"/>
        </w:rPr>
        <w:t>⁸⁷</w:t>
      </w:r>
    </w:p>
    <w:p>
      <w:pPr>
        <w:pStyle w:val="PlainText"/>
        <w:ind w:firstLine="720"/>
        <w:jc w:val="both"/>
        <w:rPr>
          <w:rFonts w:ascii="Times New Roman" w:hAnsi="Times New Roman" w:cs="Times New Roman"/>
        </w:rPr>
      </w:pPr>
      <w:r>
        <w:rPr>
          <w:rFonts w:cs="Times New Roman" w:ascii="Times New Roman" w:hAnsi="Times New Roman"/>
        </w:rPr>
        <w:t>У нас есть достоверные сведения о том, что «члены общества Всех Душ, ищущие жену, имели тенденцию оглядываться на сестер коллег».</w:t>
      </w:r>
      <w:r>
        <w:rPr>
          <w:rFonts w:cs="Cambria Math" w:ascii="Cambria Math" w:hAnsi="Cambria Math"/>
        </w:rPr>
        <w:t>⁸⁸</w:t>
      </w:r>
      <w:r>
        <w:rPr>
          <w:rFonts w:cs="Times New Roman" w:ascii="Times New Roman" w:hAnsi="Times New Roman"/>
        </w:rPr>
        <w:t xml:space="preserve"> Выбором Блэкстоуна стала Сара Клитероу, старшая из выживших сестер Джеймса Клитероу, избранного членом общества Всех Душ в 1750 году в возрасте 19 лет, который покинул свое членство три года спустя, унаследовав поместье своего отца в Бостон-Хаус, Брентфорд, Мидлсекс.</w:t>
      </w:r>
      <w:r>
        <w:rPr>
          <w:rFonts w:cs="Cambria Math" w:ascii="Cambria Math" w:hAnsi="Cambria Math"/>
        </w:rPr>
        <w:t>⁸⁹</w:t>
      </w:r>
      <w:r>
        <w:rPr>
          <w:rFonts w:cs="Times New Roman" w:ascii="Times New Roman" w:hAnsi="Times New Roman"/>
        </w:rPr>
        <w:t xml:space="preserve"> Клитероу, изначально лондонская купеческая семья, приобрели этот компактный особняк в стиле эпохи короля Якова I с прилегающим участком сельскохозяйственных угодий менее века назад. На портрете Артура Дэвиса 1759 года Джеймс Клитероу стоит в официальной позе в костюме сливового цвета, его дом частично виден сквозь просвет в деревьях на заднем плане, настороженно глядя на зрителя. Хотя обстановка сельская, она не является ни полностью идиллической, ни полностью пасторальной; Животные не изображены, а миссис Клитероу (урождённая Энн Кемейс) играет на лютне. Клитероу принадлежали к мелкопоместному или приходскому дворянству, а не к крупным землевладельцам; Джеймс действительно обнаружил, вступив в наследство, что «после выплаты наследства моей матери, проценты с сумм, начисленных на младших детей, а также расходы на ремонт и налоги едва ли позволят мне обеспечить сносное содержание…»</w:t>
      </w:r>
      <w:r>
        <w:rPr>
          <w:rFonts w:cs="Cambria Math" w:ascii="Cambria Math" w:hAnsi="Cambria Math"/>
        </w:rPr>
        <w:t>⁹⁰</w:t>
      </w:r>
    </w:p>
    <w:p>
      <w:pPr>
        <w:pStyle w:val="PlainText"/>
        <w:ind w:firstLine="720"/>
        <w:jc w:val="both"/>
        <w:rPr>
          <w:rFonts w:ascii="Times New Roman" w:hAnsi="Times New Roman" w:cs="Times New Roman"/>
        </w:rPr>
      </w:pPr>
      <w:r>
        <w:rPr>
          <w:rFonts w:cs="Times New Roman" w:ascii="Times New Roman" w:hAnsi="Times New Roman"/>
        </w:rPr>
        <w:t>Когда она вышла замуж по особому разрешению за «Уильяма Блэкстоуна из Иннер Темпл, Лондонского эсквайра» в приходской церкви Святой Марии в Илинге 5 мая 1761 года, Саре Клитероу было 26 лет (она была всего на 3 года моложе своего брата Джеймса, но на 12 лет моложе своего мужа).</w:t>
      </w:r>
      <w:r>
        <w:rPr>
          <w:rFonts w:cs="Cambria Math" w:ascii="Cambria Math" w:hAnsi="Cambria Math"/>
        </w:rPr>
        <w:t>⁹</w:t>
      </w:r>
      <w:r>
        <w:rPr>
          <w:rFonts w:cs="Times New Roman" w:ascii="Times New Roman" w:hAnsi="Times New Roman"/>
        </w:rPr>
        <w:t>¹ По словам Джеймса, Уильям провел с Сарой «почти девятнадцать лет, наслаждаясь</w:t>
      </w:r>
    </w:p>
    <w:p>
      <w:pPr>
        <w:pStyle w:val="PlainText"/>
        <w:ind w:firstLine="720"/>
        <w:jc w:val="both"/>
        <w:rPr>
          <w:rFonts w:ascii="Times New Roman" w:hAnsi="Times New Roman" w:cs="Times New Roman"/>
        </w:rPr>
      </w:pPr>
      <w:r>
        <w:rPr>
          <w:rFonts w:cs="Cambria Math" w:ascii="Cambria Math" w:hAnsi="Cambria Math"/>
        </w:rPr>
        <w:t>⁸⁷</w:t>
      </w:r>
      <w:r>
        <w:rPr>
          <w:rFonts w:cs="Times New Roman" w:ascii="Times New Roman" w:hAnsi="Times New Roman"/>
        </w:rPr>
        <w:t xml:space="preserve"> </w:t>
      </w:r>
      <w:r>
        <w:rPr>
          <w:rFonts w:cs="Times New Roman" w:ascii="Times New Roman" w:hAnsi="Times New Roman"/>
        </w:rPr>
        <w:t>TNA, PROB 11/864/118. LMA, ACC 1360/580/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Дж. МакМэннерс,Все души и дело Шипли (1808–1810)(Оксфорд, 2002), 3. </w:t>
      </w:r>
      <w:r>
        <w:rPr>
          <w:rFonts w:cs="Cambria Math" w:ascii="Cambria Math" w:hAnsi="Cambria Math"/>
        </w:rPr>
        <w:t>⁸⁹</w:t>
      </w:r>
      <w:r>
        <w:rPr>
          <w:rFonts w:cs="Times New Roman" w:ascii="Times New Roman" w:hAnsi="Times New Roman"/>
        </w:rPr>
        <w:t xml:space="preserve"> Кодрингтон, Acta in Capitulis, 1707–53, 200; Бодл. MS DD All Souls e 30.</w:t>
      </w:r>
    </w:p>
    <w:p>
      <w:pPr>
        <w:pStyle w:val="PlainText"/>
        <w:ind w:firstLine="720"/>
        <w:jc w:val="both"/>
        <w:rPr>
          <w:rFonts w:ascii="Times New Roman" w:hAnsi="Times New Roman" w:cs="Times New Roman"/>
        </w:rPr>
      </w:pPr>
      <w:r>
        <w:rPr>
          <w:rFonts w:cs="Cambria Math" w:ascii="Cambria Math" w:hAnsi="Cambria Math"/>
        </w:rPr>
        <w:t>⁹⁰</w:t>
      </w:r>
      <w:r>
        <w:rPr>
          <w:rFonts w:cs="Times New Roman" w:ascii="Times New Roman" w:hAnsi="Times New Roman"/>
        </w:rPr>
        <w:t xml:space="preserve"> </w:t>
      </w:r>
      <w:r>
        <w:rPr>
          <w:rFonts w:cs="Times New Roman" w:ascii="Times New Roman" w:hAnsi="Times New Roman"/>
        </w:rPr>
        <w:t>Дж. Макнамара,Бостон Манор Брентфорд(Хаунслоу, 1998), 15–19; LMA, ACC/1360/169/11.</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¹ А. Дж. Говард, «Бостонский особняк и семья Клитероу: предварительный обзор», Гильдхолл</w:t>
      </w:r>
    </w:p>
    <w:p>
      <w:pPr>
        <w:pStyle w:val="PlainText"/>
        <w:ind w:firstLine="720"/>
        <w:jc w:val="both"/>
        <w:rPr>
          <w:rFonts w:ascii="Times New Roman" w:hAnsi="Times New Roman" w:cs="Times New Roman"/>
        </w:rPr>
      </w:pPr>
      <w:r>
        <w:rPr>
          <w:rFonts w:cs="Times New Roman" w:ascii="Times New Roman" w:hAnsi="Times New Roman"/>
        </w:rPr>
        <w:t>Библиотека, 1969, 122; LMA, MS DRO37/A1/16; Брентфорд был частью прихода Илинга до 1863 года; Я благодарен доктору Джонатану Оутсу за помощь в этом вопросе.</w:t>
      </w:r>
    </w:p>
    <w:p>
      <w:pPr>
        <w:pStyle w:val="PlainText"/>
        <w:ind w:firstLine="720"/>
        <w:jc w:val="both"/>
        <w:rPr>
          <w:rFonts w:ascii="Times New Roman" w:hAnsi="Times New Roman" w:cs="Times New Roman"/>
        </w:rPr>
      </w:pPr>
      <w:r>
        <w:rPr>
          <w:rFonts w:cs="Times New Roman" w:ascii="Times New Roman" w:hAnsi="Times New Roman"/>
        </w:rPr>
        <w:t>17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Чистейшее домашнее и супружеское счастье (которое никто не мог предвидеть лучше него) и которое, как он часто заявлял, было счастливейшей частью его жизни».² Отголоски их взаимного блаженства сразу после свадьбы отражены в его письме от 14 мая, которое он возвращает Ньюдигейту: «Миссис Блэкстоун и я лично искренне благодарны за ваши самые ранние и самые вежливые поздравления с событием, которое так интересно для нас, во всех отношениях, как в отношении настоящего, так и будущего счастья. Если мы сможем хотя бы в какой-то степени подражать тому примеру супружеского счастья, который нам показали наши друзья в Арбери, я нисколько не сомневаюсь, что наше удовлетворение через много-много лет будет таким же полным, каким, уверяю вас, оно является сейчас».³</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VI</w:t>
      </w:r>
    </w:p>
    <w:p>
      <w:pPr>
        <w:pStyle w:val="PlainText"/>
        <w:ind w:firstLine="720"/>
        <w:jc w:val="both"/>
        <w:rPr>
          <w:rFonts w:ascii="Times New Roman" w:hAnsi="Times New Roman" w:cs="Times New Roman"/>
        </w:rPr>
      </w:pPr>
      <w:r>
        <w:rPr>
          <w:rFonts w:cs="Times New Roman" w:ascii="Times New Roman" w:hAnsi="Times New Roman"/>
        </w:rPr>
        <w:t>Приподнятое настроение, лежащее в основе жизнерадостного и остроумного рассказа Блэкстоуна о военных манёврах «Челсийских кирасиров и Хаммерсмитских бригад», свидетелем которых он стал во время медового месяца, несомненно, подкреплялось его новым статусом – как профессиональным, так и общественным, а также семейным. Инициатива выдвинуть Блэкстоуна в качестве потенциального члена парламента исходила от лорда Фицмориса, молодого бывшего ученика, назначенного теперь адъютантом нового короля, который явно стремился занять роль аристократа-покровителя, которой до сих пор явно не хватало в жизни Блэкстоуна. В феврале 1761 года Фицморис упомянул Бьюту Блэкстоуна как «человека, весьма преданного вам», в контексте необходимости найти приемлемого кандидата для уилтширского городка Хиндон, насквозь коррумпированного «торгаша за деньги» избирательного округа, который был предоставлен в распоряжение Бьюта его парламентским управляющим Генри Фоксом.</w:t>
      </w:r>
      <w:r>
        <w:rPr>
          <w:rFonts w:cs="Cambria Math" w:ascii="Cambria Math" w:hAnsi="Cambria Math"/>
        </w:rPr>
        <w:t>⁹⁴</w:t>
      </w:r>
      <w:r>
        <w:rPr>
          <w:rFonts w:cs="Times New Roman" w:ascii="Times New Roman" w:hAnsi="Times New Roman"/>
        </w:rPr>
        <w:t xml:space="preserve"> В начале следующего месяца Фицморис возобновил свои представления, рекомендуя Блэкстоуна как «человека дела, и может быть более таковым, и, возможно, более полезным», не в последнюю очередь благодаря его связям с графами Саффолком и Абингдоном, и, следовательно, возможно, с тори-джентри Оксфордшира и Западного Мидлендса. Бьют, по-видимому, принял это предложение, согласившись найти деньги, необходимые для подкупа избирателей Хиндона из своих собственных ресурсов. Сам Блэкстоун поначалу нашел всю эту перспективу слишком пугающей, как из-за его «нынешних занятий... «накануне обустройства семьи», а также потому, что ему не хватало формального земельного ценза для члена городского совета, поскольку «вся моя собственность в настоящее время является личной». Но два дня раздумий, и, без сомнения,</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² Клитероу, xvi.</w:t>
        <w:tab/>
      </w:r>
      <w:r>
        <w:rPr>
          <w:rFonts w:cs="Cambria Math" w:ascii="Cambria Math" w:hAnsi="Cambria Math"/>
        </w:rPr>
        <w:t>⁹</w:t>
      </w:r>
      <w:r>
        <w:rPr>
          <w:rFonts w:cs="Times New Roman" w:ascii="Times New Roman" w:hAnsi="Times New Roman"/>
        </w:rPr>
        <w:t>³Письма, 81.</w:t>
      </w:r>
    </w:p>
    <w:p>
      <w:pPr>
        <w:pStyle w:val="PlainText"/>
        <w:ind w:firstLine="720"/>
        <w:jc w:val="both"/>
        <w:rPr>
          <w:rFonts w:ascii="Times New Roman" w:hAnsi="Times New Roman" w:cs="Times New Roman"/>
        </w:rPr>
      </w:pPr>
      <w:r>
        <w:rPr>
          <w:rFonts w:cs="Cambria Math" w:ascii="Cambria Math" w:hAnsi="Cambria Math"/>
        </w:rPr>
        <w:t>⁹⁴</w:t>
      </w:r>
      <w:r>
        <w:rPr>
          <w:rFonts w:cs="Times New Roman" w:ascii="Times New Roman" w:hAnsi="Times New Roman"/>
        </w:rPr>
        <w:t xml:space="preserve"> </w:t>
      </w:r>
      <w:r>
        <w:rPr>
          <w:rFonts w:cs="Times New Roman" w:ascii="Times New Roman" w:hAnsi="Times New Roman"/>
        </w:rPr>
        <w:t>В Хиндоне было около 200 избирателей-глав домохозяйств:H of P, 1754–90, т. 415.</w:t>
      </w:r>
    </w:p>
    <w:p>
      <w:pPr>
        <w:pStyle w:val="PlainText"/>
        <w:ind w:firstLine="720"/>
        <w:jc w:val="both"/>
        <w:rPr>
          <w:rFonts w:ascii="Times New Roman" w:hAnsi="Times New Roman" w:cs="Times New Roman"/>
        </w:rPr>
      </w:pPr>
      <w:r>
        <w:rPr>
          <w:rFonts w:cs="Times New Roman" w:ascii="Times New Roman" w:hAnsi="Times New Roman"/>
        </w:rPr>
        <w:t>180</w:t>
      </w:r>
    </w:p>
    <w:p>
      <w:pPr>
        <w:pStyle w:val="PlainText"/>
        <w:ind w:firstLine="720"/>
        <w:jc w:val="both"/>
        <w:rPr>
          <w:rFonts w:ascii="Times New Roman" w:hAnsi="Times New Roman" w:cs="Times New Roman"/>
        </w:rPr>
      </w:pPr>
      <w:r>
        <w:rPr>
          <w:rFonts w:cs="Times New Roman" w:ascii="Times New Roman" w:hAnsi="Times New Roman"/>
        </w:rPr>
        <w:t>8. «более публичная сцена»</w:t>
      </w:r>
    </w:p>
    <w:p>
      <w:pPr>
        <w:pStyle w:val="PlainText"/>
        <w:ind w:firstLine="720"/>
        <w:jc w:val="both"/>
        <w:rPr>
          <w:rFonts w:ascii="Times New Roman" w:hAnsi="Times New Roman" w:cs="Times New Roman"/>
        </w:rPr>
      </w:pPr>
      <w:r>
        <w:rPr>
          <w:rFonts w:cs="Times New Roman" w:ascii="Times New Roman" w:hAnsi="Times New Roman"/>
        </w:rPr>
        <w:t>Посоветовавшись с друзьями, он достаточно изменил своё мнение, чтобы вызвать осторожное согласие на «великую и незаслуженную честь, которую Ваша Светлость, с одобрения Его Величества и с согласия лорда Бьюта, любезно предоставили мне на усмотрение». Это было написано в спешном ответе на последующее письмо от Фицмориса, предлагавшего свои услуги в связи с вакантной должностью главного судьи Ирландии, предложение, которое Блэкстоун решительно отверг: «В моей конституции так много провинциальной узости, что я предпочёл бы проявить ту малую долю способностей, которыми я владею и которые Ваша Светлость сильно переоценивает, в моей родной стране». Но то, что сам король одобрил его предложенные выборы в парламент, было фактом, который нельзя было легко игнорировать.</w:t>
      </w:r>
      <w:r>
        <w:rPr>
          <w:rFonts w:cs="Cambria Math" w:ascii="Cambria Math" w:hAnsi="Cambria Math"/>
        </w:rPr>
        <w:t>⁹⁵</w:t>
      </w:r>
    </w:p>
    <w:p>
      <w:pPr>
        <w:pStyle w:val="PlainText"/>
        <w:ind w:firstLine="720"/>
        <w:jc w:val="both"/>
        <w:rPr>
          <w:rFonts w:ascii="Times New Roman" w:hAnsi="Times New Roman" w:cs="Times New Roman"/>
        </w:rPr>
      </w:pPr>
      <w:r>
        <w:rPr>
          <w:rFonts w:cs="Times New Roman" w:ascii="Times New Roman" w:hAnsi="Times New Roman"/>
        </w:rPr>
        <w:t>Отсюда готовность Блэкстоуна игнорировать «небольшие личные бытовые неудобства, которые я, как мне казалось, предвидел», пока можно было найти «любой способ, которым я смогу с честью и совестью удовлетворить закон и мою присягу в отношении парламентского ценза». Решение этой проблемы («путём приобретения пожизненной ренты под залог земельного участка и выплаты эквивалентной ренты из моего личного имущества») пришло к нему на следующий день, 12 марта, когда он увидел «только одну оставшуюся трудность… что расходы на получение предлагаемого вами места не будут такими, чтобы нанести ущерб моему личному состоянию, которое ограничено умеренными пределами, хотя и достаточными для удовлетворения всего, чего может пожелать благоразумный человек». Это остаточное препятствие было устранено четыре дня спустя, когда Фокс передал имя Блэкстоуна одному из двух фактических владельцев района Хиндон вместе с суммой в 2000.</w:t>
      </w:r>
      <w:r>
        <w:rPr>
          <w:rFonts w:cs="Cambria Math" w:ascii="Cambria Math" w:hAnsi="Cambria Math"/>
        </w:rPr>
        <w:t>⁹⁶</w:t>
      </w:r>
    </w:p>
    <w:p>
      <w:pPr>
        <w:pStyle w:val="PlainText"/>
        <w:ind w:firstLine="720"/>
        <w:jc w:val="both"/>
        <w:rPr>
          <w:rFonts w:ascii="Times New Roman" w:hAnsi="Times New Roman" w:cs="Times New Roman"/>
        </w:rPr>
      </w:pPr>
      <w:r>
        <w:rPr>
          <w:rFonts w:cs="Times New Roman" w:ascii="Times New Roman" w:hAnsi="Times New Roman"/>
        </w:rPr>
        <w:t>Ложная тревога по поводу результатов выборов 29 марта привела к поспешному письму, в котором Блэкстон заявил, «как мало я ожидал или добивался места в парламенте»</w:t>
      </w:r>
      <w:r>
        <w:rPr>
          <w:rFonts w:cs="Cambria Math" w:ascii="Cambria Math" w:hAnsi="Cambria Math"/>
        </w:rPr>
        <w:t>⁹⁷</w:t>
      </w:r>
      <w:r>
        <w:rPr>
          <w:rFonts w:cs="Times New Roman" w:ascii="Times New Roman" w:hAnsi="Times New Roman"/>
        </w:rPr>
        <w:t>. Но известие о его возвращении в качестве члена парламента от Хиндона подтвердилось на следующий день. Это создало еще одну проблему, «касающуюся шелковой мантии, которой, как сообщила мне Ваша светлость [Фицморис], король намеревался почтить меня»</w:t>
      </w:r>
      <w:r>
        <w:rPr>
          <w:rFonts w:cs="Cambria Math" w:ascii="Cambria Math" w:hAnsi="Cambria Math"/>
        </w:rPr>
        <w:t>⁹⁸</w:t>
      </w:r>
      <w:r>
        <w:rPr>
          <w:rFonts w:cs="Times New Roman" w:ascii="Times New Roman" w:hAnsi="Times New Roman"/>
        </w:rPr>
        <w:t>. Если Георг III действительно заявил о намерении повысить Блэкстона до королевского адвоката, его избрание осложнило ситуацию, поскольку член парламента, принявший шелковую мантию, должен был уйти в отставку и снова баллотироваться. Однако этого требования можно было избежать, если бы он получил королевский патент на старшинство (или предварительную аудиенцию) в суде, а не на должность королевского адвоката. Как до, так и сразу после выборов в Хиндоне Блэкстон поднимал этот вопрос перед Фицморисом, хотя только</w:t>
      </w:r>
    </w:p>
    <w:p>
      <w:pPr>
        <w:pStyle w:val="PlainText"/>
        <w:ind w:firstLine="720"/>
        <w:jc w:val="both"/>
        <w:rPr>
          <w:rFonts w:ascii="Times New Roman" w:hAnsi="Times New Roman" w:cs="Times New Roman"/>
        </w:rPr>
      </w:pPr>
      <w:r>
        <w:rPr>
          <w:rFonts w:cs="Cambria Math" w:ascii="Cambria Math" w:hAnsi="Cambria Math"/>
        </w:rPr>
        <w:t>⁹⁵</w:t>
      </w:r>
      <w:r>
        <w:rPr>
          <w:rFonts w:cs="Times New Roman" w:ascii="Times New Roman" w:hAnsi="Times New Roman"/>
        </w:rPr>
        <w:t>H of P, 1754–90, ii.96; Дулиттл, 58–9;Письма, 75–7. Батский врач, доктор Райс Чарльтон, утверждал, что избрание Блэкстона произошло потому, что «на этом настоял король, поскольку он был человеком учёным и изобретательным»: М. Уильямс (ред.),Письма Уильяма Шенстоуна(Оксфорд, 1939), 580.</w:t>
      </w:r>
    </w:p>
    <w:p>
      <w:pPr>
        <w:pStyle w:val="PlainText"/>
        <w:ind w:firstLine="720"/>
        <w:jc w:val="both"/>
        <w:rPr>
          <w:rFonts w:ascii="Times New Roman" w:hAnsi="Times New Roman" w:cs="Times New Roman"/>
        </w:rPr>
      </w:pPr>
      <w:r>
        <w:rPr>
          <w:rFonts w:cs="Cambria Math" w:ascii="Cambria Math" w:hAnsi="Cambria Math"/>
        </w:rPr>
        <w:t>⁹⁶</w:t>
      </w:r>
      <w:r>
        <w:rPr>
          <w:rFonts w:cs="Times New Roman" w:ascii="Times New Roman" w:hAnsi="Times New Roman"/>
        </w:rPr>
        <w:t>Письма, 76–7;H of P 1754–90, ii. 96.</w:t>
      </w:r>
    </w:p>
    <w:p>
      <w:pPr>
        <w:pStyle w:val="PlainText"/>
        <w:ind w:firstLine="720"/>
        <w:jc w:val="both"/>
        <w:rPr>
          <w:rFonts w:ascii="Times New Roman" w:hAnsi="Times New Roman" w:cs="Times New Roman"/>
        </w:rPr>
      </w:pPr>
      <w:r>
        <w:rPr>
          <w:rFonts w:cs="Cambria Math" w:ascii="Cambria Math" w:hAnsi="Cambria Math"/>
        </w:rPr>
        <w:t>⁹⁷</w:t>
      </w:r>
      <w:r>
        <w:rPr>
          <w:rFonts w:cs="Times New Roman" w:ascii="Times New Roman" w:hAnsi="Times New Roman"/>
        </w:rPr>
        <w:t>Письма, 79.</w:t>
        <w:tab/>
      </w:r>
      <w:r>
        <w:rPr>
          <w:rFonts w:cs="Cambria Math" w:ascii="Cambria Math" w:hAnsi="Cambria Math"/>
        </w:rPr>
        <w:t>⁹⁸</w:t>
      </w:r>
      <w:r>
        <w:rPr>
          <w:rFonts w:cs="Times New Roman" w:ascii="Times New Roman" w:hAnsi="Times New Roman"/>
        </w:rPr>
        <w:t xml:space="preserve"> Там же, 80.</w:t>
      </w:r>
    </w:p>
    <w:p>
      <w:pPr>
        <w:pStyle w:val="PlainText"/>
        <w:ind w:firstLine="720"/>
        <w:jc w:val="both"/>
        <w:rPr>
          <w:rFonts w:ascii="Times New Roman" w:hAnsi="Times New Roman" w:cs="Times New Roman"/>
        </w:rPr>
      </w:pPr>
      <w:r>
        <w:rPr>
          <w:rFonts w:cs="Times New Roman" w:ascii="Times New Roman" w:hAnsi="Times New Roman"/>
        </w:rPr>
        <w:t>18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а следующий день после его женитьбы был зарегистрирован патент на прецедент, возможно, в качестве королевского свадебного подарка.</w:t>
      </w:r>
      <w:r>
        <w:rPr>
          <w:rFonts w:cs="Cambria Math" w:ascii="Cambria Math" w:hAnsi="Cambria Math"/>
        </w:rPr>
        <w:t>⁹⁹</w:t>
      </w:r>
    </w:p>
    <w:p>
      <w:pPr>
        <w:pStyle w:val="PlainText"/>
        <w:ind w:firstLine="720"/>
        <w:jc w:val="both"/>
        <w:rPr>
          <w:rFonts w:ascii="Times New Roman" w:hAnsi="Times New Roman" w:cs="Times New Roman"/>
        </w:rPr>
      </w:pPr>
      <w:r>
        <w:rPr>
          <w:rFonts w:cs="Times New Roman" w:ascii="Times New Roman" w:hAnsi="Times New Roman"/>
        </w:rPr>
        <w:t>Другой главной заботой Блэкстоуна было установить точный характер ожиданий его новых покровителей и, следовательно, его собственных политических обязательств. Это было для него делом достаточной важности, чтобы напомнить Фицморису об устном обязательстве последнего «выяснить, чего от меня ожидают в отношении Хиндона».¹00 Хотя ответ Фицмориса не сохранился, в письме Ньюдигейту, обсуждаемом выше, Блэкстоун утверждал, что «полученные мной почести» — то есть, предположительно, и его парламентское место, и патент старшинства — «были дарованы мне без просьб и приняты безоговорочно». Более того, «эта независимость вашего друга» не была просто негативной свободой, ибо от него «непременно желали следовать собственным чувствам в тех вопросах, которые предстанут перед ним...» '.¹</w:t>
      </w:r>
      <w:r>
        <w:rPr>
          <w:rFonts w:cs="Cambria Math" w:ascii="Cambria Math" w:hAnsi="Cambria Math"/>
        </w:rPr>
        <w:t>⁰</w:t>
      </w:r>
      <w:r>
        <w:rPr>
          <w:rFonts w:cs="Times New Roman" w:ascii="Times New Roman" w:hAnsi="Times New Roman"/>
        </w:rPr>
        <w:t>¹ Будучи политиком и академиком Оксфорда, Блэкстоун много внимания уделял своей собственной и университетской «независимости», теме, «ставшей центральной в английских представлениях о мужественности, политической добродетели и конституционной легитимности к середине XVIII века».¹</w:t>
      </w:r>
      <w:r>
        <w:rPr>
          <w:rFonts w:cs="Cambria Math" w:ascii="Cambria Math" w:hAnsi="Cambria Math"/>
        </w:rPr>
        <w:t>⁰</w:t>
      </w:r>
      <w:r>
        <w:rPr>
          <w:rFonts w:cs="Times New Roman" w:ascii="Times New Roman" w:hAnsi="Times New Roman"/>
        </w:rPr>
        <w:t>² Поэтому он, несомненно, был рад принять эти утешительные заверения за чистую монету — и на раннем этапе нового правления они, возможно, даже были искренними. Однако вскоре давление политических реалий представило ситуацию в совершенно ином свет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ж. К. Сейнти,Список английских юристов, королевских адвокатов и владельцев патентов на приоритет</w:t>
      </w:r>
    </w:p>
    <w:p>
      <w:pPr>
        <w:pStyle w:val="PlainText"/>
        <w:ind w:firstLine="720"/>
        <w:jc w:val="both"/>
        <w:rPr>
          <w:rFonts w:ascii="Times New Roman" w:hAnsi="Times New Roman" w:cs="Times New Roman"/>
        </w:rPr>
      </w:pPr>
      <w:r>
        <w:rPr>
          <w:rFonts w:cs="Times New Roman" w:ascii="Times New Roman" w:hAnsi="Times New Roman"/>
        </w:rPr>
        <w:t>(1986), 227.</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⁰</w:t>
      </w:r>
      <w:r>
        <w:rPr>
          <w:rFonts w:cs="Times New Roman" w:ascii="Times New Roman" w:hAnsi="Times New Roman"/>
        </w:rPr>
        <w:t>Письма, 78.</w:t>
        <w:tab/>
        <w:t>¹</w:t>
      </w:r>
      <w:r>
        <w:rPr>
          <w:rFonts w:cs="Cambria Math" w:ascii="Cambria Math" w:hAnsi="Cambria Math"/>
        </w:rPr>
        <w:t>⁰</w:t>
      </w:r>
      <w:r>
        <w:rPr>
          <w:rFonts w:cs="Times New Roman" w:ascii="Times New Roman" w:hAnsi="Times New Roman"/>
        </w:rPr>
        <w:t>¹ Там же, 8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²Письма, 32 («благородная независимость, которая всегда была принципом университета»); 50 («любой здравомыслящий и независимый человек в этом месте»). М. Маккормак,Независимый человек. Гражданство и гендерная политика в георгианской Англии(Манчестер, 2005), 8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18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9</w:t>
      </w:r>
    </w:p>
    <w:p>
      <w:pPr>
        <w:pStyle w:val="PlainText"/>
        <w:ind w:firstLine="720"/>
        <w:jc w:val="both"/>
        <w:rPr>
          <w:rFonts w:ascii="Times New Roman" w:hAnsi="Times New Roman" w:cs="Times New Roman"/>
        </w:rPr>
      </w:pPr>
      <w:r>
        <w:rPr>
          <w:rFonts w:cs="Times New Roman" w:ascii="Times New Roman" w:hAnsi="Times New Roman"/>
        </w:rPr>
        <w:t>«Надежды на успех» (1761–6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ВНезависимо от того, был ли этот патент дарован в знак личной королевской милости или нет, завистливые коллеги-барристеры могли бы простить их преждевременность патента Блэкстоуна на прецедент. Последние пять адвокатов, назначенных королевскими адвокатами, имели возраст от 39 до 47 лет, в то время как получатели двух последних патентов на прецедент, выданных в 1758 и 1760 годах после 16-летнего перерыва, были в возрасте 45 и 53 лет соответственно. В свои 37 лет Блэкстоун был не только самым младшим из этих восьми человек по стажу работы в адвокатуре и возрасту, но и возобновил практику в Вестминстер-холле менее двух лет назад после шестилетнего перерыва.¹ Более того, если обширные юридические познания доктора Блэкстоуна вряд ли можно было бы оспорить, его репутация адвоката по общему праву была явно менее впечатляющей. В этих обстоятельствах ему можно было бы считать очень удачливым, поскольку он уже</w:t>
      </w:r>
    </w:p>
    <w:p>
      <w:pPr>
        <w:pStyle w:val="PlainText"/>
        <w:ind w:firstLine="720"/>
        <w:jc w:val="both"/>
        <w:rPr>
          <w:rFonts w:ascii="Times New Roman" w:hAnsi="Times New Roman" w:cs="Times New Roman"/>
        </w:rPr>
      </w:pPr>
      <w:r>
        <w:rPr>
          <w:rFonts w:cs="Times New Roman" w:ascii="Times New Roman" w:hAnsi="Times New Roman"/>
        </w:rPr>
        <w:t>поднялся так далеко и так быстро.</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Получив шелковое платье, Блэкстоун продолжил свой расцвет. В июне 1761 года, уже работая над делом своих истцов по важному делу об авторском правеТонсон против КоллинзаВ суде Королевской скамьи, представшем перед лордом Мэнсфилдом, он успешно обратился за помощью к эрудированному генеральному солиситору Чарльзу Йорку, чтобы получить копии соответствующих судебных запретов Канцелярии, как того потребовал Мэнсфилд на отложенном слушании дела в Тринити-колледже. Блэкстоун, возможно, решил обратиться к Йорку, поскольку последний пользовался привилегированным доступом к документам своего отца, бывшего лорда-канцлера Хардвик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ролевские клерки: Чарльз Эмблер (1761), Элиаб Харви (1758), Уильям де Грей (1758), Ричард Астон</w:t>
      </w:r>
    </w:p>
    <w:p>
      <w:pPr>
        <w:pStyle w:val="PlainText"/>
        <w:ind w:firstLine="720"/>
        <w:jc w:val="both"/>
        <w:rPr>
          <w:rFonts w:ascii="Times New Roman" w:hAnsi="Times New Roman" w:cs="Times New Roman"/>
        </w:rPr>
      </w:pPr>
      <w:r>
        <w:rPr>
          <w:rFonts w:cs="Times New Roman" w:ascii="Times New Roman" w:hAnsi="Times New Roman"/>
        </w:rPr>
        <w:t>(1758), Джордж Перротт (1753). Патенты прецедента: Ричард Хасси (1760); Джон Мортон (1758): Сейнти,Сотрудники правоохранительных органов, 94, 27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Хотя готовность этого выдающегося потомка вигов выполнить профессиональную просьбу коллеги из Оксфорда, консерватора, возможно, была как-то связана с упоминанием имени Мэнсфилда, она также красноречиво свидетельствует об изменении партийно-политического климата после восшествия Георга III на престол. Его обширный отчёт о собственной аргументации в следующем семестре, посвященном Михайлову дню, показывает, что Блэкстоун эффективно использовал заметки Йорка из объёмных реестров Канцелярии, а также другие результаты своих личных исследований «среди рукописей мистера Бэгфорда в Британском музее» и «рукописей сержанта Хасси». Вслед за Александром Уэддерберном (будущим лордом-канцлером) и отвечая Эдварду Терлоу (еще одному будущему канцлеру) и Джозефу Йейтсу (который сам вскоре присоединится к суду Мэнсфилда) со стороны ответчика, Блэкстоун использовал замечательный ряд исторических, юридических и литературных ссылок, чтобы поддержать утверждение, что авторы пользуются «исключительным правом на размножение копий» своих умственных трудов, поскольку авторское право является формой собственности, полностью признанной законами Англии.² Это было дело, идеально отвечавшее интересам и талантам Блэкстоуна, учитывая его теперь значительное знакомство с книжной торговлей, а также потому, что отсутствие прецедентов общего права оставляло возможность для построения аргументовab initioОсновано на кропотливом историческом исследовании и основополагающих принципах юриспруденции. Хотя само по себе это не является окончательным, поскольку было отложено на слушание перед всеми 12 судьями в Палате казначейства, а затем отклонено,Тонсон против Коллинзарепетировали основные параметры дебатов о существовании и праве собственности на литературную собственность, которые будут проводиться в более известном случаеМиллар против Тейлораперед судом Мэнсфилда с триместра Троицы 1767 года, когда Блэкстоун снова выступил в качестве защитника истца.³ Более немедленноБаскетт против Каннингема, еще одно дело о книжной торговле, стало одним из немногих зафиксированных случаев выступления Блэкстоуна в Канцелярии, где в триместре Троицкого колледжа 1762 года он безуспешно выступал, хотя и в выдающейся компании Джорджа Перрота, королевского адвоката, опытного руководителя Канцелярии Рэндла Уилбрахама и молодого Веддерберна, против попытки запретить версию статутов, напечатанную еженедельно с подробными пояснительными примечаниями, на том основании, что эта работа не нарушает монопольных прав королевского печатника.</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Некоторые другие случаи, в которых Блэкстоун сам себя описал, и в которых он выступал в качестве адвоката, также отражают его личное прошлое и интересы, наиболее очевидно, что дело</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82–3;Отчеты, я. 321–45; М. Роуз,Авторы и владельцы: изобретение авторского права(1993), 74–8; Лэнгфорд,Общественная жизнь и состоятельный англичанин,2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оза,Авторы и владельцы, 78–82;Миллар против Тейлорасообщает Берроу (98ЕР201), но по какой-то причине не самим Блэкстоуном, возможно, потому, что его успешные аргументы там мало чем отличались от тех, которые он ранее выдвигал вТонсон против Коллинз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т. 371;ОДНБ, св. Перротт, Джордж; о Вильбрахаме см. Лемминги,Профессора, 178, 350, 353;H of P 1754–90, iii. 637–8;Письма, 23–8.</w:t>
      </w:r>
    </w:p>
    <w:p>
      <w:pPr>
        <w:pStyle w:val="PlainText"/>
        <w:ind w:firstLine="720"/>
        <w:jc w:val="both"/>
        <w:rPr>
          <w:rFonts w:ascii="Times New Roman" w:hAnsi="Times New Roman" w:cs="Times New Roman"/>
        </w:rPr>
      </w:pPr>
      <w:r>
        <w:rPr>
          <w:rFonts w:cs="Times New Roman" w:ascii="Times New Roman" w:hAnsi="Times New Roman"/>
        </w:rPr>
        <w:t>184</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вёл дело от имени графа Личфилда, канцлера Оксфордского университета, в 1764 году, претендуя на «консуанс» или юрисдикцию в иске о нападении, поданном против члена колледжа Брейзеноз. Его обширные познания в вопросах академического права также были востребованы в сложном деле, связанном с выборами верховного управляющего — ещё одного Хардвика — в Кембриджском университете. После дела 1760 годаРобинсон против БландаКак уже упоминалось, он неоднократно выступал в суде Королевской скамьи по вопросам, связанным с коллизионным правом, международным правом или юрисдикцией в отношении иностранцев, включаяТике против Бата(1764), где английский ответчик успешно добился защиты от ареста за долги, возникшие в связи с его работой секретарем баварского посла, несмотря на все усилия Блэкстоуна и Эдварда Терлоу, кавалера ордена Святого Креста, ещё одного будущего канцлера. Позже в том же году он был привлечён к участию в деле по обвинениюР. в. д'Эон, возникшая из-за вражды, разгоревшейся из-за красочного переодевания Шевалье д'Эон выступил против недавно назначенного послом Людовика XV при дворе Сент-Джеймса. В пасхальный семестр 1765 года он успешно защитил последнего, ссылаясь на посольский иммунитет от злонамеренного преследования, начатого д'Эоном, произведя на суд достаточное впечатление цитатами из Ливия, Цицерона, Гроция, Монтескье, гражданского Корнелия Бинкершука и историков Кэмдена, Робертсона, Юма и Смолетта, чтобы добиться отмены обвинения.</w:t>
      </w:r>
      <w:r>
        <w:rPr>
          <w:rFonts w:cs="Cambria Math" w:ascii="Cambria Math" w:hAnsi="Cambria Math"/>
        </w:rPr>
        <w:t>⁶</w:t>
      </w:r>
      <w:r>
        <w:rPr>
          <w:rFonts w:cs="Times New Roman" w:ascii="Times New Roman" w:hAnsi="Times New Roman"/>
        </w:rPr>
        <w:t xml:space="preserve"> В этом деле Блэкстоуну противостояли сержант Глинн и Джон Даннинг, два известных адвоката знаменитого радикала Джона Уилкса. Годом ранее эти двое также выступали против Блэкстоуна и его коллег в делеР против Уэбба, которое Уилкс выдвинул в качестве частного обвинения против казначейского адвоката (и антиквара), который давал показания в качестве свидетеля защиты в иске Уилкса о нарушении владения, после изъятия его бумаг после публикацииСеверный британец№ 45.</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Хотя Блэкстоун в основном вёл дела в суде Королевской скамьи и, в гораздо меньшей степени, в Министерстве финансов (позже он скажет, что «мало участвовал» в делах Канцелярии и других юрисдикциях по вопросам справедливости),</w:t>
      </w:r>
      <w:r>
        <w:rPr>
          <w:rFonts w:cs="Cambria Math" w:ascii="Cambria Math" w:hAnsi="Cambria Math"/>
        </w:rPr>
        <w:t>⁸</w:t>
      </w:r>
      <w:r>
        <w:rPr>
          <w:rFonts w:cs="Times New Roman" w:ascii="Times New Roman" w:hAnsi="Times New Roman"/>
        </w:rPr>
        <w:t xml:space="preserve"> его практика в Вестминстер-холле, очевидно, носила весьма общий характер. Помимо упомянутых выше дел, в течение первых пяти лет</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я. 454–5 ((Кендрик против Кинастон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т. 471–5, 510–17, 545–7, 548–53. В деле о морском выкупе (Рикорд против Беттенхэма, 1765), Блэкстоун получил письменные заключения от двух выдающихся континентальных юристов, Эли де Бомона и Джерарда Мирмана, относительно того, как такой иск будет рассматриваться в их соответствующих юрисдикциях: ibid., 328; Museum Meermano–Westreenianum, MS 257/61, 63.</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я. 460–1; PDG Thomas,Джон Уилкс — друг свободы(Оксфорд, 1996), 46; Лэнгфорд,</w:t>
      </w:r>
    </w:p>
    <w:p>
      <w:pPr>
        <w:pStyle w:val="PlainText"/>
        <w:ind w:firstLine="720"/>
        <w:jc w:val="both"/>
        <w:rPr>
          <w:rFonts w:ascii="Times New Roman" w:hAnsi="Times New Roman" w:cs="Times New Roman"/>
        </w:rPr>
      </w:pPr>
      <w:r>
        <w:rPr>
          <w:rFonts w:cs="Times New Roman" w:ascii="Times New Roman" w:hAnsi="Times New Roman"/>
        </w:rPr>
        <w:t xml:space="preserve">Вежливые и деловые люди, 571. </w:t>
      </w:r>
      <w:r>
        <w:rPr>
          <w:rFonts w:cs="Cambria Math" w:ascii="Cambria Math" w:hAnsi="Cambria Math"/>
        </w:rPr>
        <w:t>⁸</w:t>
      </w:r>
      <w:r>
        <w:rPr>
          <w:rFonts w:cs="Times New Roman" w:ascii="Times New Roman" w:hAnsi="Times New Roman"/>
        </w:rPr>
        <w:t>Комментарии, iii. 429.</w:t>
      </w:r>
    </w:p>
    <w:p>
      <w:pPr>
        <w:pStyle w:val="PlainText"/>
        <w:ind w:firstLine="720"/>
        <w:jc w:val="both"/>
        <w:rPr>
          <w:rFonts w:ascii="Times New Roman" w:hAnsi="Times New Roman" w:cs="Times New Roman"/>
        </w:rPr>
      </w:pPr>
      <w:r>
        <w:rPr>
          <w:rFonts w:cs="Times New Roman" w:ascii="Times New Roman" w:hAnsi="Times New Roman"/>
        </w:rPr>
        <w:t>18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годы правления Георга III он участвовал в судебных разбирательствах, связанных с долгами, завещаниями, десятиной, причальными сборами в Лондоне, полномочиями церковного судьи, соглашениями с бедными, арестом экипажей, адвокатами и действительностью залога за сожительство (где он представлял интересы содержанки, которая пыталась получить долг за счет имущества своего покойного любовника).</w:t>
      </w:r>
      <w:r>
        <w:rPr>
          <w:rFonts w:cs="Cambria Math" w:ascii="Cambria Math" w:hAnsi="Cambria Math"/>
        </w:rPr>
        <w:t>⁹</w:t>
      </w:r>
      <w:r>
        <w:rPr>
          <w:rFonts w:cs="Times New Roman" w:ascii="Times New Roman" w:hAnsi="Times New Roman"/>
        </w:rPr>
        <w:t xml:space="preserve"> Когда того требовал случай, он был полностью готов участвовать в узко технических спорах по тонким вопросам процессуального или материального права, как, например, вЕпископ Линкольна и Уайтхеда против Вулферстана(1764), спор о церковной жизни, где многое зависело от точного времени и последовательности введения или учреждения каждого священнослужителя, как указано в судебных прениях по делу.¹</w:t>
      </w:r>
      <w:r>
        <w:rPr>
          <w:rFonts w:cs="Cambria Math" w:ascii="Cambria Math" w:hAnsi="Cambria Math"/>
        </w:rPr>
        <w:t>⁰</w:t>
      </w:r>
      <w:r>
        <w:rPr>
          <w:rFonts w:cs="Times New Roman" w:ascii="Times New Roman" w:hAnsi="Times New Roman"/>
        </w:rPr>
        <w:t xml:space="preserve"> Записи Блэкстоуна о действиях, в которых он участвовал, могут значительно преуменьшать количество раз, когда он фактически выступал в суде в течение нескольких сроков; так, в 1765–6 гг.Лондонские причалыВ записях казначейства говорится, что в данном случае он выступал по меньшей мере четыре раза, тогда как в его собственном отчете упоминается только одно ходатайство в этом суде.¹¹ Короче говоря, выступление Блэкстоуна во время его второй попытки получить статус адвоката в Лондоне было совсем иным по сравнению с его предыдущими, довольно вялыми, усилиями.</w:t>
      </w:r>
    </w:p>
    <w:p>
      <w:pPr>
        <w:pStyle w:val="PlainText"/>
        <w:ind w:firstLine="720"/>
        <w:jc w:val="both"/>
        <w:rPr>
          <w:rFonts w:ascii="Times New Roman" w:hAnsi="Times New Roman" w:cs="Times New Roman"/>
        </w:rPr>
      </w:pPr>
      <w:r>
        <w:rPr>
          <w:rFonts w:cs="Times New Roman" w:ascii="Times New Roman" w:hAnsi="Times New Roman"/>
        </w:rPr>
        <w:t>Нетрудно понять, почему это произошло. Став старше, более целеустремлённым и решительным, он, очевидно, накопил опыт подготовки и чтения лекций за предыдущее десятилетие, а также консультировал клиентов как в университете, так и за его пределами, что позволило ему использовать гораздо более обширные и глубокие юридические знания, чем те, которыми он обладал в начале своей первой попытки стать адвокатом. Престиж и репутация кафедры Винериана и его многочисленные публикации, особенноАнализ законов, также, несомненно, помогли привлечь клиентов, даже до выхода первого тома изКомментарииОн появился в ноябре 1765 года. Хотя такие связи не были обязательной гарантией успеха в адвокатуре, у него теперь было множество влиятельных знакомых, друзей, покровителей и сторонников, как в юридическом мире, так и за его пределами, включая влиятельных молодых аристократов, таких как Шелберн, которые были впечатлены его лекциями в Оксфорде. Помимо престижа и символического значения, его патент на старшинство давал ценное право быть выслушанным во всех судах после королевского адвоката, но перед всеми другими барристерами, сохраняя при этом возможность представлять интересы ответчиков в делах, связанных с короной. Патент также обеспечил ему доступ в руководящий орган Миддл-Темпла. Хотя для большинства барристеров георгианской эпохи приглашение на скамью в их судебную инну больше не было важной вехой в карьере, в случае Блэкстоуна это можно было рассматривать как форму признания со стороны</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т. 365–7, 420–21, 423–6, 430–32, 433–6, 446–51, 483–4, 499–6, 517–18, 519–21. ¹</w:t>
      </w:r>
      <w:r>
        <w:rPr>
          <w:rFonts w:cs="Cambria Math" w:ascii="Cambria Math" w:hAnsi="Cambria Math"/>
        </w:rPr>
        <w:t>⁰</w:t>
      </w:r>
      <w:r>
        <w:rPr>
          <w:rFonts w:cs="Times New Roman" w:ascii="Times New Roman" w:hAnsi="Times New Roman"/>
        </w:rPr>
        <w:t xml:space="preserve"> Там же, 490–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i. 581–90; TNA, E161/97, 26 апреля, 3 мая, 7, 12, 15 июня, 9 декабря 1765 г.</w:t>
      </w:r>
    </w:p>
    <w:p>
      <w:pPr>
        <w:pStyle w:val="PlainText"/>
        <w:ind w:firstLine="720"/>
        <w:jc w:val="both"/>
        <w:rPr>
          <w:rFonts w:ascii="Times New Roman" w:hAnsi="Times New Roman" w:cs="Times New Roman"/>
        </w:rPr>
      </w:pPr>
      <w:r>
        <w:rPr>
          <w:rFonts w:cs="Times New Roman" w:ascii="Times New Roman" w:hAnsi="Times New Roman"/>
        </w:rPr>
        <w:t>186</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Его коллеги, не имеющие академического образования, и способ лучше интегрироваться в профессиональное сообщество адвокатов. С тех пор он обычно присутствовал на двух-трёх заседаниях коллегии адвокатов (или парламента) Миддл-Темпла каждый год, пока не стал судьёй.¹²</w:t>
      </w:r>
    </w:p>
    <w:p>
      <w:pPr>
        <w:pStyle w:val="PlainText"/>
        <w:ind w:firstLine="720"/>
        <w:jc w:val="both"/>
        <w:rPr>
          <w:rFonts w:ascii="Times New Roman" w:hAnsi="Times New Roman" w:cs="Times New Roman"/>
        </w:rPr>
      </w:pPr>
      <w:r>
        <w:rPr>
          <w:rFonts w:cs="Times New Roman" w:ascii="Times New Roman" w:hAnsi="Times New Roman"/>
        </w:rPr>
        <w:t>Наряду с растущим спросом на его услуги адвоката в Вестминстер-холле, внесудебная практика Блэкстоуна, как и в палатах, также набирала обороты. Как и прежде, значительную часть этой работы выполняли родственники и друзья, часто в связи с обязанностями душеприказчиков и попечителей по ликвидации наследства умерших. Так, в марте 1762 года его дядя Уолтер Бигг упомянул, что другой дядя, Сеймур Ричмонд, «продвигает дело» о передаче имущества «по совету советника Блэкстоуна», а в канун Рождества того же года Блэкстоун добавил постскриптум с «дополнительными пояснениями» к заключению, которое он уже предоставил Биггу по завещанию Винчестерскому колледжу. Хотя Бигг был обеспокоен тем, что «я уже так сильно беспокоил мистера Блэкстоуна из-за 2 гиней», в течение следующих нескольких лет он снабжал членов Винчестерского колледжа (среди которых был и его собственный брат Чарльз) письменными консультациями по крайней мере по трём отдельным вопросам, включая «множество сомнений и трудностей», вытекающих из спорного завещания доктора Томаса Чейни. После смерти Уильяма Шенстоуна в 1763 году его завещание было отправлено Блэкстоуну для консультации душеприказчиками поэта, Ричардом Грейвсом, и бывшим издателем Блэкстоуна Робертом Додсли.¹³ Оксфордские колледжи также продолжали искать помощи в толковании своих уставов и других юридических проблем; в феврале 1762 года Блэкстоун представлял «Джентльменов колледжа Всех Душ» в апелляции основателя колледжа перед архиепископом Секкером, снова не сумев убедить визитера и его оценщиков в необходимости ограничить границы кровного родства по боковой линии.¹³</w:t>
      </w:r>
    </w:p>
    <w:p>
      <w:pPr>
        <w:pStyle w:val="PlainText"/>
        <w:ind w:firstLine="720"/>
        <w:jc w:val="both"/>
        <w:rPr>
          <w:rFonts w:ascii="Times New Roman" w:hAnsi="Times New Roman" w:cs="Times New Roman"/>
        </w:rPr>
      </w:pPr>
      <w:r>
        <w:rPr>
          <w:rFonts w:cs="Times New Roman" w:ascii="Times New Roman" w:hAnsi="Times New Roman"/>
        </w:rPr>
        <w:t>Но появились и новые клиенты издалека, среди которых были корнуоллский землевладелец, торговец и депутат парламента от Консервативной партии Джонатан Рэшли и его сын Филипп, унаследовавший поместье отца в 1764 году, а в следующем году – место в парламенте от округа Фоуи. Другой богатый сельский сквайр, Уильям Фрик из Ханнингтона, графство Уилтшир, сначала проконсультировался с Блэкстоуном по поводу проекта своего завещания в январе 1765 года, а затем, в октябре того же года, по поводу его полномочий сдавать земли в аренду в соответствии с условиями брачного контракта своего деда.¹5 Ближе к дому, в 1762 году</w:t>
      </w:r>
    </w:p>
    <w:p>
      <w:pPr>
        <w:pStyle w:val="PlainText"/>
        <w:ind w:firstLine="720"/>
        <w:jc w:val="both"/>
        <w:rPr>
          <w:rFonts w:ascii="Times New Roman" w:hAnsi="Times New Roman" w:cs="Times New Roman"/>
        </w:rPr>
      </w:pPr>
      <w:r>
        <w:rPr>
          <w:rFonts w:cs="Times New Roman" w:ascii="Times New Roman" w:hAnsi="Times New Roman"/>
        </w:rPr>
        <w:t>¹² Лемминги,Профессора, 258; Архив МТ, К10, 270 (22 мая 1761 г.). Клитероу, xvi.</w:t>
      </w:r>
    </w:p>
    <w:p>
      <w:pPr>
        <w:pStyle w:val="PlainText"/>
        <w:ind w:firstLine="720"/>
        <w:jc w:val="both"/>
        <w:rPr>
          <w:rFonts w:ascii="Times New Roman" w:hAnsi="Times New Roman" w:cs="Times New Roman"/>
        </w:rPr>
      </w:pPr>
      <w:r>
        <w:rPr>
          <w:rFonts w:cs="Times New Roman" w:ascii="Times New Roman" w:hAnsi="Times New Roman"/>
        </w:rPr>
        <w:t>¹³ BL MS Дополнительный 28670, дл. 160;Переписка Додсли, 482, 484; Винчестерский колледж, 330a, 8542c, 13360, 20361, 23205a–b.</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Письма, 90–2; Сквибб,Родственники основателя, 66–7, 77n (Пембрук-колледж, Оксфорд, 1761); Архив колледжа Иисуса, RE 6, Регистр казначея 1711–1851, fos. 381–381 v (1764).</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Cornwall RO, R/15444, 15447; BL MS Additional 21507, fos. 225, 226v–228.</w:t>
      </w:r>
    </w:p>
    <w:p>
      <w:pPr>
        <w:pStyle w:val="PlainText"/>
        <w:ind w:firstLine="720"/>
        <w:jc w:val="both"/>
        <w:rPr>
          <w:rFonts w:ascii="Times New Roman" w:hAnsi="Times New Roman" w:cs="Times New Roman"/>
        </w:rPr>
      </w:pPr>
      <w:r>
        <w:rPr>
          <w:rFonts w:cs="Times New Roman" w:ascii="Times New Roman" w:hAnsi="Times New Roman"/>
        </w:rPr>
        <w:t>18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ксфордский городской приход Святого Эббе получил официальное заключение Блэкстоуна, предостерегшее от любых попыток выселить Джеймса Мирса, его жену и детей из дома, который они занимали в приходе, несмотря на сомнения в законности права собственности Мирса на это помещение и возможность того, что он и его семья могут стать обремененными по закону о бедных. Этот и другие вопросы, касающиеся Оксфорда и его окрестностей, вполне могли быть переданы адвокатом Джеймсом Морреллом или его деловым партнёром Томасом Уокером, городским клерком Оксфорда, которые оба тесно сотрудничали с Блэкстоуном в 1760-х годах, особенно в связи с семейным поместьем Абингдон.¹</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Все эти случайные обращения к его профессиональным услугам, несомненно, были желанными, хотя бы ради гонораров. Но дела семьи Берти и их титулярного главы, четвёртого графа Абингдона, обеспечивали Блэкстоуну самый постоянный и прибыльный источник внесудебной работы на протяжении всего десятилетия, предшествовавшего его судейству. Не вся эта работа носила чисто юридический характер. Его финансовая хватка сделала его естественным кандидатом на должность аудитора, ведущего переговоры и урегулирующего вопросы, в то время как проверка деталей новых и продлённых договоров аренды была бы обычной задачей для бывшего управляющего колледжем Всех Душ. Точных доказательств нет, но вполне вероятно, что Блэкстоун также сыграл важную роль в разработке общей стратегии консолидации и сокращения задолженности, проводимой попечителями обремененных долгами поместий Абингдона, которая включала продажу в течение семи лет около 18 поместий и ферм в Линкольншире, Оксфордшире и Уилтшире для сбора огромной суммы в 181 126 фунтов стерлингов.¹</w:t>
      </w:r>
      <w:r>
        <w:rPr>
          <w:rFonts w:cs="Cambria Math" w:ascii="Cambria Math" w:hAnsi="Cambria Math"/>
        </w:rPr>
        <w:t>⁷</w:t>
      </w:r>
      <w:r>
        <w:rPr>
          <w:rFonts w:cs="Times New Roman" w:ascii="Times New Roman" w:hAnsi="Times New Roman"/>
        </w:rPr>
        <w:t xml:space="preserve"> Блэкстоун выполнил эту сложную и длительную задачу с присущим ему усердием и энергией. Таким образом, в августе 1761 года, в сопровождении Томаса Уокера и двух управляющих имением Абингдона, путешествующих в двух почтовых экипажах с запасной лошадью, он отправился проводить продажу с аукциона поместья Кнейт Абингдона в северо-восточном Линкольншире, оправдывая свое намерение следовать очень окольным путем, из Уоллингфорда в Линкольн через Лондон, «рассмотрением скачек в Нортгемптоне, опасностей плохой погоды и несчастных случаев на перекрестке дорог во время столь долгого путешествия».¹</w:t>
      </w:r>
      <w:r>
        <w:rPr>
          <w:rFonts w:cs="Cambria Math" w:ascii="Cambria Math" w:hAnsi="Cambria Math"/>
        </w:rPr>
        <w:t>⁸</w:t>
      </w:r>
      <w:r>
        <w:rPr>
          <w:rFonts w:cs="Times New Roman" w:ascii="Times New Roman" w:hAnsi="Times New Roman"/>
        </w:rPr>
        <w:t xml:space="preserve"> За эту экспедицию он получил гонорар в размере 52,10/0, в дополнение к 105, которые он уже получил в феврале за аудит счетов доверительного управления и то, что неясно называлось «по делу»; в следующем году поездка для осмотра местности в семейном парламентском районе Уэстбери в Уилтшире принесла ему 36,15/- в дополнение к расходам, в то время как в 1763 году его</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Оксфордшир, RO, MS DD Par. Оксфорд Сент-Эббе c 12 e; Ч/Л. II/1; Б. Аллен,Морреллы из Оксфорда: семья и их пивоварня 1742–1993(Оксфорд, 1994), 10–11; Дулиттл, 76–7.</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И. Авакум,Брак, долги и сословная система: английское землевладение, 1650–1950(Оксфорд, 1994), 372–3; Bodl. MS Top. Oxon. b 177, fos. 41–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Bodl. MS Top. Oxon. b 177, fos. 35–40, 41–2; MS Top. Oxon. d 378 (Отчеты Томаса Уокера с попечителями графа Абингдона, 1761–1768); MS DD Bertie c2/43;Письма, 85.</w:t>
      </w:r>
    </w:p>
    <w:p>
      <w:pPr>
        <w:pStyle w:val="PlainText"/>
        <w:ind w:firstLine="720"/>
        <w:jc w:val="both"/>
        <w:rPr>
          <w:rFonts w:ascii="Times New Roman" w:hAnsi="Times New Roman" w:cs="Times New Roman"/>
        </w:rPr>
      </w:pPr>
      <w:r>
        <w:rPr>
          <w:rFonts w:cs="Times New Roman" w:ascii="Times New Roman" w:hAnsi="Times New Roman"/>
        </w:rPr>
        <w:t>188</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Плата за аудит счетов, просмотр аренды, переговоры с душеприказчиками бывшей графини Абингдон и «дополнительные хлопоты по продаже поместья Линкольншир» составила чуть более 191. Попечители Абингдона и новый граф (у которого Блэкстоун позже сам стал попечителем) продолжали выплачивать значительные гонорары в течение оставшейся части десятилетия, поскольку роль Блэкстоуна расширилась до разработки и принятия парламентских актов, призванных обеспечить совладения и доли для жен и младших детей, а также повысить прибыльность поместья посредством амбициозных строительных проектов на западных окраинах Оксфорда и подступах к нему.¹</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Несмотря на потерю членства в колледже Всех Душ через шесть месяцев после женитьбы (поскольку в дореформенном Оксфорде только главы колледжей и общежитий могли избежать формального требования безбрачия) и аренду лондонского дома (или его части) на Кэри-стрит рядом с Чансери-лейн, в нескольких минутах ходьбы от Темпла, Блэкстоун не спешил разрывать все свои оставшиеся академические связи. Томас Винчестер предсказал, что он покинет университет в течение трех или четырех лет после возобновления практики в качестве адвоката, «ибо к тому времени я не сомневаюсь, что он будет настолько хорошо устроен в бизнесе, что сделает то, что он имеет здесь, несовместимым с ним».²</w:t>
      </w:r>
      <w:r>
        <w:rPr>
          <w:rFonts w:cs="Cambria Math" w:ascii="Cambria Math" w:hAnsi="Cambria Math"/>
        </w:rPr>
        <w:t>⁰</w:t>
      </w:r>
      <w:r>
        <w:rPr>
          <w:rFonts w:cs="Times New Roman" w:ascii="Times New Roman" w:hAnsi="Times New Roman"/>
        </w:rPr>
        <w:t xml:space="preserve"> Однако только в апреле 1765 года Блэкстоун наконец объявил о своем намерении уйти с Винерианской кафедры по завершении своего последнего курса лекций следующей весной, когда он также ушел в отставку с поста директора Нью-Инн-холла, поста, который он занимал с 1761 года. Это назначение, сделанное лордом Уэстморлендом в качестве канцлера университета, было, вероятно, quid pro quo за ключевую роль Блэкстоуна в его избрании двумя годами ранее, не говоря уже о его лестной преданностиВеликая Хартияв Вестморленд как «Защитник тех свобод, которые его «Предки были свидетелями конфирмации». Это, безусловно, была синекура, поскольку в Нью-Инн-Холле было мало студентов или вообще не было, но, тем не менее, он предоставлял «приемлемое место жительства на время, пока лекции требовали его пребывания в Оксфорде».²¹</w:t>
      </w:r>
    </w:p>
    <w:p>
      <w:pPr>
        <w:pStyle w:val="PlainText"/>
        <w:ind w:firstLine="720"/>
        <w:jc w:val="both"/>
        <w:rPr>
          <w:rFonts w:ascii="Times New Roman" w:hAnsi="Times New Roman" w:cs="Times New Roman"/>
        </w:rPr>
      </w:pPr>
      <w:r>
        <w:rPr>
          <w:rFonts w:cs="Times New Roman" w:ascii="Times New Roman" w:hAnsi="Times New Roman"/>
        </w:rPr>
        <w:t>Прежде чем занять пост главы поместья Нью-Инн-Холл, Блэкстон привёз свою невесту обратно в Уоллингфорд, почти наверняка в просторную трёхэтажную виллу на берегу Темзы, которая должна была стать семейным домом до конца их супружеской жизни. Площадь Прайори-Плейс, арендованная и, возможно, принадлежавшая его дяде Томасу Биггу в течение 1750-х годов, возможно, была занята</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Дулиттл, 78–9.</w:t>
        <w:tab/>
        <w:t>²</w:t>
      </w:r>
      <w:r>
        <w:rPr>
          <w:rFonts w:cs="Cambria Math" w:ascii="Cambria Math" w:hAnsi="Cambria Math"/>
        </w:rPr>
        <w:t>⁰</w:t>
      </w:r>
      <w:r>
        <w:rPr>
          <w:rFonts w:cs="Times New Roman" w:ascii="Times New Roman" w:hAnsi="Times New Roman"/>
        </w:rPr>
        <w:t xml:space="preserve"> Уорикшир RO, CR 136/B4099.</w:t>
      </w:r>
    </w:p>
    <w:p>
      <w:pPr>
        <w:pStyle w:val="PlainText"/>
        <w:ind w:firstLine="720"/>
        <w:jc w:val="both"/>
        <w:rPr>
          <w:rFonts w:ascii="Times New Roman" w:hAnsi="Times New Roman" w:cs="Times New Roman"/>
        </w:rPr>
      </w:pPr>
      <w:r>
        <w:rPr>
          <w:rFonts w:cs="Times New Roman" w:ascii="Times New Roman" w:hAnsi="Times New Roman"/>
        </w:rPr>
        <w:t>²¹ Клитероу, xvi.</w:t>
      </w:r>
    </w:p>
    <w:p>
      <w:pPr>
        <w:pStyle w:val="PlainText"/>
        <w:ind w:firstLine="720"/>
        <w:jc w:val="both"/>
        <w:rPr>
          <w:rFonts w:ascii="Times New Roman" w:hAnsi="Times New Roman" w:cs="Times New Roman"/>
        </w:rPr>
      </w:pPr>
      <w:r>
        <w:rPr>
          <w:rFonts w:cs="Times New Roman" w:ascii="Times New Roman" w:hAnsi="Times New Roman"/>
        </w:rPr>
        <w:t>18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лэкстоуном во время его нерегулярных визитов в Уоллингфорд в качестве регистратора в течение этого десятилетия (Клитероу упоминает о его «более или менее частых пребываниях там примерно с 1750 года»). После смерти Томаса в феврале 1761 года имущество перешло к его брату-священнику Уолтеру, но 8 августа собрание прихода церкви Святого Петра (на восстановление которой Блэкстоун незадолго до этого пожертвовал 50 долларов) постановило, что «Уильям Блэкстоун, эсквайр, должен быть зачислен в следующий класс в комнате преподобного мистера Бигга». Таким образом, Блэкстоун как арендатор принял на себя ответственность за уплату налога на местную церковь и налог на бедных, исчисляемый из расчета 28 фунтов стерлингов в год, плюс еще 2 фунта стерлингов за прилегающий сад или огород. Это была самая высокая оценка в приходе, где 72 домовладельца платили церковному старосте ставку за прошлый год на Пасху 1762 года. Хотя Блэкстоун фактически не приобретал помещения, ранее арендованные у своего дяди Уолтера и племянника Лавлейса Бигга, до октября 1763 года, то, что он позже в шутку охарактеризовал как «моя хижина на Темз-стрит, Уоллингфорд», стало местом развлечений, как только он и Салли обосновались там.²² Одним из первых гостей, ночевавших там, был Уильям Петти, бывший ученик, теперь унаследовавший титул пэра как второй граф Шелберн, в сопровождении военного коллеги и их слуг, хотя неудачный приступ подагры и «случайный визит сельских родственников» — возможно, Ричмондов из Спарсхолта — по-видимому, смягчили это событие для самого Блэкстоуна. Более удачный визит аристократа состоялся несколько месяцев спустя, когда младший брат Шелберна, Томас, недавно вернувшийся в Англию из образовательной поездки к профессору Адаму Смиту в Глазго, был приглашен Блэкстоуном «провести пару вечеров со мной в Уоллингфорде».²³</w:t>
      </w:r>
    </w:p>
    <w:p>
      <w:pPr>
        <w:pStyle w:val="PlainText"/>
        <w:ind w:firstLine="720"/>
        <w:jc w:val="both"/>
        <w:rPr>
          <w:rFonts w:ascii="Times New Roman" w:hAnsi="Times New Roman" w:cs="Times New Roman"/>
        </w:rPr>
      </w:pPr>
      <w:r>
        <w:rPr>
          <w:rFonts w:cs="Times New Roman" w:ascii="Times New Roman" w:hAnsi="Times New Roman"/>
        </w:rPr>
        <w:t>Расположение Уоллингфорда, всего в 12 милях, или в нескольких часах езды на конной повозке или экипаже от Оксфорда, позволяло относительно легко поддерживать связь с университетскими делами, что Блэкстон в какой-то мере продолжал делать даже после того, как официально оставил все свои академические должности. В первые месяцы после женитьбы в апреле он почти не пытался оторваться от привычных мест. Он вернулся в Оксфорд менее чем через две недели после свадьбы, пытаясь договориться о…</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итероу, xx; Дулиттл, 101–2; Беркширский RO, D/P 139/11/1; D/P 139/5/2. В акте купли-продажи, находящемся в частной собственности, указана общая цена покупки в 4000, включая различные дополнительные участки земли и дома в Уоллингфорде и на другом берегу реки, в Кроумарш-Гиффорде: Дэвид Педжли любезно предоставил эту информацию.Письма, 133.</w:t>
      </w:r>
    </w:p>
    <w:p>
      <w:pPr>
        <w:pStyle w:val="PlainText"/>
        <w:ind w:firstLine="720"/>
        <w:jc w:val="both"/>
        <w:rPr>
          <w:rFonts w:ascii="Times New Roman" w:hAnsi="Times New Roman" w:cs="Times New Roman"/>
        </w:rPr>
      </w:pPr>
      <w:r>
        <w:rPr>
          <w:rFonts w:cs="Times New Roman" w:ascii="Times New Roman" w:hAnsi="Times New Roman"/>
        </w:rPr>
        <w:t>²³Письма, 84–5, 86–7;Переписка Адама Смита, ред. EC Mossner и IS Ross (Оксфорд, 1977), 81–3. Блэкстоун поддерживал связь с Фицморисом, который посещал его лекции, заверив Шелбурна в октябре 1762 года, что «ваш брат здоров, усердно учится и желает, чтобы Ваша светлость бережно его помнила»:Письма, 100.</w:t>
      </w:r>
    </w:p>
    <w:p>
      <w:pPr>
        <w:pStyle w:val="PlainText"/>
        <w:ind w:firstLine="720"/>
        <w:jc w:val="both"/>
        <w:rPr>
          <w:rFonts w:ascii="Times New Roman" w:hAnsi="Times New Roman" w:cs="Times New Roman"/>
        </w:rPr>
      </w:pPr>
      <w:r>
        <w:rPr>
          <w:rFonts w:cs="Times New Roman" w:ascii="Times New Roman" w:hAnsi="Times New Roman"/>
        </w:rPr>
        <w:t>190</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Одобрение собрания назначения заместителей для чтения его лекций, на случай, если он «столкнется с каким-либо несчастным случаем, который может сделать его неспособным к чтению».²</w:t>
      </w:r>
      <w:r>
        <w:rPr>
          <w:rFonts w:cs="Cambria Math" w:ascii="Cambria Math" w:hAnsi="Cambria Math"/>
        </w:rPr>
        <w:t>⁴</w:t>
      </w:r>
      <w:r>
        <w:rPr>
          <w:rFonts w:cs="Times New Roman" w:ascii="Times New Roman" w:hAnsi="Times New Roman"/>
        </w:rPr>
        <w:t xml:space="preserve"> (Сама задача обустройства его нового домохозяйства в Уоллингфорде, возможно, выявила большие практические трудности, с которыми он теперь сталкивался, будучи обязанным читать лекции в Оксфорде в определенные даты.) Затем, проведя, по-видимому, большую часть июня в Лондоне, Блэкстоун вернулся в Оксфорд в начале июля. Он оставался в общих покоях Олл-Соулз в течение следующих двух месяцев и снова в течение еще шести недель после 25 сентября. Сохранившиеся письма из Уоллингфорда от 16 и 19 июля и 4 августа указывают на то, что эти отлучки из супружеского дома в середине лета не были непрерывными. Но он определенно вернулся к чтению в Бодлианской библиотеке 1 октября; Его курс лекций начался двумя неделями позже, а еще через день он заполнил и подписал страницу продления договора аренды в официальном реестре колледжа Всех Святых.²</w:t>
      </w:r>
      <w:r>
        <w:rPr>
          <w:rFonts w:cs="Cambria Math" w:ascii="Cambria Math" w:hAnsi="Cambria Math"/>
        </w:rPr>
        <w:t>⁵</w:t>
      </w:r>
      <w:r>
        <w:rPr>
          <w:rFonts w:cs="Times New Roman" w:ascii="Times New Roman" w:hAnsi="Times New Roman"/>
        </w:rPr>
        <w:t xml:space="preserve"> Возможно, он даже присутствовал и голосовал на выборах новых членов в следующем месяце, поскольку его собственное членство фактически не было аннулировано до 6 ноября, в то время как выборы должны были состояться в День Всех Святых или в течение трех дней после него (2 ноября).</w:t>
      </w:r>
    </w:p>
    <w:p>
      <w:pPr>
        <w:pStyle w:val="PlainText"/>
        <w:ind w:firstLine="720"/>
        <w:jc w:val="both"/>
        <w:rPr>
          <w:rFonts w:ascii="Times New Roman" w:hAnsi="Times New Roman" w:cs="Times New Roman"/>
        </w:rPr>
      </w:pPr>
      <w:r>
        <w:rPr>
          <w:rFonts w:cs="Times New Roman" w:ascii="Times New Roman" w:hAnsi="Times New Roman"/>
        </w:rPr>
        <w:t>Как бы он ни был привязан к Олл Соулз, Блэкстоун теперь явно питал весьма смешанные чувства к Оксфордскому университету. Летом 1761 года сохраняющееся негодование по поводу обращения с ним во время и после выборов в Винериан усугубилось тем, что он характерно считал серией преднамеренных личных отказов и оскорблений со стороны вице-канцлера, доктора Джозефа Брауна из Куинз-колледжа, и по крайней мере некоторых из его коллег-глав факультетов. Устав, согласно которому Блэкстоун занимал свою кафедру, различал четыре ежегодных «торжественных» или публичных лекций, которые он был обязан читать как профессор Винера, и его частный курс лекций для платящих студентов. Хотя оба могли быть освобождены заместителем при определенных оговоренных условиях, в случае ежеквартальных публичных лекций любой заместитель должен был быть одобрен Конвентом, и все заседания Конвента по делам Винериана требовали как минимум десятидневного предварительного уведомления. Поскольку это было бы вряд ли осуществимо «в случае внезапного недомогания или других непредвиденных обстоятельств», Блэкстоун решил заранее назначить группу потенциальных заместителей, включая четырёх коллег, друзей и учеников колледжа Олл-Соулс, а также Роберта Чемберса из Университетского колледжа, который в конечном итоге стал его преемником на посту профессора Винерианского университета. Вице-канцлер Браун, по-видимому, одобрил этот план, изложенный в черновике, который Блэкстоун напечатал.</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У. Блэкстоун],Профессор Винерианский крайне обеспокоен...: OUA, V/3/5/16. См. далее..</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Там же; Архивы MT, K10, 270, 5 июня 1761 г.; Общество антикваров, Книга протоколов 7, стр. 1–7, 9 (10, 24 июня 1761 г.);Письма, 83–5; Бодл. Библиотечные записи MS e 560, fo. 31; БЛ МС Дополнительный 36093, ф. 1; Кодрингтон, Acta in Capitulis, 1753–1770, 15 октября 1761 г.</w:t>
      </w:r>
    </w:p>
    <w:p>
      <w:pPr>
        <w:pStyle w:val="PlainText"/>
        <w:ind w:firstLine="720"/>
        <w:jc w:val="both"/>
        <w:rPr>
          <w:rFonts w:ascii="Times New Roman" w:hAnsi="Times New Roman" w:cs="Times New Roman"/>
        </w:rPr>
      </w:pPr>
      <w:r>
        <w:rPr>
          <w:rFonts w:cs="Times New Roman" w:ascii="Times New Roman" w:hAnsi="Times New Roman"/>
        </w:rPr>
        <w:t>19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 разослали 21 мая, но затем объявили — без дальнейших консультаций и в отсутствие Блэкстоуна — что Собранию будет предложено утвердить назначенных депутатов только на один год.²</w:t>
      </w:r>
      <w:r>
        <w:rPr>
          <w:rFonts w:cs="Cambria Math" w:ascii="Cambria Math" w:hAnsi="Cambria Math"/>
        </w:rPr>
        <w:t>⁶</w:t>
      </w:r>
      <w:r>
        <w:rPr>
          <w:rFonts w:cs="Times New Roman" w:ascii="Times New Roman" w:hAnsi="Times New Roman"/>
        </w:rPr>
        <w:t xml:space="preserve"> Блэкстоун, как и ожидалось, воспринял это «весьма существенное изменение» как «личное оскорбление, нанесенное его друзьям и, как следствие, его собственному назначению». Поэтому Брауну было предложено в письме представить Собранию либо его первоначальное предложение (без ограничения по времени), либо не представлять его вообще.</w:t>
      </w:r>
    </w:p>
    <w:p>
      <w:pPr>
        <w:pStyle w:val="PlainText"/>
        <w:ind w:firstLine="720"/>
        <w:jc w:val="both"/>
        <w:rPr>
          <w:rFonts w:ascii="Times New Roman" w:hAnsi="Times New Roman" w:cs="Times New Roman"/>
        </w:rPr>
      </w:pPr>
      <w:r>
        <w:rPr>
          <w:rFonts w:cs="Times New Roman" w:ascii="Times New Roman" w:hAnsi="Times New Roman"/>
        </w:rPr>
        <w:t>Вернувшись в Оксфорд в начале июля, Блэкстоун обратился к вице-канцлеру и, после «некоторых увещеваний по поводу вежливости обращения с ним», представил ему другой документ, объясняющий обоснование его первоначального предложения, которое он снова пытался представить на рассмотрение Конвокации. Браун согласился сделать это при условии, что документ будет предварительно рассмотрен и одобрен главами факультетов, что Блэкстоун считал «ненужным и неконституционным». Но когда Браун заявил, что «так принято», Блэкстоун оставил документ у него, понимая, что он будет представлен главам в тот же день, а затем возвращен ему для печати и распространения по колледжам. Хотя всё произошло по плану, Браун, к сожалению, забыл упомянуть, что главы настаивали, предположительно с его согласия, на сохранении годичного срока действия предложения, представленного на рассмотрение Конвокации.</w:t>
      </w:r>
    </w:p>
    <w:p>
      <w:pPr>
        <w:pStyle w:val="PlainText"/>
        <w:ind w:firstLine="720"/>
        <w:jc w:val="both"/>
        <w:rPr>
          <w:rFonts w:ascii="Times New Roman" w:hAnsi="Times New Roman" w:cs="Times New Roman"/>
        </w:rPr>
      </w:pPr>
      <w:r>
        <w:rPr>
          <w:rFonts w:cs="Times New Roman" w:ascii="Times New Roman" w:hAnsi="Times New Roman"/>
        </w:rPr>
        <w:t>Блэкстоун ответил обращением к университету в четырёхстраничной листовке, в которой, после подробного описания своих отношений с доктором Брауном, раскритиковал действия руководства как беспрецедентное и неконституционное нарушение прав Конвокации, напомнив о своей позиции в споре о назначении представителей прессы несколько лет назад. Что касается самого автора (писавшего от третьего лица), то он отрицал, что привел «правильную причину (или какую-либо причину, которую можно открыто озвучить) для серии раздражённых возражений и личных оскорблений, с которыми он столкнулся при исполнении своих обязанностей». Он старался «исполнять свой долг так же усердно и пунктуально, как любой другой профессор университета», – что вряд ли можно назвать похвалой его коллегам-профессорам (в том числе и Брауну, как незаметному заведующему кафедрой естественной философии), – сам он ранее не пользовался услугами заместителей, «за исключением одного-двух раз в день во время своих частных лекций». Но поскольку «ни претенденты, ни предмет спора не стоят хлопот по состязанию», он не стал развивать дело дальше, чтобы не «спровоцировать несвоевременное брожение и не вызвать новых волнений и раздоров»; к тому же испытывая «слишком большое уважение к названным джентльменам, чтобы выставить их напоказ»ихк среднему</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Профессор Винерианский крайне обеспокоен..., 1; OUA, V/3/5/14; TM Curley,Сэр Роберт Чемберс: право, литература и империя в эпоху Джонсона(1998), 34–8.</w:t>
      </w:r>
    </w:p>
    <w:p>
      <w:pPr>
        <w:pStyle w:val="PlainText"/>
        <w:ind w:firstLine="720"/>
        <w:jc w:val="both"/>
        <w:rPr>
          <w:rFonts w:ascii="Times New Roman" w:hAnsi="Times New Roman" w:cs="Times New Roman"/>
        </w:rPr>
      </w:pPr>
      <w:r>
        <w:rPr>
          <w:rFonts w:cs="Times New Roman" w:ascii="Times New Roman" w:hAnsi="Times New Roman"/>
        </w:rPr>
        <w:t>192</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Негодование на низкие и мелкие умы». Поэтому он решил полностью отозвать свои назначения, чтобы «действительно положить конец нынешнему чрезвычайному процессу».²</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Несмотря на сдержанный тон большей части этой брошюры, её многочисленные вспышки презрительного негодования в адрес академического руководства Оксфорда, а также многозначительное упоминание «оставшегося срока, который он намерен продлить в своей нынешней должности», могут навести на мысль, что обычно осторожный Блэкстоун наконец решил сжечь свои корабли в отношении университета. Однако чуть больше чем через две недели он принял должность в Нью-Инн-Холле, которая давала ему место рядом с другими главами факультетов в еженедельном совете, если бы он пожелал её занять, помимо удобного места в Оксфорде.pied à terre.²</w:t>
      </w:r>
      <w:r>
        <w:rPr>
          <w:rFonts w:cs="Cambria Math" w:ascii="Cambria Math" w:hAnsi="Cambria Math"/>
        </w:rPr>
        <w:t>⁸</w:t>
      </w:r>
      <w:r>
        <w:rPr>
          <w:rFonts w:cs="Times New Roman" w:ascii="Times New Roman" w:hAnsi="Times New Roman"/>
        </w:rPr>
        <w:t xml:space="preserve"> Он также время от времени посещал собрания делегатов прессы,²</w:t>
      </w:r>
      <w:r>
        <w:rPr>
          <w:rFonts w:cs="Cambria Math" w:ascii="Cambria Math" w:hAnsi="Cambria Math"/>
        </w:rPr>
        <w:t>⁹</w:t>
      </w:r>
      <w:r>
        <w:rPr>
          <w:rFonts w:cs="Times New Roman" w:ascii="Times New Roman" w:hAnsi="Times New Roman"/>
        </w:rPr>
        <w:t xml:space="preserve"> и оставался активно вовлеченным в усилия по урегулированию завещания Мишеля в Королевском колледже; эта последняя роль может, кстати, объяснять некоторые трудности, которые он испытывал в отношениях с доктором Брауном, который занимал пост главы этого колледжа с 1757 года. Хотя эти начинания требовали не более чем случайного личного присутствия в Оксфорде, его лекции были более требовательными в этом отношении. Они также продолжали привлекать растущую аудиторию студентов, платящих за обучение, причем поступления выросли с 258 в 1760 и 266 в 1761, достигнув пика в 340 в следующем году.³</w:t>
      </w:r>
      <w:r>
        <w:rPr>
          <w:rFonts w:cs="Cambria Math" w:ascii="Cambria Math" w:hAnsi="Cambria Math"/>
        </w:rPr>
        <w:t>⁰</w:t>
      </w:r>
      <w:r>
        <w:rPr>
          <w:rFonts w:cs="Times New Roman" w:ascii="Times New Roman" w:hAnsi="Times New Roman"/>
        </w:rPr>
        <w:t xml:space="preserve"> Вместе с его годовой профессорской зарплатой эти заработки составляли значительную часть его годового дохода, хотя их относительная значимость, несомненно, снижалась по мере медленного расширения его юридической практики.</w:t>
      </w:r>
    </w:p>
    <w:p>
      <w:pPr>
        <w:pStyle w:val="PlainText"/>
        <w:ind w:firstLine="720"/>
        <w:jc w:val="both"/>
        <w:rPr>
          <w:rFonts w:ascii="Times New Roman" w:hAnsi="Times New Roman" w:cs="Times New Roman"/>
        </w:rPr>
      </w:pPr>
      <w:r>
        <w:rPr>
          <w:rFonts w:cs="Times New Roman" w:ascii="Times New Roman" w:hAnsi="Times New Roman"/>
        </w:rPr>
        <w:t>Как бы он ни возмущался жестоким обращением со стороны людей, которых презирал, Блэкстон обнаружил, что покинуть Оксфорд было скорее угрозой, чем делом. Действительно, когда он написал своему молодому покровителю и протеже Шелберну сразу после Рождества 1761 года с просьбой о содействии в просьбе о дальнейшем повышении, он не преминул указать, что должность главного судьи Честера, которую он теперь претендовал, «лучше всего подходит моему положению и желаниям, поскольку её исполнение не будет мешать исполнению обязанностей профессора Оксфорда, что для меня по-прежнему очень важно».³¹ Он действительно был готов «охотно» продолжить работу в Оксфорде в качестве профессора Винериана (в противном случае мои занятия в городе через год или два вынудят меня уйти в отставку) и</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Профессор Винерианский крайне обеспокоен. . . , 1–4. Однако Клитероу утверждает, что публикация памфлета Блэкстона положила конец сопротивлению его предложениям: Клитероу, XVI.</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Клитероу, XVI, датирует назначение 28 июля 1761 года. Протоколов еженедельного заседания совета с 1760-х годов не сохранилось:ХУО, 216.</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С 1761 года и до своей отставки в октябре 1765 года Блэкстоун ежегодно посещал как минимум одно, но не более трех собраний делегатов: Архивы OUP, Приказы делегатов прессы.</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См. Приложение II ниже.</w:t>
        <w:tab/>
        <w:t>³¹Письма, 71–2.</w:t>
      </w:r>
    </w:p>
    <w:p>
      <w:pPr>
        <w:pStyle w:val="PlainText"/>
        <w:ind w:firstLine="720"/>
        <w:jc w:val="both"/>
        <w:rPr>
          <w:rFonts w:ascii="Times New Roman" w:hAnsi="Times New Roman" w:cs="Times New Roman"/>
        </w:rPr>
      </w:pPr>
      <w:r>
        <w:rPr>
          <w:rFonts w:cs="Times New Roman" w:ascii="Times New Roman" w:hAnsi="Times New Roman"/>
        </w:rPr>
        <w:t>19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риложу всю свою энергию и таланты, чтобы развивать и совершенствовать мой первоначальный План в этом Месте». Вероятно, речь шла о проекте создания в Оксфорде колледжа или зала, посвящённого юридическим исследованиям, аналогичного Тринити-холлу в Кембридже, несмотря на то, что ему ранее не удалось убедить Конвент объединить всех, кого содержал фонд Винера, в единое учреждение. Получив должность в Честере, он даже «добровольно откажется от адвокатской деятельности», что «в настоящее время было бы неблагоразумно и несправедливо по отношению к моей семье». И это создало бы возможность:</w:t>
      </w:r>
    </w:p>
    <w:p>
      <w:pPr>
        <w:pStyle w:val="PlainText"/>
        <w:ind w:firstLine="720"/>
        <w:jc w:val="both"/>
        <w:rPr>
          <w:rFonts w:ascii="Times New Roman" w:hAnsi="Times New Roman" w:cs="Times New Roman"/>
        </w:rPr>
      </w:pPr>
      <w:r>
        <w:rPr>
          <w:rFonts w:cs="Times New Roman" w:ascii="Times New Roman" w:hAnsi="Times New Roman"/>
        </w:rPr>
        <w:t>открыть другой план, который я давно обдумывал и который моё нынешнее положение в университете (как директора общежития) даёт мне возможность осуществить на практике. Я имею в виду некоторые улучшения методов академического образования; сохранение полезных его частей, избавленных от монашеского педантизма; устранение его недостатков и более специфическую адаптацию его к джентльменам высокого ранга и богатства; при этом основа нынешних форм рассчитана главным образом на духовенство, а обучение мирян (независимо от их звания или профессии) является лишь побочной целью.³²</w:t>
      </w:r>
    </w:p>
    <w:p>
      <w:pPr>
        <w:pStyle w:val="PlainText"/>
        <w:ind w:firstLine="720"/>
        <w:jc w:val="both"/>
        <w:rPr>
          <w:rFonts w:ascii="Times New Roman" w:hAnsi="Times New Roman" w:cs="Times New Roman"/>
        </w:rPr>
      </w:pPr>
      <w:r>
        <w:rPr>
          <w:rFonts w:cs="Times New Roman" w:ascii="Times New Roman" w:hAnsi="Times New Roman"/>
        </w:rPr>
        <w:t>Это первый зафиксированный случай, когда Блэкстоун взял на себя инициативу, выступая от имени клиента перед покровителем, добиваясь конкретного судебного повышения; что характерно, он посвятил целый абзац подробному обоснованию и сути своих требований о «дальнейшем продвижении». Однако было бы излишне цинично полагать, что его рассуждения о целесообразности модернизации и секуляризации высшего образования в Оксфорде сводились лишь к причудливой фальсификации узкокорыстного ходатайства о повышении. Ведь это был не единственный случай, когда Блэкстоун обращался к этой теме. Нетрудно также увидеть, что его собственное введение изучения английского права и государственного управления в Оксфорде потенциально прокладывало путь к общей замене современных предметов (истории, языков и науки) на часть или всю устаревшую схоластическую программу.³³ Однако смог ли бы даже Блэкстоун преодолеть укоренившиеся силы, неизбежно сопротивляющиеся любому такому развитию событий, — это другой вопрос, особенно учитывая личную враждебность, которую он вызвал в университете за последние несколько лет.</w:t>
      </w:r>
    </w:p>
    <w:p>
      <w:pPr>
        <w:pStyle w:val="PlainText"/>
        <w:ind w:firstLine="720"/>
        <w:jc w:val="both"/>
        <w:rPr>
          <w:rFonts w:ascii="Times New Roman" w:hAnsi="Times New Roman" w:cs="Times New Roman"/>
        </w:rPr>
      </w:pPr>
      <w:r>
        <w:rPr>
          <w:rFonts w:cs="Times New Roman" w:ascii="Times New Roman" w:hAnsi="Times New Roman"/>
        </w:rPr>
        <w:t>Что совершенно ясно показало, что ему не суждено было опередить королевскую комиссию и парламентское законодательство, которые в конечном итоге реформировали Оксфорд XIX века, так это очередные спорные выборы канцлера, последовавшие за смертью лорда Уэстморленда в августе 1762 года. Надежды Блэкстоуна на пост главного судьи Честера тем временем оставались неисполненными. Аналогичным образом, последующее обращение к Шелберну в конце</w:t>
      </w:r>
    </w:p>
    <w:p>
      <w:pPr>
        <w:pStyle w:val="PlainText"/>
        <w:ind w:firstLine="720"/>
        <w:jc w:val="both"/>
        <w:rPr>
          <w:rFonts w:ascii="Times New Roman" w:hAnsi="Times New Roman" w:cs="Times New Roman"/>
        </w:rPr>
      </w:pPr>
      <w:r>
        <w:rPr>
          <w:rFonts w:cs="Times New Roman" w:ascii="Times New Roman" w:hAnsi="Times New Roman"/>
        </w:rPr>
        <w:t>³² Там же.</w:t>
        <w:tab/>
        <w:t>³³ Дулиттл, 27–8; см. такжеПисьма, 99.</w:t>
      </w:r>
    </w:p>
    <w:p>
      <w:pPr>
        <w:pStyle w:val="PlainText"/>
        <w:ind w:firstLine="720"/>
        <w:jc w:val="both"/>
        <w:rPr>
          <w:rFonts w:ascii="Times New Roman" w:hAnsi="Times New Roman" w:cs="Times New Roman"/>
        </w:rPr>
      </w:pPr>
      <w:r>
        <w:rPr>
          <w:rFonts w:cs="Times New Roman" w:ascii="Times New Roman" w:hAnsi="Times New Roman"/>
        </w:rPr>
        <w:t>194</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Июль 1762 года, «чтобы вы могли убедить лорда Бьюта представить меня Его Величеству»³</w:t>
      </w:r>
      <w:r>
        <w:rPr>
          <w:rFonts w:cs="Cambria Math" w:ascii="Cambria Math" w:hAnsi="Cambria Math"/>
        </w:rPr>
        <w:t>⁴</w:t>
      </w:r>
      <w:r>
        <w:rPr>
          <w:rFonts w:cs="Times New Roman" w:ascii="Times New Roman" w:hAnsi="Times New Roman"/>
        </w:rPr>
        <w:t xml:space="preserve"> в случае ожидаемой вакансии в суде общей юрисдикции. В то же время Блэкстоун становился всё более требовательным и прямолинейным, подчёркивая, что «мои амбиции теперь направлены на пост английского судьи, к которому, я надеюсь, мои исследования в какой-то степени меня подготовили... хотя я опасаюсь, что моя природная незаурядность никогда не позволит мне добиться больших успехов на адвокатском поприще; для которого требуются таланты, совершенно отличные от тех, которые будут соответствовать требованиям для Bench».³</w:t>
      </w:r>
      <w:r>
        <w:rPr>
          <w:rFonts w:cs="Cambria Math" w:ascii="Cambria Math" w:hAnsi="Cambria Math"/>
        </w:rPr>
        <w:t>⁵</w:t>
      </w:r>
      <w:r>
        <w:rPr>
          <w:rFonts w:cs="Times New Roman" w:ascii="Times New Roman" w:hAnsi="Times New Roman"/>
        </w:rPr>
        <w:t xml:space="preserve"> Тем не менее, это была чрезвычайно амбициозная цель для человека за 30, учитывая, что средний возраст судей puisne, назначенных в предыдущее правление, составлял почти 44 года, в то время как все, кроме двух из последних пяти назначенных, были в то время в возрасте старше 50 лет.³</w:t>
      </w:r>
      <w:r>
        <w:rPr>
          <w:rFonts w:cs="Cambria Math" w:ascii="Cambria Math" w:hAnsi="Cambria Math"/>
        </w:rPr>
        <w:t>⁶</w:t>
      </w:r>
      <w:r>
        <w:rPr>
          <w:rFonts w:cs="Times New Roman" w:ascii="Times New Roman" w:hAnsi="Times New Roman"/>
        </w:rPr>
        <w:t xml:space="preserve"> В еще одном письме от 7 сентября извинялись за предыдущую «ложную тревогу», выражая обеспокоенность тем, что он может показаться «назойливым просителем», поскольку «одно дело представляться Виду в Круге, и другое — нагло выступать перед теми, кто имеет лучшие Претензии на Уведомление своего Государя». Хотя здесь, как и в целом в этом обмене мнениями, сохранилась только сторона Блэкстоуна, возможно, Шелберн пытался отвлечь или увести в сторону своего пожилого клиента разговорами о важности его работы в Оксфорде. Если это так, то Блэкстоун не собирался этого терпеть. Несмотря на успокаивающее заверение в том, что его «первоначальные желания совпадают с вашими», – остаться и «оказать ту небольшую услугу, которая в моих силах, этому месту и его образовательному плану», – Блэкстоун сообщил Шелберну, что не может «отвечать моим друзьям и моей растущей семье (ибо я могу назвать её так, поскольку недавно увеличилась благодаря рождению сына) на то, чтобы ограничить мои перспективы этим узким местом; если я не буду уверен в каком-либо эквиваленте тех преимуществ, на которые я могу разумно рассчитывать, на общем пути моей профессии». Однако, высказав это личное мнение, Блэкстоун обратился к вопросу, который, очевидно, был актуальным для Оксфорда: «кого нам выбрать нашим канцлером?».</w:t>
      </w:r>
    </w:p>
    <w:p>
      <w:pPr>
        <w:pStyle w:val="PlainText"/>
        <w:ind w:firstLine="720"/>
        <w:jc w:val="both"/>
        <w:rPr>
          <w:rFonts w:ascii="Times New Roman" w:hAnsi="Times New Roman" w:cs="Times New Roman"/>
        </w:rPr>
      </w:pPr>
      <w:r>
        <w:rPr>
          <w:rFonts w:cs="Times New Roman" w:ascii="Times New Roman" w:hAnsi="Times New Roman"/>
        </w:rPr>
        <w:t>Это был не просто академический вопрос. Престиж, связанный с самой должностью, и особая роль университета в стране в течение последних двух периодов правления как оплота тори и семинарии сделали выбор следующего канцлера Оксфорда вопросом политического и общественного интереса. Переговоры и спекуляции относительно вероятных кандидатов начались задолго до объявления.</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Письма, 93.</w:t>
        <w:tab/>
        <w:t>³</w:t>
      </w:r>
      <w:r>
        <w:rPr>
          <w:rFonts w:cs="Cambria Math" w:ascii="Cambria Math" w:hAnsi="Cambria Math"/>
        </w:rPr>
        <w:t>⁵</w:t>
      </w:r>
      <w:r>
        <w:rPr>
          <w:rFonts w:cs="Times New Roman" w:ascii="Times New Roman" w:hAnsi="Times New Roman"/>
        </w:rPr>
        <w:t xml:space="preserve"> Там же.</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Думан,Судебная коллегия, 72, 81; самым молодым из последних пяти был Генри Батерст, назначенный судьей по общим искам в возрасте 40 лет в 1754 году исключительно благодаря влиянию своего отца, придворного пэра: Л. Колли, Вопреки олигархии:Партия тори 1714–1760(Кембридж, 1982), 239. Остальные четверо — Уильям Ноэль, Генри Гулд, Джон Эрдли Уилмот и Ричард Ллойд, возраст которых на момент назначения составлял от 46 до 62 лет.</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Письма, 94.</w:t>
      </w:r>
    </w:p>
    <w:p>
      <w:pPr>
        <w:pStyle w:val="PlainText"/>
        <w:ind w:firstLine="720"/>
        <w:jc w:val="both"/>
        <w:rPr>
          <w:rFonts w:ascii="Times New Roman" w:hAnsi="Times New Roman" w:cs="Times New Roman"/>
        </w:rPr>
      </w:pPr>
      <w:r>
        <w:rPr>
          <w:rFonts w:cs="Times New Roman" w:ascii="Times New Roman" w:hAnsi="Times New Roman"/>
        </w:rPr>
        <w:t>19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сле смерти Уэстморленда 26 августа. Его очевидным преемником стал лорд Личфилд, чей отказ от участия в предыдущих выборах в последнюю минуту, во многом благодаря махинациям Блэкстоуна, обеспечил победу Уэстморленду и его сторонникам из партии «Старые интересы». Однако некоторые из них, включая Блэкстоуна, оставались категорически против Личфилда по личным причинам, несмотря на его репутацию тори, связи при дворе и должность главного управляющего университетом. Другим возможным кандидатом был Бьют, избрание которого можно было бы рассматривать как символ конца самоизоляции Оксфорда от двора и правительства, а также как зеркальное отражение вигского магната Ньюкасла, занимавшего пост канцлера в Кембридже. Тем не менее, один проницательный наблюдатель полагал, что Бьют сможет добиться успеха только в случае ухода Личфилда, «и что Блэкстон[е] должен согласиться и сотрудничать».³</w:t>
      </w:r>
      <w:r>
        <w:rPr>
          <w:rFonts w:cs="Cambria Math" w:ascii="Cambria Math" w:hAnsi="Cambria Math"/>
        </w:rPr>
        <w:t>⁸</w:t>
      </w:r>
      <w:r>
        <w:rPr>
          <w:rFonts w:cs="Times New Roman" w:ascii="Times New Roman" w:hAnsi="Times New Roman"/>
        </w:rPr>
        <w:t xml:space="preserve"> Он вполне мог бы пойти навстречу, поскольку своим парламентским местом был обязан Бьюту и неоднократно выражал поддержку его политическому руководству. Однако, к большому разочарованию Блэкстона, хотя Бьют и не желал выдвигать свою кандидатуру сам, он был готов мобилизовать своё значительное влияние в министерстве в поддержку кандидатуры Личфилда.</w:t>
      </w:r>
    </w:p>
    <w:p>
      <w:pPr>
        <w:pStyle w:val="PlainText"/>
        <w:ind w:firstLine="720"/>
        <w:jc w:val="both"/>
        <w:rPr>
          <w:rFonts w:ascii="Times New Roman" w:hAnsi="Times New Roman" w:cs="Times New Roman"/>
        </w:rPr>
      </w:pPr>
      <w:r>
        <w:rPr>
          <w:rFonts w:cs="Times New Roman" w:ascii="Times New Roman" w:hAnsi="Times New Roman"/>
        </w:rPr>
        <w:t>Это поставило Блэкстоуна в крайне неловкое положение. Он видел в Личфилде – и довольно точно – бездеятельное ничтожество, «от чьего Ничто не следует ожидать ни хорошего, ни плохого, но лишь для того, чтобы позволить нам мечтать по-прежнему в том же скучном русле; стыдясь схоластических излишеств в учении прошлого века, но не предлагая ничего лучшего».³</w:t>
      </w:r>
      <w:r>
        <w:rPr>
          <w:rFonts w:cs="Cambria Math" w:ascii="Cambria Math" w:hAnsi="Cambria Math"/>
        </w:rPr>
        <w:t>⁹</w:t>
      </w:r>
      <w:r>
        <w:rPr>
          <w:rFonts w:cs="Times New Roman" w:ascii="Times New Roman" w:hAnsi="Times New Roman"/>
        </w:rPr>
        <w:t xml:space="preserve"> Делясь этим суждением с Шелбурном, который также был последователем и протеже Бьюта, он, очевидно, намеревался донести его до первого министра, вместе с опасением, что Бьют может решить «насолить двум или трём знатным семьям, чтобы направить тяжесть власти в пользу одного кандидата». Он также не пытался скрыть свою преданность Генри Говарду, графу Саффолку, одному из попечителей семьи Берти, и почти наверняка среди «благородных и простодушных юношей», которые заплатили свои взносы, чтобы сидеть у ног Блэкстоуна.</w:t>
      </w:r>
      <w:r>
        <w:rPr>
          <w:rFonts w:cs="Cambria Math" w:ascii="Cambria Math" w:hAnsi="Cambria Math"/>
        </w:rPr>
        <w:t>⁴⁰</w:t>
      </w:r>
      <w:r>
        <w:rPr>
          <w:rFonts w:cs="Times New Roman" w:ascii="Times New Roman" w:hAnsi="Times New Roman"/>
        </w:rPr>
        <w:t xml:space="preserve"> Но как потенциальный канцлер, Саффолк имел два больших недостатка: «молодость и его связь с Блэкстоуном», по словам оксфордского корреспондента другого союзника Бьюта, писавшего в тот же день. Еще в одном оксфордском отчете отмечалось, что вице-канцлер Браун поддержал Личфилда, в то же время отклонив Саффолка как «хорошего кандидата через 20 лет»; Браун далее заметил, что «ему не нравились люди, которыми он [Саффолк] был подставлен, под которыми подразумевались доктор Винчестер и доктор Блэкстон, хотя, возможно, он мог бы быть</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Документы Дженкинсона 1760–1766, ред. Н. С. Юкер (1949), 51;ХУО, 151–3; Дулиттл,60–6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Письма, 94.</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Рассуждение об изучении закона», вАнализ(1762), lxxi; Говард поступил в</w:t>
      </w:r>
    </w:p>
    <w:p>
      <w:pPr>
        <w:pStyle w:val="PlainText"/>
        <w:ind w:firstLine="720"/>
        <w:jc w:val="both"/>
        <w:rPr>
          <w:rFonts w:ascii="Times New Roman" w:hAnsi="Times New Roman" w:cs="Times New Roman"/>
        </w:rPr>
      </w:pPr>
      <w:r>
        <w:rPr>
          <w:rFonts w:cs="Times New Roman" w:ascii="Times New Roman" w:hAnsi="Times New Roman"/>
        </w:rPr>
        <w:t>В 1757 году окончил колледж Магдалины, а в 1761 году получил степень доктора колледжа (как пэр):Эл. Оксон.,ii. 699.</w:t>
      </w:r>
    </w:p>
    <w:p>
      <w:pPr>
        <w:pStyle w:val="PlainText"/>
        <w:ind w:firstLine="720"/>
        <w:jc w:val="both"/>
        <w:rPr>
          <w:rFonts w:ascii="Times New Roman" w:hAnsi="Times New Roman" w:cs="Times New Roman"/>
        </w:rPr>
      </w:pPr>
      <w:r>
        <w:rPr>
          <w:rFonts w:cs="Times New Roman" w:ascii="Times New Roman" w:hAnsi="Times New Roman"/>
        </w:rPr>
        <w:t>196</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ошибался относительно доктора Блэкстона».</w:t>
      </w:r>
      <w:r>
        <w:rPr>
          <w:rFonts w:cs="Cambria Math" w:ascii="Cambria Math" w:hAnsi="Cambria Math"/>
        </w:rPr>
        <w:t>⁴</w:t>
      </w:r>
      <w:r>
        <w:rPr>
          <w:rFonts w:cs="Times New Roman" w:ascii="Times New Roman" w:hAnsi="Times New Roman"/>
        </w:rPr>
        <w:t>¹ Каков бы ни был точный смысл этого последнего пункта, Блэкстон был ясно обозначен как поддерживающий Саффолка против Личфилда, хотя его пристрастия могли быть более очевидны на бумаге и, возможно, в Оксфорде, чем лицом к лицу в Лондоне, где, как говорили, он заявил о своем «нейтралитете», говоря «на языке... который не соответствует его деятельности здесь [в Оксфорде] через его эмиссаров; поскольку его личное появление нанесло бы ущерб делу, которому он желает добра».</w:t>
      </w:r>
      <w:r>
        <w:rPr>
          <w:rFonts w:cs="Cambria Math" w:ascii="Cambria Math" w:hAnsi="Cambria Math"/>
        </w:rPr>
        <w:t>⁴</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В отличие от большей части их переписки, черновик ответа Шелберна на обращение Блэкстоуна от 7 сентября сохранился. Написанный четырьмя днями позже из Лондона, он подчёркивает твёрдое намерение Бьюта поддержать Личфилда, но также уважать желание Блэкстоуна оставаться «незамешанным», как это передал и младший брат Шелберна, и письмо самого Блэкстоуна. Шелберн также заверил Блэкстоуна, что, хотя Бьют действительно «использует бремя короны» в поддержку Личфилда, который продемонстрировал свою «личную преданность королю и его правительству», он намерен действовать «с максимально возможной умеренностью и рассудительностью, и, следовательно, не шокировать никакую личную дружбу». Это, казалось бы, давало Блэкстоуну свободу поддерживать Саффолк, пусть и не открыто, хотя в любом случае открытая партийная принадлежность с его стороны могла бы быть контрпродуктивной, учитывая его явно неоднозначную репутацию и положение в Оксфорде. Блэкстоун, конечно, предпринял некоторую скрытую агитацию в своем собственном окружении, написав Роберту Чемберсу, члену Винерианской ассоциации, в Ньюкасл, с просьбой «в четверг присоединиться к вашей компании в поддержку лорда Саффолка».</w:t>
      </w:r>
      <w:r>
        <w:rPr>
          <w:rFonts w:cs="Cambria Math" w:ascii="Cambria Math" w:hAnsi="Cambria Math"/>
        </w:rPr>
        <w:t>⁴⁴</w:t>
      </w:r>
      <w:r>
        <w:rPr>
          <w:rFonts w:cs="Times New Roman" w:ascii="Times New Roman" w:hAnsi="Times New Roman"/>
        </w:rPr>
        <w:t xml:space="preserve"> Но это, возможно, была последняя отчаянная попытка. Уже на следующий день сам Саффолк получил письмо от Блэкстоуна вместе с приложением от его друга по «Олл Соулс» Бенджамина Баклера, который, вероятно, передал новости о надвигающейся избирательной катастрофе. В результате Саффолк подготовил официальное письмо об отзыве, которое можно было бы представить «когда мои дела будут отчаянными», чтобы «уполномочить моих друзей служить более подходящему человеку».</w:t>
      </w:r>
      <w:r>
        <w:rPr>
          <w:rFonts w:cs="Cambria Math" w:ascii="Cambria Math" w:hAnsi="Cambria Math"/>
        </w:rPr>
        <w:t>⁴⁵</w:t>
      </w:r>
      <w:r>
        <w:rPr>
          <w:rFonts w:cs="Times New Roman" w:ascii="Times New Roman" w:hAnsi="Times New Roman"/>
        </w:rPr>
        <w:t xml:space="preserve"> Однако даже эта попытка в последнюю минуту организовать жизнеспособное антиличфилдское голосование закончилась позором, избранием Личфилда канцлером 23 сентября большинством почти два к одному.</w:t>
      </w:r>
    </w:p>
    <w:p>
      <w:pPr>
        <w:pStyle w:val="PlainText"/>
        <w:ind w:firstLine="720"/>
        <w:jc w:val="both"/>
        <w:rPr>
          <w:rFonts w:ascii="Times New Roman" w:hAnsi="Times New Roman" w:cs="Times New Roman"/>
        </w:rPr>
      </w:pPr>
      <w:r>
        <w:rPr>
          <w:rFonts w:cs="Times New Roman" w:ascii="Times New Roman" w:hAnsi="Times New Roman"/>
        </w:rPr>
        <w:t>Выборы канцлера 1762 года явно не были звездным часом Блэкстоуна, и его попытка оправдать свои действия в длинном письме, написанном Шелберну месяц спустя после этих событий, показывает, что он сам с тревогой осознавал этот факт.</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Письма, 94–5;Документы Дженкинсона, 53, 54–5.</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 Там же, 56.</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 Коллекция Тауссиг (ранее Shelburne MS 35, fos. 157–157v), Шелберн — Блэкстоуну, 11 сентября 1762 г.</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96.</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Архив колледжа Магдалины, MS 655b, fos. 175, 177.</w:t>
      </w:r>
    </w:p>
    <w:p>
      <w:pPr>
        <w:pStyle w:val="PlainText"/>
        <w:ind w:firstLine="720"/>
        <w:jc w:val="both"/>
        <w:rPr>
          <w:rFonts w:ascii="Times New Roman" w:hAnsi="Times New Roman" w:cs="Times New Roman"/>
        </w:rPr>
      </w:pPr>
      <w:r>
        <w:rPr>
          <w:rFonts w:cs="Times New Roman" w:ascii="Times New Roman" w:hAnsi="Times New Roman"/>
        </w:rPr>
        <w:t>19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Его утверждение о том, что он «не имел доли управления на протяжении всех выборов», было едва ли правдоподобным, даже если технически верным, что кажется маловероятным в свете только что приведённых доказательств его отношений с Саффолком накануне голосования. Более убедительным и интересным является пространное описание его политических принципов, не в последнюю очередь его яростное неприятие «тех нелепых и рабских догматов», в содействии которым его, очевидно, обвиняли в силу его противодействия Личфилду как поддержанному правительственному кандидату. Напротив, он «трудился десять лет подряд в этом университете» (то есть с момента своего первого курса лекций в 1753 году), «разъясняя, защищая и пропагандируя Принципы Лояльности и Свободы», примером которых стала Славная революция, «в то время, когда считалось, что для их провозглашения требуется определённая Степень Твёрдости». Эта позиция действительно заслужила ему «ряд личных оскорблений и раздражительных препятствий со стороны тех самых людей (высокого ранга и власти здесь), которые на протяжении более 30 лет считались сторонниками противоположных доктрин», но теперь «настолько быстр переход от одной крайности к другой, что хотелось бы, чтобы их считали самыми подобострастными слугами власти».</w:t>
      </w:r>
    </w:p>
    <w:p>
      <w:pPr>
        <w:pStyle w:val="PlainText"/>
        <w:ind w:firstLine="720"/>
        <w:jc w:val="both"/>
        <w:rPr>
          <w:rFonts w:ascii="Times New Roman" w:hAnsi="Times New Roman" w:cs="Times New Roman"/>
        </w:rPr>
      </w:pPr>
      <w:r>
        <w:rPr>
          <w:rFonts w:cs="Times New Roman" w:ascii="Times New Roman" w:hAnsi="Times New Roman"/>
        </w:rPr>
        <w:t>Помимо попыток прояснить свои личные политические взгляды и разоблачить лицемерие своих академических противников, Блэкстоун стремился оправдать свою оппозицию Личфилду на тех же принципиальных основаниях, которые он изложил перед выборами: Личфилд как канцлер не будет поощрять реформирование или «устранение тех ошибок в нашей теории и практике образования, которые Ваша светлость и я часто сетовали вместе». Следовательно, его можно было счесть лишь «неподходящим кандидатом», какими бы другими «знаками отличия» он ни обладал; и «в деле такой важности я должен считать необходимым для Духа Свободы следовать моим собственным убеждениям». И король, и Бьют были уверены в его личной преданности, а Бьют — в его парламентской поддержке. «Но мое главное основание для уважения к характеру его светлости — это твердое убеждение и вера в то, что он всегда сопровождал своего царственного господина (возможно, воспитывал его) в чувствах умеренности и благожелательности; и ничто не доставляет мне большего удовольствия, чем предоставление действий таким благонамеренным людям, желающим думать самостоятельно (некоторые, как я знаю, всегда желают, чтобы их направляли), совершенно свободными и независимыми».</w:t>
      </w:r>
    </w:p>
    <w:p>
      <w:pPr>
        <w:pStyle w:val="PlainText"/>
        <w:ind w:firstLine="720"/>
        <w:jc w:val="both"/>
        <w:rPr>
          <w:rFonts w:ascii="Times New Roman" w:hAnsi="Times New Roman" w:cs="Times New Roman"/>
        </w:rPr>
      </w:pPr>
      <w:r>
        <w:rPr>
          <w:rFonts w:cs="Times New Roman" w:ascii="Times New Roman" w:hAnsi="Times New Roman"/>
        </w:rPr>
        <w:t>Блэкстоун завершил это удивительно откровенное извинение печальным замечанием о том, что он продемонстрировал Шелберну «правильность моих намерений, а не благоразумие моих действий». Он ясно понимал, что его голос за лорда Фоли, компромиссного кандидата, решительно побеждённого Личфилдом, не вызвал бы у него симпатии.</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Письма, 97–100.</w:t>
        <w:tab/>
      </w:r>
      <w:r>
        <w:rPr>
          <w:rFonts w:cs="Cambria Math" w:ascii="Cambria Math" w:hAnsi="Cambria Math"/>
        </w:rPr>
        <w:t>⁴⁷</w:t>
      </w:r>
      <w:r>
        <w:rPr>
          <w:rFonts w:cs="Times New Roman" w:ascii="Times New Roman" w:hAnsi="Times New Roman"/>
        </w:rPr>
        <w:t xml:space="preserve"> Там же, 98–9.</w:t>
      </w:r>
    </w:p>
    <w:p>
      <w:pPr>
        <w:pStyle w:val="PlainText"/>
        <w:ind w:firstLine="720"/>
        <w:jc w:val="both"/>
        <w:rPr>
          <w:rFonts w:ascii="Times New Roman" w:hAnsi="Times New Roman" w:cs="Times New Roman"/>
        </w:rPr>
      </w:pPr>
      <w:r>
        <w:rPr>
          <w:rFonts w:cs="Times New Roman" w:ascii="Times New Roman" w:hAnsi="Times New Roman"/>
        </w:rPr>
        <w:t>198</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своим аристократическим покровителям. Его ретроспективное настойчивое требование морального права и обязанности определять собственный курс действий, светская версия традиционного протестантского призыва к главенству индивидуальной совести, безусловно, было чем-то большим, чем просто эгоистическая риторика. Но даже самые благие намерения в сочетании с лозунгом «независимости» вряд ли могли стереть то, что должно было показаться как минимум двусмысленным, а в худшем случае – откровенно нелояльным поведением Блэкстоуна, особенно в период обострения политической напряжённости и усиливающихся нападок на всё более уязвимую администрацию Бьюта. Более того, как назло, яростно анти-Бьюта Джон Уилкс…Северный британец, которую правительство уже пыталось запретить как «мятежную и скандальную еженедельную газету», выбрала выборы канцлера Оксфорда в качестве темы своего выпуска № 29 от 18 декабря 1762 года. В тщательно продуманном шутливом рассказе Уилкса о поисках «ледиУмник' для нового мужа, Блэкстоуна под видом «адвоката»Кин' осуждается 'госпожойБраун, экономка» как пропагандист «господина»Саженец':</w:t>
      </w:r>
    </w:p>
    <w:p>
      <w:pPr>
        <w:pStyle w:val="PlainText"/>
        <w:ind w:firstLine="720"/>
        <w:jc w:val="both"/>
        <w:rPr>
          <w:rFonts w:ascii="Times New Roman" w:hAnsi="Times New Roman" w:cs="Times New Roman"/>
        </w:rPr>
      </w:pPr>
      <w:r>
        <w:rPr>
          <w:rFonts w:cs="Times New Roman" w:ascii="Times New Roman" w:hAnsi="Times New Roman"/>
        </w:rPr>
        <w:t>«Послушайте, джентльмены, — сказала она, — я не буду иметь ничего общего с этим лордом.Саженец;—Я не потерплю, чтобы мною управлял мальчик; и, что еще хуже, я не потерплю регулироваться юристомКин. Вы прекрасно знаете... какой шум поднял этот парень несколько лет назад, когда заглянул в одну часть счетов и обнаружил ничтожную суммудвадцать тысяч фунтовпомещена на неправильной стороне книги... Сразу же раздался крикнет адвокатовпробежал по компании; и так завершилась судьба бедного лордаСаженец, который... потерял всякую надежду на успех из-за неблагоприятного обстоятельства, что он был близко знаком с честным адвокатом.</w:t>
      </w:r>
      <w:r>
        <w:rPr>
          <w:rFonts w:cs="Cambria Math" w:ascii="Cambria Math" w:hAnsi="Cambria Math"/>
        </w:rPr>
        <w:t>⁴⁸</w:t>
      </w:r>
    </w:p>
    <w:p>
      <w:pPr>
        <w:pStyle w:val="PlainText"/>
        <w:ind w:firstLine="720"/>
        <w:jc w:val="both"/>
        <w:rPr>
          <w:rFonts w:ascii="Times New Roman" w:hAnsi="Times New Roman" w:cs="Times New Roman"/>
        </w:rPr>
      </w:pPr>
      <w:r>
        <w:rPr>
          <w:rFonts w:cs="Times New Roman" w:ascii="Times New Roman" w:hAnsi="Times New Roman"/>
        </w:rPr>
        <w:t>То, что их своенравная клиентка предстала единственным героем в этом непочтительном памфлете на университетскую коррупцию, совершённом «шотландцем, которому она была предоставлена», могло лишь добавить к оскорблению рану, насколько это касалось Бьюта и Шелберна. За две недели до выхода в свет статьи сам Блэкстоун заявил о полном безразличии к тому, «что происходит в Оксфорде» в связи со случайной вакансией в парламентском представительстве университета: независимо от того, «даже если Дух Независимости совершенно ошеломлён недавним ударом, который он получил… я надеюсь, что меня это нисколько не затронет… '.49 Но он не мог быть полностью удивлен своей неудачей в попытке занять вакансию судьи, образовавшуюся в суде казначейства в том месяце, хотя и оставался достаточно оптимистичным, чтобы обсудить с Шелбурном еще одну возможность, которая «поставила бы меня в такое положение, в котором оказались многие из моих благородных и</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PDG Томас,Джон Уилкс(Оксфорд, 1996), 23;Северный британец, № 29 (18 декабря 1762 г.), вСеверный британец(1763), ii. 60.</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Письма, 100.</w:t>
      </w:r>
    </w:p>
    <w:p>
      <w:pPr>
        <w:pStyle w:val="PlainText"/>
        <w:ind w:firstLine="720"/>
        <w:jc w:val="both"/>
        <w:rPr>
          <w:rFonts w:ascii="Times New Roman" w:hAnsi="Times New Roman" w:cs="Times New Roman"/>
        </w:rPr>
      </w:pPr>
      <w:r>
        <w:rPr>
          <w:rFonts w:cs="Times New Roman" w:ascii="Times New Roman" w:hAnsi="Times New Roman"/>
        </w:rPr>
        <w:t>19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 xml:space="preserve">Другие друзья желали видеть меня на этой должности». </w:t>
      </w:r>
      <w:r>
        <w:rPr>
          <w:rFonts w:cs="Cambria Math" w:ascii="Cambria Math" w:hAnsi="Cambria Math"/>
        </w:rPr>
        <w:t>⁵</w:t>
      </w:r>
      <w:r>
        <w:rPr>
          <w:rFonts w:cs="Times New Roman" w:ascii="Times New Roman" w:hAnsi="Times New Roman"/>
        </w:rPr>
        <w:t xml:space="preserve">0 Его предложение состояло в том, чтобы добиться отставки сэра Майкла Фостера, престарелого судьи Королевской скамьи, чья «жизнь, бедняга, едва ли стоит полугодовой ренты», предложив ему пенсию в качестве поощрения (судейские пенсии по-прежнему полностью находятся в ведении Короны). Если бы его назначили на место Фостера, это было бы «большим удовлетворением для некоторых моих друзей и друзей Вашей светлости, которые склонны предполагать, что (несмотря на все признаки обратного) моя привязанность к другу, которого я почитаю и ценю превыше всего, на последних выборах в Оксфорде была истолкована неверно, тогда как (что касается меня лично), я полностью убеждён, что это не так и никогда не было». </w:t>
      </w:r>
      <w:r>
        <w:rPr>
          <w:rFonts w:cs="Cambria Math" w:ascii="Cambria Math" w:hAnsi="Cambria Math"/>
        </w:rPr>
        <w:t>⁵</w:t>
      </w:r>
      <w:r>
        <w:rPr>
          <w:rFonts w:cs="Times New Roman" w:ascii="Times New Roman" w:hAnsi="Times New Roman"/>
        </w:rPr>
        <w:t>1</w:t>
      </w:r>
    </w:p>
    <w:p>
      <w:pPr>
        <w:pStyle w:val="PlainText"/>
        <w:ind w:firstLine="720"/>
        <w:jc w:val="both"/>
        <w:rPr>
          <w:rFonts w:ascii="Times New Roman" w:hAnsi="Times New Roman" w:cs="Times New Roman"/>
        </w:rPr>
      </w:pPr>
      <w:r>
        <w:rPr>
          <w:rFonts w:cs="Times New Roman" w:ascii="Times New Roman" w:hAnsi="Times New Roman"/>
        </w:rPr>
        <w:t>Эти последние заверения могут показаться подозрительно преувеличенными. Но, независимо от того, были ли они искренними или нет, надежды Блэкстоуна снова были обречены на разочарование. И его положение не улучшалось, по крайней мере, в этом отношении в течение следующих 12 месяцев, пока в середине декабря 1763 года он не был назначен преемником Норфолкского королевского адвоката Уильяма де Грея на посту генерального солиситора королевы Шарлотты. Примечательно, что Блэкстоун был обязан этим постом не Стэнхоупу или Бьюту, а добрым услугам лорда Саффолка, который, однако, признавал, что это не более чем подачка для его судебных амбиций: «Поскольку главная цель его желаний в настоящее время кажется недостижимой... и хотя она и приносит небольшое вознаграждение, [она] будет уделять внимание г-ну Блэкстоуну (если ему будет предоставлена) таким образом, что это будет для него большой честью...» '.</w:t>
      </w:r>
      <w:r>
        <w:rPr>
          <w:rFonts w:cs="Cambria Math" w:ascii="Cambria Math" w:hAnsi="Cambria Math"/>
        </w:rPr>
        <w:t>⁵</w:t>
      </w:r>
      <w:r>
        <w:rPr>
          <w:rFonts w:cs="Times New Roman" w:ascii="Times New Roman" w:hAnsi="Times New Roman"/>
        </w:rPr>
        <w:t>² Помимо добавления к его доходу годового жалованья в размере 180 и дальнейшего украшения титульного листа первого тома егоКомментарииДля Блэкстоуна главная ценность этой относительно незначительной должности, возможно, была психологической, поскольку она представляла собой ещё одну личную связь с Георгом III и его семьёй. Конечно, она не несла ни политической ответственности, ни перспектив продвижения до высшего судебного ранга, связанного с должностями генерального прокурора или генерального солиситора.</w:t>
      </w:r>
      <w:r>
        <w:rPr>
          <w:rFonts w:cs="Cambria Math" w:ascii="Cambria Math" w:hAnsi="Cambria Math"/>
        </w:rPr>
        <w:t>⁵</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Если роль Блэкстоуна в выборах канцлера Оксфорда не способствовала его юридической карьере, то его деятельность в качестве члена парламента вряд ли ускорила его продвижение к судейской должности. Тогда, как и сейчас, лояльная парламентская и политическая служба была желательным, хотя и не абсолютно необходимым, качеством для будущих английских судей. Но даже тогда…</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Там же, 101–2.</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Лемминги,Профессора, 273;Письма, 101–2.</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Бесплатная библиотека Филадельфии, Саффолк — [Джорджу Гренвиллу?], 3 декабря 1763 г.</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 BL MS Дополнительный 17870, fos. 15v, 22v, 62v; Лемминги,Профессора, 276–7.</w:t>
      </w:r>
    </w:p>
    <w:p>
      <w:pPr>
        <w:pStyle w:val="PlainText"/>
        <w:ind w:firstLine="720"/>
        <w:jc w:val="both"/>
        <w:rPr>
          <w:rFonts w:ascii="Times New Roman" w:hAnsi="Times New Roman" w:cs="Times New Roman"/>
        </w:rPr>
      </w:pPr>
      <w:r>
        <w:rPr>
          <w:rFonts w:cs="Times New Roman" w:ascii="Times New Roman" w:hAnsi="Times New Roman"/>
        </w:rPr>
        <w:t>200</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Быстрая смена министерств в первое десятилетие правления Георга III усложнила выбор правильной политической ставки. Блэкстону, по-видимому, было труднее преодолеть свою природную сдержанность и косноязычие, выступая в Палате общин в часовне Святого Стефана, чем за стойкой Вестминстерского зала. Отсюда и вердикт сэра Льюиса Нэмира, цитирующего Горация Уолпола: «В Палате Блэкстон выступал нечасто и был „равнодушным“ оратором; за семь лет с 1761 по 1768 год зафиксировано всего 14 его речей, в основном по второстепенным вопросам».</w:t>
      </w:r>
    </w:p>
    <w:p>
      <w:pPr>
        <w:pStyle w:val="PlainText"/>
        <w:ind w:firstLine="720"/>
        <w:jc w:val="both"/>
        <w:rPr>
          <w:rFonts w:ascii="Times New Roman" w:hAnsi="Times New Roman" w:cs="Times New Roman"/>
        </w:rPr>
      </w:pPr>
      <w:r>
        <w:rPr>
          <w:rFonts w:cs="Times New Roman" w:ascii="Times New Roman" w:hAnsi="Times New Roman"/>
        </w:rPr>
        <w:t>Однако не все, кто слышал его выступление в Палате общин, были столь же пренебрежительны, как язвительный (и вигский) Уолпол; другой опытный парламентский обозреватель считал, что Блэкстоун «превосходно хорошо высказался» об отмене Акта о гербовом сборе в 1766 году, хотя и «в манере, во многом напоминающей чтение лекции в колледже».</w:t>
      </w:r>
      <w:r>
        <w:rPr>
          <w:rFonts w:cs="Cambria Math" w:ascii="Cambria Math" w:hAnsi="Cambria Math"/>
        </w:rPr>
        <w:t>⁵⁵</w:t>
      </w:r>
      <w:r>
        <w:rPr>
          <w:rFonts w:cs="Times New Roman" w:ascii="Times New Roman" w:hAnsi="Times New Roman"/>
        </w:rPr>
        <w:t xml:space="preserve"> Ганноверские парламенты также были не просто политическими собраниями, где ведущие деятели боролись за фракционное и ораторское превосходство по основным вопросам, представлявшим общественный интерес. Их более рутинные и приземленные институциональные дела порождали «огромное количество мелкомасштабных законов», обслуживая широкий спектр интересов и потребностей.</w:t>
      </w:r>
      <w:r>
        <w:rPr>
          <w:rFonts w:cs="Cambria Math" w:ascii="Cambria Math" w:hAnsi="Cambria Math"/>
        </w:rPr>
        <w:t>⁵⁶</w:t>
      </w:r>
      <w:r>
        <w:rPr>
          <w:rFonts w:cs="Times New Roman" w:ascii="Times New Roman" w:hAnsi="Times New Roman"/>
        </w:rPr>
        <w:t xml:space="preserve"> Собственный политический опыт и интересы Блэкстоуна, безусловно, простирались по всему спектру от провинциальных до национальных; До того, как стать членом парламента, он сам давал показания перед парламентским комитетом по законопроекту об улучшении дорог в Беркшире, а затем присоединился к членам двух университетов в составе делегации, которая лоббировала спикера Палаты общин по поводу законопроекта о взвешивании зерна.</w:t>
      </w:r>
      <w:r>
        <w:rPr>
          <w:rFonts w:cs="Cambria Math" w:ascii="Cambria Math" w:hAnsi="Cambria Math"/>
        </w:rPr>
        <w:t>⁵⁷</w:t>
      </w:r>
      <w:r>
        <w:rPr>
          <w:rFonts w:cs="Times New Roman" w:ascii="Times New Roman" w:hAnsi="Times New Roman"/>
        </w:rPr>
        <w:t xml:space="preserve"> Будучи депутатом-юристом, он принадлежал к важной профессиональной подгруппе, насчитывавшей около 40 человек. Хотя их не всецело любили коллеги — Генри Фокс «часто нападал на юристов», а Уильям Питт заявлял, что «будет жить по законам, но никогда под властью юристов», — «джентльмены в длинных мантиях» предоставили Палате большой технический опыт в разработке и обсуждении законов.</w:t>
      </w:r>
      <w:r>
        <w:rPr>
          <w:rFonts w:cs="Cambria Math" w:ascii="Cambria Math" w:hAnsi="Cambria Math"/>
        </w:rPr>
        <w:t>⁵⁸</w:t>
      </w:r>
      <w:r>
        <w:rPr>
          <w:rFonts w:cs="Times New Roman" w:ascii="Times New Roman" w:hAnsi="Times New Roman"/>
        </w:rPr>
        <w:t xml:space="preserve"> Поэтому их часто добавляли в состав избранных комитетов, которым было поручено детальное рассмотрение петиций.</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H of P 1754–90, ii. 9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еподобный У. Палмер, капеллан спикера Палаты представителей сэра Джона Каста, процитировал PDG Томаса:</w:t>
      </w:r>
    </w:p>
    <w:p>
      <w:pPr>
        <w:pStyle w:val="PlainText"/>
        <w:ind w:firstLine="720"/>
        <w:jc w:val="both"/>
        <w:rPr>
          <w:rFonts w:ascii="Times New Roman" w:hAnsi="Times New Roman" w:cs="Times New Roman"/>
        </w:rPr>
      </w:pPr>
      <w:r>
        <w:rPr>
          <w:rFonts w:cs="Times New Roman" w:ascii="Times New Roman" w:hAnsi="Times New Roman"/>
        </w:rPr>
        <w:t>Британская политика и кризис Закона о гербовом сборе(Оксфорд, 1975), 197.</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Лэнгфорд,Общественная жизнь и состоятельный англичанин, 139 и гл. 3повсюду; Р. Коннорс, «Великое расследование нации»: парламентские комитеты и социальная политика в Англии середины XVIII века»,Парламентская история, 14 (1995), 285–313; П. Юпп,Управление Британией 1688–1848(2006), 69–77.</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См. выше, глава 6, стр. 105; дневник Ньюдигейта, 25–26 февраля 1757 г.</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H of P 1754–90, т. 126; Л. Нэмьер,Структура политики при восшествии на престол Георга III(2-е изд., 1957), 42–4; Х. Уолпол,Мемуары короля Георга II, ред. Дж. Брук (1985), т. 99; Лемминги,Профессора, 322–3. Это были традиционные взгляды: ср. мойРасцвет адвокатуры(Оксфорд, 1991), 252–6.</w:t>
      </w:r>
    </w:p>
    <w:p>
      <w:pPr>
        <w:pStyle w:val="PlainText"/>
        <w:ind w:firstLine="720"/>
        <w:jc w:val="both"/>
        <w:rPr>
          <w:rFonts w:ascii="Times New Roman" w:hAnsi="Times New Roman" w:cs="Times New Roman"/>
        </w:rPr>
      </w:pPr>
      <w:r>
        <w:rPr>
          <w:rFonts w:cs="Times New Roman" w:ascii="Times New Roman" w:hAnsi="Times New Roman"/>
        </w:rPr>
        <w:t>20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ля статутов, подготовки законопроектов и их пересмотра после дебатов. Именно в этом качестве Блэкстон впервые из многих появился в главном официальном отчёте о заседаниях Палаты общин в 1760-х годах – печатном изданииЖурнал.</w:t>
      </w:r>
    </w:p>
    <w:p>
      <w:pPr>
        <w:pStyle w:val="PlainText"/>
        <w:ind w:firstLine="720"/>
        <w:jc w:val="both"/>
        <w:rPr>
          <w:rFonts w:ascii="Times New Roman" w:hAnsi="Times New Roman" w:cs="Times New Roman"/>
        </w:rPr>
      </w:pPr>
      <w:r>
        <w:rPr>
          <w:rFonts w:cs="Times New Roman" w:ascii="Times New Roman" w:hAnsi="Times New Roman"/>
        </w:rPr>
        <w:t>17 ноября 1761 года Блэкстоун был назначен в большой комитет, которому было поручено рассмотреть петицию от группы уполномоченных по строительству платных дорог Оксфордшира о расширении их полномочий, а затем три дня спустя он вместе со своим коллегой-юристом Джоном Мортоном и двумя другими членами был назначен для подготовки соответствующего законопроекта.</w:t>
      </w:r>
      <w:r>
        <w:rPr>
          <w:rFonts w:cs="Cambria Math" w:ascii="Cambria Math" w:hAnsi="Cambria Math"/>
        </w:rPr>
        <w:t>⁵⁹</w:t>
      </w:r>
      <w:r>
        <w:rPr>
          <w:rFonts w:cs="Times New Roman" w:ascii="Times New Roman" w:hAnsi="Times New Roman"/>
        </w:rPr>
        <w:t xml:space="preserve"> В течение оставшейся части месяца он был назначен в еще три комитета, которые занимались соответственно предлагаемым огораживанием общинных земель около Першора, Вустершир, дорогой в Дербишире и деятельностью благотворительного фонда Грешема в Лондоне. Затем, 1 декабря, законопроект о дорогах Оксфордшира был принят во втором чтении и снова принят к рассмотрению, и Блэкстоун снова стал членом комитета, а неделю спустя он был первым из большого комитета из более чем 30 депутатов, который рассмотрел просьбу как от города, так и от Оксфордского университета о передаче комиссарам по платным дорогам дополнительных полномочий по различным другим дорогам в пределах города и его окрестностей.</w:t>
      </w:r>
      <w:r>
        <w:rPr>
          <w:rFonts w:cs="Cambria Math" w:ascii="Cambria Math" w:hAnsi="Cambria Math"/>
        </w:rPr>
        <w:t>⁶⁰</w:t>
      </w:r>
      <w:r>
        <w:rPr>
          <w:rFonts w:cs="Times New Roman" w:ascii="Times New Roman" w:hAnsi="Times New Roman"/>
        </w:rPr>
        <w:t xml:space="preserve"> Это был сложный вопрос, требовавший значительной административной и финансовой рационализации, а следовательно, и множества конфликтующих интересов, и только в конце января Блэкстоун отчитался перед Палатой. В результате его отчета было решено поручить первоначальному комитету, назначенному 20 ноября (членом которого он все еще был), добавить к законопроекту, который они разрабатывали, положение о «передаче ремонта нескольких миль, ведущих из города Оксфорд в сторону Вудстока и Уитли, в графстве Оксфорд, под опеку и управление попечителей указанных платных дорог». Тем временем он также входил в состав нескольких других комитетов, занимавшихся соответственно дорогами в Девоне, Ланкашире и Уилтшире, натурализацией иностранца, петицией из Дамфриса и (совместно со всеми остальными юристами палаты) законами, срок действия которых истекает или должен истечь в течение этой сессии. В феврале он принял назначение в четыре комитета по натурализации, а также в другие комитеты, занимающиеся церквями Ливерпуля, продажей имения сэра Уильяма Уиндема, огораживанием Уорикшира и свидетельскими показаниями лондонских свободных граждан по искам, касающимся города, а также не менее чем в десять комитетов, занимавшихся дорогами в различных частях страны.</w:t>
      </w:r>
      <w:r>
        <w:rPr>
          <w:rFonts w:cs="Cambria Math" w:ascii="Cambria Math" w:hAnsi="Cambria Math"/>
        </w:rPr>
        <w:t>⁶</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Хотя члены обычно не назначались в комитеты в их отсутствие, присутствие на заседаниях комитетов было не более обязательным, чем</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CJ, XXIX. 16, 25.</w:t>
        <w:tab/>
      </w:r>
      <w:r>
        <w:rPr>
          <w:rFonts w:cs="Cambria Math" w:ascii="Cambria Math" w:hAnsi="Cambria Math"/>
        </w:rPr>
        <w:t>⁶⁰</w:t>
      </w:r>
      <w:r>
        <w:rPr>
          <w:rFonts w:cs="Times New Roman" w:ascii="Times New Roman" w:hAnsi="Times New Roman"/>
        </w:rPr>
        <w:t xml:space="preserve"> Там же, 32, 49, 55, 66.</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Там же, 66–7, 81, 115–116, 121–2, 127, 136, 140, 144, 148, 148–9, 149, 152, 152–3, 159, 171, 176, 176–7, 178, 191, 196, 197, 198.</w:t>
      </w:r>
    </w:p>
    <w:p>
      <w:pPr>
        <w:pStyle w:val="PlainText"/>
        <w:ind w:firstLine="720"/>
        <w:jc w:val="both"/>
        <w:rPr>
          <w:rFonts w:ascii="Times New Roman" w:hAnsi="Times New Roman" w:cs="Times New Roman"/>
        </w:rPr>
      </w:pPr>
      <w:r>
        <w:rPr>
          <w:rFonts w:cs="Times New Roman" w:ascii="Times New Roman" w:hAnsi="Times New Roman"/>
        </w:rPr>
        <w:t>202</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для заседаний самой Палаты. Поэтому вполне вероятно, что Блэкстоун не принимал участия в работе некоторых комитетов, номинальным членом которых он был. Кроме того, не все комитеты были одинаково добросовестными и трудолюбивыми.</w:t>
      </w:r>
      <w:r>
        <w:rPr>
          <w:rFonts w:cs="Cambria Math" w:ascii="Cambria Math" w:hAnsi="Cambria Math"/>
        </w:rPr>
        <w:t>⁶</w:t>
      </w:r>
      <w:r>
        <w:rPr>
          <w:rFonts w:cs="Times New Roman" w:ascii="Times New Roman" w:hAnsi="Times New Roman"/>
        </w:rPr>
        <w:t>² Авторы дневников, на которых мы теперь в значительной степени полагаемся даже в отношении отрывочных подробностей дебатов, — поскольку дословные отчеты по-прежнему преследовались как нарушение парламентской привилегии, а официальныеЖурналы CommonsЗаписывайте только результаты разделений по предложениям – практически не обращайте внимания на этот рутинный аспект работы Палаты. Действительно, первое упоминание Блэкстоуна «ученым и любезным» членом парламента Джеймсом Харрисом, который усердно составлял лучший из сохранившихся неофициальных отчетов о первом парламенте Георга III, пока его сын посещал лекции Блэкстоуна в Оксфорде, встречается только в его записи от 24 ноября 1761 года.Журнал Коммонсав тот день не было никаких ссылок на Блэкстоуна, но Харрис отметил в отношении предложенной поправки к законопроекту, освобождающему шерифов и тюремщиков от судебных разбирательств, начатых против них освобожденными должниками, что «несколько юристов, гг. Харви, Блэкистон, Хасси и другие, высказались по этому поводу, большинство из них за дополнение».</w:t>
      </w:r>
      <w:r>
        <w:rPr>
          <w:rFonts w:cs="Cambria Math" w:ascii="Cambria Math" w:hAnsi="Cambria Math"/>
        </w:rPr>
        <w:t>⁶⁴</w:t>
      </w:r>
      <w:r>
        <w:rPr>
          <w:rFonts w:cs="Times New Roman" w:ascii="Times New Roman" w:hAnsi="Times New Roman"/>
        </w:rPr>
        <w:t xml:space="preserve"> Последующие ссылки Харриса на Блэкстоуна столь же скудны, как, например, когда он интересно отмечает, что в «длительных дебатах» по спорным результатам выборов в Тамворте в начале февраля 1762 года «все юристы</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Мортон, Блэкистоун, де Грей, Гаскойн, Бэнкс, Веддерберн имели свою долю и (как и адвокаты Теренса) были одни одного мнения, другие другого. Блэкстоун также упоминается как присоединившийся к автору дневника, чтобы выступить против законопроекта об огораживании, поддержанного богатым депутатом Оксфордшира сэром Эдвардом Тернером (зятем доктора Ли), и присутствовавший среди многих адвокатов в палате 28 апреля 1762 года, «это был первый день семестра».</w:t>
      </w:r>
      <w:r>
        <w:rPr>
          <w:rFonts w:cs="Cambria Math" w:ascii="Cambria Math" w:hAnsi="Cambria Math"/>
        </w:rPr>
        <w:t>⁶⁵</w:t>
      </w:r>
      <w:r>
        <w:rPr>
          <w:rFonts w:cs="Times New Roman" w:ascii="Times New Roman" w:hAnsi="Times New Roman"/>
        </w:rPr>
        <w:t xml:space="preserve"> Дальнейшее упоминание его имени в тексте Харриса встречается только 6 февраля 1764 года, когда отмечено, что он голосовал вместе со «всеми адвокатами» за большинство против нападок оппозиции на общие ордера, возникших в результате преследования Джона Уилкса министерством Гренвилла.,эту позицию он, по-видимому, укрепил в ходе долгих дебатов 17 февраля.</w:t>
      </w:r>
      <w:r>
        <w:rPr>
          <w:rFonts w:cs="Cambria Math" w:ascii="Cambria Math" w:hAnsi="Cambria Math"/>
        </w:rPr>
        <w:t>⁶⁶</w:t>
      </w:r>
    </w:p>
    <w:p>
      <w:pPr>
        <w:pStyle w:val="PlainText"/>
        <w:ind w:firstLine="720"/>
        <w:jc w:val="both"/>
        <w:rPr>
          <w:rFonts w:ascii="Times New Roman" w:hAnsi="Times New Roman" w:cs="Times New Roman"/>
        </w:rPr>
      </w:pPr>
      <w:r>
        <w:rPr>
          <w:rFonts w:cs="Times New Roman" w:ascii="Times New Roman" w:hAnsi="Times New Roman"/>
        </w:rPr>
        <w:t>Контраст между частыми упоминаниями Блэкстоуна в печатных изданиях</w:t>
      </w:r>
    </w:p>
    <w:p>
      <w:pPr>
        <w:pStyle w:val="PlainText"/>
        <w:ind w:firstLine="720"/>
        <w:jc w:val="both"/>
        <w:rPr>
          <w:rFonts w:ascii="Times New Roman" w:hAnsi="Times New Roman" w:cs="Times New Roman"/>
        </w:rPr>
      </w:pPr>
      <w:r>
        <w:rPr>
          <w:rFonts w:cs="Times New Roman" w:ascii="Times New Roman" w:hAnsi="Times New Roman"/>
        </w:rPr>
        <w:t>Журнали его минимальное упоминание в парламентском дневнике Харриса отражает различные приоритеты его составителей. Секретари, ответственные заЖурналбыли в первую очередь озабочены ведением точного учета прохождения законов и других дел через Палату общин, тогда как автор дневника был в основном заинтересован в высокой политической жизни</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PDG Томас,Палата общин в восемнадцатом веке(Оксфорд, 1971), 266.</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H of P 1754–90, ii. 588.</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Хэмпшир RO, 9M73/G708, 11.</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Хэмпшир RO, 9M73/G709, 10, 12, 47.</w:t>
      </w:r>
    </w:p>
    <w:p>
      <w:pPr>
        <w:pStyle w:val="PlainText"/>
        <w:ind w:firstLine="720"/>
        <w:jc w:val="both"/>
        <w:rPr>
          <w:rFonts w:ascii="Times New Roman" w:hAnsi="Times New Roman" w:cs="Times New Roman"/>
        </w:rPr>
      </w:pPr>
      <w:r>
        <w:rPr>
          <w:rFonts w:cs="Cambria Math" w:ascii="Cambria Math" w:hAnsi="Cambria Math"/>
        </w:rPr>
        <w:t>⁶⁶</w:t>
      </w:r>
      <w:r>
        <w:rPr>
          <w:rFonts w:cs="Times New Roman" w:ascii="Times New Roman" w:hAnsi="Times New Roman"/>
        </w:rPr>
        <w:t xml:space="preserve"> </w:t>
      </w:r>
      <w:r>
        <w:rPr>
          <w:rFonts w:cs="Times New Roman" w:ascii="Times New Roman" w:hAnsi="Times New Roman"/>
        </w:rPr>
        <w:t>Хэмпшир RO, 9M73/G713, 33, 68.</w:t>
      </w:r>
    </w:p>
    <w:p>
      <w:pPr>
        <w:pStyle w:val="PlainText"/>
        <w:ind w:firstLine="720"/>
        <w:jc w:val="both"/>
        <w:rPr>
          <w:rFonts w:ascii="Times New Roman" w:hAnsi="Times New Roman" w:cs="Times New Roman"/>
        </w:rPr>
      </w:pPr>
      <w:r>
        <w:rPr>
          <w:rFonts w:cs="Times New Roman" w:ascii="Times New Roman" w:hAnsi="Times New Roman"/>
        </w:rPr>
        <w:t>20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 xml:space="preserve">Проблемы и личности. Одной из причин, по которой Блэкстоун смог занять видную роль в академической политике Оксфорда в 1750-х и начале 60-х годов, было то, что заседания Конвокации проводились на латыни с минимальным количеством устных дебатов, а спорные вопросы обсуждались скорее посредством письменных листовок и неформальных обсуждений в университете в целом. Должно было быть очевидно с самого начала сессии 1761 года, если не раньше, что ему не хватало красноречия и присутствия духа первоклассного парламентского исполнителя, какими бы смелыми ни были надежды Шелберна и, возможно, Бьюта. Хотя Блэкстоун стал чаще вмешиваться в дебаты с 1765 года, приобретя более богатый личный опыт работы в Палате представителей, он, похоже, никогда не чувствовал себя комфортно на этом требовательном форуме. Его политической привлекательности или эффективности не способствовало то, что этот необщительный человек был так чувствителен к кажущемуся пренебрежению, одновременно мучительно стремясь сохранить «независимость», неуклонно следуя собственным убеждениям, независимо от взглядов и интересов друзей и покровителей. С другой стороны, Шелберн был совершенно прав, характеризуя его как «человека дела». </w:t>
      </w:r>
      <w:r>
        <w:rPr>
          <w:rFonts w:cs="Cambria Math" w:ascii="Cambria Math" w:hAnsi="Cambria Math"/>
        </w:rPr>
        <w:t>⁶⁷</w:t>
      </w:r>
      <w:r>
        <w:rPr>
          <w:rFonts w:cs="Times New Roman" w:ascii="Times New Roman" w:hAnsi="Times New Roman"/>
        </w:rPr>
        <w:t xml:space="preserve"> Если многие из его коллег-депутатов парламента находили повседневную работу в комитетах утомительной, Блэкстоун, очевидно, наслаждался предоставляемой ею возможностью навести порядок и «улучшение» по всей стране, даже если такая деятельность, какой бы достойной она ни была, сама по себе вряд ли способствовала его шансам стать судьёй.</w:t>
      </w:r>
    </w:p>
    <w:p>
      <w:pPr>
        <w:pStyle w:val="PlainText"/>
        <w:ind w:firstLine="720"/>
        <w:jc w:val="both"/>
        <w:rPr>
          <w:rFonts w:ascii="Times New Roman" w:hAnsi="Times New Roman" w:cs="Times New Roman"/>
        </w:rPr>
      </w:pPr>
      <w:r>
        <w:rPr>
          <w:rFonts w:cs="Times New Roman" w:ascii="Times New Roman" w:hAnsi="Times New Roman"/>
        </w:rPr>
        <w:t>После его неудачной попытки занять место судьи Королевской скамьи в декабре 1762 года, нет никаких дальнейших записей о том, что Блэкстоун активно добивался продвижения по службе через Шелберна до октября 1766 года. Уильям Джерард Гамильтон, талантливый, хотя и разочарованный рядовой судья, заявил в апреле 1765 года, что у него есть внутренняя информация о том, что «доктор Блэкстоун будет назначен судьей при первой же вакансии», при условии, что «он попытается получить должность профессора Винериана» для своего протеже Роберта Чемберса, который действительно стал преемником Блэкстоуна на этом посту годом позже.</w:t>
      </w:r>
      <w:r>
        <w:rPr>
          <w:rFonts w:cs="Cambria Math" w:ascii="Cambria Math" w:hAnsi="Cambria Math"/>
        </w:rPr>
        <w:t>⁶⁸</w:t>
      </w:r>
      <w:r>
        <w:rPr>
          <w:rFonts w:cs="Times New Roman" w:ascii="Times New Roman" w:hAnsi="Times New Roman"/>
        </w:rPr>
        <w:t xml:space="preserve"> Но Гамильтон не был особенно надежным источником, и хотя желание Блэкстоуна получить должность судьи не могло быть секретом, трудно понять, как, почему или кем его стремление получить должность профессора Винериана для Чемберса могло стать условием его собственного продвижения на скамью. В любом случае, достижение этого благоприятного результата неизбежно зависело от наличия вакансии, на которую можно было бы назначить Блэкстоуна. Это не всегда было вопросом ожидания.</w:t>
      </w:r>
    </w:p>
    <w:p>
      <w:pPr>
        <w:pStyle w:val="PlainText"/>
        <w:ind w:firstLine="720"/>
        <w:jc w:val="both"/>
        <w:rPr>
          <w:rFonts w:ascii="Times New Roman" w:hAnsi="Times New Roman" w:cs="Times New Roman"/>
        </w:rPr>
      </w:pPr>
      <w:r>
        <w:rPr>
          <w:rFonts w:cs="Times New Roman" w:ascii="Times New Roman" w:hAnsi="Times New Roman"/>
        </w:rPr>
        <w:t>Замещать мертвеца, поскольку судьи иногда уходили на пенсию или переходили в другой суд. Но в трёх высших судах Вестминстер-холла было всего девять судейских должностей (Блэкстон вряд ли мог претендовать на пост главного судьи или главного барона — лакомые должности, которые обычно доставались</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См. выше, Глава 8, стр. 180.</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 xml:space="preserve"> </w:t>
      </w:r>
      <w:r>
        <w:rPr>
          <w:rFonts w:cs="Times New Roman" w:ascii="Times New Roman" w:hAnsi="Times New Roman"/>
        </w:rPr>
        <w:t>Дж. Вулл,Биографические мемуары покойного преподобного Джозефа Уортона, доктора богословия(1806), 303.</w:t>
      </w:r>
    </w:p>
    <w:p>
      <w:pPr>
        <w:pStyle w:val="PlainText"/>
        <w:ind w:firstLine="720"/>
        <w:jc w:val="both"/>
        <w:rPr>
          <w:rFonts w:ascii="Times New Roman" w:hAnsi="Times New Roman" w:cs="Times New Roman"/>
        </w:rPr>
      </w:pPr>
      <w:r>
        <w:rPr>
          <w:rFonts w:cs="Times New Roman" w:ascii="Times New Roman" w:hAnsi="Times New Roman"/>
        </w:rPr>
        <w:t>204</w:t>
      </w:r>
    </w:p>
    <w:p>
      <w:pPr>
        <w:pStyle w:val="PlainText"/>
        <w:ind w:firstLine="720"/>
        <w:jc w:val="both"/>
        <w:rPr>
          <w:rFonts w:ascii="Times New Roman" w:hAnsi="Times New Roman" w:cs="Times New Roman"/>
        </w:rPr>
      </w:pPr>
      <w:r>
        <w:rPr>
          <w:rFonts w:cs="Times New Roman" w:ascii="Times New Roman" w:hAnsi="Times New Roman"/>
        </w:rPr>
        <w:t>9. «надежды на продвижение»</w:t>
      </w:r>
    </w:p>
    <w:p>
      <w:pPr>
        <w:pStyle w:val="PlainText"/>
        <w:ind w:firstLine="720"/>
        <w:jc w:val="both"/>
        <w:rPr>
          <w:rFonts w:ascii="Times New Roman" w:hAnsi="Times New Roman" w:cs="Times New Roman"/>
        </w:rPr>
      </w:pPr>
      <w:r>
        <w:rPr>
          <w:rFonts w:cs="Times New Roman" w:ascii="Times New Roman" w:hAnsi="Times New Roman"/>
        </w:rPr>
        <w:t>юристы, «отличившиеся своей деятельностью в Палате общин, а также в Вестминстерском зале»).</w:t>
      </w:r>
      <w:r>
        <w:rPr>
          <w:rFonts w:cs="Cambria Math" w:ascii="Cambria Math" w:hAnsi="Cambria Math"/>
        </w:rPr>
        <w:t>⁶⁹</w:t>
      </w:r>
    </w:p>
    <w:p>
      <w:pPr>
        <w:pStyle w:val="PlainText"/>
        <w:ind w:firstLine="720"/>
        <w:jc w:val="both"/>
        <w:rPr>
          <w:rFonts w:ascii="Times New Roman" w:hAnsi="Times New Roman" w:cs="Times New Roman"/>
        </w:rPr>
      </w:pPr>
      <w:r>
        <w:rPr>
          <w:rFonts w:cs="Times New Roman" w:ascii="Times New Roman" w:hAnsi="Times New Roman"/>
        </w:rPr>
        <w:t>Семь мест судей puisne стали вакантными в течение десятилетия после того, как Блэкстоун занял Шелк и до того, как он сам был назначен судьей Королевской скамьи в январе 1770 года. Он, очевидно, не выдвинул свою кандидатуру на первую вакансию, которая возникла в суде казначейства в ноябре 1761 года и была заполнена сэром Генри Гулдом, «сознавая свою собственную неполноценность и гораздо лучший титул, который имели другие джентльмены...». Но когда перевод сэра Генри из казначейства в суд общих тяжб в декабре 1762 года создал другую возможность, Блэкстоун попытался мобилизовать Шельберна и через него Генри Фокса от имени своих собственных требований. Неудивительно, что они не смогли одержать победу над кандидатурой Джорджа Перрота, человека на 13 лет старше Блэкстоуна и ведущего практика в этой печально известной своей своеобразной или, во всяком случае, специализированной юрисдикции. Смерть сэра Майкла Фостера в ноябре следующего года (через 11 месяцев после того, как Блэкстон тщетно пытался уйти в отставку) открыла первую из четырёх вакансий в суде Королевской скамьи. Месяц спустя после того, как Блэкстон стал генеральным солиситором королевы, место Фостера занял сэр Джозеф Йейтс, очень молодой, но исключительно талантливый барристер, который незадолго до этого продемонстрировал свою политическую состоятельность, выступая от имени короны в первоначальном судебном преследовании Уилкса. Следующее место, после отставки судьи в феврале 1765 года, занял сэр Ричард Астон, теперь переведённый с поста главного судьи Ирландии, который Блэкстон отверг несколькими годами ранее. Нет никаких свидетельств того, что Блэкстон пытался занять какую-либо из этих должностей. Мы не должны сбрасывать со счетов его заявление о том, что «я всегда считал неприличным проявлять чрезмерную настойчивость, ходатайствуя о назначении на судебную должность».</w:t>
      </w:r>
      <w:r>
        <w:rPr>
          <w:rFonts w:cs="Cambria Math" w:ascii="Cambria Math" w:hAnsi="Cambria Math"/>
        </w:rPr>
        <w:t>⁷</w:t>
      </w:r>
      <w:r>
        <w:rPr>
          <w:rFonts w:cs="Times New Roman" w:ascii="Times New Roman" w:hAnsi="Times New Roman"/>
        </w:rPr>
        <w:t>¹ Более того, Шелберн, его единственный действенный политик-покровитель, ушел из администрации Гренвилла осенью 1763 года, а также потерял свой пост адъютанта Георга III за противодействие исключению Уилкса из Палаты общин.</w:t>
      </w:r>
    </w:p>
    <w:p>
      <w:pPr>
        <w:pStyle w:val="PlainText"/>
        <w:ind w:firstLine="720"/>
        <w:jc w:val="both"/>
        <w:rPr>
          <w:rFonts w:ascii="Times New Roman" w:hAnsi="Times New Roman" w:cs="Times New Roman"/>
        </w:rPr>
      </w:pPr>
      <w:r>
        <w:rPr>
          <w:rFonts w:cs="Times New Roman" w:ascii="Times New Roman" w:hAnsi="Times New Roman"/>
        </w:rPr>
        <w:t>Шелберн вернулся в должность государственного секретаря в июле 1766 года (событие, по случаю которого Блэкстон должным образом направил свои «самые тёплые и искренние» поздравления)</w:t>
      </w:r>
      <w:r>
        <w:rPr>
          <w:rFonts w:cs="Cambria Math" w:ascii="Cambria Math" w:hAnsi="Cambria Math"/>
        </w:rPr>
        <w:t>⁷</w:t>
      </w:r>
      <w:r>
        <w:rPr>
          <w:rFonts w:cs="Times New Roman" w:ascii="Times New Roman" w:hAnsi="Times New Roman"/>
        </w:rPr>
        <w:t>², но Роберт Хенли, лорд Нортингтон, бывший член колледжа Олл-Соулс, который, будучи лордом-канцлером, очевидно, поощрял Блэкстона к реализации его судебных амбиций, одновременно стал жертвой политической нестабильности, ознаменовавшей первое десятилетие правления Георга III. Для его преемника, Чарльза Пратта, лорда Кэмдена, Блэкстон, как он объяснил,</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 xml:space="preserve"> </w:t>
      </w:r>
      <w:r>
        <w:rPr>
          <w:rFonts w:cs="Times New Roman" w:ascii="Times New Roman" w:hAnsi="Times New Roman"/>
        </w:rPr>
        <w:t>Лемминги,Профессора, 279.</w:t>
        <w:tab/>
      </w:r>
      <w:r>
        <w:rPr>
          <w:rFonts w:cs="Cambria Math" w:ascii="Cambria Math" w:hAnsi="Cambria Math"/>
        </w:rPr>
        <w:t>⁷⁰</w:t>
      </w:r>
      <w:r>
        <w:rPr>
          <w:rFonts w:cs="Times New Roman" w:ascii="Times New Roman" w:hAnsi="Times New Roman"/>
        </w:rPr>
        <w:t>Письма, 88.</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 Там же, 116.</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 Там же, 114; поскольку Блэкстоун был «нанесен визит» своему брату Чарльзу в Винчестере, он узнал об этой «великой революции в делах» только через пять дней после назначения Шелберна: ср. Дулиттл, 67.</w:t>
      </w:r>
    </w:p>
    <w:p>
      <w:pPr>
        <w:pStyle w:val="PlainText"/>
        <w:ind w:firstLine="720"/>
        <w:jc w:val="both"/>
        <w:rPr>
          <w:rFonts w:ascii="Times New Roman" w:hAnsi="Times New Roman" w:cs="Times New Roman"/>
        </w:rPr>
      </w:pPr>
      <w:r>
        <w:rPr>
          <w:rFonts w:cs="Times New Roman" w:ascii="Times New Roman" w:hAnsi="Times New Roman"/>
        </w:rPr>
        <w:t>20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 xml:space="preserve">Шелберну в октябре того же года, «менее известный... чем любой другой судья». </w:t>
      </w:r>
      <w:r>
        <w:rPr>
          <w:rFonts w:cs="Cambria Math" w:ascii="Cambria Math" w:hAnsi="Cambria Math"/>
        </w:rPr>
        <w:t>⁷</w:t>
      </w:r>
      <w:r>
        <w:rPr>
          <w:rFonts w:cs="Times New Roman" w:ascii="Times New Roman" w:hAnsi="Times New Roman"/>
        </w:rPr>
        <w:t>³ Ранее главный судья по общим искам, где выступали только сержанты, а до этого ведущий юрист Канцелярии, Кэмден был близким другом и давним союзником политического деятеля Блэкстоунаbête noire, Уильям Питт, теперь граф Чатем и последний из Георга III премьер-министров. Он также совсем недавно проявил себя как судебный «друг свободы», вынеся ряд решений против генеральных ордеров и в пользу Уилкса. Такой человек вряд ли бы благосклонно отнесся к претензиям Блэкстоуна на судебную должность; тем не менее, рекомендация канцлера была необходима для назначения судьи. Поэтому, «полагая, что с моей стороны было бы дерзко предлагать свою кандидатуру его светлости; и все же… сознавая уважение, непременно оказываемое большой печатью в таких случаях», Блэкстоун надеялся, что «прежнее хорошее мнение Шелберна обо мне сохранится до сих пор, чтобы упомянуть меня лорд-канцлеру как того, кто с подобающим смирением и благодарностью получит такое повышение…»</w:t>
      </w:r>
      <w:r>
        <w:rPr>
          <w:rFonts w:cs="Cambria Math" w:ascii="Cambria Math" w:hAnsi="Cambria Math"/>
        </w:rPr>
        <w:t>⁷⁴</w:t>
      </w:r>
      <w:r>
        <w:rPr>
          <w:rFonts w:cs="Times New Roman" w:ascii="Times New Roman" w:hAnsi="Times New Roman"/>
        </w:rPr>
        <w:t xml:space="preserve"> Шелберн, возможно, был в выгодном положении, чтобы замолвить словечко в пользу Блэкстоуна. Но даже в маловероятном случае, если бы он это сделал, несмотря на пропасть, разделявшую их политические позиции, запрашиваемое повышение так и не состоялось. Вакансия на Королевской скамье, на которую был устремлен взгляд Блэкстоуна, досталась Джеймсу Хьюитту, 51-летнему сержанту и члену парламента, который, выступая против Закона о гербовом сборе и последующего Декларационного акта, как говорили, был обязан своим судейством парламентской поддержке американской политики Чатема.</w:t>
      </w:r>
      <w:r>
        <w:rPr>
          <w:rFonts w:cs="Cambria Math" w:ascii="Cambria Math" w:hAnsi="Cambria Math"/>
        </w:rPr>
        <w:t>⁷⁵</w:t>
      </w:r>
      <w:r>
        <w:rPr>
          <w:rFonts w:cs="Times New Roman" w:ascii="Times New Roman" w:hAnsi="Times New Roman"/>
        </w:rPr>
        <w:t xml:space="preserve"> Хьюитт продержался в суде Мэнсфилда всего один год, став лорд-канцлером Ирландии в ноябре 1767 года. Его преемником стал Эдвард Уиллес, младший сын долгоживущего главного судьи по общим искам, первоначально назначенного сэром Робертом Уолполом в 1737 году, и ещё менее впечатляющая судебная фигура, чем Хьюитт. После недолгого пребывания на посту генерального солиситора при Чатеме, Уиллес был фактически переведен наверх, в суд Королевской скамьи, в январе 1768 года, чтобы освободить место солиситора для Джона Даннинга, близкого друга Кэмдена и клиента Шелберна. Сам Блэкстоун к тому времени, безусловно, утратил этот статус, учитывая очевидное отсутствие связи между ними после его безуспешной просьбы о заступничестве Шелберна в октябре 1766 года. Однако, хотя летом того же года перспективы Блэкстоуна стать судьей и ухудшились, его авторитет как юриста был как никогда высок.</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Письма, 116.</w:t>
        <w:tab/>
      </w:r>
      <w:r>
        <w:rPr>
          <w:rFonts w:cs="Cambria Math" w:ascii="Cambria Math" w:hAnsi="Cambria Math"/>
        </w:rPr>
        <w:t>⁷⁴</w:t>
      </w:r>
      <w:r>
        <w:rPr>
          <w:rFonts w:cs="Times New Roman" w:ascii="Times New Roman" w:hAnsi="Times New Roman"/>
        </w:rPr>
        <w:t xml:space="preserve"> Там же.</w:t>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Письма, 114–115;H of P 1754–90, ii. 620–1.</w:t>
      </w:r>
    </w:p>
    <w:p>
      <w:pPr>
        <w:pStyle w:val="PlainText"/>
        <w:ind w:firstLine="720"/>
        <w:jc w:val="both"/>
        <w:rPr>
          <w:rFonts w:ascii="Times New Roman" w:hAnsi="Times New Roman" w:cs="Times New Roman"/>
        </w:rPr>
      </w:pPr>
      <w:r>
        <w:rPr>
          <w:rFonts w:cs="Cambria Math" w:ascii="Cambria Math" w:hAnsi="Cambria Math"/>
        </w:rPr>
        <w:t>⁷⁶</w:t>
      </w:r>
      <w:r>
        <w:rPr>
          <w:rFonts w:cs="Times New Roman" w:ascii="Times New Roman" w:hAnsi="Times New Roman"/>
        </w:rPr>
        <w:t xml:space="preserve"> </w:t>
      </w:r>
      <w:r>
        <w:rPr>
          <w:rFonts w:cs="Times New Roman" w:ascii="Times New Roman" w:hAnsi="Times New Roman"/>
        </w:rPr>
        <w:t>Там же, ii. 367, iii. 642; Дж. Олдхэм,Рукописи Мэнсфилда и развитие английского права</w:t>
      </w:r>
    </w:p>
    <w:p>
      <w:pPr>
        <w:pStyle w:val="PlainText"/>
        <w:ind w:firstLine="720"/>
        <w:jc w:val="both"/>
        <w:rPr>
          <w:rFonts w:ascii="Times New Roman" w:hAnsi="Times New Roman" w:cs="Times New Roman"/>
        </w:rPr>
      </w:pPr>
      <w:r>
        <w:rPr>
          <w:rFonts w:cs="Times New Roman" w:ascii="Times New Roman" w:hAnsi="Times New Roman"/>
        </w:rPr>
        <w:t>в восемнадцатом веке(1992), я. 51–3; Бентам знал о «нарушение' между Шелбурном и Блэкстоуном, 'но ни время, ни подробности мне неизвестны':Работы, ред. Боуринга, т. 249.</w:t>
      </w:r>
    </w:p>
    <w:p>
      <w:pPr>
        <w:pStyle w:val="PlainText"/>
        <w:ind w:firstLine="720"/>
        <w:jc w:val="both"/>
        <w:rPr>
          <w:rFonts w:ascii="Times New Roman" w:hAnsi="Times New Roman" w:cs="Times New Roman"/>
        </w:rPr>
      </w:pPr>
      <w:r>
        <w:rPr>
          <w:rFonts w:cs="Times New Roman" w:ascii="Times New Roman" w:hAnsi="Times New Roman"/>
        </w:rPr>
        <w:t>20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10</w:t>
      </w:r>
    </w:p>
    <w:p>
      <w:pPr>
        <w:pStyle w:val="PlainText"/>
        <w:ind w:firstLine="720"/>
        <w:jc w:val="both"/>
        <w:rPr>
          <w:rFonts w:ascii="Times New Roman" w:hAnsi="Times New Roman" w:cs="Times New Roman"/>
        </w:rPr>
      </w:pPr>
      <w:r>
        <w:rPr>
          <w:rFonts w:cs="Times New Roman" w:ascii="Times New Roman" w:hAnsi="Times New Roman"/>
        </w:rPr>
        <w:t>«Великий и способный юрист» (1761–69)</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отекция была общепринятым способом замещения должностей, как значительных, так и незначительных, в Англии XVIII века. Однако человеку, который так ценил личную независимость и «дух свободы», было непросто прибегнуть к помощи бывшего ученика, который был на 14 лет моложе его, чтобы получить место в суде.¹ Возможно, это было одной из причин, почему Блэкстоун не выказывал признаков огорчения из-за своей неудачи в получении судебной должности в 1760-х годах. С 1766 года он, должно быть, понимал, что его шансы вряд ли значительно возрастут, пока Кэмден остаётся в дураках. Однако он, вероятно, также сохранял некоторую уверенность в том, что в долгосрочной перспективе, какими бы ни были превратности политики, он может продолжать рассчитывать на добрую волю величайшего покровителя из всех, в лице Георга III, «самого любезного принца, который когда-либо занимал британский престол».² Между тем требования и вознаграждения частной, а также общественной жизни давали этому очень занятому человеку достаточно времени для развлечений,</w:t>
      </w:r>
    </w:p>
    <w:p>
      <w:pPr>
        <w:pStyle w:val="PlainText"/>
        <w:ind w:firstLine="720"/>
        <w:jc w:val="both"/>
        <w:rPr>
          <w:rFonts w:ascii="Times New Roman" w:hAnsi="Times New Roman" w:cs="Times New Roman"/>
        </w:rPr>
      </w:pPr>
      <w:r>
        <w:rPr>
          <w:rFonts w:cs="Times New Roman" w:ascii="Times New Roman" w:hAnsi="Times New Roman"/>
        </w:rPr>
        <w:t>и исполне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Первенец Уильяма и Сары, мальчик, родившийся 21 августа 1762 года, был крещён в церкви Святой Марии в Уоллингфорде 15 сентября. В несколько необычном отступлении от общепринятой практики того периода он получил два христианских имени: первое, несомненно, в честь отца, второе – фамилию лучших клиентов отца, чей титулярный глава, четвёртый граф, вполне мог быть крестным отцом. К сожалению, Уильям Берти Блэкстоун</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EG Эндрю,Покровители Просвещения(Торонто, 2006); Лемминги,Профессора, 162, 259–71;</w:t>
      </w:r>
    </w:p>
    <w:p>
      <w:pPr>
        <w:pStyle w:val="PlainText"/>
        <w:ind w:firstLine="720"/>
        <w:jc w:val="both"/>
        <w:rPr>
          <w:rFonts w:ascii="Times New Roman" w:hAnsi="Times New Roman" w:cs="Times New Roman"/>
        </w:rPr>
      </w:pPr>
      <w:r>
        <w:rPr>
          <w:rFonts w:cs="Times New Roman" w:ascii="Times New Roman" w:hAnsi="Times New Roman"/>
        </w:rPr>
        <w:t>Письма, 9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10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е дожил до зрелого возраста, хотя мы не знаем, сколько ему было лет, когда он умер. В течение следующих девяти лет Сара Блэкстоун родила еще восьмерых детей, пятерых мальчиков и трех девочек, из которых все, кроме последней, достигли зрелости. Их имена при крещении отражают стабильную и дружную семейную традицию. Так, старший выживший сын был крещен Генри в честь старшего брата отца, а следующий мальчик стал Джеймсом, в честь брата его матери. Затем первая дочь (родившаяся в 1765 году) взяла имя своей матери, в то время как вторая (которую Уильям гордо приветствовал постскриптумом, объявляющим о рождении «веселой девочки») была названа в честь матери ее отца Мэри, бабушки по отцовской линии, которую она никогда не узнает. Филиппа Блэкстоун, родившаяся в 1768 году, вспоминала младшую сестру своей матери; Её брат Уильям, родившийся в следующем году, снова носил фамилию отца, а Чарльз Блэкстоун в 1770 году взял фамилию своего старшего дяди, члена Винчестерского колледжа. Помимо Берти, единственным несемейным христианским именем, использовавшимся Блэкстоунами, было Джордж, данное в 1771 году, несомненно, из смешанных побуждений – патриотизма и благодарности – младшему ребёнку Блэкстоунов, который, к сожалению, прожил всего чуть больше шести месяцев.³</w:t>
      </w:r>
    </w:p>
    <w:p>
      <w:pPr>
        <w:pStyle w:val="PlainText"/>
        <w:ind w:firstLine="720"/>
        <w:jc w:val="both"/>
        <w:rPr>
          <w:rFonts w:ascii="Times New Roman" w:hAnsi="Times New Roman" w:cs="Times New Roman"/>
        </w:rPr>
      </w:pPr>
      <w:r>
        <w:rPr>
          <w:rFonts w:cs="Times New Roman" w:ascii="Times New Roman" w:hAnsi="Times New Roman"/>
        </w:rPr>
        <w:t>Уильям Блэкстоун явно не воспринимал свою жену и детей как должное. Когда летом 1765 года умерла младшая сестра его жены, Рэйчел, Блэкстоун написал в письме с соболезнованиями её мужу и своему кузену Лавлейсу Биггу (которого он предложил принять в адвокатуру в Миддл-Темпле за несколько месяцев до этого): «Я сочувствую вам как другу, родственнику, и особенно как мужу…». В середине января 1766 года он привез с собой всю семью, чтобы жить на Кэри-стрит, в Лондоне, где они, похоже, оставались в течение следующих нескольких месяцев, судя по записям в дневнике сэра Роджера Ньюдигейта, которые показывают, что он наносил визиты миссис Блэкстоун в начале февраля и снова в марте.</w:t>
      </w:r>
      <w:r>
        <w:rPr>
          <w:rFonts w:cs="Cambria Math" w:ascii="Cambria Math" w:hAnsi="Cambria Math"/>
        </w:rPr>
        <w:t>⁴</w:t>
      </w:r>
      <w:r>
        <w:rPr>
          <w:rFonts w:cs="Times New Roman" w:ascii="Times New Roman" w:hAnsi="Times New Roman"/>
        </w:rPr>
        <w:t xml:space="preserve"> Похожий семейный визит в Лондон был годом ранее, охватывающий юридический семестр Хилари, а затем продолжающийся с февраля по март, хотя в субботу 9 марта, когда Ньюдигейт, его жена и сестра обедали у миссис Блэкстоун с сэром Чарльзом Мордонтом, доктором и миссис Винчестер, и Ричардом Баготом, глава семьи вполне мог отсутствовать, так как у него в то утро была запланирована лекция в Оксфорде.</w:t>
      </w:r>
      <w:r>
        <w:rPr>
          <w:rFonts w:cs="Cambria Math" w:ascii="Cambria Math" w:hAnsi="Cambria Math"/>
        </w:rPr>
        <w:t>⁵</w:t>
      </w:r>
      <w:r>
        <w:rPr>
          <w:rFonts w:cs="Times New Roman" w:ascii="Times New Roman" w:hAnsi="Times New Roman"/>
        </w:rPr>
        <w:t xml:space="preserve"> Письма родственникам и друзьям часто включают в себя отрывки семейных новостей и передают комплименты и добрые пожелания от миссис Блэкстоун; так, в январе 1767 года его дядя Сеймур Ричмонд получил сообщение о том, что «моя жен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erkshire RO, D/P 138/1/2 (5 сентября 1762 г., 23 сентября 1763 г., 8 августа 1764 г., 10 июля 1765 г., 23 января 1767 г., 5 апреля 1768 г.); D/P 139/1/1 (28 октября 1769 г., 29 октября 1760 г., 18 октября 1771 г., 7 мая 1772 г.); Макнамара,Бостон Мэнор,32–3;Письма, 12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рхивы MT, К10, 335;Письма, 108, 111; Дневник Ньюдигейта, 8 февраля и 8 марта 1766 г.</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невник Ньюдигейта, 18, 20 января, 7 февраля, 9 марта 1765 г.; Bodl. GA Oxon b 111, fo. 55b.</w:t>
      </w:r>
    </w:p>
    <w:p>
      <w:pPr>
        <w:pStyle w:val="PlainText"/>
        <w:ind w:firstLine="720"/>
        <w:jc w:val="both"/>
        <w:rPr>
          <w:rFonts w:ascii="Times New Roman" w:hAnsi="Times New Roman" w:cs="Times New Roman"/>
        </w:rPr>
      </w:pPr>
      <w:r>
        <w:rPr>
          <w:rFonts w:cs="Times New Roman" w:ascii="Times New Roman" w:hAnsi="Times New Roman"/>
        </w:rPr>
        <w:t>208</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и будущая христианка» — их новорожденная дочь Мэри, которую должны были крестить через три дня, — «здоровы; как и все остальные члены семьи. Все мы, кто может, присоединяемся к наилучшим пожеланиям и уважению вам и мисс Ричмонд». Узнав позже в том же году, что его бывший коллега и друг по церкви Всех Душ Александр Попхэм выздоравливает после тяжелой болезни, Блэкстоун отметил: «Моя жена хочет, чтобы я выразил ей искреннюю радость по поводу последних счастливых сообщений, которые мы получили, и присоединяется к наилучшим комплиментам и добрым пожеланиям».</w:t>
      </w:r>
    </w:p>
    <w:p>
      <w:pPr>
        <w:pStyle w:val="PlainText"/>
        <w:ind w:firstLine="720"/>
        <w:jc w:val="both"/>
        <w:rPr>
          <w:rFonts w:ascii="Times New Roman" w:hAnsi="Times New Roman" w:cs="Times New Roman"/>
        </w:rPr>
      </w:pPr>
      <w:r>
        <w:rPr>
          <w:rFonts w:cs="Times New Roman" w:ascii="Times New Roman" w:hAnsi="Times New Roman"/>
        </w:rPr>
        <w:t xml:space="preserve">Мы почти ничего не знаем о домашней жизни доктора и миссис Блэкстоун, будь то в Уоллингфорде или Лондоне. Семейная книга рецептов «из пергамента и в веленевой обертке», сохранившаяся до последней четверти двадцатого века, показывает, по словам ее последнего зарегистрированного владельца, что «Блэкстоуны, похоже, потребляли ошеломляющее количество рыбы, мяса, яиц, сливок, сахара, вина и бренди и полностью игнорировали зеленые овощи». Такой сборник рецептов может более точно отражать семейный рацион в праздничные дни и праздники, чем их повседневную трапезу. Друг Блэкстоуна по Всем Душам Ричард Грейвс, выступавший за строгое ограничение потребления пищи и питья как средство долголетия (сам он умер в 1804 году в возрасте 89 лет), очевидно, считал относительно раннюю кончину Блэкстоуна результатом «слишком усердного и слишком малоподвижного образа жизни... «леность и отсутствие должной физической активности», а не, как у некоторых других бывших друзей, «оживленные вечеринки и удовольствия от стола». </w:t>
      </w:r>
      <w:r>
        <w:rPr>
          <w:rFonts w:cs="Cambria Math" w:ascii="Cambria Math" w:hAnsi="Cambria Math"/>
        </w:rPr>
        <w:t>⁷</w:t>
      </w:r>
      <w:r>
        <w:rPr>
          <w:rFonts w:cs="Times New Roman" w:ascii="Times New Roman" w:hAnsi="Times New Roman"/>
        </w:rPr>
        <w:t xml:space="preserve"> «Несчастное отвращение, которое он всегда питал к Проявлению», отмеченное биографом его зятя, признавалось и самим Блэкстоуном, несмотря на его защитное заявление, что путешествие «пятьдесят миль в почтовой карете» было эквивалентно той физической «активности», к которой его призывали благонамеренные подруги. Но как бы ни было необычно в этом отношении, мученичество Блэкстоуна от подагры было вполне типично для его эпохи, пола и статуса. По словам Клитероу, «его часто, хотя и не очень сильно, посещали» приступы подагры с 1759 года и далее; Подагра, предположительно, стала причиной «недуга моей ноги», который поразил его в августе 1761 года и, безусловно, помешал ему выступать в суде королевской скамьи в феврале 1765 года, в то время как в сентябре того же года он отправился в Бат по совету врача, чтобы попить воды, и это был не его первый и не последний визит.</w:t>
      </w:r>
      <w:r>
        <w:rPr>
          <w:rFonts w:cs="Cambria Math" w:ascii="Cambria Math" w:hAnsi="Cambria Math"/>
        </w:rPr>
        <w:t>⁸</w:t>
      </w:r>
      <w:r>
        <w:rPr>
          <w:rFonts w:cs="Times New Roman" w:ascii="Times New Roman" w:hAnsi="Times New Roman"/>
        </w:rPr>
        <w:t xml:space="preserve"> Два года спустя он написал своему коллеге</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Письма, 122, 12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 Хшановски, «Кулинарная книга леди Блэкстоун»,Журнал Американской ассоциации юристов, 64 (1978), 371–3; Р. Грейвс,Мечты об одиночестве(1793), 54 ито же самое,Инвалид(1804), v–vi, цитируется в CJ Hill,Литературная карьера Ричарда Грейвса(Нортгемптон, Массачусетс, 1934–1935), 1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33, 57, 85, 109–110; Клитероу, XXII; Библиотека Бейнеке, Осборн MS Files X – Z, 16549, от Чарльза Йорка к Томасу Резерфорту, 5 февраля 1765 года. Музей Меермано-Вестринианум, 257/67, от Блэкстоуна к Меерману, 17 сентября 1765 года.</w:t>
      </w:r>
    </w:p>
    <w:p>
      <w:pPr>
        <w:pStyle w:val="PlainText"/>
        <w:ind w:firstLine="720"/>
        <w:jc w:val="both"/>
        <w:rPr>
          <w:rFonts w:ascii="Times New Roman" w:hAnsi="Times New Roman" w:cs="Times New Roman"/>
        </w:rPr>
      </w:pPr>
      <w:r>
        <w:rPr>
          <w:rFonts w:cs="Times New Roman" w:ascii="Times New Roman" w:hAnsi="Times New Roman"/>
        </w:rPr>
        <w:t>20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Thomas Walker «с постели, к которой я в настоящее время прикован из-за подагры в обеих моих ступнях и одном из моих колен»; письмо от того же числа его дяде Сеймуру Ричмонду раскрывает, что текущий приступ начался четырьмя днями ранее и, вероятно, не позволит ему поехать в Лондон на неделю или больше; фактически он не позволил ему посетить Вестминстер-холл в течение всех трех недель триместра Хиллари. Дальнейшее посещение Бата осенью 1768 года, предположительно, было вызвано надеждой на облегчение от будущих посещений. Однако, следуя современным представлениям о подагре как о наследственном «конституционалистском» заболевании, Блэкстоун придерживался философской позиции: «Моя подагра возникает очень регулярно, и если она также пройдет, я надеюсь, что она сослужит мне службу». Дозы «ликера от подагры», приготовленного его женой из специй, ревеня, сенны, солодки, изюма и полутора галлонов бренди, несомненно, помогали поддерживать атмосферу игривой отстраненности.</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Что касается роли алкоголя, полезной или нет, в жизни Блэкстоуна, его семья проявила понятную чувствительность по этому вопросу, приняв «большое оскорбление» за отрывок в первом издании книги БосуэллаЖизнь Джонсона(1791), в котором говорилось (по словам Уильяма Скотта, лорда Стоуэлла), что Блэкстон сочинил свойКомментарии«с бутылкой портвейна перед собой». Сам Скотт протестовал против подразумеваемого «пьяныйХарактер</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которого [Блэкстон] никоим образом не заслуживал» в этом отрывке. Второе издание Босуэлла соответственно смягчило его, добавив «трезвый человек», чтобы «представить его только как Человека, который чувствовал, что его способности укрепились благодаря умеренному употреблению вина».¹0 Роль Блэкстона в организации погребов колледжа Всех Душ уже упоминалась, но записи не позволяют нам отслеживать его личное потребление; таким образом, хотя, по-видимому, в сентябре и октябре 1751 года он заплатил в общей сложности за девять с половиной дюжин бутылок, плюс еще шесть галлонов «вина доктора Масгрейва», неясно, в течение какого периода они были потреблены, и зарегистрировано немного других покупок. С другой стороны, внушительная коллекция в основном крепленых вин, которую его вдова оставила в погребе в Уоллингфорде, предположительно, не была полностью ее собственным собранием; В него вошло более 36 десятков бутылок портвейна, около 21 дюжины мадеры и 19 дюжин горного вина (малага или мускат), а также 2 дюжины кларета, 14 сидра, 4 хереса и девять бутылок бренди.¹¹</w:t>
      </w:r>
    </w:p>
    <w:p>
      <w:pPr>
        <w:pStyle w:val="PlainText"/>
        <w:ind w:firstLine="720"/>
        <w:jc w:val="both"/>
        <w:rPr>
          <w:rFonts w:ascii="Times New Roman" w:hAnsi="Times New Roman" w:cs="Times New Roman"/>
        </w:rPr>
      </w:pPr>
      <w:r>
        <w:rPr>
          <w:rFonts w:cs="Times New Roman" w:ascii="Times New Roman" w:hAnsi="Times New Roman"/>
        </w:rPr>
        <w:t>Блэкстоун оставался летописцем Уоллингфорда на протяжении 1760-х годов.</w:t>
      </w:r>
    </w:p>
    <w:p>
      <w:pPr>
        <w:pStyle w:val="PlainText"/>
        <w:ind w:firstLine="720"/>
        <w:jc w:val="both"/>
        <w:rPr>
          <w:rFonts w:ascii="Times New Roman" w:hAnsi="Times New Roman" w:cs="Times New Roman"/>
        </w:rPr>
      </w:pPr>
      <w:r>
        <w:rPr>
          <w:rFonts w:cs="Times New Roman" w:ascii="Times New Roman" w:hAnsi="Times New Roman"/>
        </w:rPr>
        <w:t>Прямых свидетельств его деятельности в этой роли сохранилось немного; он, кажется,</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121–2, 136;Отчеты, т. 623; Р. Портер и Г.С. Руссо,Подагра — болезнь патриция(1998), 86–8; Хшановски, «Кулинарная книга леди Блэкстоун», 37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Переписка и другие документы Джеймса Босуэлла, относящиеся к созданию жизни Джонсона, ред. М. Уэйнгроу (1969), 599–600.</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odl. MS DD All Souls e 331; LMA, ACC 1360/587.</w:t>
      </w:r>
    </w:p>
    <w:p>
      <w:pPr>
        <w:pStyle w:val="PlainText"/>
        <w:ind w:firstLine="720"/>
        <w:jc w:val="both"/>
        <w:rPr>
          <w:rFonts w:ascii="Times New Roman" w:hAnsi="Times New Roman" w:cs="Times New Roman"/>
        </w:rPr>
      </w:pPr>
      <w:r>
        <w:rPr>
          <w:rFonts w:cs="Times New Roman" w:ascii="Times New Roman" w:hAnsi="Times New Roman"/>
        </w:rPr>
        <w:t>210</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Обычно он наблюдал за приведением к присяге нового мэра и должностных лиц корпорации в начале каждого года в сентябре, хотя иногда это делал его заместитель. Однако регистратор неизбежно имел «большой вес в Уоллингфорде», как выразился премьер-министр Джордж Гренвилл в 1764 году, обратившись к Блэкстоуну за политическим советом по поводу «состояния этого района» после смерти одного из двух его членов парламента. В августе 1762 года был издан обширный указ, касающийся потребности корпорации в увеличении доходов и «надлежащем улучшении состояния поместий» путем более эффективного управления арендой городских земель, что вполне могло быть инициативой Блэкстоуна, как и назначение в 1769 году комитета для «проверки документов и другого содержимого… в двух старых сундуках в ратуше».¹²</w:t>
      </w:r>
    </w:p>
    <w:p>
      <w:pPr>
        <w:pStyle w:val="PlainText"/>
        <w:ind w:firstLine="720"/>
        <w:jc w:val="both"/>
        <w:rPr>
          <w:rFonts w:ascii="Times New Roman" w:hAnsi="Times New Roman" w:cs="Times New Roman"/>
        </w:rPr>
      </w:pPr>
      <w:r>
        <w:rPr>
          <w:rFonts w:cs="Times New Roman" w:ascii="Times New Roman" w:hAnsi="Times New Roman"/>
        </w:rPr>
        <w:t>Сохранившиеся городские записи дают представление о растущем портфеле недвижимости в Уоллингфорде и его окрестностях, который в 1764 году составлял не менее 120 акров пахотных земель и пастбищ по обе стороны реки Темзы, а также островов на ней, вместе с гостиницей «Джордж Инн» на Хай-стрит.¹³ Блэкстоуну также принадлежало право представления приходской церкви Святого Петра рядом с Прайори-Плейс. От священника, занимавшего этот приходской дом, не требовалось никаких пастырских обязанностей, поскольку само здание церкви было в значительной степени разрушено во время осады Уоллингфорда во время гражданских войн предыдущего столетия. Но рост населения оказал достаточное давление на главную церковь города Святой Марии, чтобы начать кампанию по восстановлению в мае 1759 года, незадолго до того, как Блэкстоун переехал на Прайори-Плейс. Средства собирались в течение нескольких лет от горожан и местной знати, включая графа Абингдона, лорда-стюарда, представителей округа в парламенте и самого Блэкстоуна. Его взнос в размере 50 составлял половину от суммы, уплаченной депутатами и Абингдоном, но все же значительно превышал большинство других пожертвований, указанных в списке, который он направил епископу Солсберийскому в мае 1768 года с просьбой о «дополнительной помощи» для завершения «столь благочестивой и общественно значимой работы».¹4 Блэкстоун взял на себя эту задачу после того, как месяцем ранее был избран одним из двух церковных старост прихода, предварительно получив согласие ризницы на отделку интерьера церкви в соответствии с планом, составленным архитектором Робертом Тейлором, с которым он уже работал над гораздо более масштабным строительным проектом на западных подступах к Оксфорду.¹5 Столь же</w:t>
      </w:r>
    </w:p>
    <w:p>
      <w:pPr>
        <w:pStyle w:val="PlainText"/>
        <w:ind w:firstLine="720"/>
        <w:jc w:val="both"/>
        <w:rPr>
          <w:rFonts w:ascii="Times New Roman" w:hAnsi="Times New Roman" w:cs="Times New Roman"/>
        </w:rPr>
      </w:pPr>
      <w:r>
        <w:rPr>
          <w:rFonts w:cs="Times New Roman" w:ascii="Times New Roman" w:hAnsi="Times New Roman"/>
        </w:rPr>
        <w:t>¹²Дополнительные документы Гренвилля 1763–1765 гг., ред. Дж. Р. Г. Томлинсона (Манчестер, 1962), 177–8; Berkshire RO, протоколы заседания муниципалитета Уоллингфорд, W/AC/1/1/2, ф. 371; W/AC/1/2/3, ф. 10.</w:t>
      </w:r>
    </w:p>
    <w:p>
      <w:pPr>
        <w:pStyle w:val="PlainText"/>
        <w:ind w:firstLine="720"/>
        <w:jc w:val="both"/>
        <w:rPr>
          <w:rFonts w:ascii="Times New Roman" w:hAnsi="Times New Roman" w:cs="Times New Roman"/>
        </w:rPr>
      </w:pPr>
      <w:r>
        <w:rPr>
          <w:rFonts w:cs="Times New Roman" w:ascii="Times New Roman" w:hAnsi="Times New Roman"/>
        </w:rPr>
        <w:t>¹³ Беркшир, RO, D/EH/T1; Д/ЭСт/Л2/3; W/AC/1/1/2, ф. 376; W/FA C1, ф.о. 150; Дулитл, 101–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Письма, 134–5; Berkshire RO, D/P 139/5/1; JK Hedges,История Уоллингфорда(188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400–40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См. ниже, стр. 223–25.</w:t>
      </w:r>
    </w:p>
    <w:p>
      <w:pPr>
        <w:pStyle w:val="PlainText"/>
        <w:ind w:firstLine="720"/>
        <w:jc w:val="both"/>
        <w:rPr>
          <w:rFonts w:ascii="Times New Roman" w:hAnsi="Times New Roman" w:cs="Times New Roman"/>
        </w:rPr>
      </w:pPr>
      <w:r>
        <w:rPr>
          <w:rFonts w:cs="Times New Roman" w:ascii="Times New Roman" w:hAnsi="Times New Roman"/>
        </w:rPr>
        <w:t>21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характерный «План, который я имею в виду в процессе агитации» по объединению прихода Святого Петра с двумя другими главными приходами города, чтобы производить достаточный доход для «учреждениярезидент«Священник в Уоллингфорде» — такова была другая, но, очевидно, невыполненная цель этого подхода к епископу Хьюму.¹</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Хотя относительная близость к Оксфорду, несомненно, оставалась одной из привлекательных сторон Уоллингфорда, Блэкстон после выборов канцлера 1762 года проводил меньше времени в университетском городе. Теперь его мало что могло привезти или удержать там, кроме курса лекций, который он читал в четырёх частях, каждая из которых длилась около трёх недель. Сохранившееся печатное расписание, или «Схема курса», на 1764–1765 учебный год показывает, что первая из шестнадцати лекций, составляющих часть I, «Права личности», была запланирована на среду, 10 октября, а ещё три — на следующие три дня.¹</w:t>
      </w:r>
      <w:r>
        <w:rPr>
          <w:rFonts w:cs="Cambria Math" w:ascii="Cambria Math" w:hAnsi="Cambria Math"/>
        </w:rPr>
        <w:t>⁷</w:t>
      </w:r>
      <w:r>
        <w:rPr>
          <w:rFonts w:cs="Times New Roman" w:ascii="Times New Roman" w:hAnsi="Times New Roman"/>
        </w:rPr>
        <w:t xml:space="preserve"> Благодаря этому он смог встретиться со знаменитым парижанином, приехавшим в город.адвокатЖан-Батист-Жак Эли де Бомон, прибывший в Оксфорд в пятницу 12 октября, дал несколько очень полезных объяснений («éclaircissements très satisfiants»), а также оказал очень вежливый и дружелюбный прием ('l'acceuil le plus honnête et le plus amical').¹</w:t>
      </w:r>
      <w:r>
        <w:rPr>
          <w:rFonts w:cs="Cambria Math" w:ascii="Cambria Math" w:hAnsi="Cambria Math"/>
        </w:rPr>
        <w:t>⁸</w:t>
      </w:r>
      <w:r>
        <w:rPr>
          <w:rFonts w:cs="Times New Roman" w:ascii="Times New Roman" w:hAnsi="Times New Roman"/>
        </w:rPr>
        <w:t xml:space="preserve"> Воскресенье и понедельник были свободны и, предположительно, проводились в Уоллингфорде (отсюда и то, что Блэкстоун не смог представить де Бомонта к его почетному званию DCL в тот понедельник); затем последовал еще один блок из четырех последовательных лекций, а затем длинные выходные. Курс возобновился во вторник, 23-го, но с выходным днем ​​в четверг, а затем еще шесть лекций (кроме воскресенья, 28-го) и завершился в четверг, 1 ноября. Вторая группа из 17 лекций по «Правам собственности» началась тремя неделями позже, в среду, 21 ноября, что совпало с последней неделей полного юридического семестра Михайлова дня (который длился с 6 по 28 ноября). Однако Блэкстоун указывает, что он выступал в качестве защитника в деле Королевской скамьи (Форбс против Уэйла) прослушали в понедельник 26 ноября, несмотря на то, что в Оксфорде были запланированы лекции на субботу 24 ноября и вторник 27 ноября. Тот же общий график до четырех последовательных лекций в течение шестидневной недели (с понедельника по субботу) позволил ему закончить эту часть своего курса к понедельнику 17 декабря. Третья и четвертая части, «Частные правонарушения» и «Публичные правонарушения», по 14 лекций каждая, были прочитаны между двумя юридическими семестрами Хилари (который в 1765 году длился с 26 января по 12 февраля) и Пасхой (с 24 апреля по 20 мая). Блэкстоун, безусловно, был в Лондоне во время Хилари, когда также проходила сессия парламента, возобновившаяся 10 января после восьмимесячного перерыва и заседавшая до</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Berkshire RO, D/P 139/5/2, 12 февраля 1767 г., 2 ноября 1767 г., 5 апреля 1768 г.;Письма, 134–6; см. также ниже, глава 13, стр. 281–3. Дж. Эктон,Тезаурус Экклезиастик(1788), 323.</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Bodl. GA Oxon. b. 111, fo. 55b.</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J–B–J. Э. де Бомон], «Voyages Anciens, Moeurs Pittoresques». Un Voyageur Français en Angleterre en 1764», изд. В. де Гручи,Revue Britannique, сентябрь 1895 г., 362.</w:t>
      </w:r>
    </w:p>
    <w:p>
      <w:pPr>
        <w:pStyle w:val="PlainText"/>
        <w:ind w:firstLine="720"/>
        <w:jc w:val="both"/>
        <w:rPr>
          <w:rFonts w:ascii="Times New Roman" w:hAnsi="Times New Roman" w:cs="Times New Roman"/>
        </w:rPr>
      </w:pPr>
      <w:r>
        <w:rPr>
          <w:rFonts w:cs="Times New Roman" w:ascii="Times New Roman" w:hAnsi="Times New Roman"/>
        </w:rPr>
        <w:t>212</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25 мая. Как и другие адвокаты-парламентарии, он, несомненно, наловчился курсировать между Палатой общин в часовне Святого Стефана и близлежащими судами в Вестминстер-холле. 13 февраля, на следующий день после окончания срока полномочий Хилари, он представил пространный доклад комитета Палаты общин о платной дороге Уоллингфорд-Уонтидж, а затем, предположительно, вернулся в Оксфорд, возможно, ночевав в Уоллингфорде, чтобы на следующий день прочитать первый из своего третьего блока лекций.¹</w:t>
      </w:r>
      <w:r>
        <w:rPr>
          <w:rFonts w:cs="Cambria Math" w:ascii="Cambria Math" w:hAnsi="Cambria Math"/>
        </w:rPr>
        <w:t>⁹</w:t>
      </w:r>
      <w:r>
        <w:rPr>
          <w:rFonts w:cs="Times New Roman" w:ascii="Times New Roman" w:hAnsi="Times New Roman"/>
        </w:rPr>
        <w:t xml:space="preserve"> Такой плотный график требовал значительных организаторских способностей и личности, граничащей с целеустремленностью, особенно это проявилось в стремлении к пунктуальности, которое его зять считал достаточно замечательным, чтобы заслужить целый абзац его биографических мемуаров. По словам Клитероу, «за годы, когда он читал свои лекции в Оксфорде, невозможно припомнить, чтобы он когда-либо заставлял свою аудиторию ждать себя, даже на несколько минут... Пунктуальность была, по его мнению, такой добродетелью, что он не мог заставить себя думать хорошо о тех, кто был в ней явно несовершенен». Мы можем только догадываться о судьбе студентов, которые проигнорировали предупреждающее предложение, напечатанное в конце расписания лекций 1764 года: «Лекции начнутся ровно в одиннадцать утра».²</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Продолжающееся участие в затянувшейся саге о Фонде Мишеля в Куинз-колледже требовало лишь изредка посещать Оксфорд, хотя и вел активную переписку с другими посетителями, членами Куинз-колледжа и другими заинтересованными лицами. В августе 1764 года Блэкстоун и его друг Бенджамин Баклер (которого он недавно привлек вместе с Шарденом Масгрейвом, другим другом и бывшим коллегой по колледжу Олл-Соулз, в качестве одного из трёх посетителей, ответственных за исполнение завещания Мишеля) провели два отдельных заседания в Оксфорде, на которых пересматривали и исправляли очередной проект предлагаемых уставов, после чего торжественно запечатали и заверили подлинность захваченных оригиналов, а затем «опубликовали и объявили их колледжу». Однако возражения «джентльменов Куинза» были доставлены по почте в Уоллингфорд 3 сентября и обсуждены там с Баклером, когда он «пришёл отобедать со мной в тот же день».²¹</w:t>
      </w:r>
    </w:p>
    <w:p>
      <w:pPr>
        <w:pStyle w:val="PlainText"/>
        <w:ind w:firstLine="720"/>
        <w:jc w:val="both"/>
        <w:rPr>
          <w:rFonts w:ascii="Times New Roman" w:hAnsi="Times New Roman" w:cs="Times New Roman"/>
        </w:rPr>
      </w:pPr>
      <w:r>
        <w:rPr>
          <w:rFonts w:cs="Times New Roman" w:ascii="Times New Roman" w:hAnsi="Times New Roman"/>
        </w:rPr>
        <w:t>Блэкстоун спорадически присутствовал на заседаниях делегации прессы в Оксфорде до октября 1765 года, когда он представил в качестве прощального подарка свой рукописный экземпляр «Выдержек из уставов, статутов и других записей, касающихся</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Там же, октябрь 1895 г., стр. 77.Отчеты, я. 532, 533–42;CJ, xxx. 127–8; Newdigate Diary, 11, 13, 18 января, 7 февраля, 9, 18 марта 1765 г.; в понедельник 18 марта Блэкстоун безуспешно защищал свой законопроект о церковных обменах в третьем чтении в Палате общин, а на следующий день прочитал запланированную лекцию в Оксфорде: Hampshire RO, 9M73, G714, 75.</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Клитероу, xxvi; Бодл. Г.А. Оксон. б 111, ф. 55б.</w:t>
      </w:r>
    </w:p>
    <w:p>
      <w:pPr>
        <w:pStyle w:val="PlainText"/>
        <w:ind w:firstLine="720"/>
        <w:jc w:val="both"/>
        <w:rPr>
          <w:rFonts w:ascii="Times New Roman" w:hAnsi="Times New Roman" w:cs="Times New Roman"/>
        </w:rPr>
      </w:pPr>
      <w:r>
        <w:rPr>
          <w:rFonts w:cs="Times New Roman" w:ascii="Times New Roman" w:hAnsi="Times New Roman"/>
        </w:rPr>
        <w:t>²¹ Архивы колледжа Квинс, 5M87, переписка 1751–1769 гг.; Блэкстоун — Шардену Масгрейву, 5 августа 1764 г.; то же самое — то же самое, 12 августа 1764 г.; то же самое — то же самое, 4 сентября 1764 г.</w:t>
      </w:r>
    </w:p>
    <w:p>
      <w:pPr>
        <w:pStyle w:val="PlainText"/>
        <w:ind w:firstLine="720"/>
        <w:jc w:val="both"/>
        <w:rPr>
          <w:rFonts w:ascii="Times New Roman" w:hAnsi="Times New Roman" w:cs="Times New Roman"/>
        </w:rPr>
      </w:pPr>
      <w:r>
        <w:rPr>
          <w:rFonts w:cs="Times New Roman" w:ascii="Times New Roman" w:hAnsi="Times New Roman"/>
        </w:rPr>
        <w:t>21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University-Press Oxon. 1758 г. н. э.'.²² Но он не предпринял никаких новых научных начинаний. Его последний зарегистрированный визит в Бодлианскую библиотеку состоялся в июне 1762 г., и, предположительно, он вернул свой ключ от библиотеки Кодрингтона, отказавшись от своей стипендии Всех Душ в ноябре предыдущего года. В то же время он передал Бенджамину Баклеру генеалогии, которые он начал собирать в начале 1750-х годов, которые впоследствии легли в основу собственной публикации Баклера. Неспособность колледжа в 1762 году убедить архиепископа Секера в том, что апелляции трех родственников основателя об избрании в стипендии должны быть отклонены (несмотря на защиту Блэкстоуна в качестве адвоката и его личное обращение к одному из оценщиков архиепископа, оксфордскому гражданскому юристу Джорджу Хею), вызвала поток успешных заявителей из числа родственников основателя. Баклер, соответственно, стремился «раскрыть родословные кровного родства семьи Чичеле, чтобы увеличить число кандидатов на всех будущих выборах».²³</w:t>
      </w:r>
    </w:p>
    <w:p>
      <w:pPr>
        <w:pStyle w:val="PlainText"/>
        <w:ind w:firstLine="720"/>
        <w:jc w:val="both"/>
        <w:rPr>
          <w:rFonts w:ascii="Times New Roman" w:hAnsi="Times New Roman" w:cs="Times New Roman"/>
        </w:rPr>
      </w:pPr>
      <w:r>
        <w:rPr>
          <w:rFonts w:cs="Times New Roman" w:ascii="Times New Roman" w:hAnsi="Times New Roman"/>
        </w:rPr>
        <w:t>В течение пяти лет между его изданием Великой хартии вольностей и первым томом егоКомментарииБлэкстон не опубликовал ничего нового. В 1762 году появился двухтомный сборник четырёх ранее опубликованных работ под названиемЮридические трактаты, несомненно, выбранные для подтверждения профессиональной идентичности их автора. В предисловии, написанном с нарочитой небрежностью, объяснялось, что, поскольку они были недоступны в течение некоторого времени, автор «в конце концов согласился на просьбу своего книготорговца собрать их вместе и опубликовать (с некоторыми исправлениями и дополнениями)». Таким образом, хотя введение кВеликая Хартияпринял к сведению некоторые дополнительные материалы, предоставленные после издания ин-кварто 1759 года библиотекарем Британского музея Чарльзом Мортоном и «преподобным и ученым» доктором Ричардом Берном, основной текст воспроизводится практически без изменений с первого издания.²</w:t>
      </w:r>
      <w:r>
        <w:rPr>
          <w:rFonts w:cs="Cambria Math" w:ascii="Cambria Math" w:hAnsi="Cambria Math"/>
        </w:rPr>
        <w:t>⁴</w:t>
      </w:r>
      <w:r>
        <w:rPr>
          <w:rFonts w:cs="Times New Roman" w:ascii="Times New Roman" w:hAnsi="Times New Roman"/>
        </w:rPr>
        <w:t xml:space="preserve"> Пятое изданиеАнализ законов Англиитакже был опубликован в 1762 году; что кажется преднамеренным маркетинговым ходом, таблица родословных, включенная во все предыдущие издания, не появляется, а сноска ссылается на «дополнительный томЮридические трактаты, где эти вопросы обсуждаются более широко».²</w:t>
      </w:r>
      <w:r>
        <w:rPr>
          <w:rFonts w:cs="Cambria Math" w:ascii="Cambria Math" w:hAnsi="Cambria Math"/>
        </w:rPr>
        <w:t>⁵</w:t>
      </w:r>
      <w:r>
        <w:rPr>
          <w:rFonts w:cs="Times New Roman" w:ascii="Times New Roman" w:hAnsi="Times New Roman"/>
        </w:rPr>
        <w:t xml:space="preserve"> Эти самостоятельно изданные переиздания почти наверняка были задуманы как предприятия по зарабатыванию денег.</w:t>
      </w:r>
    </w:p>
    <w:p>
      <w:pPr>
        <w:pStyle w:val="PlainText"/>
        <w:ind w:firstLine="720"/>
        <w:jc w:val="both"/>
        <w:rPr>
          <w:rFonts w:ascii="Times New Roman" w:hAnsi="Times New Roman" w:cs="Times New Roman"/>
        </w:rPr>
      </w:pPr>
      <w:r>
        <w:rPr>
          <w:rFonts w:cs="Times New Roman" w:ascii="Times New Roman" w:hAnsi="Times New Roman"/>
        </w:rPr>
        <w:t>²² Архив издательства Оксфордского университета, 5/1/1.</w:t>
      </w:r>
    </w:p>
    <w:p>
      <w:pPr>
        <w:pStyle w:val="PlainText"/>
        <w:ind w:firstLine="720"/>
        <w:jc w:val="both"/>
        <w:rPr>
          <w:rFonts w:ascii="Times New Roman" w:hAnsi="Times New Roman" w:cs="Times New Roman"/>
        </w:rPr>
      </w:pPr>
      <w:r>
        <w:rPr>
          <w:rFonts w:cs="Times New Roman" w:ascii="Times New Roman" w:hAnsi="Times New Roman"/>
        </w:rPr>
        <w:t>²³ Bodl. MS Library Records, e 560, fo. 37v; Squibb,Родственники основателей, 44, 66–8;Письма, 90–92; Б. Баклер,Stemmata Chicheleana(Оксфорд, 1765), iii–iv. Кодрингтон, MS 36, Записная книжка смотрителя Ниблетта, 14 декабря 1758 г.: постановил, «что доктор Блэкстоун имеет право опубликовать некоторые подборки, составленные на основе родословных в Колледже и других книгах и документах».</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У. Блэкстоун,Юридические трактаты(Оксфорд, 1762), II.xxviii, однако, отмечает, что «существенные разночтения», полученные из сопоставления Мортоном рукописи Коттониана в Британском музее, «включены в настоящее издание». Остальные три текста, перепечатанные в томе I, являютсяЭссе о боковом родстве(1750),Соображения(1758) иТрактат о законе происхождения(1759).</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У. Блэкстоун,Анализ законов Англии(Оксфорд, 1762), ix.</w:t>
      </w:r>
    </w:p>
    <w:p>
      <w:pPr>
        <w:pStyle w:val="PlainText"/>
        <w:ind w:firstLine="720"/>
        <w:jc w:val="both"/>
        <w:rPr>
          <w:rFonts w:ascii="Times New Roman" w:hAnsi="Times New Roman" w:cs="Times New Roman"/>
        </w:rPr>
      </w:pPr>
      <w:r>
        <w:rPr>
          <w:rFonts w:cs="Times New Roman" w:ascii="Times New Roman" w:hAnsi="Times New Roman"/>
        </w:rPr>
        <w:t>214</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Несколько зарегистрированных подписок Блэкстоуна на книги в 1760-х годах были на юридические труды, включая сборник Дэнби ​​ПикерингаСтатуты в целом(1762) и первый (1763) том руководства Ричарда Бернса поЦерковное правоили исследования местного происхождения, такие как Бенджамин Отчеты Кенникотта оСостояние сопоставления еврейских рукописей Ветхого Завета(Оксфорд, 1763 и 1768) и аннотированный перевод Уильяма ЛьюисаФиваида Статия(Оксфорд, 1767).²</w:t>
      </w:r>
      <w:r>
        <w:rPr>
          <w:rFonts w:cs="Cambria Math" w:ascii="Cambria Math" w:hAnsi="Cambria Math"/>
        </w:rPr>
        <w:t>⁶</w:t>
      </w:r>
      <w:r>
        <w:rPr>
          <w:rFonts w:cs="Times New Roman" w:ascii="Times New Roman" w:hAnsi="Times New Roman"/>
        </w:rPr>
        <w:t xml:space="preserve"> Но хотя Блэкстон больше и не занимался активной деятельностью в областях, не связанных с правом, его по-прежнему считали ученым человеком и другом науки, иногда к его собственному смущению. Итак, приветствуя проект Джеймса Меррика по составлению всеобъемлющего указателя греческих авторов и «довольно довольный тем, что внес свою лепту в столь полезный проект», рекомендуя его своим коллегам-делегатам прессы, Блэкстоун, когда Меррик предложил опубликовать это одобрение, опасался, что «с моей стороны будет выглядеть как самонадеянность предлагать какие-либо мнения о языке, в котором я никогда не был искусен и почти утратил те немногие навыки, которые у меня были, из-за многолетнего внимания к исследованиям другого рода».²</w:t>
      </w:r>
      <w:r>
        <w:rPr>
          <w:rFonts w:cs="Cambria Math" w:ascii="Cambria Math" w:hAnsi="Cambria Math"/>
        </w:rPr>
        <w:t>⁷</w:t>
      </w:r>
      <w:r>
        <w:rPr>
          <w:rFonts w:cs="Times New Roman" w:ascii="Times New Roman" w:hAnsi="Times New Roman"/>
        </w:rPr>
        <w:t xml:space="preserve"> Однако предисловие Томаса Уортона к его изданию Феокрита приписывало истоки этой работы в первую очередь дружеской поддержке, которую он получил от Блэкстоуна, «лучшего из людей, наиболее образованного не только в английском праве, но и во всех гуманистических литературах» ('vir summus,non modo juris Anglici sed et omnium humaniorum literarum peritissimus').²</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Лекции Блэкстоуна, которые читались уже второе десятилетие, стали признанным оксфордским учреждением с национальной, а то и международной репутацией. Они привлекали не только молодых студентов, но и пожилых преподавателей, таких как Чарльз Годвин из Баллиол-колледжа, который высказал мнение, что лекция, которую он посетил в субботу утром 18 апреля 1763 года, посвящённая праву наследования короны, «была составлена ​​с большой точностью и, на мой взгляд, является лучшей диссертацией по данной теме, с которой я когда-либо сталкивался… Я нахожу, что она пользуется всеобщим одобрением».²</w:t>
      </w:r>
      <w:r>
        <w:rPr>
          <w:rFonts w:cs="Cambria Math" w:ascii="Cambria Math" w:hAnsi="Cambria Math"/>
        </w:rPr>
        <w:t>⁹</w:t>
      </w:r>
      <w:r>
        <w:rPr>
          <w:rFonts w:cs="Times New Roman" w:ascii="Times New Roman" w:hAnsi="Times New Roman"/>
        </w:rPr>
        <w:t xml:space="preserve"> Джон Парнелл, выпускник Тринити-колледжа в Дублине, приехал</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Данные Avero Publications,База данных биографий, 1680–1830, CD 1 и 2 (Ньюкасл-апон-Тайн, 1998), иОнлайн-коллекции восемнадцатого век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Блэкстоун Джеймсу Меррику, Уоллингфорд, 28 октября 1764 г.; то же самое тому же, Кэри-стрит, Лондон, 15 ноября 1764 г. (я весьма благодарен Фрэнсису Маркхему за копии стенограмм, сделанные его матерью, Сарой Маркхем).</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Т. Уортон,Феокрит Сиракузский, который был сверхсолнечным(Оксфорд, 1770), т.</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Николс,Литературные анекдоты XVIII века, VIII. 234;Дневник сельского священника, ред. Дж. Б. Бересфорд (1924–31), т.13;Письменная книга Джона Уоттса: торговца и советника Нью-Йорка, 1 января 1762 г. — 22 декабря 1765 г., ред. Д. К. Барка (Нью-Йорк, 1928), 13.</w:t>
      </w:r>
    </w:p>
    <w:p>
      <w:pPr>
        <w:pStyle w:val="PlainText"/>
        <w:ind w:firstLine="720"/>
        <w:jc w:val="both"/>
        <w:rPr>
          <w:rFonts w:ascii="Times New Roman" w:hAnsi="Times New Roman" w:cs="Times New Roman"/>
        </w:rPr>
      </w:pPr>
      <w:r>
        <w:rPr>
          <w:rFonts w:cs="Times New Roman" w:ascii="Times New Roman" w:hAnsi="Times New Roman"/>
        </w:rPr>
        <w:t>21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ноябре 1762 года он приехал в Оксфорд специально для того, чтобы послушать Блэкстоуна. По прибытии он обнаружил, что первая часть курса уже идёт, и что ему необходимо быть зачисленным студентом, чтобы посещать занятия. Поэтому он поступил в Крайст-Чёрч и начал со второй части, «решив прослушать первую [часть] в следующем году». Парнелл считал, что лекции Блэкстоуна «исключительно хорошо подходят для того, чтобы дать джентльменам в университете общее представление о законах и конституции их страны; он затрагивает каждую отрасль, но не следует ожидать, что он будет рассматривать каждую частность так полно, как это требуется практикующему специалисту». Первый блок лекций, который Парнелл в конце концов прослушал в октябре-ноябре 1763 года, был «гораздо более лёгким» и был «более увлекательным, чем последующие части, поскольку не опускался до менее интересных деталей».³</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Именно эту первую часть услышал Джереми Бентам в следующем году. Тогда ему было 16 лет, и он гораздо позже вспоминал Блэкстоуна как «холодного, сдержанного и настороженного, демонстрирующего ледяную гордость». Однако Бентам также помнил лекции Блэкстоуна как «популярные», хотя и утверждал, что сам слышал «немалую их часть мятежными ушами» и «сразу же обнаружил его заблуждение относительно естественных прав». Следует отметить, что в сохранившихся кратких записях Бентама с первых десяти лекций подобных критических сомнений или прозрений не встречается. Сколько ещё лекций он посетил, неизвестно, хотя он вспоминал, что отказался от любых попыток конспектировать, поскольку «мои мысли были заняты размышлениями над услышанным».³¹ Молодой человек, которому суждено было стать самым известным критиком Блэкстоуна, в апреле 1765 года отправил отцу столь же скучный отчёт о последних новостях Оксфорда, касающихся будущего как лектора, так и лекций:</w:t>
      </w:r>
    </w:p>
    <w:p>
      <w:pPr>
        <w:pStyle w:val="PlainText"/>
        <w:ind w:firstLine="720"/>
        <w:jc w:val="both"/>
        <w:rPr>
          <w:rFonts w:ascii="Times New Roman" w:hAnsi="Times New Roman" w:cs="Times New Roman"/>
        </w:rPr>
      </w:pPr>
      <w:r>
        <w:rPr>
          <w:rFonts w:cs="Times New Roman" w:ascii="Times New Roman" w:hAnsi="Times New Roman"/>
        </w:rPr>
        <w:t>Доктор Блэкстоун представил доклад об университете, в котором после многочисленных комплиментов и объяснений причин своего шага он объявляет о своем решении прочитать еще только один курс, а затем оставить профессорскую должность. Говорят (но содержится ли это в докладе, я не знаю, так как не видел его), что он вскоре опубликует первую часть своих лекций (которых четыре) в одном томе, цена которого составит полторы гинеи. Поэтому можно с уверенностью сказать, что он уже почти весь напечатан. Я имею в виду только первую часть.³²</w:t>
      </w:r>
    </w:p>
    <w:p>
      <w:pPr>
        <w:pStyle w:val="PlainText"/>
        <w:ind w:firstLine="720"/>
        <w:jc w:val="both"/>
        <w:rPr>
          <w:rFonts w:ascii="Times New Roman" w:hAnsi="Times New Roman" w:cs="Times New Roman"/>
        </w:rPr>
      </w:pPr>
      <w:r>
        <w:rPr>
          <w:rFonts w:cs="Times New Roman" w:ascii="Times New Roman" w:hAnsi="Times New Roman"/>
        </w:rPr>
        <w:t>Ни одного экземпляра «работы», упомянутой Бентамом, не сохранилось, как и никаких других упоминаний о её существовании или распространении. Но это свидетельство ясно показывает, что решение Блэкстона прекратить свои лекции и отказаться от</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Библиотека Фолджера, Ma 11: Дж. Парнелл, «Отчет... сделанный во время моего пребывания в Англии в 1763 году», 23, 32, 245.</w:t>
      </w:r>
    </w:p>
    <w:p>
      <w:pPr>
        <w:pStyle w:val="PlainText"/>
        <w:ind w:firstLine="720"/>
        <w:jc w:val="both"/>
        <w:rPr>
          <w:rFonts w:ascii="Times New Roman" w:hAnsi="Times New Roman" w:cs="Times New Roman"/>
        </w:rPr>
      </w:pPr>
      <w:r>
        <w:rPr>
          <w:rFonts w:cs="Times New Roman" w:ascii="Times New Roman" w:hAnsi="Times New Roman"/>
        </w:rPr>
        <w:t>³¹Работы Бентама, ред. Боуринга, ii. 45; И. Дулиттл, «Лекции Джереми Бентама и Блэкстоуна»,Информационный бюллетень Бентама, 6 (1982), 23–5.</w:t>
      </w:r>
    </w:p>
    <w:p>
      <w:pPr>
        <w:pStyle w:val="PlainText"/>
        <w:ind w:firstLine="720"/>
        <w:jc w:val="both"/>
        <w:rPr>
          <w:rFonts w:ascii="Times New Roman" w:hAnsi="Times New Roman" w:cs="Times New Roman"/>
        </w:rPr>
      </w:pPr>
      <w:r>
        <w:rPr>
          <w:rFonts w:cs="Times New Roman" w:ascii="Times New Roman" w:hAnsi="Times New Roman"/>
        </w:rPr>
        <w:t>³²Переписка Джереми Бентама, ред. Т. Л. Спригге (1968–2006), т. 86.</w:t>
      </w:r>
    </w:p>
    <w:p>
      <w:pPr>
        <w:pStyle w:val="PlainText"/>
        <w:ind w:firstLine="720"/>
        <w:jc w:val="both"/>
        <w:rPr>
          <w:rFonts w:ascii="Times New Roman" w:hAnsi="Times New Roman" w:cs="Times New Roman"/>
        </w:rPr>
      </w:pPr>
      <w:r>
        <w:rPr>
          <w:rFonts w:cs="Times New Roman" w:ascii="Times New Roman" w:hAnsi="Times New Roman"/>
        </w:rPr>
        <w:t>216</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его кафедра в Оксфорде была создана до и никоим образом не была обусловлена ​​публикацией первого томаКомментариив 1765 году.³³ Решающими факторами, скорее всего, были возросшие требования к юридической практике и вознаграждение за неё, а также снижение доходности самих лекций. Хотя первое невозможно количественно оценить, у нас есть данные по второму. Они показывают, что после пика в 340 долларов в 1762 году плата за обучение студентов в Блэкстоне сократилась почти на треть в следующем году до 239 долларов; Оставаясь чуть ниже этого уровня для курса, начавшегося в 1764 году, они снова упали до 203 для заключительного (1765–1766) раунда лекций.³</w:t>
      </w:r>
      <w:r>
        <w:rPr>
          <w:rFonts w:cs="Cambria Math" w:ascii="Cambria Math" w:hAnsi="Cambria Math"/>
        </w:rPr>
        <w:t>⁴</w:t>
      </w:r>
      <w:r>
        <w:rPr>
          <w:rFonts w:cs="Times New Roman" w:ascii="Times New Roman" w:hAnsi="Times New Roman"/>
        </w:rPr>
        <w:t xml:space="preserve"> Таким образом, помимо требований этих «исследований» по «элементам права и основам нашего гражданского устройства», и «регулярного внимания к своему долгу» как лектора, которые Блэкстоун упоминает в предисловии к своему первому тому как «несовместимые с его здоровьем, а также с его другими увлечениями», финансовые выгоды от профессорства Винерии, очевидно, сокращались. Одной из причин этого вполне могло быть распространение копий конспектов, сделанных на его лекциях, некоторые из которых (как говорится в его предисловии) «попали в руки наемников и стали предметом тайной продажи». Также ходили слухи о пиратском издании, «опубликованном или готовящемся к публикации в Ирландии».³</w:t>
      </w:r>
      <w:r>
        <w:rPr>
          <w:rFonts w:cs="Cambria Math" w:ascii="Cambria Math" w:hAnsi="Cambria Math"/>
        </w:rPr>
        <w:t>⁵</w:t>
      </w:r>
      <w:r>
        <w:rPr>
          <w:rFonts w:cs="Times New Roman" w:ascii="Times New Roman" w:hAnsi="Times New Roman"/>
        </w:rPr>
        <w:t xml:space="preserve"> Все эти обстоятельства, в сочетании с подробными и обширными личными познаниями Блэкстоуна в книжной торговле, его привилегированным доступом к типографиям Оксфордского университета и успехом — не только финансовым — его предыдущих публикаций, явно создали неоспоримые основания для публикации его лекций в печатном виде.³</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После того, как это решение было принято, возможно, не ранее осени 1764 года, когда стало ясно, что доход от студенческой платы, вероятно, упадет ниже, чем в предыдущем году, необходимо было подготовить печатный экземпляр. Авторской рукописи не сохранилось.Комментариисохранилась, но основная структура и содержание книги были в значительной степени перенесены из лекций Блэкстоуна и последующих изданий егоАнализ. Том I, который в апреле 1765 года Бентам</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м. RA Posner, «Blackstone and Bentham»,Журнал права и экономики, 19 (1976), 569. Известие о том, что «я смогу прочесть лекции доктора Блэкстоуна», дошло до Ричарда Чандлера в Турции среди других «литературных и академических источников» к середине мая 1765 года, что позволяет предположить, что в Оксфорде оно было распространено примерно восемью-десятью неделями ранее: Ричард Чандлер Джону Лавдею, «Sedjacus», 31 мая 1765 года: моя благодарность Фрэнсису Маркхему за транскрипцию этого документ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См. Приложение I ниже.</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Комментарии, i. ii–iii; Clitherow, xvii. 18 ноября 1762 года лорд Эдвард Бентинк написал своему старшему брату Уильяму из Оксфорда, прося его «прислать заметки, и поскольку Блэкстон начинает читать свой второй курс лекций в субботу, 20-го числа, я буду рад получить их, как только вам будет удобно их отправить»: Библиотека Ноттингемского университета, Портленд, MS PwF 515.</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Печатаясь в Оксфорде, Блэкстоун пользовался университетской привилегией на издание юридических книг, несмотря на монополию, которой в противном случае пользовались книготорговцы-печатники, владевшие патентом на юридическую литературу: Т. А. Балох, «Юридические книготорговцы и печатники агентов неизменности»,Кембриджский юридический журнал, 66 (2007), 408.</w:t>
      </w:r>
    </w:p>
    <w:p>
      <w:pPr>
        <w:pStyle w:val="PlainText"/>
        <w:ind w:firstLine="720"/>
        <w:jc w:val="both"/>
        <w:rPr>
          <w:rFonts w:ascii="Times New Roman" w:hAnsi="Times New Roman" w:cs="Times New Roman"/>
        </w:rPr>
      </w:pPr>
      <w:r>
        <w:rPr>
          <w:rFonts w:cs="Times New Roman" w:ascii="Times New Roman" w:hAnsi="Times New Roman"/>
        </w:rPr>
        <w:t>21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ообщается, что уже в значительной степени напечатанный, предварялся вступительной лекцией Блэкстоуна, теперь многократно переиздаваемой в качестве профессора Винерийского университета. Она включает в себя первую часть «Введения» вместе с тремя последующими разделами о природе права в целом, законах Англии и странах, подпадающих под эти законы, что составляет 115 страниц, или чуть меньше четверти всего тома. Начав с попытки определить «право» и провести различие между «муниципальным» правом и божественным и естественным правом, Блэкстоун продолжил обсуждение природы государственного управления, источников английского права и его географического охвата. Оставшаяся часть первого тома, «О правах личности», представляет собой изложение конституционного права, подробно описывающее соответствующие полномочия и права короля и парламента, а также тех, кем они управляли, – народа Англии, рассматриваемого как в публичном, так и в частном качестве. Расширяя 16 глав первой книгиАнализв 18 глав (плюс четыре вводных «раздела») Книги IКомментариивключали различные незначительные изменения; например, глава 14Анализ(«О личных отношениях господина и слуги, а также мужа и жены») разделена пополам на две отдельные главы дляКомментарии. С другой стороны, длинная восьмая глава первого томаКомментарии(«О доходах короля») включает в себя две отдельные главы изАнализ.</w:t>
      </w:r>
    </w:p>
    <w:p>
      <w:pPr>
        <w:pStyle w:val="PlainText"/>
        <w:ind w:firstLine="720"/>
        <w:jc w:val="both"/>
        <w:rPr>
          <w:rFonts w:ascii="Times New Roman" w:hAnsi="Times New Roman" w:cs="Times New Roman"/>
        </w:rPr>
      </w:pPr>
      <w:r>
        <w:rPr>
          <w:rFonts w:cs="Times New Roman" w:ascii="Times New Roman" w:hAnsi="Times New Roman"/>
        </w:rPr>
        <w:t>TheКомментариивоспроизводят значительную часть реальной фразеологии лекций, насколько это можно установить по сохранившимся студенческим записям. Однако, подобно тому, как подробный текст лекций менялся со временем, Блэкстоун также вносил изменения, сокращал и добавлял дополнительный материал.Комментарии. Как и следовало ожидать, текст лекций, прочитанных осенью 1761 года, был в целом более лаконичным, неформальным и откровенным, чем соответствующие отрывки, напечатанные вКомментарии. Например, Блэкстоун, выступая в качестве лектора, упомянул, что первый Ганноверский парламент «самостоятельно проголосовал за себя на 7 лет, что является примером той неконтролируемой власти, которая, как было замечено, была ему присуща». Соответствующий отрывок изКомментариидобавляет краткое обоснование Семилетнего акта («якобы для предотвращения больших и постоянных расходов на частые выборы, а также для мира и безопасности правительства, только что оправившегося от недавнего мятежа»), прежде чем перейти к характеристике как «примера огромной власти парламента» тот факт, что «та же самая палата, которая избиралась на три года, утвердила свой собственный срок полномочий на семь». Опять же, в то время как в лекции о доходах короля кратко упоминалось «огромное увеличение власти» и средства «колоссального влияния», накопленные короной после Славной революции,Комментариитщательно разграничил саму Корону и «коррумпированное и раболепное влияние тех, кому доверена ее власть», продолжая выражать уверенность</w:t>
      </w:r>
    </w:p>
    <w:p>
      <w:pPr>
        <w:pStyle w:val="PlainText"/>
        <w:ind w:firstLine="720"/>
        <w:jc w:val="both"/>
        <w:rPr>
          <w:rFonts w:ascii="Times New Roman" w:hAnsi="Times New Roman" w:cs="Times New Roman"/>
        </w:rPr>
      </w:pPr>
      <w:r>
        <w:rPr>
          <w:rFonts w:cs="Times New Roman" w:ascii="Times New Roman" w:hAnsi="Times New Roman"/>
        </w:rPr>
        <w:t>218</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в Георге III как в «суверене, который во всех тех публичных актах, которые он лично совершил, проявил высочайшее почтение к свободной конституции Британии».³</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Несмотря на убеждение Бентама, что большая часть первого тома была напечатана к концу апреля 1765 года, Блэкстон, похоже, отложил внесение последних штрихов в текст почти на полгода.³</w:t>
      </w:r>
      <w:r>
        <w:rPr>
          <w:rFonts w:cs="Cambria Math" w:ascii="Cambria Math" w:hAnsi="Cambria Math"/>
        </w:rPr>
        <w:t>⁸</w:t>
      </w:r>
      <w:r>
        <w:rPr>
          <w:rFonts w:cs="Times New Roman" w:ascii="Times New Roman" w:hAnsi="Times New Roman"/>
        </w:rPr>
        <w:t xml:space="preserve"> Когда он наконец вышел в свет в середине ноября, реакция как читателей, так и рецензентов была исключительно благосклонной, несмотря на высокую розничную цену в 18 шиллингов за экземпляр без переплёта. По крайней мере треть первоначального тиража в 1500 экземпляров была распродана до конца года. К середине февраля 1766 года лондонский книготорговец Блэкстона Джон Уорралл «срочно обратился ко мне за вторым впечатлением».³</w:t>
      </w:r>
      <w:r>
        <w:rPr>
          <w:rFonts w:cs="Cambria Math" w:ascii="Cambria Math" w:hAnsi="Cambria Math"/>
        </w:rPr>
        <w:t>⁹</w:t>
      </w:r>
      <w:r>
        <w:rPr>
          <w:rFonts w:cs="Times New Roman" w:ascii="Times New Roman" w:hAnsi="Times New Roman"/>
        </w:rPr>
        <w:t xml:space="preserve"> Суммарный чек за тот же календарный год составил чуть менее 1600 экземпляров. Это была огромная прибыль для любого автора, даже если она составляла меньше половины профессионального заработка Уильяма де Грея, адвоката, почти современника Блэкстона, под руководством которого он позже будет работать в суде общей юрисдикции.</w:t>
      </w:r>
      <w:r>
        <w:rPr>
          <w:rFonts w:cs="Cambria Math" w:ascii="Cambria Math" w:hAnsi="Cambria Math"/>
        </w:rPr>
        <w:t>⁴⁰</w:t>
      </w:r>
      <w:r>
        <w:rPr>
          <w:rFonts w:cs="Times New Roman" w:ascii="Times New Roman" w:hAnsi="Times New Roman"/>
        </w:rPr>
        <w:t xml:space="preserve"> Эти поступления включали выручку от первоначальных продаж второго тома, опубликованного в октябре 1766 года. Он состоял из чуть более 540 страниц текста и приложений, что примерно на 60 страниц больше, чем предыдущий, и, соответственно, стоил гинею (21 шиллинг) за экземпляр. В течение следующих шести лет продажиКомментариипродолжал приносить четырехзначные суммы, за исключением 1767 года, когда появились только первые две книги, а первое пиратское дублинское издание, возможно, сократило доходы Блэкстоуна.</w:t>
      </w:r>
      <w:r>
        <w:rPr>
          <w:rFonts w:cs="Cambria Math" w:ascii="Cambria Math" w:hAnsi="Cambria Math"/>
        </w:rPr>
        <w:t>⁴</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Психологическое вознаграждение едва ли могло быть менее приятным. Уже в декабре 1765 годаКритический обзорвосхвалял «столь учёный и изобретательный комментарий… подробный, вдохновенный и рассудительный» в первой из двух обширных рецензий, занимающих не менее 27 страниц, большая часть которых (как это было принято) заполнена прямыми цитатами или пересказами. Этот анонимный рецензент был не совсем некритичен, отметив «ничего нового» в работе Блэкстоун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Кодрингтон MS 300 (ii), Bk. 1, Лек. 6, §10; (iii) Бк. 1, Лек. 10, §9;Комментарии, т. 182; т. 323–6.</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Предисловие к первому изданию первого тома не датировано; при перепечатке во втором издании (1766) была добавлена ​​дата 2 ноября 1765 года: Эллер, 2–3; см. также Клитероу, XVII. Впервые было объявлено об издании «В этот день»Газетир и новый публичный рекламодательна 18 ноября 1765 год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Письма, 112.</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Приложение II ниже. Архивы Oxford University Press, OUP/PR/1/18/4, 187. Клитероу оценил доход от продаж за 1765 год в 380,18/2; книготорговцы обычно получали скидку в размере одной трети от розничной цены, хотя Блэкстоун мог дать меньше: Рейвен,Книжный бизнес,323;Ежемесячный обзор, 34, февраль 1766 г., 107; ниже, стр. 305. Лемминги,Профессора, 199.</w:t>
      </w:r>
    </w:p>
    <w:p>
      <w:pPr>
        <w:pStyle w:val="PlainText"/>
        <w:ind w:firstLine="720"/>
        <w:jc w:val="both"/>
        <w:rPr>
          <w:rFonts w:ascii="Times New Roman" w:hAnsi="Times New Roman" w:cs="Times New Roman"/>
        </w:rPr>
      </w:pPr>
      <w:r>
        <w:rPr>
          <w:rFonts w:cs="Times New Roman" w:ascii="Times New Roman" w:hAnsi="Times New Roman"/>
        </w:rPr>
        <w:t>4¹ Приложение II. Блэкстоун продал свои авторские права в 1772 году книготорговцам-издателям Дэниелу Принсу, Уильяму Страхану и Томасу Каделлу за огромную сумму в 2000: Р. Д. Харлан, «Продажи и прибыль от некоторых ранних изданий «Комментариев» сэра Уильяма Блэкстоуна»,Материалы Библиографического общества Америки, 58 (1964), 156–9. Эллер, 2–3.</w:t>
      </w:r>
    </w:p>
    <w:p>
      <w:pPr>
        <w:pStyle w:val="PlainText"/>
        <w:ind w:firstLine="720"/>
        <w:jc w:val="both"/>
        <w:rPr>
          <w:rFonts w:ascii="Times New Roman" w:hAnsi="Times New Roman" w:cs="Times New Roman"/>
        </w:rPr>
      </w:pPr>
      <w:r>
        <w:rPr>
          <w:rFonts w:cs="Times New Roman" w:ascii="Times New Roman" w:hAnsi="Times New Roman"/>
        </w:rPr>
        <w:t>21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ступительное изложение общей природы законов, подвергающее сомнению его несогласие с верой Локка в высшую власть народа над законодательной властью, и даже отважившееся на две незначительные стилистические оговорки с извиняющимся оправданием: «Золото не может быть слишком очищено». Адвокат Оуэн Раффхед, ранее рецензировавший вступительную лекцию Блэкстоуна и другие публикации дляЕжемесячный обзор(журнал, который, по словам Сэмюэля Джонсона, выступал за «свержение всех учреждений») высказал некоторые схожие замечания, стилистические и содержательные, но был более выразителен и точен в отношении характера достижения Блэкстоуна: «Наш искусный комментатор берет более широкий диапазон и объединяет качества историка и политика с качествами юриста... Г-н Блэкстоун, возможно, первый, кто отнесся к своду законов либеральным, элегантным и конституционным образом. Тон здравого смысла и умеренности прослеживается на каждой странице».² Непосредственная значимость работы Блэкстоуна для текущих политических дебатов была подчеркнута еще в январе 1766 года на первой страницеЛондонский журнал, который, отметив, что право парламента облагать налогом «британские плантации в Америке» «теперь сильно взволнован», воспроизвел его отчет о статусе английского права в британских колониях из раздела Введения, посвященного «Странам, подчиненным законам Англии». Такая бесплатная реклама, вместе с платной рекламой в газетах, привела к тому, что первый тираж был распродан задолго до середины года, когда фирма книготорговцев из Холборна с сожалением сообщила о своей неспособности снабдить даже такого важного клиента, как герцог Бедфорд: «Мы снова провели тщательное расследование относительно первого тома Блэкстоуна, но безуспешно... Первый экземпляр, который, возможно, удастся раздобыть, будет отправлен вам». Томас Робинсон, еще один гранд вигов, использовал уместный архитектурный язык, сообщая из Кембриджа в декабре того года, что он «прочитал первый том доктора Блэкстоуна с величайшим удовлетворением; «он доказывает, что фундамент нашей конституции — скала, он возводит на ней прекраснейшую надстройку и показывает, как заделать несколько трещин в каменной кладке».</w:t>
      </w:r>
    </w:p>
    <w:p>
      <w:pPr>
        <w:pStyle w:val="PlainText"/>
        <w:ind w:firstLine="720"/>
        <w:jc w:val="both"/>
        <w:rPr>
          <w:rFonts w:ascii="Times New Roman" w:hAnsi="Times New Roman" w:cs="Times New Roman"/>
        </w:rPr>
      </w:pPr>
      <w:r>
        <w:rPr>
          <w:rFonts w:cs="Times New Roman" w:ascii="Times New Roman" w:hAnsi="Times New Roman"/>
        </w:rPr>
        <w:t>Огромный успех первой книгиКомментариибыл обязан своим предметом: юриспруденции и публичному праву в их связи с правительством и политикой, а не более сухому, более техничному частному праву</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Критический обзор, 20 (декабрь 1765 г.), 424–36; там же, 21 (январь 1766 г.), 1–13;Ежемесячный обзор,</w:t>
      </w:r>
    </w:p>
    <w:p>
      <w:pPr>
        <w:pStyle w:val="PlainText"/>
        <w:ind w:firstLine="720"/>
        <w:jc w:val="both"/>
        <w:rPr>
          <w:rFonts w:ascii="Times New Roman" w:hAnsi="Times New Roman" w:cs="Times New Roman"/>
        </w:rPr>
      </w:pPr>
      <w:r>
        <w:rPr>
          <w:rFonts w:cs="Times New Roman" w:ascii="Times New Roman" w:hAnsi="Times New Roman"/>
        </w:rPr>
        <w:t>34 (февраль 1766 г.), 107–110; там же, 34 (май 1766 г.), 378–92;Жизнь Джонсона, 740; BC Нангл,Ежемесячный обзор, первая серия, 1749–1789(Оксфорд, 1934), 39, 64.</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Лондонский журнал, 35 (январь 1766 г.), 3;Газетир и новый ежедневный рекламодатель, 18, 20 ноября 1765 г.;Хроника Святого Иакова, 23, 26, 28 ноября 1765 г.; Архивы и службы записей Бедфордшира и Лутона: R 3/266, Дэвис и Реймерс, Холборн, Персивалю Бомонту, 16 июня 1766 г.; L30/14/333/32, Томас Робинсон Фредерику Робинсону, 7 декабря 1766 г.Ежемесячный обзоруведомление было включено без подтверждения Эдмундом Берком в его обзор Книги I и II дляЕжегодный реестр за 1767 год(1768), 286–307.</w:t>
      </w:r>
    </w:p>
    <w:p>
      <w:pPr>
        <w:pStyle w:val="PlainText"/>
        <w:ind w:firstLine="720"/>
        <w:jc w:val="both"/>
        <w:rPr>
          <w:rFonts w:ascii="Times New Roman" w:hAnsi="Times New Roman" w:cs="Times New Roman"/>
        </w:rPr>
      </w:pPr>
      <w:r>
        <w:rPr>
          <w:rFonts w:cs="Times New Roman" w:ascii="Times New Roman" w:hAnsi="Times New Roman"/>
        </w:rPr>
        <w:t>220</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Темы, затронутые во втором и третьем томах. Но эти более поздние книги, опубликованные в октябре 1766 и июне 1768 года, получили не менее восторженный прием: Раффхед начал свой обзор второй книги дляЕжемесячный обзорзаявив, что «по нашему мнению, чем дальше учёный Автор этих комментариев продвигается в своём предмете, тем очевиднее его исключительные заслуги». Обращаясь теперь к «самой тонкой и трудной части права, он объяснил различные аспекты этой сложной темы с точностью и ясностью, не встречающимися ни у одного другого автора по этой теме», — даже если «в некоторых моментах мы не можем полностью согласиться с выводами, которые он делает». Помимо подобных неизбежных заявлений о собственной компетентности и независимости, рецензенты, помнящие о вероятных интересах своих читателей, естественно, были склонны концентрироваться на более общих, исторических или теоретических аспектах работы Блэкстоуна. Но, отмечая, что «научная часть» (какКритический обзор(выражение) третьей книги была «адаптирована к теории и практике профессии», тот же рецензент похвалил Блэкстона за его трактовку «всех несправедливостей и неудобств, которые могут возникнуть у подданных Англии из-за злоупотребления законом или его несоблюдения». Далее он утверждал, что назвать Блэкстона «английским Куджасом или современным Коуком» было бы слишком слабым комплиментом, поскольку ни один из этих ранних юристов не мог соперничать с ним в «проницательности и порядке, которых так не хватало при изучении права». Блэкстон действительно «очистил его от технических терминов», так что «каждый джентльмен с приемлемым здравым смыслом, даже если он не учёный, внимательно изучив этот труд, не станет презренным юристом».</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Такая известность принесла побочные выгоды для профессиональной практики Блэкстоуна. Вряд ли простым совпадением является то, что за пять лет с 1765 по 1769 год сохранилось не менее 24 заключений адвокатов с его подписью, по сравнению с всего восемью за предыдущие пять лет. С другой стороны, нет никаких доказательств того, что спрос на его услуги как адвоката Вестминстерского зала был значительно выше в этот же период, чем в первую половину десятилетия. В Михайловом семестре 1769 года и в Хиллари-триме 1770 года, непосредственно перед тем, как стать судьей, в собственных отчетах Блэкстоуна отмечается: «Я посещал Суд казначейства». Тем не менее, записи как сторон общего права, так и сторон права справедливости этого суда за эти два семестра включают только три дела — все по одному и тому же делу.</w:t>
      </w:r>
    </w:p>
    <w:p>
      <w:pPr>
        <w:pStyle w:val="PlainText"/>
        <w:ind w:firstLine="720"/>
        <w:jc w:val="both"/>
        <w:rPr>
          <w:rFonts w:ascii="Times New Roman" w:hAnsi="Times New Roman" w:cs="Times New Roman"/>
        </w:rPr>
      </w:pPr>
      <w:r>
        <w:rPr>
          <w:rFonts w:cs="Cambria Math" w:ascii="Cambria Math" w:hAnsi="Cambria Math"/>
        </w:rPr>
        <w:t>⁴⁴</w:t>
      </w:r>
      <w:r>
        <w:rPr>
          <w:rFonts w:cs="Times New Roman" w:ascii="Times New Roman" w:hAnsi="Times New Roman"/>
        </w:rPr>
        <w:t>Ежемесячный обзор, 35 (ноябрь 1766 г.), 356.</w:t>
        <w:tab/>
      </w:r>
      <w:r>
        <w:rPr>
          <w:rFonts w:cs="Cambria Math" w:ascii="Cambria Math" w:hAnsi="Cambria Math"/>
        </w:rPr>
        <w:t>⁴⁵</w:t>
      </w:r>
      <w:r>
        <w:rPr>
          <w:rFonts w:cs="Times New Roman" w:ascii="Times New Roman" w:hAnsi="Times New Roman"/>
        </w:rPr>
        <w:t>Критический обзор, 26 (июль 1768 г.), 36.</w:t>
      </w:r>
    </w:p>
    <w:p>
      <w:pPr>
        <w:pStyle w:val="PlainText"/>
        <w:ind w:firstLine="720"/>
        <w:jc w:val="both"/>
        <w:rPr>
          <w:rFonts w:ascii="Times New Roman" w:hAnsi="Times New Roman" w:cs="Times New Roman"/>
        </w:rPr>
      </w:pPr>
      <w:r>
        <w:rPr>
          <w:rFonts w:cs="Times New Roman" w:ascii="Times New Roman" w:hAnsi="Times New Roman"/>
        </w:rPr>
        <w:t>22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ень, 3 февраля 1770 года, — в котором Блэкстоун упоминается по имени в качестве адвоката; для сравнения, Александр Попхэм, его бывший ученик, а ныне коллега по парламенту, был назван в качестве истца по меньшей мере в восьми отдельных исках.</w:t>
      </w:r>
      <w:r>
        <w:rPr>
          <w:rFonts w:cs="Cambria Math" w:ascii="Cambria Math" w:hAnsi="Cambria Math"/>
        </w:rPr>
        <w:t>⁴⁶</w:t>
      </w:r>
      <w:r>
        <w:rPr>
          <w:rFonts w:cs="Times New Roman" w:ascii="Times New Roman" w:hAnsi="Times New Roman"/>
        </w:rPr>
        <w:t xml:space="preserve"> Если Блэкстоун по какой-то причине считал, что его шансы получить краткие изложения дел могут быть выше в более специализированной юрисдикции Казначейства, чем в суде Королевской скамьи Мэнсфилда, он, очевидно, ошибался.</w:t>
      </w:r>
    </w:p>
    <w:p>
      <w:pPr>
        <w:pStyle w:val="PlainText"/>
        <w:ind w:firstLine="720"/>
        <w:jc w:val="both"/>
        <w:rPr>
          <w:rFonts w:ascii="Times New Roman" w:hAnsi="Times New Roman" w:cs="Times New Roman"/>
        </w:rPr>
      </w:pPr>
      <w:r>
        <w:rPr>
          <w:rFonts w:cs="Times New Roman" w:ascii="Times New Roman" w:hAnsi="Times New Roman"/>
        </w:rPr>
        <w:t>Но хотя после 1765 года у него, возможно, и не было больших шансов стать лидером в адвокатуре, чем до него, темп работы Блэкстона почти не замедлился. Его лекции в Оксфорде закончились в мае 1766 года, но к тому времени он уже усердно работал над переработкой первой книгиКомментарии, с комментариями и исправлениями лорда Мэнсфилда и его коллеги-судьи, сэра Джона Эрдли Уилмота. Последний также был отправлен для «частного ознакомления с его лекциями о недвижимости» с обещанием, что лекции о движимом имуществе вскоре последуют. Несмотря на рекламу в прессе первой книги, которая в ноябре 1765 года утверждала, что её продолжение «в печати и будет опубликовано со всей возможной быстротой», Блэкстону было трудно прекратить работу над текстом. В январе 1766 года он попросил генерального прокурора Чарльза Йорка пересмотреть отрывок в главе 15 второй книги, где «я выразил, что не вполне убеждён в разумности и уместности подкупа кровных при измене и тяжком преступлении».</w:t>
      </w:r>
      <w:r>
        <w:rPr>
          <w:rFonts w:cs="Cambria Math" w:ascii="Cambria Math" w:hAnsi="Cambria Math"/>
        </w:rPr>
        <w:t>⁴⁷</w:t>
      </w:r>
      <w:r>
        <w:rPr>
          <w:rFonts w:cs="Times New Roman" w:ascii="Times New Roman" w:hAnsi="Times New Roman"/>
        </w:rPr>
        <w:t xml:space="preserve"> Хотя (как укажет Раффхед в январе 1767 года), «эта глава почти, если не в точности, совпадает» сТрактат о законе происхождения в простом переводеопубликованной восемью годами ранее,</w:t>
      </w:r>
      <w:r>
        <w:rPr>
          <w:rFonts w:cs="Cambria Math" w:ascii="Cambria Math" w:hAnsi="Cambria Math"/>
        </w:rPr>
        <w:t>⁴⁸</w:t>
      </w:r>
      <w:r>
        <w:rPr>
          <w:rFonts w:cs="Times New Roman" w:ascii="Times New Roman" w:hAnsi="Times New Roman"/>
        </w:rPr>
        <w:t xml:space="preserve"> Блэкстоун, похоже, снова потратил много месяцев на проверку корректуры, прежде чем весь том был отправлен в печать. По крайней мере, тематика второй книги не имела очевидного политического значения, тогда как предыдущая включала материал, имеющий непосредственное отношение к нескольким крупным текущим спорам, включая право парламента облагать налогами американские колонии и привилегии членов парламента (как в случае Джона Уилкса). Действительно, изменения, внесенные после публикации, которые Блэкстоун счел необходимыми «после тщательного пересмотра... для восполнения некоторых упущений и исправления множества ошибок, отчасти основанные на его собственных наблюдениях, а отчасти на которые ему указали его ученые друзья», оказались достаточными для создания восьмистраничного «Дополнения». Когда «опубликовано</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Отчеты, ii. 681. Дела Блэкстоуна: TNA E161/100 (Кинг против Пауэла,Прайс против Элви,Бри против Чаплина, 3 февраля 1770 г.); дела Попхэма: TNA, E12/46 (Кортман против Иствуда, 3 февраля 1770 г.); E161/100 (Хикс против Трейза, 10 ноября, 21 декабря 1769 г.;Соули против Скотта, Фрибоун против Гамильтона, 12 февраля 1770 г.;Беннетт против Паско,Мэнли против Доусона, 21 февраля 1770 г.;Freebone против Freebone,Лукас против Соррелла, 28 февраля 1770 г.).</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Письма, 111–113. См. BL MS Additional 35636, fo. 339, где описывается сердечный ответ Йорка. В 1783 годуКомментариикак говорят, был «проверен в рукописи большинством судей того времени» лавка':Письма сэра Уильяма Джонса, ред. Г. Кэннона (Оксфорд, 1970), ii.609.</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Ежемесячный обзор, 36 (январь 1767 г.), 35; см. выше, глава 8, 167–9.</w:t>
      </w:r>
    </w:p>
    <w:p>
      <w:pPr>
        <w:pStyle w:val="PlainText"/>
        <w:ind w:firstLine="720"/>
        <w:jc w:val="both"/>
        <w:rPr>
          <w:rFonts w:ascii="Times New Roman" w:hAnsi="Times New Roman" w:cs="Times New Roman"/>
        </w:rPr>
      </w:pPr>
      <w:r>
        <w:rPr>
          <w:rFonts w:cs="Times New Roman" w:ascii="Times New Roman" w:hAnsi="Times New Roman"/>
        </w:rPr>
        <w:t>222</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отдельно и предоставлено бесплатно покупателям предыдущего издания, это в значительной степени повторяло «исправленное и дополненное» второе издание Книги I, выпущенное в середине ноября 1766 года.</w:t>
      </w:r>
      <w:r>
        <w:rPr>
          <w:rFonts w:cs="Cambria Math" w:ascii="Cambria Math" w:hAnsi="Cambria Math"/>
        </w:rPr>
        <w:t>⁴⁹</w:t>
      </w:r>
    </w:p>
    <w:p>
      <w:pPr>
        <w:pStyle w:val="PlainText"/>
        <w:ind w:firstLine="720"/>
        <w:jc w:val="both"/>
        <w:rPr>
          <w:rFonts w:ascii="Times New Roman" w:hAnsi="Times New Roman" w:cs="Times New Roman"/>
        </w:rPr>
      </w:pPr>
      <w:r>
        <w:rPr>
          <w:rFonts w:cs="Times New Roman" w:ascii="Times New Roman" w:hAnsi="Times New Roman"/>
        </w:rPr>
        <w:t>Помимо регулярного посещения Вестминстерского зала во время учебного года (хотя нет никаких доказательств того, что он подвергал себя тяготам выездного суда) и его литературных трудов с последующими томамиКомментарииБлэкстоун продолжал уделять много времени и энергии Дела семьи Берти и её титулярного главы, четвёртого графа Абингдона. Во второй половине 1760-х годов он переключил внимание с сокращения долга на увеличение доходов. Центральным элементом стал амбициозный строительный проект, призванный использовать растущий объём автомобильного движения между Лондоном, Глостером и Уэльсом путём строительства новой платной дороги и моста через Темзу к западу от Оксфорда, где граф владел обширными земельными владениями. Подробности этого сложного и дорогостоящего проекта «улучшения», включавшего множество парламентских актов (естественно, управляемых и продвигаемых самим Блэкстоуном), публичные подписки и частные займы, манипуляции со СМИ и сделки с недвижимостью, нет необходимости повторять здесь.</w:t>
      </w:r>
      <w:r>
        <w:rPr>
          <w:rFonts w:cs="Cambria Math" w:ascii="Cambria Math" w:hAnsi="Cambria Math"/>
        </w:rPr>
        <w:t>⁵⁰</w:t>
      </w:r>
      <w:r>
        <w:rPr>
          <w:rFonts w:cs="Times New Roman" w:ascii="Times New Roman" w:hAnsi="Times New Roman"/>
        </w:rPr>
        <w:t xml:space="preserve"> Главное — центральная роль Блэкстоуна в руководстве большим и разнообразным составом игроков, включая самого молодого графа, попечителей графа, других членов семьи Берти, город Оксфорд, университет и колледжи, герцога Мальборо и других магнатов графства, юристов Джеймса Моррелла, Корнелиуса Нортона и Томаса Уокера (секретаря города Оксфорд), а также архитектора-геодезиста Роберта Тейлора. Хотя результат не решил финансовых проблем графа, его физические следы сохраняются по сей день как первое отступление от средневекового плана улиц Оксфорда и один из немногих действующих частных платных мостов в Британии. Это последнее сохранение можно объяснить необычными условиями уполномочивающего акта, несомненно, составленного самим Блэкстоуном, который не только давал графу и его наследникам право взимать пошлины за колесный транспорт на постоянной основе, но и предписывал им не платить «никаких других или более высоких оценок, налогов, арендной платы, пошлин или платежей вообще» с этого дохода, чем те, которые ранее выплачивались паромом, замененным платным мостом Суинфорд.</w:t>
      </w:r>
      <w:r>
        <w:rPr>
          <w:rFonts w:cs="Cambria Math" w:ascii="Cambria Math" w:hAnsi="Cambria Math"/>
        </w:rPr>
        <w:t>⁵</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Чтобы построить платный мост, Блэкстоун контролировал расходы в размере около 4850, которые он получил в качестве компенсации из имущества Абингдона, в то время как в Оксфорде он лично вложил 2200 — предположительно, прибыль от продажиКомментарии— в тресте, созданном в качестве административного органа для ремонта и расширения дамбы Ботли на западной окраине города</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Эллер, 2;Лондон Ивнинг Пост, 27 ноября 1766 г.</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См. Э. де Вильерс,Суинфорд-Бридж 1769–1969(Эйншем, 1969); Дулиттл, 77–9; Дж. Л. Манби и Х. Уолтон, «Строительство новой дороги»,Оксониенсия(1990), 123–30.</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де Вильерс,Суинфорд Бридж, 13, цитируя 7 Geo. III, гл. 63; Аллен,Морреллс из Оксфорда, 10–11.</w:t>
      </w:r>
    </w:p>
    <w:p>
      <w:pPr>
        <w:pStyle w:val="PlainText"/>
        <w:ind w:firstLine="720"/>
        <w:jc w:val="both"/>
        <w:rPr>
          <w:rFonts w:ascii="Times New Roman" w:hAnsi="Times New Roman" w:cs="Times New Roman"/>
        </w:rPr>
      </w:pPr>
      <w:r>
        <w:rPr>
          <w:rFonts w:cs="Times New Roman" w:ascii="Times New Roman" w:hAnsi="Times New Roman"/>
        </w:rPr>
        <w:t>22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краины.</w:t>
      </w:r>
      <w:r>
        <w:rPr>
          <w:rFonts w:cs="Cambria Math" w:ascii="Cambria Math" w:hAnsi="Cambria Math"/>
        </w:rPr>
        <w:t>⁵</w:t>
      </w:r>
      <w:r>
        <w:rPr>
          <w:rFonts w:cs="Times New Roman" w:ascii="Times New Roman" w:hAnsi="Times New Roman"/>
        </w:rPr>
        <w:t>² В обоих случаях его личные доходы от сборов и дивидендов сопровождались ощутимой общественной выгодой. Но его другое крупное предприятие для клана Берти не преследовало никаких альтруистических целей, а было направлено исключительно на обеспечение контроля графа Абингдона над парламентским районом Уэстбери, где избирательное право было ограничено арендаторами 61 городского имения, обозначенного как «дома-огорода». Хотя граф владел большей частью этих домов, в прошлом они сдавались в аренду на срок до 99 лет; и поскольку «большинство арендаторов были бедны, это давало любому авантюристу большие возможности бороться с его лордством собственным оружием, подкупая его арендаторов».</w:t>
      </w:r>
      <w:r>
        <w:rPr>
          <w:rFonts w:cs="Cambria Math" w:ascii="Cambria Math" w:hAnsi="Cambria Math"/>
        </w:rPr>
        <w:t>⁵</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Этот анализ взят из «Дела боро Уэстбери», документа, составленного Блэкстоуном в форме краткого изложения мнения адвоката, подготовительного к консультациям в июне 1767 года о «надлежащих методах поддержки интересов лорда Абингдона» с прямолинейным йоркширским юристом сэром Флетчером Нортоном, членом парламента. Из этого краткого изложения и связанных с ним документов мы узнаем, что со времени всеобщих выборов 1761 года, «внимание к иному Плану» — который был ясно разработан и кропотливо реализован Блэкстоуном, — 7 из оставшихся 11 доходных домов в бурдж-хаусе были приобретены графом, вместе с 38 соответствующими арендными договорами, которые больше не оставались в руках арендаторов. Нортон, очевидно, одобрил эти действия и предложил некоторые дополнительные меры, чтобы гарантировать, что только «верные друзья» Абингдона будут обладать необходимыми бумажными правами для голосования в форме арендных листов, которые раздавались им во время каждых выборов и возвращались немедленно после голосования.</w:t>
      </w:r>
      <w:r>
        <w:rPr>
          <w:rFonts w:cs="Cambria Math" w:ascii="Cambria Math" w:hAnsi="Cambria Math"/>
        </w:rPr>
        <w:t>⁵⁵</w:t>
      </w:r>
      <w:r>
        <w:rPr>
          <w:rFonts w:cs="Times New Roman" w:ascii="Times New Roman" w:hAnsi="Times New Roman"/>
        </w:rPr>
        <w:t xml:space="preserve"> Эти так называемые «голоса педиков» и «вырванные листы» дали графу «неоспоримый контроль над районом» как раз к следующим всеобщим выборам в марте 1768 года, когда его брат Перегрин Берти занял одно место, а его деловой человек Уильям Блэкстоун — другое.</w:t>
      </w:r>
      <w:r>
        <w:rPr>
          <w:rFonts w:cs="Cambria Math" w:ascii="Cambria Math" w:hAnsi="Cambria Math"/>
        </w:rPr>
        <w:t>⁵⁶</w:t>
      </w:r>
      <w:r>
        <w:rPr>
          <w:rFonts w:cs="Times New Roman" w:ascii="Times New Roman" w:hAnsi="Times New Roman"/>
        </w:rPr>
        <w:t xml:space="preserve"> Первая книгаКомментарииосуждал возможность того, что «великий человек» будет пользоваться «большей долей на выборах, чем это совместимо с общей свободой», одновременно выступая за желательность «более полного представительства народа».</w:t>
      </w:r>
      <w:r>
        <w:rPr>
          <w:rFonts w:cs="Cambria Math" w:ascii="Cambria Math" w:hAnsi="Cambria Math"/>
        </w:rPr>
        <w:t>⁵⁷</w:t>
      </w:r>
      <w:r>
        <w:rPr>
          <w:rFonts w:cs="Times New Roman" w:ascii="Times New Roman" w:hAnsi="Times New Roman"/>
        </w:rPr>
        <w:t xml:space="preserve"> Но нет никаких намеков на то, что Блэкстоун чувствовал</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де Вильерс,Суинфорд Бридж, 15, 17.Письма, 124.</w:t>
      </w:r>
    </w:p>
    <w:p>
      <w:pPr>
        <w:pStyle w:val="PlainText"/>
        <w:ind w:firstLine="720"/>
        <w:jc w:val="both"/>
        <w:rPr>
          <w:rFonts w:ascii="Times New Roman" w:hAnsi="Times New Roman" w:cs="Times New Roman"/>
        </w:rPr>
      </w:pPr>
      <w:r>
        <w:rPr>
          <w:rFonts w:cs="Times New Roman" w:ascii="Times New Roman" w:hAnsi="Times New Roman"/>
        </w:rPr>
        <w:t>5³ Bodl. MS Ch. Wilts. c 2(359), fo. 3.</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Ibid., fos. 2–3v;Письма, 12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Ibid., fo. 3v (этот зачеркнутый отрывок читается полностью: «Предлагается, чтобы (когда того потребует Случай) Лорд А. предоставил надлежащие Аренды [sic] надежным Друзьям соответствующего Количества Транзакционных Земель, которым Арендатор может переуступить их»).</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Bodl. MS. Top. Wilts. c 5, «Документы, касающиеся Уэстбери, Уилтшир», fos. 1–22; JA Cannon, «Парламентское представительство округов Чиппенхэм, Криклейд, Даунтон, Хиндон, Уэстбери и Вуттон-Бассетт в Уилтшире с 1754 по 1790 год», докторская диссертация в Бристольском университете, 1958 г., i. 270–77;H of P 1754–90, т. 420.</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Комментарии, т.165–6, 167–9.</w:t>
      </w:r>
    </w:p>
    <w:p>
      <w:pPr>
        <w:pStyle w:val="PlainText"/>
        <w:ind w:firstLine="720"/>
        <w:jc w:val="both"/>
        <w:rPr>
          <w:rFonts w:ascii="Times New Roman" w:hAnsi="Times New Roman" w:cs="Times New Roman"/>
        </w:rPr>
      </w:pPr>
      <w:r>
        <w:rPr>
          <w:rFonts w:cs="Times New Roman" w:ascii="Times New Roman" w:hAnsi="Times New Roman"/>
        </w:rPr>
        <w:t>224</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любое беспокойство по поводу той роли, которую он сыграл, или личной выгоды, которую он извлек, тем самым завершив коррупцию избирательного процесса в районе Уэстбери, даже если он и предупредил Томаса Уокера, что проект доклада для Нортона «должен быть окутан тайной».</w:t>
      </w:r>
      <w:r>
        <w:rPr>
          <w:rFonts w:cs="Cambria Math" w:ascii="Cambria Math" w:hAnsi="Cambria Math"/>
        </w:rPr>
        <w:t>⁵⁸</w:t>
      </w:r>
    </w:p>
    <w:p>
      <w:pPr>
        <w:pStyle w:val="PlainText"/>
        <w:ind w:firstLine="720"/>
        <w:jc w:val="both"/>
        <w:rPr>
          <w:rFonts w:ascii="Times New Roman" w:hAnsi="Times New Roman" w:cs="Times New Roman"/>
        </w:rPr>
      </w:pPr>
      <w:r>
        <w:rPr>
          <w:rFonts w:cs="Times New Roman" w:ascii="Times New Roman" w:hAnsi="Times New Roman"/>
        </w:rPr>
        <w:t>Блэкстоун, ветеран семи парламентских сессий, также получил больше возможностей участвовать в делах Палаты, поскольку ему больше не нужно было отсутствовать, чтобы читать лекции в Оксфорде.</w:t>
      </w:r>
      <w:r>
        <w:rPr>
          <w:rFonts w:cs="Cambria Math" w:ascii="Cambria Math" w:hAnsi="Cambria Math"/>
        </w:rPr>
        <w:t>⁵⁹</w:t>
      </w:r>
      <w:r>
        <w:rPr>
          <w:rFonts w:cs="Times New Roman" w:ascii="Times New Roman" w:hAnsi="Times New Roman"/>
        </w:rPr>
        <w:t xml:space="preserve"> Соответственно, его вмешательства в дебаты стали более весомыми и частыми. Так, 9 мая 1765 года он был среди тех, кто поставил премьер-министра Джорджа Гренвилла в неловкое положение, настаивая, хотя и «очень умеренно», по словам Гренвилла, на включении принцессы-короля (матери Георга III) в число регентов, которые могли быть назначены в случае недееспособности короля, инициатива, которую ее сын, возможно, тайно приветствовал.</w:t>
      </w:r>
      <w:r>
        <w:rPr>
          <w:rFonts w:cs="Cambria Math" w:ascii="Cambria Math" w:hAnsi="Cambria Math"/>
        </w:rPr>
        <w:t>⁶⁰</w:t>
      </w:r>
      <w:r>
        <w:rPr>
          <w:rFonts w:cs="Times New Roman" w:ascii="Times New Roman" w:hAnsi="Times New Roman"/>
        </w:rPr>
        <w:t xml:space="preserve"> Однако на следующий день он помог министерству, вмешавшись в два отдельных процедурных пункта, что помогло законопроекту пройти третье чтение.</w:t>
      </w:r>
      <w:r>
        <w:rPr>
          <w:rFonts w:cs="Cambria Math" w:ascii="Cambria Math" w:hAnsi="Cambria Math"/>
        </w:rPr>
        <w:t>⁶</w:t>
      </w:r>
      <w:r>
        <w:rPr>
          <w:rFonts w:cs="Times New Roman" w:ascii="Times New Roman" w:hAnsi="Times New Roman"/>
        </w:rPr>
        <w:t xml:space="preserve">¹ При следующей администрации Рокингема он подробно высказался против предлагаемой отмены Акта о гербовом сборе, еще одной правительственной меры, к которой король, как известно, не проявил особого энтузиазма. В рассказе Горация Уолпола Блэкстоун пишет:Торикак он был», заявляя, «что парламент не имеет права вводить внутренние налоги»; на самом деле он сказал, согласно более полному и менее частичному источнику, что право вводить налоги не имеет ничего общего с парламентским представительством облагаемых налогом, «как будто это так, Палата общин должна иметь полное право вводить налоги, а не только начинать их». </w:t>
      </w:r>
      <w:r>
        <w:rPr>
          <w:rFonts w:cs="Cambria Math" w:ascii="Cambria Math" w:hAnsi="Cambria Math"/>
        </w:rPr>
        <w:t>⁶</w:t>
      </w:r>
      <w:r>
        <w:rPr>
          <w:rFonts w:cs="Times New Roman" w:ascii="Times New Roman" w:hAnsi="Times New Roman"/>
        </w:rPr>
        <w:t>² Впоследствии он настаивал на том, чтобы любая отмена поддерживала власть Короны, применяясь только к тем североамериканским колониям, чьи собрания официально отменили любые предыдущие резолюции, отвергающие фискальную юрисдикцию Вестминстерского парламента; это предложение было отклонено без голосования, несмотря на речь лорда Норта в его поддержку. (Reporting</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Письма, 126.</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Например, вторая половина его предпоследнего курса лекций 1764–1765 годов, прочитанная с 14 февраля по 30 марта, напрямую совпала с четвёртой сессией парламента 1761–1768 годов, проходившей с 10 января по 25 мая 1765 года: Bodl. GA Oxon. b. 111, fo. 55b. Таким образом, после чтения лекции в Оксфорде в пятницу 15 марта Блэкстоун, очевидно, отправился в Лондон, принял участие в дебатах в Палате общин в понедельник, а затем вернулся в Оксфорд для следующей лекции во вторник в 11 утра: Hants. RO, 9M73/G714, 74–5.</w:t>
      </w:r>
    </w:p>
    <w:p>
      <w:pPr>
        <w:pStyle w:val="PlainText"/>
        <w:ind w:firstLine="720"/>
        <w:jc w:val="both"/>
        <w:rPr>
          <w:rFonts w:ascii="Times New Roman" w:hAnsi="Times New Roman" w:cs="Times New Roman"/>
        </w:rPr>
      </w:pPr>
      <w:r>
        <w:rPr>
          <w:rFonts w:cs="Cambria Math" w:ascii="Cambria Math" w:hAnsi="Cambria Math"/>
        </w:rPr>
        <w:t>⁶⁰</w:t>
      </w:r>
      <w:r>
        <w:rPr>
          <w:rFonts w:cs="Times New Roman" w:ascii="Times New Roman" w:hAnsi="Times New Roman"/>
        </w:rPr>
        <w:t xml:space="preserve"> </w:t>
      </w:r>
      <w:r>
        <w:rPr>
          <w:rFonts w:cs="Times New Roman" w:ascii="Times New Roman" w:hAnsi="Times New Roman"/>
        </w:rPr>
        <w:t>Дж. Николс,Воспоминания и размышления, личные и политические(1822), т. 16–19;Гренвиллские документы, ред. У. Дж. Смита (1853), iii. 30, 33; Дж. Блэка,Георг III: последний король Америки(2006), 78; ГМ Дитчфилд,Георг III: Эссе о монархии(2002), 66; PDG Томас,Георг III: король и политики 1760–1770(Манчестер, 2002), 116.</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Гренвиллские документы, iii. 36;Переписка короля Георга III с 1760 по декабрь 1783 года, ред.</w:t>
      </w:r>
    </w:p>
    <w:p>
      <w:pPr>
        <w:pStyle w:val="PlainText"/>
        <w:ind w:firstLine="720"/>
        <w:jc w:val="both"/>
        <w:rPr>
          <w:rFonts w:ascii="Times New Roman" w:hAnsi="Times New Roman" w:cs="Times New Roman"/>
        </w:rPr>
      </w:pPr>
      <w:r>
        <w:rPr>
          <w:rFonts w:cs="Times New Roman" w:ascii="Times New Roman" w:hAnsi="Times New Roman"/>
        </w:rPr>
        <w:t>Дж. Фортескью (1927–8), т. 87–9.</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Х. Уолпол,Мемуары о правлении Георга III, ред. Д. Джарретт (2000), iii. 17; П.Д.Г. Томас, «Парламентские дневники Натанаэля Райдера, 1764–7»,Камденское собраниеxxiii (1969), 267–9.</w:t>
      </w:r>
    </w:p>
    <w:p>
      <w:pPr>
        <w:pStyle w:val="PlainText"/>
        <w:ind w:firstLine="720"/>
        <w:jc w:val="both"/>
        <w:rPr>
          <w:rFonts w:ascii="Times New Roman" w:hAnsi="Times New Roman" w:cs="Times New Roman"/>
        </w:rPr>
      </w:pPr>
      <w:r>
        <w:rPr>
          <w:rFonts w:cs="Times New Roman" w:ascii="Times New Roman" w:hAnsi="Times New Roman"/>
        </w:rPr>
        <w:t>22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 этом эпизоде ​​американскому корреспонденту Бенджамин Франклин описал Блэкстоуна как «одного из последних министров», ошибка, которая предполагает несколько более высокий парламентский авторитет, чем у среднего свободного члена парламента.) В ходе дальнейших дебатов отрывок из недавно опубликованного первого томаКомментарии(вероятно, в разделе IV введения «О странах, подчинённых законам Англии»), цитировал его (или, возможно, его друга, гражданского Джорджа Хэя) видный политик из Сити и сторонник Америки Уильям Бекфорд. Блэкстоун, очевидно, ответил, что ему следовало «цитировать всё, а не часть», что, по всей видимости, должно было стать действенным ответом.</w:t>
      </w:r>
      <w:r>
        <w:rPr>
          <w:rFonts w:cs="Cambria Math" w:ascii="Cambria Math" w:hAnsi="Cambria Math"/>
        </w:rPr>
        <w:t>⁶</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Возможно, более характерное вмешательство произошло в следующем месяце, когда Блэкстон присоединился к лорду Норту, выступая против новой шкалы налога на окна, предложенной Уильямом Доудсвеллом, канцлером казначейства. По словам Харриса, он «показал бесполезность этого налога и насколько легко его избежать»; неделю спустя Блэкстон был первым среди пяти выступающих, среди которых снова был Норт, безуспешно пытавшийся предотвратить передачу законопроекта в комитет. Подробный анализ вероятных доходов от старой и новой ставок сохранился в виде многоколоночной таблицы под названием «Расчёты налога на окна 1766 года, выполненные г-ном Блэкстоном». Прилагаемые примечания предполагают, что текущие ставки налога, применяемые к коттеджам «низших классов», не следует повышать, а любой возникший дефицит доходов компенсировать за счёт повышения налога на дома с 18–24 окнами, то есть обложения налогом среднего класса, а не бедных.</w:t>
      </w:r>
      <w:r>
        <w:rPr>
          <w:rFonts w:cs="Cambria Math" w:ascii="Cambria Math" w:hAnsi="Cambria Math"/>
        </w:rPr>
        <w:t>⁶⁴</w:t>
      </w:r>
      <w:r>
        <w:rPr>
          <w:rFonts w:cs="Times New Roman" w:ascii="Times New Roman" w:hAnsi="Times New Roman"/>
        </w:rPr>
        <w:t xml:space="preserve"> В конце года Блэкстон снова выступил против министерства Рокингема, поддержав Джорджа Гренвилла по вопросу о компенсации тем, кто пострадал от недавнего эмбарго на экспорт зерна. Доктор Джонсон был сбит с толку этой позицией, и, возможно, не одинок, но Блэкстон всё ещё упоминался как сторонник правительства в списках, составленных в начале 1767 года, возможно, в основном на основании его должности при короне.</w:t>
      </w:r>
      <w:r>
        <w:rPr>
          <w:rFonts w:cs="Cambria Math" w:ascii="Cambria Math" w:hAnsi="Cambria Math"/>
        </w:rPr>
        <w:t>⁶⁵</w:t>
      </w:r>
    </w:p>
    <w:p>
      <w:pPr>
        <w:pStyle w:val="PlainText"/>
        <w:ind w:firstLine="720"/>
        <w:jc w:val="both"/>
        <w:rPr>
          <w:rFonts w:ascii="Times New Roman" w:hAnsi="Times New Roman" w:cs="Times New Roman"/>
        </w:rPr>
      </w:pPr>
      <w:r>
        <w:rPr>
          <w:rFonts w:cs="Times New Roman" w:ascii="Times New Roman" w:hAnsi="Times New Roman"/>
        </w:rPr>
        <w:t>Отношение Блэкстоуна к парламентской политике, несомненно, было обусловлено его оксфордским опытом 1740–1750-х годов, особенно давней дружбой с сэром Роджером Ньюдигейтом. Рукописные «эссе о партии» последнего, датируемые началом правления Георга III, не только воплощают архитектурную метафору и историческую перспективу, поразительно напоминающие работы самого Блэкстоуна, но и решительно поддерживают</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Документы Бенджамина Франклина, ред. Л. В. Лабари (Нью-Хейвен, 1959–2006), xiii.173. Томас, «Парламентские дневники», 314; Хэмпширский RO, 9M73/G716, 30, 32.Комментарии, т. 105; см. такжеДобавка, iii.</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Hants. RO, 9M73/G716, 56, 68 (21, 28 апреля 1766 г.); TNA, T1/434/124.</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Переписка Георга III, ред. Фортескью, т. 422–3;Письма Сэмюэля Джонсона. Том I. 1731–1772, ред. Б. Редфорд (Принстон, 1992), 275–6;H of P 1754–90, ii. 97.</w:t>
      </w:r>
    </w:p>
    <w:p>
      <w:pPr>
        <w:pStyle w:val="PlainText"/>
        <w:ind w:firstLine="720"/>
        <w:jc w:val="both"/>
        <w:rPr>
          <w:rFonts w:ascii="Times New Roman" w:hAnsi="Times New Roman" w:cs="Times New Roman"/>
        </w:rPr>
      </w:pPr>
      <w:r>
        <w:rPr>
          <w:rFonts w:cs="Times New Roman" w:ascii="Times New Roman" w:hAnsi="Times New Roman"/>
        </w:rPr>
        <w:t>226</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принципиальная независимость и умеренность «Сельской партии в противовес администрации».</w:t>
      </w:r>
      <w:r>
        <w:rPr>
          <w:rFonts w:cs="Cambria Math" w:ascii="Cambria Math" w:hAnsi="Cambria Math"/>
        </w:rPr>
        <w:t>⁶⁶</w:t>
      </w:r>
      <w:r>
        <w:rPr>
          <w:rFonts w:cs="Times New Roman" w:ascii="Times New Roman" w:hAnsi="Times New Roman"/>
        </w:rPr>
        <w:t xml:space="preserve"> Отрицание Ньюдигейтом «партийного насилия... в этот день, когда наш британский король провозглашает, что он будет королем всего своего народа» позднее нашло отражение в собственном описанном Блэкстоуном «отвращении» к «ярости соперничающих партий», несомненно, окрашенном его неприятным опытом в глубоко раздробленном политическом мире конца 1760-х годов.</w:t>
      </w:r>
      <w:r>
        <w:rPr>
          <w:rFonts w:cs="Cambria Math" w:ascii="Cambria Math" w:hAnsi="Cambria Math"/>
        </w:rPr>
        <w:t>⁶⁷</w:t>
      </w:r>
      <w:r>
        <w:rPr>
          <w:rFonts w:cs="Times New Roman" w:ascii="Times New Roman" w:hAnsi="Times New Roman"/>
        </w:rPr>
        <w:t xml:space="preserve"> Обильно перегруженная историческими и юридическими цитатами, речь Блэкстоуна от 3 февраля 1766 года против отмены Акта о гербовом сборе может показаться достаточным оправданием для того, чтобы Нэмир отверг его как «излишне тонкого и изобретательного», лишенного «политического здравого смысла» — короче говоря, типичный политик-юрист. Дулиттл, с другой стороны, считает Блэкстоуна хитрым и циничным человеком, «использующим политику, чтобы добиться успеха в юриспруденции». Возможно, истина лежит где-то посередине. Хотя Блэкстоун всегда был лишь незначительной политической фигурой, он не был совершенно неэффективным парламентским оратором и деятелем. В то же время, член парламента, который в 1765–1766 годах обычно выступал в роли «друга короля» и сторонника Бьюта, но также был вполне способен поддержать Гренвилла в борьбе с администрацией Рокингема по вопросам, не связанным с отменой Закона о гербовом сборе, вряд ли был простым карьеристом.</w:t>
      </w:r>
    </w:p>
    <w:p>
      <w:pPr>
        <w:pStyle w:val="PlainText"/>
        <w:ind w:firstLine="720"/>
        <w:jc w:val="both"/>
        <w:rPr>
          <w:rFonts w:ascii="Times New Roman" w:hAnsi="Times New Roman" w:cs="Times New Roman"/>
        </w:rPr>
      </w:pPr>
      <w:r>
        <w:rPr>
          <w:rFonts w:cs="Times New Roman" w:ascii="Times New Roman" w:hAnsi="Times New Roman"/>
        </w:rPr>
        <w:t>Вдали от воинственной высокой политики, обыденные законодательные функции парламента также продолжали занимать Блэкстоуна способами, которые едва ли способствовали перспективам его продвижения по службе. В период с 10 января 1765 года, когда началась четвертая сессия первого парламента Георга III, и до начала марта он был назначен в почти 50 отдельных комитетов Палаты общин.</w:t>
      </w:r>
      <w:r>
        <w:rPr>
          <w:rFonts w:cs="Cambria Math" w:ascii="Cambria Math" w:hAnsi="Cambria Math"/>
        </w:rPr>
        <w:t>⁶⁸</w:t>
      </w:r>
      <w:r>
        <w:rPr>
          <w:rFonts w:cs="Times New Roman" w:ascii="Times New Roman" w:hAnsi="Times New Roman"/>
        </w:rPr>
        <w:t xml:space="preserve"> Большинство из них имели местные, если не буквально приходские брифинги, одобряя петиции о частных актах парламента об огораживании определенных участков общинных земель, натурализации поименованных иностранцев, родившихся за границей, или улучшении определенных дорог и мостов путем учреждения платных трастов. Было несколько, в бизнесе которых Блэкстоун имел прямой личный интерес: один касался проектирования огораживания поместья в Стаффордшире, принадлежащего его протеже-покровителю графу Саффолку (Блэкстоун был среди трех членов парламента, которым было поручено подготовить этот законопроект); другое рассматривало петицию лондонских купцов о расширении общественных причалов, вопрос, который уже рассматривался в судах, в котором Блэкстоун вскоре должен был выступить в качестве адвоката, в то время как третье касалось улучшения (или строительства платной дороги) дороги Уоллингфорд-Фарингдон, которая периодически занимала как Блэкстоуна, так и его дядю Сеймура Ричмонда по крайней мере с 1751 года.</w:t>
      </w:r>
      <w:r>
        <w:rPr>
          <w:rFonts w:cs="Cambria Math" w:ascii="Cambria Math" w:hAnsi="Cambria Math"/>
        </w:rPr>
        <w:t>⁶⁹</w:t>
      </w:r>
      <w:r>
        <w:rPr>
          <w:rFonts w:cs="Times New Roman" w:ascii="Times New Roman" w:hAnsi="Times New Roman"/>
        </w:rPr>
        <w:t xml:space="preserve"> Некоторые из них представляли собой крупные, бесформенные тела, такие как</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H of P 1754–90, iii. 96; Дулиттл, 67; PDG Томас, «Очерки партии сэра Роджера Ньюдигейта»,с. 1762',Английский исторический обзор, 102 (1987), 392–400.</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 xml:space="preserve">Там же. 399; Клитероу, xx. См. ниже, главу 11. </w:t>
      </w:r>
      <w:r>
        <w:rPr>
          <w:rFonts w:cs="Cambria Math" w:ascii="Cambria Math" w:hAnsi="Cambria Math"/>
        </w:rPr>
        <w:t>⁶⁸</w:t>
      </w:r>
      <w:r>
        <w:rPr>
          <w:rFonts w:cs="Times New Roman" w:ascii="Times New Roman" w:hAnsi="Times New Roman"/>
        </w:rPr>
        <w:t>CJ, xxx. 1–200.</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CJ, xxx. 5–6, 7, 30, 38, 65, 86, 127–8, 132, 192;Отчеты, я. 581–90;Письма, 20–21.</w:t>
      </w:r>
    </w:p>
    <w:p>
      <w:pPr>
        <w:pStyle w:val="PlainText"/>
        <w:ind w:firstLine="720"/>
        <w:jc w:val="both"/>
        <w:rPr>
          <w:rFonts w:ascii="Times New Roman" w:hAnsi="Times New Roman" w:cs="Times New Roman"/>
        </w:rPr>
      </w:pPr>
      <w:r>
        <w:rPr>
          <w:rFonts w:cs="Times New Roman" w:ascii="Times New Roman" w:hAnsi="Times New Roman"/>
        </w:rPr>
        <w:t>22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омитет по привилегиям и выборам; другие номинально включали «всех юристов палаты», как и комитет по Закону о бедных, к которому Блэкстон присоединился 17 января 1765 года и который отчитался пять дней спустя. Доклад Блэкстона, выступавший за объединение приходов в более крупные единицы в целях социального обеспечения, лег в основу законопроекта, который он разработал вместе с депутатом-юристом Томасом Гилбертом и другими. Принятый Палатой общин, но отклоненный Палатой лордов, он стал предшественником того, что в конечном итоге стало важным законодательным актом – Законом Гилберта о Законе о бедных 1782 года. Такой непосредственный опыт практических препятствий реформе статутного права может лежать в основе риторического вопроса в книге III «Закона о бедных».Комментарии: «кто, кто знаком с трудностью создания новой модели любой отрасли наших статутных законов (даже если они касаются дорог или приходских поселений), сочтет возможным когда-либо изменить какой-либо основополагающий пункт общего права»?</w:t>
      </w:r>
      <w:r>
        <w:rPr>
          <w:rFonts w:cs="Cambria Math" w:ascii="Cambria Math" w:hAnsi="Cambria Math"/>
        </w:rPr>
        <w:t>⁷⁰</w:t>
      </w:r>
    </w:p>
    <w:p>
      <w:pPr>
        <w:pStyle w:val="PlainText"/>
        <w:ind w:firstLine="720"/>
        <w:jc w:val="both"/>
        <w:rPr>
          <w:rFonts w:ascii="Times New Roman" w:hAnsi="Times New Roman" w:cs="Times New Roman"/>
        </w:rPr>
      </w:pPr>
      <w:r>
        <w:rPr>
          <w:rFonts w:cs="Times New Roman" w:ascii="Times New Roman" w:hAnsi="Times New Roman"/>
        </w:rPr>
        <w:t>Другие комитеты по национальным вопросам, в которые был назначен Блэкстоун, включали комитет по проверке квалификации владельцев акций Ост-Индской компании (хотя он, как правило, проявлял мало интереса к делам индейцев, в апреле 1767 года он присоединился к попытке оппозиции положить конец расследованию администрации Чатема в отношении территориальных приобретений Компании), и еще один, созданный для разработки законодательства, позволяющего использовать деньги, находящиеся в доверительном управлении Канцелярии, для увеличения заработной платы подчиненных этому суду судебных должностных лиц.</w:t>
      </w:r>
      <w:r>
        <w:rPr>
          <w:rFonts w:cs="Cambria Math" w:ascii="Cambria Math" w:hAnsi="Cambria Math"/>
        </w:rPr>
        <w:t>⁷</w:t>
      </w:r>
      <w:r>
        <w:rPr>
          <w:rFonts w:cs="Times New Roman" w:ascii="Times New Roman" w:hAnsi="Times New Roman"/>
        </w:rPr>
        <w:t>¹ Потенциально более широкое значение придавалось «Законопроекту, позволяющему духовным лицам, а также политическим, корпоративным и коллегиальным органам обменивать свои земли», представленному Палате 28 января 1765 года Блэкстоуном и Ричардом Джексоном, другом Бенджамина Франклина и агентом колонии Коннектикут. Их мера была направлена ​​на создание правового механизма, посредством которого земельная собственность, принадлежащая официальной церкви, университетским колледжам и благотворительным фондам, могла бы обмениваться на земли эквивалентной стоимости, принадлежащие мирянам, чтобы владения обеих сторон могли быть лучше улучшены или обработаны. Причины, побудившие Блэкстона взяться за эту инициативу, неизвестны, хотя, возможно, это отражало его предыдущий опыт работы управляющим университетскими имениями и казначеем. В любом случае, законопроект был принят нелегко, и после серии заседаний комитета в феврале 1765 года Блэкстон 10 марта отправил исправленную копию Томасу Таунсенду, члену Кембриджского университета, с сопроводительной запиской, в которой он пытался развеять сомнения относительно адекватности гарантий.</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CJ, xxx. 27, 30, 38, 76;H of P 1754–90, ii. 500; С. и Б. Уэбб,История английского закона о бедных. Часть I: Старый закон о бедных(1927; 1963), 171;Комментарии, iii. 267. Законопроект Гилберта был поддержан Бедфордскими вигами, а против него выступили друзья Бьюта: П. Лэнгфорд,Первая администрация Рокингема, 1765–1766(Оксфорд, 1973), 54–5.</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 Х. В. Боуэн,Доходы и реформы: индийская проблема в британской политике 1757–1773 гг.(Кембридж, 1991), 63;CJ, xxx. 38, 192.</w:t>
      </w:r>
    </w:p>
    <w:p>
      <w:pPr>
        <w:pStyle w:val="PlainText"/>
        <w:ind w:firstLine="720"/>
        <w:jc w:val="both"/>
        <w:rPr>
          <w:rFonts w:ascii="Times New Roman" w:hAnsi="Times New Roman" w:cs="Times New Roman"/>
        </w:rPr>
      </w:pPr>
      <w:r>
        <w:rPr>
          <w:rFonts w:cs="Times New Roman" w:ascii="Times New Roman" w:hAnsi="Times New Roman"/>
        </w:rPr>
        <w:t>228</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против мошеннических или вымогательских действий. Этого он, очевидно, не сделал, поскольку на дебатах в третьем чтении неделю спустя Таунсенд выступил против законопроекта, «как представляющего реальную опасность для Церкви». Так же поступил и его коллега из Оксфорда, Джордж Хэй, декан Арчес, на которого (по словам Харриса) «наехал архиепископ». В ответ Блэкстон, «поддержав его и ответив вышеупомянутым джентльменам, показал, что Оксфорд не испытывает тех же опасений, что Кембридж и Ламбет». Но, несмотря на получение комфортного большинства в 113 против 95 при разделении палаты, законопроект Блэкстона провалился в палате лордов, несомненно, благодаря внушительному праву голоса епископов.</w:t>
      </w:r>
    </w:p>
    <w:p>
      <w:pPr>
        <w:pStyle w:val="PlainText"/>
        <w:ind w:firstLine="720"/>
        <w:jc w:val="both"/>
        <w:rPr>
          <w:rFonts w:ascii="Times New Roman" w:hAnsi="Times New Roman" w:cs="Times New Roman"/>
        </w:rPr>
      </w:pPr>
      <w:r>
        <w:rPr>
          <w:rFonts w:cs="Times New Roman" w:ascii="Times New Roman" w:hAnsi="Times New Roman"/>
        </w:rPr>
        <w:t>Продолжающееся отождествление Блэкстоуна с Оксфордским университетом привело его в мае 1765 года к доктору Сэмюэлю Масгрейву, выдающемуся оксфордскому ученому-греку и врачу, недавно вернувшемуся из Парижа с необычной историей. Вспоминая Масгрейва как в лучшем случае дальнего знакомого «по литературному отчету в Оксфорде 5 или 6 лет назад», Блэкстоун был все еще достаточно обеспокоен его обвинениями в заговоре и коррупции в высших эшелонах власти, предположительно связанными с Бьютом, принцессой-наследницей и недавним, все еще спорным мирным договором, положившим конец Семилетней войне, чтобы немедленно составить меморандум об их разговоре. Он передал его генеральному прокурору Нортону в Палату общин в тот же день, впоследствии переслав копию с сопроводительным письмом, и оба они в конечном итоге оказались в руках Бьюта. Заявляя, что он «не может поверить» обвинению в том, что Бьют (с которым он, очевидно, все еще время от времени общался) получил деньги от Франции за заключение мира, Блэкстон предположил, что Масгрейв был либо «частью какого-то согласованного Плана по поднятию партийного шума», либо безумен — скорее всего, первое.</w:t>
      </w:r>
      <w:r>
        <w:rPr>
          <w:rFonts w:cs="Cambria Math" w:ascii="Cambria Math" w:hAnsi="Cambria Math"/>
        </w:rPr>
        <w:t>⁷⁴</w:t>
      </w:r>
      <w:r>
        <w:rPr>
          <w:rFonts w:cs="Times New Roman" w:ascii="Times New Roman" w:hAnsi="Times New Roman"/>
        </w:rPr>
        <w:t xml:space="preserve"> Этот тревожный эпизод не имел немедленных последствий, поскольку Масгрейв не смог добиться того, чтобы его претензии были восприняты всерьез кем-либо, кто был в состоянии что-то с ними сделать. Они привлекли еще больше внимания, когда он публично оживил их в 1769 году, с дополнительным утверждением, что именно «по указанию доктора Блэкстоуна» он «навещал лорда Галифакса, тогдашнего государственного секретаря», — который (конечно) оказался «вежливым, но уклончивым». Масгрейв впоследствии был допрошен в Палате общин, как раз перед тем, как Блэкстоун отказался от своего места; Несмотря на то, что его заявления были признаны «легкомысленными и недостойными доверия» как оппозицией, так и членами правительства, они продолжали пользоваться некоторой долей доверия в кругах, склонных верить в худшее.</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 Хэмпшир RO, 9M73/G714, 75.</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 Там же;Сессионные документы Палаты общин XVIII века, ред. С. Ламберт (Уилмингтон, 1975), XXI. 9–13;CJ, xxx. 65, 76, 129, 168, 186, 186, 222, 239, 259;Письма, 105 [где Томас Таунсенд ошибочно отождествляется со своим тезкой, первым виконтом Сиднеем, членом парламента от Уитчерча].ЖЖ, XXI. 84–5, 90, 101.</w:t>
      </w:r>
    </w:p>
    <w:p>
      <w:pPr>
        <w:pStyle w:val="PlainText"/>
        <w:ind w:firstLine="720"/>
        <w:jc w:val="both"/>
        <w:rPr>
          <w:rFonts w:ascii="Times New Roman" w:hAnsi="Times New Roman" w:cs="Times New Roman"/>
        </w:rPr>
      </w:pPr>
      <w:r>
        <w:rPr>
          <w:rFonts w:cs="Cambria Math" w:ascii="Cambria Math" w:hAnsi="Cambria Math"/>
        </w:rPr>
        <w:t>⁷⁴</w:t>
      </w:r>
      <w:r>
        <w:rPr>
          <w:rFonts w:cs="Times New Roman" w:ascii="Times New Roman" w:hAnsi="Times New Roman"/>
        </w:rPr>
        <w:t>Письма, 105–6, 191–3.</w:t>
      </w:r>
    </w:p>
    <w:p>
      <w:pPr>
        <w:pStyle w:val="PlainText"/>
        <w:ind w:firstLine="720"/>
        <w:jc w:val="both"/>
        <w:rPr>
          <w:rFonts w:ascii="Times New Roman" w:hAnsi="Times New Roman" w:cs="Times New Roman"/>
        </w:rPr>
      </w:pPr>
      <w:r>
        <w:rPr>
          <w:rFonts w:cs="Times New Roman" w:ascii="Times New Roman" w:hAnsi="Times New Roman"/>
        </w:rPr>
        <w:t>22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ьют. В этом случае Масгрейв свидетельствовал, что Блэкстоун, «очень тронутый</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большом волнении» не только убеждал его обратиться со своими претензиями в министерство, но и «послал через три дня узнать, был ли я там; ибо он сказал: «Если бы вы этого не сделали, я бы счел себя обязанным, как слуга короны, пойти и передать его сам». Блэкстоун (который прямо не отрицал эти подробности) вполне мог оказаться встревоженным и в целом не в своей тарелке, когда впервые столкнулся с историей, рассказанной Масгрейвом, человеком, которого он знал ранее только как редактора Еврипида (и посредника с Джерардом Мирманом). Если сочетаниенаивностьи чувство собственной важности не позволило ему сразу отвергнуть рассказ Масгрейва, однако дальнейшее размышление (и, возможно, откровенно скептическая реакция Флетчера Нортона) очевидно, побудило его взглянуть на этот вопрос более прохладно.</w:t>
      </w:r>
    </w:p>
    <w:p>
      <w:pPr>
        <w:pStyle w:val="PlainText"/>
        <w:ind w:firstLine="720"/>
        <w:jc w:val="both"/>
        <w:rPr>
          <w:rFonts w:ascii="Times New Roman" w:hAnsi="Times New Roman" w:cs="Times New Roman"/>
        </w:rPr>
      </w:pPr>
      <w:r>
        <w:rPr>
          <w:rFonts w:cs="Times New Roman" w:ascii="Times New Roman" w:hAnsi="Times New Roman"/>
        </w:rPr>
        <w:t>Разоблачения Масгрейва стали исключительно драматичным и ярким нарушением привычного хода дел Блэкстоуна. В середине и конце 1760-х годов он активно использовал как государственные, так и частные законопроекты для продвижения проектов, направленных на пользу города и университета Оксфорда, а также города Уоллингфорд, а также других мер, более узко направленных на его клиентов из Берти. Подав в последний момент петицию, «наспех составленную на память» в январе 1769 года, о принятии частного акта, включающего его самого, Бенджамина Баклера и Джона Трейси в качестве посетителей Фонда Мишеля, устанавливающего устав фонда и позволяющего выгодно продать небольшую часть наследства Мишеля, он также преуспел в успешном завершении этого хлопотного и затянувшегося дела. После более чем десятилетия утомительных препирательств благоприятный ответ ректора и членов колледжа Куинс дал Баклеру оправданные надежды на то, что этот акт станет «бальзамом для всех старых язв, и что мы станем самыми популярными посетителями (в нашем колледже) во всем университете».</w:t>
      </w:r>
    </w:p>
    <w:p>
      <w:pPr>
        <w:pStyle w:val="PlainText"/>
        <w:ind w:firstLine="720"/>
        <w:jc w:val="both"/>
        <w:rPr>
          <w:rFonts w:ascii="Times New Roman" w:hAnsi="Times New Roman" w:cs="Times New Roman"/>
        </w:rPr>
      </w:pPr>
      <w:r>
        <w:rPr>
          <w:rFonts w:cs="Times New Roman" w:ascii="Times New Roman" w:hAnsi="Times New Roman"/>
        </w:rPr>
        <w:t>Помимо таких преимущественно местных или региональных инициатив, Блэкстоун сыграл ведущую роль в разработке и продвижении нескольких законопроектов о реформах национального значения. Первый из них предлагал то, что историк права сэр Уильям Холдсворт охарактеризовал как «радикальные реформы в законодательстве, касающемся управления активами», путем упрощения выплат кредиторам из</w:t>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 xml:space="preserve"> </w:t>
      </w:r>
      <w:r>
        <w:rPr>
          <w:rFonts w:cs="Times New Roman" w:ascii="Times New Roman" w:hAnsi="Times New Roman"/>
        </w:rPr>
        <w:t>[У. Коббетт],«Парламентская история Англии» Коббетта(1806–1820), XVI. 778, 782; [С. Масгрейв],Обращение к джентльменам, духовенству и землевладельцам графства Девон, вКембриджский журнал(1769), 339;Журнал для джентльменов, XL (1770), 93; Филипп, 104;Исторические и посмертные мемуары сэра Натаниэля Уильяма Враксолла, ред. HB Wheatley (1884), т. 323, 325. Музей Меермано-Вестринианум, 257/53, от Блэкстоуна до Меермана, 13 августа 1761 г.</w:t>
      </w:r>
    </w:p>
    <w:p>
      <w:pPr>
        <w:pStyle w:val="PlainText"/>
        <w:ind w:firstLine="720"/>
        <w:jc w:val="both"/>
        <w:rPr>
          <w:rFonts w:ascii="Times New Roman" w:hAnsi="Times New Roman" w:cs="Times New Roman"/>
        </w:rPr>
      </w:pPr>
      <w:r>
        <w:rPr>
          <w:rFonts w:cs="Cambria Math" w:ascii="Cambria Math" w:hAnsi="Cambria Math"/>
        </w:rPr>
        <w:t>⁷⁶</w:t>
      </w:r>
      <w:r>
        <w:rPr>
          <w:rFonts w:cs="Times New Roman" w:ascii="Times New Roman" w:hAnsi="Times New Roman"/>
        </w:rPr>
        <w:t>Письма, 141–2; Записи парламентского офиса, Палата лордов, Основные документы, HL/PO/JO/10/7/301, 23 февраля 1769 г.; Архивы колледжа королевы, 5 M 87, 50143: Письмо Баклера Блэкстоуну, 1 февраля 1769 г.; Дулиттл, 34–5.</w:t>
      </w:r>
    </w:p>
    <w:p>
      <w:pPr>
        <w:pStyle w:val="PlainText"/>
        <w:ind w:firstLine="720"/>
        <w:jc w:val="both"/>
        <w:rPr>
          <w:rFonts w:ascii="Times New Roman" w:hAnsi="Times New Roman" w:cs="Times New Roman"/>
        </w:rPr>
      </w:pPr>
      <w:r>
        <w:rPr>
          <w:rFonts w:cs="Times New Roman" w:ascii="Times New Roman" w:hAnsi="Times New Roman"/>
        </w:rPr>
        <w:t>230</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имущество их умерших должников, включая недвижимость купцов и других торговцев, или, в одной из версий, всех лиц. Вся эта тема, несомненно, имела личный резонанс для Блэкстоуна, учитывая задолженность его собственного отца на момент его смерти и вытекающие из этого трудности для его овдовевшей матери, а также для членов семьи среди кредиторов Чарльза Блэкстоуна. По-видимому, он подготовил два законопроекта в марте 1767 года, после неудачной попытки другого независимо мыслящего члена парламента, купца Джорджа Прескотта, продвинуть меру, охватывающую часть того же общего основания. После изучения Чарльзом Йорком (бывшим генеральным прокурором), законопроекты Блэкстоуна прошли интенсивный процесс в комитетах в течение следующих двух месяцев. Это привело к третьему чтению «Закона о более равной выплате кредиторам умерших лиц», но, хотя Блэкстоун и внес его в Палату лордов 19 мая, дальше этого дело не пошло. Его другая мера, «для более эффективного освобождения кредиторов от недвижимого имущества их умерших должников», прошла второе чтение в нижней палате и была приказано опубликовать 25 мая, но утратила силу с окончанием парламентской сессии 6 июня.</w:t>
      </w:r>
      <w:r>
        <w:rPr>
          <w:rFonts w:cs="Cambria Math" w:ascii="Cambria Math" w:hAnsi="Cambria Math"/>
        </w:rPr>
        <w:t>⁷⁷</w:t>
      </w:r>
      <w:r>
        <w:rPr>
          <w:rFonts w:cs="Times New Roman" w:ascii="Times New Roman" w:hAnsi="Times New Roman"/>
        </w:rPr>
        <w:t xml:space="preserve"> Похожая судьба постигла законопроект против взяточничества и коррупции на парламентских выборах, внесенный депутатом от Чатема Уильямом Бекфордом в январе 1768 года. Блэкстоун поддержал его с поправками в комитете, прежде чем он был в конечном итоге отклонен его сторонником.</w:t>
      </w:r>
      <w:r>
        <w:rPr>
          <w:rFonts w:cs="Cambria Math" w:ascii="Cambria Math" w:hAnsi="Cambria Math"/>
        </w:rPr>
        <w:t>⁷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V</w:t>
      </w:r>
    </w:p>
    <w:p>
      <w:pPr>
        <w:pStyle w:val="PlainText"/>
        <w:ind w:firstLine="720"/>
        <w:jc w:val="both"/>
        <w:rPr>
          <w:rFonts w:ascii="Times New Roman" w:hAnsi="Times New Roman" w:cs="Times New Roman"/>
        </w:rPr>
      </w:pPr>
      <w:r>
        <w:rPr>
          <w:rFonts w:cs="Times New Roman" w:ascii="Times New Roman" w:hAnsi="Times New Roman"/>
        </w:rPr>
        <w:t>Это последнее вмешательство может показаться трудно согласующимся с его ролью в укреплении контроля графа Абингдона над районом Уэстбери. Но законопроект Бекфорда был в первую очередь направлен против купли-продажи индивидуальных голосов кандидатами и выборщиками, а не против тотальной манипуляции избирательными округами со стороны аристократов-владельцев и их профессиональных советников. Возможно, более существенным является намёк на некую связь с одновременным избирательным скандалом в Оксфорде, возникшим из-за раскрытия информации о том, что Абингдон и герцог Мальборо погасили накопленный долг города в обмен на право выдвинуть двух своих депутатов на предстоящих всеобщих выборах. Блэкстоун, возможно, помог смягчить предсказуемый фурор в Палате общин после раскрытия этой сделки…</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109; BL MS Дополнительный 35879, fos. 372–90v;CJ, xxxi. 219, 295, 299, 344, 345, 352, 359, 362, 365, 368, 376, 383; ЖЖ, xxxi. 606. Ламберт,Документы Палаты общин,265–74, 275–82. WS Holdsworth, «Гиббон, Блэкстоун и Бентам»,ЛКР, 52 (1938), 52–3.</w:t>
      </w:r>
    </w:p>
    <w:p>
      <w:pPr>
        <w:pStyle w:val="PlainText"/>
        <w:ind w:firstLine="720"/>
        <w:jc w:val="both"/>
        <w:rPr>
          <w:rFonts w:ascii="Times New Roman" w:hAnsi="Times New Roman" w:cs="Times New Roman"/>
        </w:rPr>
      </w:pPr>
      <w:r>
        <w:rPr>
          <w:rFonts w:cs="Cambria Math" w:ascii="Cambria Math" w:hAnsi="Cambria Math"/>
        </w:rPr>
        <w:t>⁷⁸</w:t>
      </w:r>
      <w:r>
        <w:rPr>
          <w:rFonts w:cs="Times New Roman" w:ascii="Times New Roman" w:hAnsi="Times New Roman"/>
        </w:rPr>
        <w:t xml:space="preserve"> </w:t>
      </w:r>
      <w:r>
        <w:rPr>
          <w:rFonts w:cs="Times New Roman" w:ascii="Times New Roman" w:hAnsi="Times New Roman"/>
        </w:rPr>
        <w:t>Warwickshire RO, CR 136B/2624 A1 (аннотированная копия печатного счета Newdigate); Томас,Георг III, 184–5;CJ, xxxi. 545, 566–7, 583, 597–8.</w:t>
      </w:r>
    </w:p>
    <w:p>
      <w:pPr>
        <w:pStyle w:val="PlainText"/>
        <w:ind w:firstLine="720"/>
        <w:jc w:val="both"/>
        <w:rPr>
          <w:rFonts w:ascii="Times New Roman" w:hAnsi="Times New Roman" w:cs="Times New Roman"/>
        </w:rPr>
      </w:pPr>
      <w:r>
        <w:rPr>
          <w:rFonts w:cs="Times New Roman" w:ascii="Times New Roman" w:hAnsi="Times New Roman"/>
        </w:rPr>
        <w:t>23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ва действующих члена парламента от Оксфорда, надеясь получить для себя соответствующую награду. К середине февраля 1768 года его давний академический противник Теофилус Ли пересказывал ходивший в университете слух о том, что «горожане (в последнее время подвергавшиеся преследованиям) выразят свою благодарность доктору Блэкстону на следующих выборах». Но даже если бы этот слух имел под собой реальную основу – что вполне возможно, учитывая тесные рабочие отношения Блэкстона с Томасом Уокером, секретарем Оксфорда, – его шансы на получение одного из городских мест вряд ли пережили бы последующее открытие, что именно граф Абингдон, по причинам, известным только ему, подтолкнул недовольных городских депутатов к публичному выступлению.</w:t>
      </w:r>
    </w:p>
    <w:p>
      <w:pPr>
        <w:pStyle w:val="PlainText"/>
        <w:ind w:firstLine="720"/>
        <w:jc w:val="both"/>
        <w:rPr>
          <w:rFonts w:ascii="Times New Roman" w:hAnsi="Times New Roman" w:cs="Times New Roman"/>
        </w:rPr>
      </w:pPr>
      <w:r>
        <w:rPr>
          <w:rFonts w:cs="Times New Roman" w:ascii="Times New Roman" w:hAnsi="Times New Roman"/>
        </w:rPr>
        <w:t>Размышления Ли о политическом будущем Блэкстоуна (в которых не упоминался Уэстбери) возникли в контексте упорной кампании за два места в парламенте университета на всеобщих выборах во второй парламент Георга III. Помимо сэра Роджера Ньюдигейта, среди кандидатов были три человека, все члены предыдущего парламента, с которыми Блэкстоун был знаком более чем поверхностно: лорд Фицморис, его бывший ученик и младший брат Шелберна, доктор Джордж Хей, гражданский юрист из колледжа Святого Джона, и Чарльз Дженкинсон, бывший личный секретарь Бьюта, который постепенно поднимался по службе короны. Роль Блэкстоуна в этом состязании остается соблазнительно неясной. С одной стороны, его влияние, как теперь говорили, простиралось «не дальше ворот Олл-Соулз»; с другой стороны, сторонники Дженкинсона сильно подозревали его в неискреннем двуличии, якобы поддерживая Дженкинсона в борьбе за второе место, но поощряя его друзей агитировать за Фицмориса и, возможно, даже выдвинув Хэя в качестве кандидата на последних выборах, чтобы еще больше подорвать голоса Дженкинсона.</w:t>
      </w:r>
      <w:r>
        <w:rPr>
          <w:rFonts w:cs="Cambria Math" w:ascii="Cambria Math" w:hAnsi="Cambria Math"/>
        </w:rPr>
        <w:t>⁸⁰</w:t>
      </w:r>
      <w:r>
        <w:rPr>
          <w:rFonts w:cs="Times New Roman" w:ascii="Times New Roman" w:hAnsi="Times New Roman"/>
        </w:rPr>
        <w:t xml:space="preserve"> Единственное неопровержимое доказательство состоит из письма «Oxford news», написанного в Ньюдигейт за несколько недель до выборов, в котором Блэкстоун привел сильное преувеличение вероятного числа голосов Хэя, а также тот факт, что, в отличие от своих друзей из All Souls Баклера и Трейси, сам Блэкстоун («чьему мнению», как утверждалось, «они безоговорочно подчиняются») на самом деле голосовал за Хэя (а также за Ньюдигейт, который был возвращен). Несмотря на множество жарких спекуляций преданных сторонников, никто, кажется, не заметил любопытной параллели между снятием кандидатуры Фицмориса до дня голосования, открыто заявляя, что «сохранит независимость университета» (тем самым обеспечив возвращение пятого кандидата, Фрэнсиса Пейджа, ничем не выдающегося оксфордширского тори-сквайра), и отказом от своей кампании за пост канцлера Оксфорда в 1762 году Саффолком, еще одним бывшим учеником Блэкстоуна (хотя</w:t>
      </w:r>
    </w:p>
    <w:p>
      <w:pPr>
        <w:pStyle w:val="PlainText"/>
        <w:ind w:firstLine="720"/>
        <w:jc w:val="both"/>
        <w:rPr>
          <w:rFonts w:ascii="Times New Roman" w:hAnsi="Times New Roman" w:cs="Times New Roman"/>
        </w:rPr>
      </w:pPr>
      <w:r>
        <w:rPr>
          <w:rFonts w:cs="Cambria Math" w:ascii="Cambria Math" w:hAnsi="Cambria Math"/>
        </w:rPr>
        <w:t>⁷⁹</w:t>
      </w:r>
      <w:r>
        <w:rPr>
          <w:rFonts w:cs="Times New Roman" w:ascii="Times New Roman" w:hAnsi="Times New Roman"/>
        </w:rPr>
        <w:t xml:space="preserve"> </w:t>
      </w:r>
      <w:r>
        <w:rPr>
          <w:rFonts w:cs="Times New Roman" w:ascii="Times New Roman" w:hAnsi="Times New Roman"/>
        </w:rPr>
        <w:t>Там же; BL MS Additional 38457, fo. 148;H of P 1754–90, т.358.</w:t>
      </w:r>
    </w:p>
    <w:p>
      <w:pPr>
        <w:pStyle w:val="PlainText"/>
        <w:ind w:firstLine="720"/>
        <w:jc w:val="both"/>
        <w:rPr>
          <w:rFonts w:ascii="Times New Roman" w:hAnsi="Times New Roman" w:cs="Times New Roman"/>
        </w:rPr>
      </w:pPr>
      <w:r>
        <w:rPr>
          <w:rFonts w:cs="Cambria Math" w:ascii="Cambria Math" w:hAnsi="Cambria Math"/>
        </w:rPr>
        <w:t>⁸⁰</w:t>
      </w:r>
      <w:r>
        <w:rPr>
          <w:rFonts w:cs="Times New Roman" w:ascii="Times New Roman" w:hAnsi="Times New Roman"/>
        </w:rPr>
        <w:t xml:space="preserve"> </w:t>
      </w:r>
      <w:r>
        <w:rPr>
          <w:rFonts w:cs="Times New Roman" w:ascii="Times New Roman" w:hAnsi="Times New Roman"/>
        </w:rPr>
        <w:t>BL MS Дополнительный 38457, fos. 60v, 69, 71v, 76, 84v, 101, 116, 122, 170–170v, 189v, 271, 323. Отделение,Георгианский Оксфорд, гл. 14.</w:t>
      </w:r>
    </w:p>
    <w:p>
      <w:pPr>
        <w:pStyle w:val="PlainText"/>
        <w:ind w:firstLine="720"/>
        <w:jc w:val="both"/>
        <w:rPr>
          <w:rFonts w:ascii="Times New Roman" w:hAnsi="Times New Roman" w:cs="Times New Roman"/>
        </w:rPr>
      </w:pPr>
      <w:r>
        <w:rPr>
          <w:rFonts w:cs="Times New Roman" w:ascii="Times New Roman" w:hAnsi="Times New Roman"/>
        </w:rPr>
        <w:t>232</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Конечно, этот последний отказ, с точки зрения Блэкстоуна, не имел никакого приемлемого результата). Ли считал, что Фицмориса «выдвинул... тот, кого здесь не очень уважают», в то время как после выборов другой сторонник Дженкинсона заявил, что «разбирается в управлении делами», мрачно намекая на уход Фицмориса, и выразил сомнение в том, что «некий человек действовал достойно».</w:t>
      </w:r>
      <w:r>
        <w:rPr>
          <w:rFonts w:cs="Cambria Math" w:ascii="Cambria Math" w:hAnsi="Cambria Math"/>
        </w:rPr>
        <w:t>⁸</w:t>
      </w:r>
      <w:r>
        <w:rPr>
          <w:rFonts w:cs="Times New Roman" w:ascii="Times New Roman" w:hAnsi="Times New Roman"/>
        </w:rPr>
        <w:t>¹ Кажется вероятным, что главным приоритетом Блэкстоуна было обеспечить возвращение Ньюдигейта в качестве действующего члена, а затем, возможно, внести свой вклад в сопротивление претензиям кандидата, который мог быть представлен как министерская угроза традиционной «независимости» университета, и не полностью загладил свою вину в прошлом как активный сторонник вигского «Нового интереса» в великом состязании в Оксфордшире в 1754 году.</w:t>
      </w:r>
    </w:p>
    <w:p>
      <w:pPr>
        <w:pStyle w:val="PlainText"/>
        <w:ind w:firstLine="720"/>
        <w:jc w:val="both"/>
        <w:rPr>
          <w:rFonts w:ascii="Times New Roman" w:hAnsi="Times New Roman" w:cs="Times New Roman"/>
        </w:rPr>
      </w:pPr>
      <w:r>
        <w:rPr>
          <w:rFonts w:cs="Times New Roman" w:ascii="Times New Roman" w:hAnsi="Times New Roman"/>
        </w:rPr>
        <w:t>Однако, хотя бы потому, что его время и энергия всё больше поглощались другими, более насущными проблемами, роль Блэкстона в университетской кампании 1768 года почти наверняка преувеличивалась современниками (по словам одного из ведущих участников, «если бы я пересылал вам все отчёты, распространявшиеся здесь, я мог бы исписать десять листов за день»).</w:t>
      </w:r>
      <w:r>
        <w:rPr>
          <w:rFonts w:cs="Cambria Math" w:ascii="Cambria Math" w:hAnsi="Cambria Math"/>
        </w:rPr>
        <w:t>⁸</w:t>
      </w:r>
      <w:r>
        <w:rPr>
          <w:rFonts w:cs="Times New Roman" w:ascii="Times New Roman" w:hAnsi="Times New Roman"/>
        </w:rPr>
        <w:t>² Помимо начинаний, связанных с Ботли-Козуэй и Суинфорд-Бридж, а также дальнейших дел, связанных с поместьями и семьёй Берти, есть свидетельства (как отмечалось выше) заметного роста его внесудебной юридической практики с 1765 года. Завершение его крупного издательского проекта также было приоритетом. Хотя первые два томаКомментарииХотя книги III были опубликованы с разницей менее чем в 12 месяцев (в ноябре 1765 и октябре 1766 года соответственно), третья книга появилась лишь в июне 1768 года. Объём книги составлял 455 страниц текста, плюс 27-страничное приложение с документальными материалами, что несколько уступало объёму предыдущей (539 страниц, включая текст и приложение с иллюстративными актами и документами). Однако тема третьей книги – различные способы «возмещения ущерба, причинённого частным лицам, путём иска или судебного разбирательства» – требовала от автора значительно более глубоких юридических знаний и описательного таланта.</w:t>
      </w:r>
    </w:p>
    <w:p>
      <w:pPr>
        <w:pStyle w:val="PlainText"/>
        <w:ind w:firstLine="720"/>
        <w:jc w:val="both"/>
        <w:rPr>
          <w:rFonts w:ascii="Times New Roman" w:hAnsi="Times New Roman" w:cs="Times New Roman"/>
        </w:rPr>
      </w:pPr>
      <w:r>
        <w:rPr>
          <w:rFonts w:cs="Times New Roman" w:ascii="Times New Roman" w:hAnsi="Times New Roman"/>
        </w:rPr>
        <w:t>Основные принципы земельного права, главная тема второй книги, были изложены почти три столетия назад в стандартном студенческом учебнике Томаса Литтлтона. Несмотря на многочисленные сложности, впоследствии умноженные статутами и судебными решениями, основные положения этого свода юридических знаний было не так уж сложно для здравомыслящего и старательного автора, особенно учитывая, что он уже опубликовал некоторые из его основных положений.</w:t>
      </w:r>
      <w:r>
        <w:rPr>
          <w:rFonts w:cs="Cambria Math" w:ascii="Cambria Math" w:hAnsi="Cambria Math"/>
        </w:rPr>
        <w:t>⁸</w:t>
      </w:r>
      <w:r>
        <w:rPr>
          <w:rFonts w:cs="Times New Roman" w:ascii="Times New Roman" w:hAnsi="Times New Roman"/>
        </w:rPr>
        <w:t>³ Но гражданское судопроизводство было совершенно иным делом.</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¹ BL MS Дополнительный 38457, fos. 69, 76, 320, 321, 323;Письма, 133–4; Бодл. Гоф Оксон. 80,Подлинная копия опроса... для Оксфордского университета(1768); Дулиттл, 67–9. Выше, глава 9, стр. 194–9.</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² BL MS Дополнительный 38457, ф. 189в.</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³ Cf. SFC Milsom,Природа достижений Блэкстоуна(1981), 5; выше, Глава 8, стр. 167–9.</w:t>
      </w:r>
    </w:p>
    <w:p>
      <w:pPr>
        <w:pStyle w:val="PlainText"/>
        <w:ind w:firstLine="720"/>
        <w:jc w:val="both"/>
        <w:rPr>
          <w:rFonts w:ascii="Times New Roman" w:hAnsi="Times New Roman" w:cs="Times New Roman"/>
        </w:rPr>
      </w:pPr>
      <w:r>
        <w:rPr>
          <w:rFonts w:cs="Times New Roman" w:ascii="Times New Roman" w:hAnsi="Times New Roman"/>
        </w:rPr>
        <w:t>23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скольку средневековые реальные иски уже не имели прямого отношения к делу, в то время как то, что в конечном итоге станет материальным правом договоров, деликтов и так далее, всё ещё постепенно формировалось из весьма сложного набора процессуальных средств. Блэкстоун откровенно признал, что «большое разнообразие» этих последних «при первом знакомстве способно вызвать путаницу в понятиях и своего рода рассеянность памяти: эта трудность не в последнюю очередь усугубляется крайне несистематичным порядком, на который справедливо жаловались наши древние авторы». Тем не менее, он считал необходимым предоставить некоторое описание старых форм, а также тех, которые используются в настоящее время, «понимая, что причина одной никогда не может быть ясно понята без некоторого знакомства с другой», из которой они развились посредством «серии мелких ухищрений» — даже если «было бы слишком утомительно сбивать с толку как читателей, так и меня, объясняя все правила процедуры в этих устаревших действиях».</w:t>
      </w:r>
      <w:r>
        <w:rPr>
          <w:rFonts w:cs="Cambria Math" w:ascii="Cambria Math" w:hAnsi="Cambria Math"/>
        </w:rPr>
        <w:t>⁸⁴</w:t>
      </w:r>
      <w:r>
        <w:rPr>
          <w:rFonts w:cs="Times New Roman" w:ascii="Times New Roman" w:hAnsi="Times New Roman"/>
        </w:rPr>
        <w:t xml:space="preserve"> Учитывая абстрактную и разрозненную природу большей части технического содержания Книги III, Блэкстоун также счел себя обязанным довольно подробно защищать общее право от стандартной критики его запутанности, задержек и неопределенности, в отрывках либо совершенно новых, либо значительно расширенных по сравнению с их оксфордскими оригиналами. В заключительной части одной из них, в которой объясняется, как «фикции и круговороты» права развились из «старых феодальных форм действий», адаптированных к «более простому и коммерческому режиму собственности», используется, возможно, самая известная и тщательно продуманная метафора Блэкстоуна: «старый готический замок, возведенный во времена рыцарства, но приспособленный для современного жителя. Окруженные рвом валы, башни с зубцами и трофейные залы великолепны и почтенны, но бесполезны. Низшие апартаменты, теперь превращенные в комнаты для удобства, веселы и просторны, хотя подходы к ним извилисты и трудны».</w:t>
      </w:r>
      <w:r>
        <w:rPr>
          <w:rFonts w:cs="Cambria Math" w:ascii="Cambria Math" w:hAnsi="Cambria Math"/>
        </w:rPr>
        <w:t>⁸</w:t>
      </w:r>
      <w:r>
        <w:rPr>
          <w:rFonts w:cs="Times New Roman" w:ascii="Times New Roman" w:hAnsi="Times New Roman"/>
        </w:rPr>
        <w:t>5 Наконец, поскольку его собственная практика в основном заключалась в суде Королевской скамьи, ему не хватало знакомства с «очень общей и обширной юрисдикцией» судов справедливости, особенно Канцлерского суда. Блэкстоун, понятно, взялся за эту часть своей задачи со значительной «неуверенностью».</w:t>
      </w:r>
      <w:r>
        <w:rPr>
          <w:rFonts w:cs="Cambria Math" w:ascii="Cambria Math" w:hAnsi="Cambria Math"/>
        </w:rPr>
        <w:t>⁸⁶</w:t>
      </w:r>
      <w:r>
        <w:rPr>
          <w:rFonts w:cs="Times New Roman" w:ascii="Times New Roman" w:hAnsi="Times New Roman"/>
        </w:rPr>
        <w:t xml:space="preserve"> Его последняя глава о процедуре справедливости действительно кажется чем-то вроде запоздалой мысли, хотя здесь, как и в других местах, он следовал и расширял основной план своих лекций и их программу,Анализ.</w:t>
      </w:r>
    </w:p>
    <w:p>
      <w:pPr>
        <w:pStyle w:val="PlainText"/>
        <w:ind w:firstLine="720"/>
        <w:jc w:val="both"/>
        <w:rPr>
          <w:rFonts w:ascii="Times New Roman" w:hAnsi="Times New Roman" w:cs="Times New Roman"/>
        </w:rPr>
      </w:pPr>
      <w:r>
        <w:rPr>
          <w:rFonts w:cs="Times New Roman" w:ascii="Times New Roman" w:hAnsi="Times New Roman"/>
        </w:rPr>
        <w:t>Если третий томКомментарииПотребовалось 20 месяцев, чтобы присоединиться к двум уже опубликованным книгам, но она была не менее тепло принята рецензентами (которые с удовольствием сосредоточились на изложении Блэкстоуном различных юридических вопросов)</w:t>
      </w:r>
    </w:p>
    <w:p>
      <w:pPr>
        <w:pStyle w:val="PlainText"/>
        <w:ind w:firstLine="720"/>
        <w:jc w:val="both"/>
        <w:rPr>
          <w:rFonts w:ascii="Times New Roman" w:hAnsi="Times New Roman" w:cs="Times New Roman"/>
        </w:rPr>
      </w:pPr>
      <w:r>
        <w:rPr>
          <w:rFonts w:cs="Cambria Math" w:ascii="Cambria Math" w:hAnsi="Cambria Math"/>
        </w:rPr>
        <w:t>⁸⁴</w:t>
      </w:r>
      <w:r>
        <w:rPr>
          <w:rFonts w:cs="Times New Roman" w:ascii="Times New Roman" w:hAnsi="Times New Roman"/>
        </w:rPr>
        <w:t>Комментарии, iii. 265, 266, 271.</w:t>
      </w:r>
    </w:p>
    <w:p>
      <w:pPr>
        <w:pStyle w:val="PlainText"/>
        <w:ind w:firstLine="720"/>
        <w:jc w:val="both"/>
        <w:rPr>
          <w:rFonts w:ascii="Times New Roman" w:hAnsi="Times New Roman" w:cs="Times New Roman"/>
        </w:rPr>
      </w:pPr>
      <w:r>
        <w:rPr>
          <w:rFonts w:cs="Cambria Math" w:ascii="Cambria Math" w:hAnsi="Cambria Math"/>
        </w:rPr>
        <w:t>⁸⁵</w:t>
      </w:r>
      <w:r>
        <w:rPr>
          <w:rFonts w:cs="Times New Roman" w:ascii="Times New Roman" w:hAnsi="Times New Roman"/>
        </w:rPr>
        <w:t xml:space="preserve"> </w:t>
      </w:r>
      <w:r>
        <w:rPr>
          <w:rFonts w:cs="Times New Roman" w:ascii="Times New Roman" w:hAnsi="Times New Roman"/>
        </w:rPr>
        <w:t>Там же, 267–8, 317–23, 325–30, 422–5.</w:t>
      </w:r>
    </w:p>
    <w:p>
      <w:pPr>
        <w:pStyle w:val="PlainText"/>
        <w:ind w:firstLine="720"/>
        <w:jc w:val="both"/>
        <w:rPr>
          <w:rFonts w:ascii="Times New Roman" w:hAnsi="Times New Roman" w:cs="Times New Roman"/>
        </w:rPr>
      </w:pPr>
      <w:r>
        <w:rPr>
          <w:rFonts w:cs="Cambria Math" w:ascii="Cambria Math" w:hAnsi="Cambria Math"/>
        </w:rPr>
        <w:t>⁸⁶</w:t>
      </w:r>
      <w:r>
        <w:rPr>
          <w:rFonts w:cs="Times New Roman" w:ascii="Times New Roman" w:hAnsi="Times New Roman"/>
        </w:rPr>
        <w:t xml:space="preserve"> </w:t>
      </w:r>
      <w:r>
        <w:rPr>
          <w:rFonts w:cs="Times New Roman" w:ascii="Times New Roman" w:hAnsi="Times New Roman"/>
        </w:rPr>
        <w:t>Там же, 425, 429.</w:t>
      </w:r>
    </w:p>
    <w:p>
      <w:pPr>
        <w:pStyle w:val="PlainText"/>
        <w:ind w:firstLine="720"/>
        <w:jc w:val="both"/>
        <w:rPr>
          <w:rFonts w:ascii="Times New Roman" w:hAnsi="Times New Roman" w:cs="Times New Roman"/>
        </w:rPr>
      </w:pPr>
      <w:r>
        <w:rPr>
          <w:rFonts w:cs="Times New Roman" w:ascii="Times New Roman" w:hAnsi="Times New Roman"/>
        </w:rPr>
        <w:t>234</w:t>
      </w:r>
    </w:p>
    <w:p>
      <w:pPr>
        <w:pStyle w:val="PlainText"/>
        <w:ind w:firstLine="720"/>
        <w:jc w:val="both"/>
        <w:rPr>
          <w:rFonts w:ascii="Times New Roman" w:hAnsi="Times New Roman" w:cs="Times New Roman"/>
        </w:rPr>
      </w:pPr>
      <w:r>
        <w:rPr>
          <w:rFonts w:cs="Times New Roman" w:ascii="Times New Roman" w:hAnsi="Times New Roman"/>
        </w:rPr>
        <w:t>10. «великий и способный юрист»</w:t>
      </w:r>
    </w:p>
    <w:p>
      <w:pPr>
        <w:pStyle w:val="PlainText"/>
        <w:ind w:firstLine="720"/>
        <w:jc w:val="both"/>
        <w:rPr>
          <w:rFonts w:ascii="Times New Roman" w:hAnsi="Times New Roman" w:cs="Times New Roman"/>
        </w:rPr>
      </w:pPr>
      <w:r>
        <w:rPr>
          <w:rFonts w:cs="Times New Roman" w:ascii="Times New Roman" w:hAnsi="Times New Roman"/>
        </w:rPr>
        <w:t>суды, обходя большую часть его трактата как «в основном технического характера»).</w:t>
      </w:r>
      <w:r>
        <w:rPr>
          <w:rFonts w:cs="Cambria Math" w:ascii="Cambria Math" w:hAnsi="Cambria Math"/>
        </w:rPr>
        <w:t>⁸⁷</w:t>
      </w:r>
      <w:r>
        <w:rPr>
          <w:rFonts w:cs="Times New Roman" w:ascii="Times New Roman" w:hAnsi="Times New Roman"/>
        </w:rPr>
        <w:t xml:space="preserve"> Доход от продаж за 1768 год также увеличился почти на две трети по сравнению с предыдущим годом, что должно было показаться достаточным ретроспективным оправданием для переезда Блэкстоуна из его лондонских апартаментов к северу от Кэри-стрит в более фешенебельный адрес на западной стороне Линкольнс-Инн-Филдс. В 1762 году поэт Уильям Каупер, размышляя о том, что «каждый человек может быть богат, если захочет», утверждал, что ему «не следует отчаиваться, имея дом в Линкольнс-Инн-Филдс со всеми его принадлежностями». Четырехэтажный дом Блэкстоуна, № 55, был одним из двух, построенных в 1640-х годах и поврежденных пожаром в 1759 году, когда его занимал сэр Томас Денисон, малый судья Королевской скамьи, который умер в сентябре 1765 года. Аренда Блэкстоуном этого «просторного жилого дома с полным арендным владением, с достаточным количеством офисов в полном ремонте, двумя каретными сараями и конюшней для шести лошадей», за которую он платил 120 фунтов стерлингов в год, началась где-то между июнем и декабрем 1767 года. Красивые жилые террасы на западной стороне Линкольнс-Инн-Филдс, классические фасады которых предположительно напоминали архитектурное влияние Иниго Джонса, по-прежнему привлекали как богатых аристократов, так и профессионалов; действительно, третий граф Абингдон жил в доме № 52, в то время как хирург и дядя Блэкстоуна Томас Бигг занимал дом № 40 (с южной стороны) с 1726 года, пока не оставил свою лондонскую практику в 1747 году. Ближайшими соседями Блэкстоуна были посол Сардинии (в его дипломатически привилегированной часовне регулярно проводились службы в римско-католической церкви) и (с 1770 года) банкир, член парламента сэр Уолтер Роулинсон; поблизости жили юристы, в том числе Элиаб Харви, Джон Мортон и лорд-канцлер Нортингтон.</w:t>
      </w:r>
      <w:r>
        <w:rPr>
          <w:rFonts w:cs="Cambria Math" w:ascii="Cambria Math" w:hAnsi="Cambria Math"/>
        </w:rPr>
        <w:t>⁸⁹</w:t>
      </w:r>
      <w:r>
        <w:rPr>
          <w:rFonts w:cs="Times New Roman" w:ascii="Times New Roman" w:hAnsi="Times New Roman"/>
        </w:rPr>
        <w:t xml:space="preserve"> Короче говоря, это было вполне подходящее лондонское жилище для «великого и способного юриста», его жены и их все растущей семь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⁸⁷</w:t>
      </w:r>
      <w:r>
        <w:rPr>
          <w:rFonts w:cs="Times New Roman" w:ascii="Times New Roman" w:hAnsi="Times New Roman"/>
        </w:rPr>
        <w:t>Ежемесячный обзор(Декабрь 1768 г.), 46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Ежегодный реестр за 1768 год(1769), 268–272. Приложение 11 ниже;Переписка Уильяма Купера, ред. Т. Райт (1904), т. 18.</w:t>
      </w:r>
    </w:p>
    <w:p>
      <w:pPr>
        <w:pStyle w:val="PlainText"/>
        <w:ind w:firstLine="720"/>
        <w:jc w:val="both"/>
        <w:rPr>
          <w:rFonts w:ascii="Times New Roman" w:hAnsi="Times New Roman" w:cs="Times New Roman"/>
        </w:rPr>
      </w:pPr>
      <w:r>
        <w:rPr>
          <w:rFonts w:cs="Cambria Math" w:ascii="Cambria Math" w:hAnsi="Cambria Math"/>
        </w:rPr>
        <w:t>⁸⁹</w:t>
      </w:r>
      <w:r>
        <w:rPr>
          <w:rFonts w:cs="Times New Roman" w:ascii="Times New Roman" w:hAnsi="Times New Roman"/>
        </w:rPr>
        <w:t>Обзор Лондона: Том III. Приход Сент-Джайлс-ин-зе-Филдс (Часть I). Линкольнс-Инн-Филдс, изд. Л. Гомме (1912), 52, 53, 71, 75, 79, 85–6, 102; ЛМА, АСС 1360/584/1;Письма, xxvi. Дж. Саммерсон,Архитектура в Британии 1530–1830(Хармондсворт, 1970), 134, 162–4; Шеппард,</w:t>
      </w:r>
    </w:p>
    <w:p>
      <w:pPr>
        <w:pStyle w:val="PlainText"/>
        <w:ind w:firstLine="720"/>
        <w:jc w:val="both"/>
        <w:rPr>
          <w:rFonts w:ascii="Times New Roman" w:hAnsi="Times New Roman" w:cs="Times New Roman"/>
        </w:rPr>
      </w:pPr>
      <w:r>
        <w:rPr>
          <w:rFonts w:cs="Times New Roman" w:ascii="Times New Roman" w:hAnsi="Times New Roman"/>
        </w:rPr>
        <w:t>Лондон,179.</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23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11</w:t>
      </w:r>
    </w:p>
    <w:p>
      <w:pPr>
        <w:pStyle w:val="PlainText"/>
        <w:ind w:firstLine="720"/>
        <w:jc w:val="both"/>
        <w:rPr>
          <w:rFonts w:ascii="Times New Roman" w:hAnsi="Times New Roman" w:cs="Times New Roman"/>
        </w:rPr>
      </w:pPr>
      <w:r>
        <w:rPr>
          <w:rFonts w:cs="Times New Roman" w:ascii="Times New Roman" w:hAnsi="Times New Roman"/>
        </w:rPr>
        <w:t>«Этот нрав времени»¹(1768–7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В течение двух лет, непосредственно предшествовавших его назначению судьей, Блэкстоун часто оказывался в центре публичных споров и дебатов, в основном связанных с применением егоКомментариик текущим политическим и социальным проблемам. Критикуемые современными сторонниками и последующими комментаторами как всего лишь отражение карьеристского эгоизма или мракобесных предрассудков, его позиции редко были полностью последовательными или прямолинейными. Но они заслуживают оценки по существу, как и…</w:t>
      </w:r>
    </w:p>
    <w:p>
      <w:pPr>
        <w:pStyle w:val="PlainText"/>
        <w:ind w:firstLine="720"/>
        <w:jc w:val="both"/>
        <w:rPr>
          <w:rFonts w:ascii="Times New Roman" w:hAnsi="Times New Roman" w:cs="Times New Roman"/>
        </w:rPr>
      </w:pPr>
      <w:r>
        <w:rPr>
          <w:rFonts w:cs="Times New Roman" w:ascii="Times New Roman" w:hAnsi="Times New Roman"/>
        </w:rPr>
        <w:t>благодаря чему в феврале 1770 года он был назначен на судейскую должность.</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С момента открытия второго парламента Георга III в мае 1768 года,Журналы CommonsКак правило, перечисляют не более нескольких имён депутатов, назначенных в отдельные комитеты, а не (как раньше) полный список членов комитетов. Уже по этой очевидной причине Блэкстоун, по всей видимости, не участвовал в законодательной деятельности Палаты в период своего членства в Уэстбери, по крайней мере, по сравнению с уровнем его активности в предыдущем парламенте. С другой стороны, за тот же период менее двух лет (менее 12 месяцев фактического времени заседаний) он принял участие как минимум в 11 дебатах (иногда выступая более одного раза), тогда как известно, что за свой первый семилетний парламентский срок он произнес всего 14 речей. Для сравнения, более половины всех депутатов в конце XVIII века, по всей видимости, никогда не выступали по государственным вопросам. Действительно, наиболее полная запись дебатов в Палате общин за три года с 1768 по 1770 год включает речи лишь 142 из всех.</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 Блэкстоун,Ответ на замечания доктора Пристли по поводу четвертого тома «Комментариев к законам Англии»(1769), 27.</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В состав парламента входило 558 членов. Таким образом, хотя Блэкстон отнюдь не был столь неутомимым парламентским оратором, как, скажем, Эдмунд Берк, Джордж Гренвилл или лорд Норт, он, несомненно, был гораздо красноречивее среднестатистического парламентария или даже некоторых ведущих министров.²</w:t>
      </w:r>
    </w:p>
    <w:p>
      <w:pPr>
        <w:pStyle w:val="PlainText"/>
        <w:ind w:firstLine="720"/>
        <w:jc w:val="both"/>
        <w:rPr>
          <w:rFonts w:ascii="Times New Roman" w:hAnsi="Times New Roman" w:cs="Times New Roman"/>
        </w:rPr>
      </w:pPr>
      <w:r>
        <w:rPr>
          <w:rFonts w:cs="Times New Roman" w:ascii="Times New Roman" w:hAnsi="Times New Roman"/>
        </w:rPr>
        <w:t>Большинство случаев, когда Блэкстоун выступал в Палате общин после мая 1768 года, касались неудержимого Джона Уилкса. Вернувшись из добровольного изгнания во Франции в начале того же года, хотя и всё ещё находясь под следствием по приговору к изгнанию, Уилкс, благодаря своему народному статусу мученика за свободу, занял первое место в голосовании по крупному избирательному округу Мидлсекс на окраине Лондона. Этот знаменательный переворот серьёзно смутил и без того расколотое правительство, фактически возглавляемое герцогом Графтоном. Министры в целом согласились с тем, что Уилкс не должен занимать своё место, даже после того, как его изгнание было отменено по формальным причинам судом Королевской скамьи лорда Мэнсфилда. Однако его исключение из парламента явно рисковало спровоцировать ещё более серьёзную вспышку беспорядков и последующее кровопролитие, чем те, которые уже сопровождали его избрание и последующее заключение в тюрьму Королевской скамьи. То, что он отбывал наказание за клевету, в которой был признан виновным ещё в 1764 году, никоим образом не мешало ему вести юридическую и медийную кампанию против должностных лиц, ответственных за выдачу ордеров на арест, приведших к его первоначальному осуждению. Когда парламент возобновил работу после летних каникул в ноябре 1768 года, Уилкс, как обычно, ещё больше поднял ставки, официально обратившись в Палату общин с ходатайством об удовлетворении жалоб, включая заявление о том, что судебные документы по его делу были «существенно изменены» по указанию Мэнсфилда, несмотря на возражения его адвоката, непосредственно перед судом.³</w:t>
      </w:r>
    </w:p>
    <w:p>
      <w:pPr>
        <w:pStyle w:val="PlainText"/>
        <w:ind w:firstLine="720"/>
        <w:jc w:val="both"/>
        <w:rPr>
          <w:rFonts w:ascii="Times New Roman" w:hAnsi="Times New Roman" w:cs="Times New Roman"/>
        </w:rPr>
      </w:pPr>
      <w:r>
        <w:rPr>
          <w:rFonts w:cs="Times New Roman" w:ascii="Times New Roman" w:hAnsi="Times New Roman"/>
        </w:rPr>
        <w:t>Не проявляя ранее никаких признаков сочувствия Уилксу, Блэкстон вступил в процедурное обсуждение — «скорее разговор, чем дебаты»</w:t>
      </w:r>
      <w:r>
        <w:rPr>
          <w:rFonts w:cs="Cambria Math" w:ascii="Cambria Math" w:hAnsi="Cambria Math"/>
        </w:rPr>
        <w:t>⁴</w:t>
      </w:r>
      <w:r>
        <w:rPr>
          <w:rFonts w:cs="Times New Roman" w:ascii="Times New Roman" w:hAnsi="Times New Roman"/>
        </w:rPr>
        <w:t xml:space="preserve"> — после подачи этой петиции, вероятно, мало утешил сторонников Уилкса, но, к сожалению, никаких подробностей его выступления не сохранилось. Когда дело официально рассматривалось Палатой представителей в конце января 1769 года, враждебность Блэкстона проявилась ещё яснее, как и её сильная моральная и религиозная подоплека. 31 января 1769 года он выступил трижды, сначала по процедурному вопросу, а затем, «внося ясность в палату относительно природы клеветы», он заявил, что Уилкс виновен в «нечестивом клевете с намерением оскорбить Всемогущего Бога». Его преступление — в</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H of P 1754–90, я. 97; Томас,палата общин, 229–31;Дебаты сэра Генри Кавендиша в Палате общин тринадцатого парламента Великобритании. Том I. 1768–1770(1841), xiv–xvi. О «почти полной и, по-видимому, непреодолимой неспособности Рокингема выступать в парламенте» (в его случае, в Палате лордов) см. Лэнгфорд,Администрация Рокингема, 18–19.</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омас,Джон Уилкс, гл. 4–5; Кавендиш, Дебаты, 45–7.</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 xml:space="preserve"> </w:t>
      </w:r>
      <w:r>
        <w:rPr>
          <w:rFonts w:cs="Times New Roman" w:ascii="Times New Roman" w:hAnsi="Times New Roman"/>
        </w:rPr>
        <w:t>Фортескью,Переписка Георга III, ii. 58–9 (лорд Норт Георгу III, 14 ноября 1768 г.).</w:t>
      </w:r>
    </w:p>
    <w:p>
      <w:pPr>
        <w:pStyle w:val="PlainText"/>
        <w:ind w:firstLine="720"/>
        <w:jc w:val="both"/>
        <w:rPr>
          <w:rFonts w:ascii="Times New Roman" w:hAnsi="Times New Roman" w:cs="Times New Roman"/>
        </w:rPr>
      </w:pPr>
      <w:r>
        <w:rPr>
          <w:rFonts w:cs="Times New Roman" w:ascii="Times New Roman" w:hAnsi="Times New Roman"/>
        </w:rPr>
        <w:t>23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Эссе о женщине— действительно было «прямым богохульством... гнусным актом, совершённым с гнусным намерением». На следующий день «мистер Блэкстоун открыл прения» по обвинению Уилкса против Мэнсфилда, заявив, что сам он «совершенно не связан ни с одной партией». Хотя это и было проигнорировано, официальная резолюция Блэкстоуна, осуждающая «необоснованную жалобу» Уилкса как «дерзкую клевету, рассчитанную на грубое искажение фактов»,</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и настроить умы людей против отправления правосудия» действительно столкнулись с сопротивлением. Один из выступавших попытался установить разрыв между предложением Блэкстоуна и тем, «что опубликовал этот джентльмен» (вероятно, имелось в виду обсуждение «поправок» в третьей книгеКомментарии). Гренвилл предположил, что неточность предложения означает, что «оно не может быть его собственным... он, должно быть, принял его», и приступил к предложению ряда поправок, призванных смягчить силу слов Блэкстоуна; большинство из них были приняты автором предложения, прежде чем само измененное предложение было принято без голосования.</w:t>
      </w:r>
    </w:p>
    <w:p>
      <w:pPr>
        <w:pStyle w:val="PlainText"/>
        <w:ind w:firstLine="720"/>
        <w:jc w:val="both"/>
        <w:rPr>
          <w:rFonts w:ascii="Times New Roman" w:hAnsi="Times New Roman" w:cs="Times New Roman"/>
        </w:rPr>
      </w:pPr>
      <w:r>
        <w:rPr>
          <w:rFonts w:cs="Times New Roman" w:ascii="Times New Roman" w:hAnsi="Times New Roman"/>
        </w:rPr>
        <w:t>Гораций Уолпол охарактеризовал вклад Блэкстоуна 1 февраля 1769 года как «давний неясный вопрос», но не подверг подобной критике его роль в дебатах на следующий день.</w:t>
      </w:r>
      <w:r>
        <w:rPr>
          <w:rFonts w:cs="Cambria Math" w:ascii="Cambria Math" w:hAnsi="Cambria Math"/>
        </w:rPr>
        <w:t>⁷</w:t>
      </w:r>
      <w:r>
        <w:rPr>
          <w:rFonts w:cs="Times New Roman" w:ascii="Times New Roman" w:hAnsi="Times New Roman"/>
        </w:rPr>
        <w:t xml:space="preserve"> Это касалось провокационного опубликованного заявления Уилкса о том, что прошлогодняя «ужасная резня», когда бунтующая толпа сторонников, собравшихся у его тюрьмы на полях Святого Георгия в Саутуарке, была расстреляна войсками, в результате чего погибло по меньшей мере шесть человек, была преднамеренно спланирована. Вместо этого Уолпол постарался подчеркнуть, что «даже доктор Блэкстоун» выступил против предложения генерального прокурора Уильяма де Грея осудить слова Уилкса как подстрекательскую клевету. Блэкстоуну фактически удалось избежать прямого противодействия этому предложению благодаря процедурному манёвру уважаемого депутата от Йоркшира сэра Джорджа Сэвила, хотя он всё же счёл необходимым предоставить подробное объяснение причин, по которым он «голосовал против джентльменов, с которыми я обычно голосовал и буду голосовать впредь». Его главная мысль заключалась в том, что, хотя слова Уилкса были «несправедливыми, оскорбительными и недостойными, как и всё, что когда-либо выходило из-под его пера», они «не были делом общественности» просто потому, что были направлены против государственного министра, и поэтому должны рассматриваться, если вообще должны, в соответствии с обычной юридической процедурой: «Палата не должна вмешиваться». Даже профессиональная мантра, добавленная в качестве неловкой запоздалой мысли: «Я не припоминаю никаких прецедентов, непосредственно относящихся к этому случаю», — едва ли умаляла здравый смысл этого высказывания.</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вендиш,Дебаты, 129. AH Cash,Джон Уилкс(2006), 130–13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арламентская история Коббетта, XVI. 542; Кавендиш,Дебаты, 131–3, 136–8. BL MS Egerton 217, fos. 14–19, 21–3;Комментарии, iii. 406–10. Фортескью,Переписка Георга III, ii. 81, неверно датирует отчет Норта об этих дебатах 4, а не 1 февраля.</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 xml:space="preserve"> </w:t>
      </w:r>
      <w:r>
        <w:rPr>
          <w:rFonts w:cs="Times New Roman" w:ascii="Times New Roman" w:hAnsi="Times New Roman"/>
        </w:rPr>
        <w:t>Уолпол,Мемуары Георга III, iv. 65–6.</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 xml:space="preserve"> </w:t>
      </w:r>
      <w:r>
        <w:rPr>
          <w:rFonts w:cs="Times New Roman" w:ascii="Times New Roman" w:hAnsi="Times New Roman"/>
        </w:rPr>
        <w:t>Кавендиш,Дебаты, 144; BL MS Egerton 217, fos. 87–8.</w:t>
      </w:r>
    </w:p>
    <w:p>
      <w:pPr>
        <w:pStyle w:val="PlainText"/>
        <w:ind w:firstLine="720"/>
        <w:jc w:val="both"/>
        <w:rPr>
          <w:rFonts w:ascii="Times New Roman" w:hAnsi="Times New Roman" w:cs="Times New Roman"/>
        </w:rPr>
      </w:pPr>
      <w:r>
        <w:rPr>
          <w:rFonts w:cs="Times New Roman" w:ascii="Times New Roman" w:hAnsi="Times New Roman"/>
        </w:rPr>
        <w:t>238</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Но хотя Блэкстон здесь на короткое время и разошелся с большинством, выступавшим против Уилкса, он вернулся к прежней позиции по вопросу об исключении Уилкса из Палаты, главному вопросу следующего дня (3 февраля 1769 года). По словам Джорджа Гренвилла, в тех же дебатах Блэкстон говорил «с подобающим ему рвением и негодованием», и его «мнения</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сочетании с серьёзным тоном, с которым он их представил, по-видимому, произвели большое впечатление на Палату». Хотя заметки Кавендиша указывают на то, что «советник Блэкстоун», возможно, потерял часть своей аудитории, когда «много распространялся о клевете и богохульстве», он, очевидно, вернул их внимание, убедительно заявив о личной религиозной вере как об основании своей поддержки предложения: «Надеюсь, мне никогда не будет стыдно в этой Палате признать себя христианином. Когда я вижу, что всякая религия становится посмешищем и насмешкой, я должен защитить моего Бога и моего Короля».</w:t>
      </w:r>
      <w:r>
        <w:rPr>
          <w:rFonts w:cs="Cambria Math" w:ascii="Cambria Math" w:hAnsi="Cambria Math"/>
        </w:rPr>
        <w:t>⁹</w:t>
      </w:r>
      <w:r>
        <w:rPr>
          <w:rFonts w:cs="Times New Roman" w:ascii="Times New Roman" w:hAnsi="Times New Roman"/>
        </w:rPr>
        <w:t xml:space="preserve"> В списке ораторов за и против исключения Уилкса, отправленном Георгу III на следующий день лордом Нортом, имя «доктора Блэкстоуна» стоит сразу после имен автора и сторонника принятого предложения.¹</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В течение следующих двух месяцев Блэкстоун безуспешно пытался добиться результатов спорных выборов в Камберленде, оказал умеренное противодействие второму чтению законопроекта о внутреннем судоходстве Ковентри, внесенного его другом Ньюдигейтом, и поддержал печать законопроекта об Оксфордском канале (за несколько дней до этого запросив у Томаса Уокера «Полную копию... с поправками и новыми положениями»).¹¹ Заключительные этапы проектов Ботли и Суинфорда, а также последние доработки в печати четвертой и последней книги егоКомментарии, возможно, также удержали его от участия в парламенте. Но, независимо от того, присутствовал он или отсутствовал, он не выступал по всё ещё очень актуальному вопросу Уилкса до предпоследнего дня парламентской сессии. 8 мая Палата представителей официально рассмотрела петицию Мидлсекса против предыдущего решения о предоставлении места кандидату, занявшему второе место, Генри Латтреллу, а не всё ещё находящемуся в заключении Уилксу, которого теперь избиратели избрали не менее чем на трёх последовательных выборах. В очередной раз подтверждая свою полную независимость от министерства, фракции или партии, «в этом и любом другом вопросе я действовал по собственному усмотрению».</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 xml:space="preserve"> </w:t>
      </w:r>
      <w:r>
        <w:rPr>
          <w:rFonts w:cs="Times New Roman" w:ascii="Times New Roman" w:hAnsi="Times New Roman"/>
        </w:rPr>
        <w:t>Кавендиш, Дебаты, 153, 161–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BL, MS Egerton 217, fo. 130; Fortescue,Переписка Георга III, ii. 80. Искажённый отчёт, ошибочно приписываемый дебатам 17 февраля, в которых Блэкстоун не упоминается как выступающий, см. «Дневник... Томаса Фрая», под ред. В. Н. Харгривза-Моудсли (машинописный текст, Колледж Святого Джона, Оксфорд, Munim. LXXXVI.D.8), 37: «Блэкстоун произнёс по этому поводу речь, которая была высмеяна олдерменом Бекфордом... сказал, что выступление против Евангелия является выступлением против общего закона Королевства» — эта точка зрения, по-видимому, была фактически высказана сержантом Джорджем Нэрсом: см. Кавендиш,Дебаты, 156.</w:t>
      </w:r>
    </w:p>
    <w:p>
      <w:pPr>
        <w:pStyle w:val="PlainText"/>
        <w:ind w:firstLine="720"/>
        <w:jc w:val="both"/>
        <w:rPr>
          <w:rFonts w:ascii="Times New Roman" w:hAnsi="Times New Roman" w:cs="Times New Roman"/>
        </w:rPr>
      </w:pPr>
      <w:r>
        <w:rPr>
          <w:rFonts w:cs="Times New Roman" w:ascii="Times New Roman" w:hAnsi="Times New Roman"/>
        </w:rPr>
        <w:t>¹¹Письма, 140; Кавендиш,Дебаты, 338, 414–17; Дневник Ньюдигейта, 13, 16 марта 1769 г.</w:t>
      </w:r>
    </w:p>
    <w:p>
      <w:pPr>
        <w:pStyle w:val="PlainText"/>
        <w:ind w:firstLine="720"/>
        <w:jc w:val="both"/>
        <w:rPr>
          <w:rFonts w:ascii="Times New Roman" w:hAnsi="Times New Roman" w:cs="Times New Roman"/>
        </w:rPr>
      </w:pPr>
      <w:r>
        <w:rPr>
          <w:rFonts w:cs="Times New Roman" w:ascii="Times New Roman" w:hAnsi="Times New Roman"/>
        </w:rPr>
        <w:t>23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мнение без консультации»¹² — Блэкстоун попытался изложить причины, по которым Уилкс был законно отстранён от участия в заседании, а его оппонент законно вернулся, несмотря на неоднократное предпочтение избирателей Мидлсекса. Сообщая о дебатах своему ирландскому другу лорду Чарльмонту, Эдмунд Берк причислил его к «юристам суда», которые «дерзко и расточительно» утверждали, что «палата имеет право квалифицировать или дисквалифицировать без каких-либо правил, кроме собственного усмотрения; а Блэкстоун зашёл так далеко, что заявил: «Если он подтвердит, что мы можем принимать законы, он сможет поддержать себя, опираясь на авторитетные авторитеты»¹³.</w:t>
      </w:r>
    </w:p>
    <w:p>
      <w:pPr>
        <w:pStyle w:val="PlainText"/>
        <w:ind w:firstLine="720"/>
        <w:jc w:val="both"/>
        <w:rPr>
          <w:rFonts w:ascii="Times New Roman" w:hAnsi="Times New Roman" w:cs="Times New Roman"/>
        </w:rPr>
      </w:pPr>
      <w:r>
        <w:rPr>
          <w:rFonts w:cs="Times New Roman" w:ascii="Times New Roman" w:hAnsi="Times New Roman"/>
        </w:rPr>
        <w:t>Палата общин в прошлом исключала отдельных членов и даже объявляла их неспособными к переизбранию. Но сама мысль о том, что одним лишь своим решением Палата общин может фактически лишить свободнорожденных англичан права выбирать своих парламентских представителей, несомненно, вызывала тревогу. В период всеобщего экономического кризиса, социальных волнений и высокой политической напряженности, когда страну можно было всерьёз назвать «находящейся в большей опасности от народных волнений», чем после восстания Уота Тайлера¹</w:t>
      </w:r>
      <w:r>
        <w:rPr>
          <w:rFonts w:cs="Cambria Math" w:ascii="Cambria Math" w:hAnsi="Cambria Math"/>
        </w:rPr>
        <w:t>⁴</w:t>
      </w:r>
      <w:r>
        <w:rPr>
          <w:rFonts w:cs="Times New Roman" w:ascii="Times New Roman" w:hAnsi="Times New Roman"/>
        </w:rPr>
        <w:t>, альтернативный кошмар – коррумпированное контролируемое правительством большинство, которое будет зачищать честных депутатов-диссидентов, – мог показаться не таким уж фантастическим¹</w:t>
      </w:r>
      <w:r>
        <w:rPr>
          <w:rFonts w:cs="Cambria Math" w:ascii="Cambria Math" w:hAnsi="Cambria Math"/>
        </w:rPr>
        <w:t>⁵</w:t>
      </w:r>
      <w:r>
        <w:rPr>
          <w:rFonts w:cs="Times New Roman" w:ascii="Times New Roman" w:hAnsi="Times New Roman"/>
        </w:rPr>
        <w:t>. Вклад Блэкстоуна в эти дебаты привлёк широкое внимание, отчасти благодаря последовавшей речи Джорджа Гренвилла, с которым он в прошлом иногда вступал в союз. Хотя первоначальное преследование инициировала сама администрация Гренвилла, этот опытный политик теперь полностью осознавал опасность дальнейшего подпитывания позиции Уилкса догматическим настаиванием на неограниченных полномочиях Палаты представителей в отношении выборов. Позиция Гренвилла была предвосхищена в более ранней речи его близкого последователя Генри Сеймура. Назвав себя «учеником» и поклонником Блэкстоуна и его работы, Сеймур, тем не менее, признался, что «сегодня испытывает сильное разочарование от того, что он упустил», а затем процитировал «некоторые отрывки изКомментарии' (предположительно, вторая глава Книги I о «праве лиц быть избранными членами Палаты общин»), прежде чем потребовать: «Имеет ли Палата общин власть одним ударом лишить избирательных прав восемь миллионов человек?»¹</w:t>
      </w:r>
      <w:r>
        <w:rPr>
          <w:rFonts w:cs="Cambria Math" w:ascii="Cambria Math" w:hAnsi="Cambria Math"/>
        </w:rPr>
        <w:t>⁶</w:t>
      </w:r>
      <w:r>
        <w:rPr>
          <w:rFonts w:cs="Times New Roman" w:ascii="Times New Roman" w:hAnsi="Times New Roman"/>
        </w:rPr>
        <w:t xml:space="preserve"> Выступая в качестве высокопоставленного государственного деятеля в конце дебатов очень рано на следующий день, Гренвиль ловко сыграл на антиюристских настроениях, усомнившись</w:t>
      </w:r>
    </w:p>
    <w:p>
      <w:pPr>
        <w:pStyle w:val="PlainText"/>
        <w:ind w:firstLine="720"/>
        <w:jc w:val="both"/>
        <w:rPr>
          <w:rFonts w:ascii="Times New Roman" w:hAnsi="Times New Roman" w:cs="Times New Roman"/>
        </w:rPr>
      </w:pPr>
      <w:r>
        <w:rPr>
          <w:rFonts w:cs="Times New Roman" w:ascii="Times New Roman" w:hAnsi="Times New Roman"/>
        </w:rPr>
        <w:t>¹² BL MS Egerton 217, fos. 337–8.</w:t>
      </w:r>
    </w:p>
    <w:p>
      <w:pPr>
        <w:pStyle w:val="PlainText"/>
        <w:ind w:firstLine="720"/>
        <w:jc w:val="both"/>
        <w:rPr>
          <w:rFonts w:ascii="Times New Roman" w:hAnsi="Times New Roman" w:cs="Times New Roman"/>
        </w:rPr>
      </w:pPr>
      <w:r>
        <w:rPr>
          <w:rFonts w:cs="Times New Roman" w:ascii="Times New Roman" w:hAnsi="Times New Roman"/>
        </w:rPr>
        <w:t>¹³Переписка Эдмунда Берка,Том II, ред. TW Copeland и L. Sutherland (Кембридж, 1960), 23.</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 xml:space="preserve"> Кавендиш,Дебаты, 152 (лорд Баррингтон, об условиях, предшествовавших бойне на полях Святого Георгия).</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Г. Рюде,Уилкс и Либерти(Оксфорд, 1962), гл. 6; Томас,Джон Уилкс, 101–3.</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Там же, 427.Комментарии, я. 169–70.</w:t>
      </w:r>
    </w:p>
    <w:p>
      <w:pPr>
        <w:pStyle w:val="PlainText"/>
        <w:ind w:firstLine="720"/>
        <w:jc w:val="both"/>
        <w:rPr>
          <w:rFonts w:ascii="Times New Roman" w:hAnsi="Times New Roman" w:cs="Times New Roman"/>
        </w:rPr>
      </w:pPr>
      <w:r>
        <w:rPr>
          <w:rFonts w:cs="Times New Roman" w:ascii="Times New Roman" w:hAnsi="Times New Roman"/>
        </w:rPr>
        <w:t>240</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Является ли «закон и практика парламента» «вопросом для джентльменов профессии». Затем он заметил: «Мне гораздо больше нравится мнение, высказанное этим учёным джентльменом (г-ном Блэкстоуном) в его труде о законах Англии, чем то, что он высказал сегодня вечером», после чего представил стенограмму «ограничений и дисквалификаций» для выборов в Палату общин, перечисленных на двух страницах.Комментарии. В этом пункте не упоминалось об исключении, и поэтому он вряд ли мог быть применим к делу Уилкса.¹</w:t>
      </w:r>
      <w:r>
        <w:rPr>
          <w:rFonts w:cs="Cambria Math" w:ascii="Cambria Math" w:hAnsi="Cambria Math"/>
        </w:rPr>
        <w:t>⁷</w:t>
      </w:r>
      <w:r>
        <w:rPr>
          <w:rFonts w:cs="Times New Roman" w:ascii="Times New Roman" w:hAnsi="Times New Roman"/>
        </w:rPr>
        <w:t xml:space="preserve"> Зачитав список, Гренвилл лукаво добавил: «Ученый джентльмен, возможно, нашел причину изменить свое мнение... Я не собираюсь настаивать на этом, но это мнение было высказано после долгих размышлений».</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Подобную преднамеренную сдержанность проявили не все противники позиции министерства по выборам в Мидлсексе. Этот вопрос продолжал появляться на страницах газет и в брошюрах в течение нескольких месяцев после роспуска парламента на следующий день после этих дебатов. Самые яростные нападки появились в ежедневной газете.Публичный рекламодателькак письма анонимного «Юниуса», который 22 июня обратил своё язвительное внимание на юристов, поддерживавших исключение Уилкса. Отметив сначала, что их «профессия основана на беспорядочной защите добра и зла», и при этом «я не настолько уверен в их знаниях или честности, чтобы считать необходимым, чтобы они решали за меня простой конституционный вопрос», он затем уделил особое внимание Блэкстону, в выражениях, которые, как считается, указывают на «личную антипатию»:¹</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Доктор Блэкстоун – адвокат королевы. Доктор вспомнил, что ему нужно сохранить место, хотя и забыл, что ему грозит потеря репутации. Теперь нам посчастливилось познакомиться не только с трудами доктора, но и с его принципами. В защиту истины, закона и разума можно смело обращаться к книгам доктора; но тот, кто хочет обмануть соседа, лишив его имущества, или лишить страну его прав, не должен стесняться обратиться к самому доктору.</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Там же, 430.</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Дж. С. Уотсон,Правление Георга III 1760–1815(Оксфорд, 1960), 145.</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Письма Юния, ред. Дж. Кэннон (Оксфорд, 1978), 78 и прим. Обманутым соседом был герцог Портлендский, чей титул на поместья в Камберленде был оспорен сэром Джеймсом Лоутером по его юридическому совету перед всеобщими выборами 1768 года. Блэкстоун был одним из трёх адвокатов, подписавших заключение Лоутера в отношении района Эпплби, Вестморленд, в мае 1767 года, но доказательства его участия в деле Камберленда до сих пор не обнаружены. Дулиттл, 74; Б. Бонсалл,Сэр Джеймс Лоутер и выборы в Камберленде и Вестморленде 1754–1775 гг.(Манчестер, 1960), 83–5, 108.</w:t>
      </w:r>
    </w:p>
    <w:p>
      <w:pPr>
        <w:pStyle w:val="PlainText"/>
        <w:ind w:firstLine="720"/>
        <w:jc w:val="both"/>
        <w:rPr>
          <w:rFonts w:ascii="Times New Roman" w:hAnsi="Times New Roman" w:cs="Times New Roman"/>
        </w:rPr>
      </w:pPr>
      <w:r>
        <w:rPr>
          <w:rFonts w:cs="Times New Roman" w:ascii="Times New Roman" w:hAnsi="Times New Roman"/>
        </w:rPr>
        <w:t>24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лэкстоун благоразумно не стал сразу отвечать. Но памфлет сэра Уильяма Мередита, депутата от Рокингема в Ливерпуле, был совсем другим. В егоПисьмо автору поставленного вопроса, датированной 28 июня и опубликованной анонимно в следующем месяце, Блэкстоун утверждал, что, появившись «в грязном газетном канале», «обвинение в непоследовательности и двуличии» можно было бы «заслуженно оставить без ответа, вместе с остальной ложью дня». Но как только оно «принято членом парламента... когда джентльмен ранга и репутации не колеблется признать это исполнение, оно становится долгом мужчины перед собой и своей репутацией, таким образом, оправдать (раз и навсегда) свои сочинения и свое поведение».²</w:t>
      </w:r>
      <w:r>
        <w:rPr>
          <w:rFonts w:cs="Cambria Math" w:ascii="Cambria Math" w:hAnsi="Cambria Math"/>
        </w:rPr>
        <w:t>⁰</w:t>
      </w:r>
      <w:r>
        <w:rPr>
          <w:rFonts w:cs="Times New Roman" w:ascii="Times New Roman" w:hAnsi="Times New Roman"/>
        </w:rPr>
        <w:t xml:space="preserve"> Мередит следовал теперь уже знакомому шаблону, цитируя список юридических ограничений, препятствующих избранию депутатом отКомментарии, затем отдав предпочтение «Мыслям профессора» перед «Словами политика». Однако Блэкстоун, очевидно, счёл свой подход менее предосудительным, чем подход Гренвилла, которого он обвинил в преднамеренной попытке ввести Палату в заблуждение «по завершении дебатов, после полуночи; с целью очернить честность человека, к которому он клялся в дружбе и который заслуживал иного обращения с его стороны».²¹</w:t>
      </w:r>
    </w:p>
    <w:p>
      <w:pPr>
        <w:pStyle w:val="PlainText"/>
        <w:ind w:firstLine="720"/>
        <w:jc w:val="both"/>
        <w:rPr>
          <w:rFonts w:ascii="Times New Roman" w:hAnsi="Times New Roman" w:cs="Times New Roman"/>
        </w:rPr>
      </w:pPr>
      <w:r>
        <w:rPr>
          <w:rFonts w:cs="Times New Roman" w:ascii="Times New Roman" w:hAnsi="Times New Roman"/>
        </w:rPr>
        <w:t>Трудно поверить, что Гренвилл был больше озабочен вопросом личной честности Блэкстоуна, чем нейтрализацией его внушительного личного авторитета. Но негодование последнего на то, что он считал предательством «со стороны Человека, который (из всех Людей) не должен был жаловаться на непоследовательность в отношении мистера Уилкса», возможно, усугублялось тревожным осознанием собственной неспособности адекватно отреагировать в тот момент и на Гренвилла, и на Сеймура. Однако даже гораздо более сообразительному человеку было бы трудно парировать обвинение Гренвилла в непоследовательности в столь поздний час, особенно учитывая…Комментарии' безапелляционное утверждение, что «каждый подданный в королевстве имеет право на общее право» на избрание в парламент. Правда, предшествующий список из девяти условий, лишающих права быть избранным, был предварен общим примечанием: «[с]то зависит от закона и обычаев парламента». Но нет никаких указаний на то, что сам список охватывал только те ограничения, которые были «постоянными, общими и применимыми к целым классам людей», в отличие от «временной недееспособности, вызванной цензурой Палаты», если цитировать ответный памфлет Блэкстоуна Мередиту. Его сопутствующее утверждение, что «упоминание в качестве общего класса “Лиц, лишенных дееспособности по решению Палаты общин”» было бы «</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У. Блэкстоун],Письмо автору поставленного вопроса(1769), 6–9.</w:t>
      </w:r>
    </w:p>
    <w:p>
      <w:pPr>
        <w:pStyle w:val="PlainText"/>
        <w:ind w:firstLine="720"/>
        <w:jc w:val="both"/>
        <w:rPr>
          <w:rFonts w:ascii="Times New Roman" w:hAnsi="Times New Roman" w:cs="Times New Roman"/>
        </w:rPr>
      </w:pPr>
      <w:r>
        <w:rPr>
          <w:rFonts w:cs="Times New Roman" w:ascii="Times New Roman" w:hAnsi="Times New Roman"/>
        </w:rPr>
        <w:t>²¹ У. Мередит,Был поставлен вопрос, утратили ли свободные землевладельцы Мидлсекса свое право(1769), 20–23;Письмо автору, 8.</w:t>
      </w:r>
    </w:p>
    <w:p>
      <w:pPr>
        <w:pStyle w:val="PlainText"/>
        <w:ind w:firstLine="720"/>
        <w:jc w:val="both"/>
        <w:rPr>
          <w:rFonts w:ascii="Times New Roman" w:hAnsi="Times New Roman" w:cs="Times New Roman"/>
        </w:rPr>
      </w:pPr>
      <w:r>
        <w:rPr>
          <w:rFonts w:cs="Times New Roman" w:ascii="Times New Roman" w:hAnsi="Times New Roman"/>
        </w:rPr>
        <w:t>242</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Ранжировать средства создания инвалидности среди созданных инвалидностей» кажется не более чем предметом дискуссии.²²</w:t>
      </w:r>
    </w:p>
    <w:p>
      <w:pPr>
        <w:pStyle w:val="PlainText"/>
        <w:ind w:firstLine="720"/>
        <w:jc w:val="both"/>
        <w:rPr>
          <w:rFonts w:ascii="Times New Roman" w:hAnsi="Times New Roman" w:cs="Times New Roman"/>
        </w:rPr>
      </w:pPr>
      <w:r>
        <w:rPr>
          <w:rFonts w:cs="Times New Roman" w:ascii="Times New Roman" w:hAnsi="Times New Roman"/>
        </w:rPr>
        <w:t>TheКритический обзорС радостью заявил, что Блэкстоун «явно избежал обвинения в непоследовательности» (не неожиданный вывод, учитывая проправительственную позицию этого журнала).²³ Но Джуниус категорически не согласился. Его 18-е письмо, опубликованное 29 июля, было адресовано непосредственно Блэкстоуну и его памфлету. Последний, как ни странно, характеризуется как «в равной степени разделённый на нападки на репутацию мистера Гренвилла и защиту вашей собственной», хотя два мимолётных упоминания Гренвилла (приведённые выше) занимают едва ли одну из двадцати четырёх страниц Блэкстоуна. Но, с другой стороны, Джуниус, кем бы он ни был, выказывал «привычное уважение» к Гренвиллу, тогда как его обращение с Блэкстоуном было неизменно оскорбительным:</w:t>
      </w:r>
    </w:p>
    <w:p>
      <w:pPr>
        <w:pStyle w:val="PlainText"/>
        <w:ind w:firstLine="720"/>
        <w:jc w:val="both"/>
        <w:rPr>
          <w:rFonts w:ascii="Times New Roman" w:hAnsi="Times New Roman" w:cs="Times New Roman"/>
        </w:rPr>
      </w:pPr>
      <w:r>
        <w:rPr>
          <w:rFonts w:cs="Times New Roman" w:ascii="Times New Roman" w:hAnsi="Times New Roman"/>
        </w:rPr>
        <w:t>Ваше оправдание полно тонкости и утончённости, а местами не очень понятно. Будь я вашим врагом, я бы с злорадством остановился на тех великих и полезных качествах, которыми вы, несомненно, обладаете и благодаря которым вы когда-то приобрели, хотя и не смогли сохранить вам, уважение и почтение вашей страны... но, не имея личных обид, которые нужно было бы удовлетворить, я считаю достаточным высказать своё мнение о вашем публичном поведении, предоставив наказание, которого оно заслуживает, вашему кабинету и вам самим.²</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За день до того, как это тотальное нападение появилось вПубличный рекламодатель, та же газета опубликовала якобы отрывок из недавно опубликованной брошюры под названием «Речь без дверей по поводу голосования, данного 9 мая 1769 года». Представленная как обоснование анонимным депутатом своей поддержки назначения Латтрелла, несмотря на то, что последний получил лишь меньшинство голосов Мидлсекса, исходя из предположения, что Уилкс был законно признан не имеющим права быть избранным в силу резолюции Палаты представителей, эта краткая и убедительная статья почти наверняка была написана Блэкстоуном. Так предположил Джуниус, прежде чем бегло отклонить её в своём следующем письме кПубличный рекламодатель1 августа оба предстали перед «Юнием» «письмо» — которое должно означать письмо от 29 июля, адресованное Блэкстоуну, — и за то, что он принял решение по самому спорному вопросу, а именно о законности исключения Уилкса.²</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5, 19, 20–21;Комментарии, т. 158–9, 169–70; с четвертого издания после слов «общее право» это предложение продолжается «хотя существуют случаи, когда лица в особых обстоятельствах лишаются этого общего права и объявляются не имеющими права быть избранными в этот парламент голосованием Палаты общин или навсегда актом Законодательного собрания»:Комментарии . . .</w:t>
      </w:r>
    </w:p>
    <w:p>
      <w:pPr>
        <w:pStyle w:val="PlainText"/>
        <w:ind w:firstLine="720"/>
        <w:jc w:val="both"/>
        <w:rPr>
          <w:rFonts w:ascii="Times New Roman" w:hAnsi="Times New Roman" w:cs="Times New Roman"/>
        </w:rPr>
      </w:pPr>
      <w:r>
        <w:rPr>
          <w:rFonts w:cs="Times New Roman" w:ascii="Times New Roman" w:hAnsi="Times New Roman"/>
        </w:rPr>
        <w:t>(Оксфорд, 1770), т.176.</w:t>
      </w:r>
    </w:p>
    <w:p>
      <w:pPr>
        <w:pStyle w:val="PlainText"/>
        <w:ind w:firstLine="720"/>
        <w:jc w:val="both"/>
        <w:rPr>
          <w:rFonts w:ascii="Times New Roman" w:hAnsi="Times New Roman" w:cs="Times New Roman"/>
        </w:rPr>
      </w:pPr>
      <w:r>
        <w:rPr>
          <w:rFonts w:cs="Times New Roman" w:ascii="Times New Roman" w:hAnsi="Times New Roman"/>
        </w:rPr>
        <w:t>²³Критический обзор, 28 (июль 1769), 70. ²</w:t>
      </w:r>
      <w:r>
        <w:rPr>
          <w:rFonts w:cs="Cambria Math" w:ascii="Cambria Math" w:hAnsi="Cambria Math"/>
        </w:rPr>
        <w:t>⁴</w:t>
      </w:r>
      <w:r>
        <w:rPr>
          <w:rFonts w:cs="Times New Roman" w:ascii="Times New Roman" w:hAnsi="Times New Roman"/>
        </w:rPr>
        <w:t>Письма Юния, 94–8.</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Публичный рекламодатель, 28 июля 1769 г.;Письма Юния, 91, 114–15.</w:t>
      </w:r>
    </w:p>
    <w:p>
      <w:pPr>
        <w:pStyle w:val="PlainText"/>
        <w:ind w:firstLine="720"/>
        <w:jc w:val="both"/>
        <w:rPr>
          <w:rFonts w:ascii="Times New Roman" w:hAnsi="Times New Roman" w:cs="Times New Roman"/>
        </w:rPr>
      </w:pPr>
      <w:r>
        <w:rPr>
          <w:rFonts w:cs="Times New Roman" w:ascii="Times New Roman" w:hAnsi="Times New Roman"/>
        </w:rPr>
        <w:t>24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о на этом дело не закончилось, что касалось Блэкстоуна и Джуниуса. Неделю спустяХроника Святого ИаковаВ книге содержалось анонимное послание некоего «Публия», подписанное из Миддл-Темпла, адресованное Юнию по поводу его «Антиблэкстоновского письма». Отказавшись от роли «формального защитника знаменитого комментатора (который не нуждается в такой защите)», Публий стремился доказать, что различие, проводимое Блэкстоном между ограничениями, затрагивающими целые классы людей, в отличие от отдельных лиц, не было «сформулировано и придумано мистером Б.», как утверждал Юний. Затем он процитировал предложение о лишении гражданских прав из только что опубликованной четвёртой книги «Справедливости».Комментарии, «чтобы помочь вам лучше понять весь этот вопрос и одновременно продемонстрировать вам точность и последовательность г-на Б.», прежде чем закончить на прощание колкостью: «как красиво иногда может писать человек, не умея читать».²</w:t>
      </w:r>
      <w:r>
        <w:rPr>
          <w:rFonts w:cs="Cambria Math" w:ascii="Cambria Math" w:hAnsi="Cambria Math"/>
        </w:rPr>
        <w:t>⁶</w:t>
      </w:r>
      <w:r>
        <w:rPr>
          <w:rFonts w:cs="Times New Roman" w:ascii="Times New Roman" w:hAnsi="Times New Roman"/>
        </w:rPr>
        <w:t xml:space="preserve"> Юний (в лице своего помощника Филона Юния) ответил 14 августа, обойдя этот конкретный момент, но заявив, что если исключение Уилкса действительно лишило его права на переизбрание в будущем, то этот вопрос слишком важен, «чтобы его можно было опустить в точном труде, трактующем закон о парламенте». Затем он вернулся к более безопасной теме плачевного выступления Блэкстона в Палате представителей, приведя цитату из его собственной книги против него:</w:t>
      </w:r>
    </w:p>
    <w:p>
      <w:pPr>
        <w:pStyle w:val="PlainText"/>
        <w:ind w:firstLine="720"/>
        <w:jc w:val="both"/>
        <w:rPr>
          <w:rFonts w:ascii="Times New Roman" w:hAnsi="Times New Roman" w:cs="Times New Roman"/>
        </w:rPr>
      </w:pPr>
      <w:r>
        <w:rPr>
          <w:rFonts w:cs="Times New Roman" w:ascii="Times New Roman" w:hAnsi="Times New Roman"/>
        </w:rPr>
        <w:t>Истина, очевидно, заключается в следующем. Доктор Блэкстоун, выступая в палате общин, ни разу не вспомнил о своих «Комментариях», пока противоречие не было неожиданно выдвинуто и не бросилось ему в глаза. Вместо того чтобы защищаться на месте, он поддался обвинению, охваченный мукой смятения и отчаяния. Хорошо известно, что в палате на несколько минут воцарилась пауза, вызванная всеобщим ожиданием, что доктор скажет что-нибудь в свою защиту; но, похоже, его способности были слишком подавлены, чтобы думать о тех тонкостях и тонкостях, которые впоследствии пришли ему в голову.</w:t>
      </w:r>
    </w:p>
    <w:p>
      <w:pPr>
        <w:pStyle w:val="PlainText"/>
        <w:ind w:firstLine="720"/>
        <w:jc w:val="both"/>
        <w:rPr>
          <w:rFonts w:ascii="Times New Roman" w:hAnsi="Times New Roman" w:cs="Times New Roman"/>
        </w:rPr>
      </w:pPr>
      <w:r>
        <w:rPr>
          <w:rFonts w:cs="Times New Roman" w:ascii="Times New Roman" w:hAnsi="Times New Roman"/>
        </w:rPr>
        <w:t>Этот «блестящий небольшой набросок поражения Блэкстоуна» цитируется современным редактором Джуниуса как один из его наиболее долговечных и эффективных отрывков.²</w:t>
      </w:r>
      <w:r>
        <w:rPr>
          <w:rFonts w:cs="Cambria Math" w:ascii="Cambria Math" w:hAnsi="Cambria Math"/>
        </w:rPr>
        <w:t>⁷</w:t>
      </w:r>
      <w:r>
        <w:rPr>
          <w:rFonts w:cs="Times New Roman" w:ascii="Times New Roman" w:hAnsi="Times New Roman"/>
        </w:rPr>
        <w:t xml:space="preserve"> Хотя он не является ни полностью точным, ни справедливым, хотя едва ли противоречит его известной и признанной им самим неадекватности как оратора, его наглядное изображение молчаливого смущения Блэкстоуна, похоже, не вызвало возражений.</w:t>
      </w:r>
    </w:p>
    <w:p>
      <w:pPr>
        <w:pStyle w:val="PlainText"/>
        <w:ind w:firstLine="720"/>
        <w:jc w:val="both"/>
        <w:rPr>
          <w:rFonts w:ascii="Times New Roman" w:hAnsi="Times New Roman" w:cs="Times New Roman"/>
        </w:rPr>
      </w:pPr>
      <w:r>
        <w:rPr>
          <w:rFonts w:cs="Times New Roman" w:ascii="Times New Roman" w:hAnsi="Times New Roman"/>
        </w:rPr>
        <w:t>В качестве последнего критиканского замечания Филон Юний завершил свое письмо предупреждением: «Что касается Доктора, я бы рекомендовал ему замолчать. В противном случае он, возможно, снова услышит от самого Юния».²</w:t>
      </w:r>
      <w:r>
        <w:rPr>
          <w:rFonts w:cs="Cambria Math" w:ascii="Cambria Math" w:hAnsi="Cambria Math"/>
        </w:rPr>
        <w:t>⁸</w:t>
      </w:r>
      <w:r>
        <w:rPr>
          <w:rFonts w:cs="Times New Roman" w:ascii="Times New Roman" w:hAnsi="Times New Roman"/>
        </w:rPr>
        <w:t xml:space="preserve"> Независимо от того, прислушался ли он к этому совету или нет, Блэкстоун, по-видимому, не сделал дальнейших</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Хроника Святого Иакова, 8 августа 1769 года.</w:t>
        <w:tab/>
        <w:t>²</w:t>
      </w:r>
      <w:r>
        <w:rPr>
          <w:rFonts w:cs="Cambria Math" w:ascii="Cambria Math" w:hAnsi="Cambria Math"/>
        </w:rPr>
        <w:t>⁷</w:t>
      </w:r>
      <w:r>
        <w:rPr>
          <w:rFonts w:cs="Times New Roman" w:ascii="Times New Roman" w:hAnsi="Times New Roman"/>
        </w:rPr>
        <w:t>Письма Юния, xxviii, 98–9.</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Там же, 115.</w:t>
      </w:r>
    </w:p>
    <w:p>
      <w:pPr>
        <w:pStyle w:val="PlainText"/>
        <w:ind w:firstLine="720"/>
        <w:jc w:val="both"/>
        <w:rPr>
          <w:rFonts w:ascii="Times New Roman" w:hAnsi="Times New Roman" w:cs="Times New Roman"/>
        </w:rPr>
      </w:pPr>
      <w:r>
        <w:rPr>
          <w:rFonts w:cs="Times New Roman" w:ascii="Times New Roman" w:hAnsi="Times New Roman"/>
        </w:rPr>
        <w:t>244</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Прямой вклад в продолжающуюся бумажную войну вокруг выборов в Мидлсексе, хотя в этом трудно быть полностью уверенным, поскольку большинство участников предпочитали анонимность или псевдонимы. Действительно, помимо «Речи на улице» и ответа на памфлет Мередита, Блэкстону приписывают ещё три работы в защиту исключения Уилкса и избрания Латтрелла. В 1772 году, когда его собрание писем было отредактировано для публикации, Джуниус добавил в качестве приложения к своему письму от 14 августа 1769 года пятистраничный «Послесловие» к проминистерскому посланию преподобного Натаниэля Форстера.Ответ на брошюру под названием «Вопрос, поставленный...»(1769), с примечанием, что этот текст «предположительно был написан доктором Блэкстоуном... в ответ на письмо Джуниуса». Эта атрибуция правдоподобна по стилистическим причинам, а Форстер был почти современником Блэкстоуна в Оксфорде; егоОтвечатьзащищает «характер Блэкстоуна, который в этом случае подвергся нападкам с необычайной злобой», утверждая при этом, что «право исключения из Палаты» общин едва ли можно было бы рассматривать в Книге IКомментарии«в разделе о квалификации лиц, избираемых в него». Блэкстон не стал бы возражать против общей линии трактата Форстера, в то время как его послесловие, по сути, представляет собой подробное опровержение ещё одного письма Юниуса, опубликованного в середине июля 1769 года. Это «Письмо XVI», в свою очередь, было в значительной степени посвящено нападкамДело о поздних выборах в округе Мидлсекс,памфлет, который, по утверждению Джуниуса, содержал в себе «всю силу [министерской] партии». Этот значительный труд приписывают Джеремии Дайсону, эксперту по парламентской процедуре, а также Блэкстону, но его настоящим составителем, очевидно, был адвокат Оуэн Рафф Хед, и Джуниус не пытался приписать этот труд Блэкстону.²</w:t>
      </w:r>
      <w:r>
        <w:rPr>
          <w:rFonts w:cs="Cambria Math" w:ascii="Cambria Math" w:hAnsi="Cambria Math"/>
        </w:rPr>
        <w:t>⁹</w:t>
      </w:r>
      <w:r>
        <w:rPr>
          <w:rFonts w:cs="Times New Roman" w:ascii="Times New Roman" w:hAnsi="Times New Roman"/>
        </w:rPr>
        <w:t xml:space="preserve"> Наконец, в январе 1770 года Натаниэль Форстер опубликовал, снова анонимно,Защита действий Палаты общин на выборах в МидлсексеТеофилус Линдси, унитарный викарий Каттерика в Йоркшире, по-видимому, предположил, что автором был Блэкстоун, возможно, на основании краткого упоминания вЕжемесячный обзор, где (согласно одному «Аристарху», писавшему несколько месяцев спустя вЛондонский журнал), это было «подразумеваемо приписано доктору Блэкстоуну», возможно, с одобрения «печатника... чтобы ускорить продажу очень толстой брошюры... но я могу вас заверить, что она не была написана доктором Блэкстоуном...»³</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 xml:space="preserve"> Там же, 99–105, 86–91. [Н. Форстер],Ответ на брошюру под названием «Поставленный вопрос»(1769), 9–13; Роберт БеллПалладиум совести(Филадельфия, 1773) перепечатаноДело о поздних выборахпод именем Blackstone, возможно, по коммерческим причинам; BL MS Additional 38206, ф. 155.</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Н. Форстер],Защита действий Палаты общин на выборах в Мидлсексе(1770); Т. Линдси Фрэнси, графу Хантингдону, 26 января 1770 г., заметки и запросы, 183 (1942),</w:t>
      </w:r>
    </w:p>
    <w:p>
      <w:pPr>
        <w:pStyle w:val="PlainText"/>
        <w:ind w:firstLine="720"/>
        <w:jc w:val="both"/>
        <w:rPr>
          <w:rFonts w:ascii="Times New Roman" w:hAnsi="Times New Roman" w:cs="Times New Roman"/>
        </w:rPr>
      </w:pPr>
      <w:r>
        <w:rPr>
          <w:rFonts w:cs="Times New Roman" w:ascii="Times New Roman" w:hAnsi="Times New Roman"/>
        </w:rPr>
        <w:t>24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риписывание этих различных, более или менее редких публикаций Блэкстону отражает его видную роль в избирательной борьбе в Мидлсексе, а также изменение его общественного имиджа с 1762 года, когда УилксСеверный британецизображали его как ярого противника укоренившейся власти в Оксфордском университете. Хотя его речь и голосование 2 февраля показали, что он не был безоговорочным сторонником администрации Графтона, подобные нюансы имели мало значения в лихорадочной политической атмосфере 1769–1770 годов, особенно после того, как Джуниус выделил его для атаки как добровольный инструмент правительства в его предполагаемом нападении на конституцию и английскую свободу. Ещё раньше уилкитский «фригольдер Стэнвелла» назвал Блэкстоуна вторым в списке пяти адвокатов-наместников, слуг короны, чьи «ожидания продвижения по службе гарантируют беззаветную преданность министерству».³¹ Обе стороны в дебатах о Мидлсексе отдали должное авторитету егоКомментарии, и иногда хвалили его способности и ученость. Но как тост оппозиции за «первое издание книги доктора Блэкстоуна»Комментарий к законам Англии«Как следует из слов Уилкса, сторонники его книги обычно пытались отделить автора от его книги. Контраргумент, что если «Блэкстон — прерогативный юрист… то я полагаю, что он менее склонен расширять полномочия Палаты общин», как и ожидалось, не получил поддержки³². По его собственным печальным словам, это был «не тот век, когда человек, мыслящий самостоятельно и стремящийся мыслить умеренно, может рассчитывать на пощаду с какой-либо стороны среди ярости противоборствующих партий».³³</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Репутация Блэкстоуна среди противников суда и других самопровозглашенных друзей свободы не улучшилась после выхода в середине года четвертой и последней книгиКомментарии. Этот всеобъемлющий обзор уголовного права и процедуры обеспечил относительно просвещенное и гуманное отношение к предмету, не в последнюю очередь во вступительном обсуждении принципов, на которых должно основываться это право, и признанных недостатков (или, используя деликатную фразеологию Блэкстоуна, «частностей, которые кажутся</w:t>
      </w:r>
    </w:p>
    <w:p>
      <w:pPr>
        <w:pStyle w:val="PlainText"/>
        <w:ind w:firstLine="720"/>
        <w:jc w:val="both"/>
        <w:rPr>
          <w:rFonts w:ascii="Times New Roman" w:hAnsi="Times New Roman" w:cs="Times New Roman"/>
        </w:rPr>
      </w:pPr>
      <w:r>
        <w:rPr>
          <w:rFonts w:cs="Times New Roman" w:ascii="Times New Roman" w:hAnsi="Times New Roman"/>
        </w:rPr>
        <w:t>64–5 (моя благодарность Грейсону Дитчфилду за эту ссылку);Лондонский журнал,Июнь 1770 г., 290–1;Ежемесячный обзор, 42 (1770), 59.</w:t>
      </w:r>
    </w:p>
    <w:p>
      <w:pPr>
        <w:pStyle w:val="PlainText"/>
        <w:ind w:firstLine="720"/>
        <w:jc w:val="both"/>
        <w:rPr>
          <w:rFonts w:ascii="Times New Roman" w:hAnsi="Times New Roman" w:cs="Times New Roman"/>
        </w:rPr>
      </w:pPr>
      <w:r>
        <w:rPr>
          <w:rFonts w:cs="Times New Roman" w:ascii="Times New Roman" w:hAnsi="Times New Roman"/>
        </w:rPr>
        <w:t>³¹Хроника Святого Иакова, 16 июня 1768 г.</w:t>
      </w:r>
    </w:p>
    <w:p>
      <w:pPr>
        <w:pStyle w:val="PlainText"/>
        <w:ind w:firstLine="720"/>
        <w:jc w:val="both"/>
        <w:rPr>
          <w:rFonts w:ascii="Times New Roman" w:hAnsi="Times New Roman" w:cs="Times New Roman"/>
        </w:rPr>
      </w:pPr>
      <w:r>
        <w:rPr>
          <w:rFonts w:cs="Times New Roman" w:ascii="Times New Roman" w:hAnsi="Times New Roman"/>
        </w:rPr>
        <w:t>³²Хроника Святого Иакова, 11 мая 1769 г.;Защита права на выборы против ущемляющей его власти Палаты общин(1769), 42;Лондонская хроника, 11 апреля 1769 год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лэкстоун],Ответ на замечания доктора Пристли, 26–7; см. далее ниже, стр. 247–9, 257–8, 262–3.</w:t>
      </w:r>
    </w:p>
    <w:p>
      <w:pPr>
        <w:pStyle w:val="PlainText"/>
        <w:ind w:firstLine="720"/>
        <w:jc w:val="both"/>
        <w:rPr>
          <w:rFonts w:ascii="Times New Roman" w:hAnsi="Times New Roman" w:cs="Times New Roman"/>
        </w:rPr>
      </w:pPr>
      <w:r>
        <w:rPr>
          <w:rFonts w:cs="Times New Roman" w:ascii="Times New Roman" w:hAnsi="Times New Roman"/>
        </w:rPr>
        <w:t>246</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требуют пересмотра и внесения поправок») в закон в его тогдашнем виде, «даже у нас в Англии, где наши королевские законы и правосудие, как предполагается, более близки к совершенству».³</w:t>
      </w:r>
      <w:r>
        <w:rPr>
          <w:rFonts w:cs="Cambria Math" w:ascii="Cambria Math" w:hAnsi="Cambria Math"/>
        </w:rPr>
        <w:t>⁴</w:t>
      </w:r>
      <w:r>
        <w:rPr>
          <w:rFonts w:cs="Times New Roman" w:ascii="Times New Roman" w:hAnsi="Times New Roman"/>
        </w:rPr>
        <w:t xml:space="preserve"> Однако истинные достоинства книги вскоре были затмены резкой реакцией на ее описание правового статуса протестантского инакомыслия в несомненно провокационной главе под названием «О преступлениях против Бога и религии». В течение месяца опровержение было опубликовано нонконформистским священником-полиматом Джозефом Пристли, уже известным учёным, теологом и политико-религиозным радикалом, возможно, подстрекаемым его другом, адвокатом-уилкистом Джоном Ли.³</w:t>
      </w:r>
      <w:r>
        <w:rPr>
          <w:rFonts w:cs="Cambria Math" w:ascii="Cambria Math" w:hAnsi="Cambria Math"/>
        </w:rPr>
        <w:t>⁵</w:t>
      </w:r>
      <w:r>
        <w:rPr>
          <w:rFonts w:cs="Times New Roman" w:ascii="Times New Roman" w:hAnsi="Times New Roman"/>
        </w:rPr>
        <w:t xml:space="preserve"> Решительное отвержение Пристли «весьма оскорбительных размышлений о той части сообщества, к которой я принадлежу», как утверждалось, изначально было продиктовано опасением, что Блэкстоун, «предположительно пользующийся доверием нынешнего министерства», может быть воспринят как распространяющий официальную линию, готовящийся к установлению «системы гражданской и церковной тирании». Было совершенно безответственно «в нынешней ситуации в общественных делах», тем самым «раздражая и разъединяя подданных этого королевства». Что ещё важнее, Пристли резко возмущался различными «инсинуациями» Блэкстоуна против своих единоверцев, представленных с «беспочвенной злобой и незаслуженными оскорблениями», не просто как «капризные и самоуверенные», но и как потенциально нелояльные подданные.³</w:t>
      </w:r>
      <w:r>
        <w:rPr>
          <w:rFonts w:cs="Cambria Math" w:ascii="Cambria Math" w:hAnsi="Cambria Math"/>
        </w:rPr>
        <w:t>⁶</w:t>
      </w:r>
      <w:r>
        <w:rPr>
          <w:rFonts w:cs="Times New Roman" w:ascii="Times New Roman" w:hAnsi="Times New Roman"/>
        </w:rPr>
        <w:t xml:space="preserve"> Возражения Пристли были широко распространены. В то время как Оуэн Рафф возглавлялЕжемесячный обзорвыразил сожаление по поводу «узкого и несколько нелиберального взгляда Блэкстоуна на протестантских диссентеров», независимый министр доктор Филипп Фюрно опубликовал в начале следующего года серию из семиПисьмаподробно отвечая на взгляды Блэкстоуна, особенно на его утверждение, что простое несоответствие англиканской церкви остается преступлением, несмотря на Закон о веротерпимости 1689 года.³</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ПристлиЗамечаниявыдержал три английских и не менее семи американских изданий.³</w:t>
      </w:r>
      <w:r>
        <w:rPr>
          <w:rFonts w:cs="Cambria Math" w:ascii="Cambria Math" w:hAnsi="Cambria Math"/>
        </w:rPr>
        <w:t>⁸</w:t>
      </w:r>
      <w:r>
        <w:rPr>
          <w:rFonts w:cs="Times New Roman" w:ascii="Times New Roman" w:hAnsi="Times New Roman"/>
        </w:rPr>
        <w:t xml:space="preserve"> Его брошюра также значима как первая серьезная опубликованная критикаКомментарии, и единственный, на который Блэкстоун ответил тем же. Датирован Уоллингфордом.</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Комментарии, iv. 3–4. См. Л. Радзинович,История английского уголовного права и его применения с 1750 года. Том I. Движение за реформу(1948), 345–5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Замечания к некоторым параграфам четвертого тома «Комментариев к законам Англии» д-ра Блэкстоуна, касающимся диссентеров(1769). Р. Э. Шофилд,Просвещение Джозефа Пристли(University Park PA, 1997), 215. О роли Ли см.Богословские и прочие труды Джозефа Пристли, ред. Дж. Т. Ратта (1817–31), т. 102, Пристли Т. Линдси, 2 октября 1769 г.; это, однако, по-видимому, относится к «Ответу» Пристли от того же числа (там же, XXII, стр. 334), о котором см. ниже, стр. 249–250.</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Пристли,Замечания, 303, 310–12, 320–3, 326.</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Ежемесячный обзор, 41 (октябрь 1769), 295; Кларк,Английское общество 1660–1832, 245–6. П. Фюрно,Письма достопочтенному судье Блэкстоуну относительно его толкования Акта о веротерпимости и некоторых положений относительно религиозной свободы в его знаменитых «Комментариях к законам Англии»(1769); см. также У. Энфилд,Замечания о некоторых поздних публикациях, касающихся диссентеров(1770).</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Шофилд,Пристли, 215н.</w:t>
      </w:r>
    </w:p>
    <w:p>
      <w:pPr>
        <w:pStyle w:val="PlainText"/>
        <w:ind w:firstLine="720"/>
        <w:jc w:val="both"/>
        <w:rPr>
          <w:rFonts w:ascii="Times New Roman" w:hAnsi="Times New Roman" w:cs="Times New Roman"/>
        </w:rPr>
      </w:pPr>
      <w:r>
        <w:rPr>
          <w:rFonts w:cs="Times New Roman" w:ascii="Times New Roman" w:hAnsi="Times New Roman"/>
        </w:rPr>
        <w:t>24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2 сентября 1769 года, БлэкстонОтвечатьпринимает обезоруживающе умеренный, даже примирительный тон. Его прежняя политика «в отношении многочисленных критик, вызванных моими комментариями, заключалась в том, чтобы полностью игнорировать их, если я считал их ошибочными или незначительными», но в противном случае «исправлять свои ошибки в каком-либо последующем прочтении книги» и, во всяком случае, не «ввязываться в какие-либо споры».³</w:t>
      </w:r>
      <w:r>
        <w:rPr>
          <w:rFonts w:cs="Cambria Math" w:ascii="Cambria Math" w:hAnsi="Cambria Math"/>
        </w:rPr>
        <w:t>⁹</w:t>
      </w:r>
      <w:r>
        <w:rPr>
          <w:rFonts w:cs="Times New Roman" w:ascii="Times New Roman" w:hAnsi="Times New Roman"/>
        </w:rPr>
        <w:t xml:space="preserve"> Причиной, по которой он нарушил это правило, было то, что «Автор, пользующийся репутацией в литературном мире, совершенно справедливо подписался» под «весьма гневным памфлетом», тем самым искажая взгляды Блэкстоуна на религиозную свободу. В отрывках, против которых возражал Пристли, не подразумевалось ничего личного, поскольку все они были «написаны более пятнадцати лет назад», до того, как сам Пристли что-либо опубликовал. Более того, единственной его работой, которую читал Блэкстоун, была недавно опубликованнаяИстория электричества(1767), «откуда у меня сложилось весьма благоприятное впечатление о его талантах, какоткровенныйигениальныйПисатель».</w:t>
      </w:r>
      <w:r>
        <w:rPr>
          <w:rFonts w:cs="Cambria Math" w:ascii="Cambria Math" w:hAnsi="Cambria Math"/>
        </w:rPr>
        <w:t>⁴⁰</w:t>
      </w:r>
    </w:p>
    <w:p>
      <w:pPr>
        <w:pStyle w:val="PlainText"/>
        <w:ind w:firstLine="720"/>
        <w:jc w:val="both"/>
        <w:rPr>
          <w:rFonts w:ascii="Times New Roman" w:hAnsi="Times New Roman" w:cs="Times New Roman"/>
        </w:rPr>
      </w:pPr>
      <w:r>
        <w:rPr>
          <w:rFonts w:cs="Times New Roman" w:ascii="Times New Roman" w:hAnsi="Times New Roman"/>
        </w:rPr>
        <w:t>Другое ошибочное предположение состояло в том, что Пристли столкнулся с «фанатичным представителем Высокой Церкви, обладавшим духом преследования в вопросах религиозных разногласий».¹ Блэкстоун утверждал, что это возникло из-за неправильного прочтения его текста, который стремился объяснить исторические причины принятия уголовных законов против протестантских диссентеров в конце XVII века, а не для того, чтобы поддержать эти «планы принуждения и нетерпимости». Тем не менее, он признавал, что его слова были «несколько неверными и запутанными; и могли бы привести заинтересованного критика к выводу, что общее размышление подразумевалось относительно Духа, Доктрин и Практики Тела нашегосовременныйНесогласные. Размышления, которые я совершенно не одобряю... '. Соответственно, он взялся исправить спорный отрывок, чтобы «сделать его более выразительным в отношении того смысла, который я здесь признаю».</w:t>
      </w:r>
      <w:r>
        <w:rPr>
          <w:rFonts w:cs="Cambria Math" w:ascii="Cambria Math" w:hAnsi="Cambria Math"/>
        </w:rPr>
        <w:t>⁴</w:t>
      </w:r>
      <w:r>
        <w:rPr>
          <w:rFonts w:cs="Times New Roman" w:ascii="Times New Roman" w:hAnsi="Times New Roman"/>
        </w:rPr>
        <w:t>² Ряд изменений, внесенных постепенно в четвертое (1770) и пятое (1773) издания, удалили некоторые уничижительные фразы и добавили текст, чтобы ясно дать понять, что не следует налагать никаких ограничений на «рациональные и беспристрастные исследования о правоте и уместности нашего национального способа поклонения».</w:t>
      </w:r>
      <w:r>
        <w:rPr>
          <w:rFonts w:cs="Cambria Math" w:ascii="Cambria Math" w:hAnsi="Cambria Math"/>
        </w:rPr>
        <w:t>⁴</w:t>
      </w:r>
      <w:r>
        <w:rPr>
          <w:rFonts w:cs="Times New Roman" w:ascii="Times New Roman" w:hAnsi="Times New Roman"/>
        </w:rPr>
        <w:t>³</w:t>
      </w:r>
    </w:p>
    <w:p>
      <w:pPr>
        <w:pStyle w:val="PlainText"/>
        <w:ind w:firstLine="720"/>
        <w:jc w:val="both"/>
        <w:rPr>
          <w:rFonts w:ascii="Times New Roman" w:hAnsi="Times New Roman" w:cs="Times New Roman"/>
        </w:rPr>
      </w:pPr>
      <w:r>
        <w:rPr>
          <w:rFonts w:cs="Times New Roman" w:ascii="Times New Roman" w:hAnsi="Times New Roman"/>
        </w:rPr>
        <w:t>Правда, «принеся эту жертву Духу Истины и Умеренности», Блэкстоун продолжал настаивать на том, что Закон о веротерпимости не отменил различные ранее существовавшие уголовные законы в вопросах религии, как мог бы сделать парламент, если бы он намеревался «отменить как Преступление, так и Наказание», вместо того, чтобы сохранить их в полной силе против католиков, антитринитариев и «лиц, не исповедующих никакой религии», и только освобождая</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ab/>
        <w:t>Ответ на замечания доктора Пристли, 4.</w:t>
        <w:tab/>
      </w:r>
      <w:r>
        <w:rPr>
          <w:rFonts w:cs="Cambria Math" w:ascii="Cambria Math" w:hAnsi="Cambria Math"/>
        </w:rPr>
        <w:t>⁴⁰</w:t>
      </w:r>
      <w:r>
        <w:rPr>
          <w:rFonts w:cs="Times New Roman" w:ascii="Times New Roman" w:hAnsi="Times New Roman"/>
        </w:rPr>
        <w:tab/>
        <w:t>Там же, 1, 5–6.</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w:t>
        <w:tab/>
        <w:t>Там же, 6.</w:t>
        <w:tab/>
      </w:r>
      <w:r>
        <w:rPr>
          <w:rFonts w:cs="Cambria Math" w:ascii="Cambria Math" w:hAnsi="Cambria Math"/>
        </w:rPr>
        <w:t>⁴</w:t>
      </w:r>
      <w:r>
        <w:rPr>
          <w:rFonts w:cs="Times New Roman" w:ascii="Times New Roman" w:hAnsi="Times New Roman"/>
        </w:rPr>
        <w:t>²</w:t>
        <w:tab/>
        <w:t>Там же, 7–8, 9–10.</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w:t>
        <w:tab/>
        <w:t>Там же, 12.</w:t>
        <w:tab/>
        <w:tab/>
      </w:r>
    </w:p>
    <w:p>
      <w:pPr>
        <w:pStyle w:val="PlainText"/>
        <w:ind w:firstLine="720"/>
        <w:jc w:val="both"/>
        <w:rPr>
          <w:rFonts w:ascii="Times New Roman" w:hAnsi="Times New Roman" w:cs="Times New Roman"/>
        </w:rPr>
      </w:pPr>
      <w:r>
        <w:rPr>
          <w:rFonts w:cs="Times New Roman" w:ascii="Times New Roman" w:hAnsi="Times New Roman"/>
        </w:rPr>
        <w:t>248</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от их строгости, при определённых условиях, «серьёзных, трезвомыслящих диссентеров». Хотя этот вопрос явно имел эмоциональное, символическое и определённое юридическое значение, позиция Блэкстоуна, похоже, полностью согласуется с изречением Мэнсфилда, высказанным в знаменитом деле, рассматривавшемся в Палате лордов в 1767 году, о том, что «нет ни обычая, ни традиции,независимый от позитивного права, что делает несоответствие преступлением».</w:t>
      </w:r>
      <w:r>
        <w:rPr>
          <w:rFonts w:cs="Cambria Math" w:ascii="Cambria Math" w:hAnsi="Cambria Math"/>
        </w:rPr>
        <w:t>⁴⁴</w:t>
      </w:r>
      <w:r>
        <w:rPr>
          <w:rFonts w:cs="Times New Roman" w:ascii="Times New Roman" w:hAnsi="Times New Roman"/>
        </w:rPr>
        <w:t xml:space="preserve"> Остальная частьОтвечатьПристли в значительной степени посвящен защите иска (сделанного первоначально в первой книгеКомментарии) что Акт 1707 года об унии между Англией и Шотландией эффективно предотвратил любые изменения в установленной религии обоих королевств, вопрос, по которому взгляды Блэкстоуна были подвергнуты дальнейшему сомнению в следующем году анонимным памфлетистом, а также Фюрно, и даже в другом сочувственном сообщении вКритический обзор.</w:t>
      </w:r>
      <w:r>
        <w:rPr>
          <w:rFonts w:cs="Cambria Math" w:ascii="Cambria Math" w:hAnsi="Cambria Math"/>
        </w:rPr>
        <w:t>⁴⁵</w:t>
      </w:r>
    </w:p>
    <w:p>
      <w:pPr>
        <w:pStyle w:val="PlainText"/>
        <w:ind w:firstLine="720"/>
        <w:jc w:val="both"/>
        <w:rPr>
          <w:rFonts w:ascii="Times New Roman" w:hAnsi="Times New Roman" w:cs="Times New Roman"/>
        </w:rPr>
      </w:pPr>
      <w:r>
        <w:rPr>
          <w:rFonts w:cs="Times New Roman" w:ascii="Times New Roman" w:hAnsi="Times New Roman"/>
        </w:rPr>
        <w:t>Блэкстоун закончил свой памфлет чем-то вроде смиренного риторического пожатия плечами:</w:t>
      </w:r>
    </w:p>
    <w:p>
      <w:pPr>
        <w:pStyle w:val="PlainText"/>
        <w:ind w:firstLine="720"/>
        <w:jc w:val="both"/>
        <w:rPr>
          <w:rFonts w:ascii="Times New Roman" w:hAnsi="Times New Roman" w:cs="Times New Roman"/>
        </w:rPr>
      </w:pPr>
      <w:r>
        <w:rPr>
          <w:rFonts w:cs="Times New Roman" w:ascii="Times New Roman" w:hAnsi="Times New Roman"/>
        </w:rPr>
        <w:t>В нынешних условиях я сознаю, что все извинения тщетны, а все оправдания бесполезны. Тем не менее, я счел своим долгом публично заявить, что мои взгляды на снисходительность к религиозным прихотям не столь нетерпимы, как их пытается изобразить доктор Пристли, особенно потому, что некоторые мои собственные высказывания (на которые не было обращено должного внимания при подготовке произведения к печати) могли породить такое мнение у поверхностного или придирчивого читателя.</w:t>
      </w:r>
    </w:p>
    <w:p>
      <w:pPr>
        <w:pStyle w:val="PlainText"/>
        <w:ind w:firstLine="720"/>
        <w:jc w:val="both"/>
        <w:rPr>
          <w:rFonts w:ascii="Times New Roman" w:hAnsi="Times New Roman" w:cs="Times New Roman"/>
        </w:rPr>
      </w:pPr>
      <w:r>
        <w:rPr>
          <w:rFonts w:cs="Times New Roman" w:ascii="Times New Roman" w:hAnsi="Times New Roman"/>
        </w:rPr>
        <w:t>Несмотря на легкое недовольство этой последней характеристикой и повторение собственной позиции по большинству существенных пунктов, краткое изложение ПристлиОтвет на ответ доктора Блэкстоуна, опубликовано в виде письма кЛондон Ивнинг Пост, Сохранял взаимную вежливость и сдержанность. Поблагодарив Блэкстона за его «вежливый и либеральный ответ», Пристли признал, что его собственный трактат, написанный «в большой спешке», был «во всех отношениях не таким, каким я бы хотел его видеть». Тщательно разграничивая своё чувство личной обиды на «оскорбительные представления Блэкстона… принципов и практики диссентеров в целом» от своего уважения к Блэкстону как к писателю, человеку «разумному, выдающемуся и достойному», он добавил в заключение более чем формальный комплимент: его собственный памфлет «был буквально создан за один день, и, образно говоря, его существование не может быть долгосрочным; тогда как ваши «Комментарии к законам Англии», вероятно, просуществуют столько же, сколько…</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ам же, 11–12; У. Прест, «Религия юриста? Англиканство Уильяма Блэкстоуна»,Парергон, 21 (2004), 164–8;Рукописи Мэнсфилда, изд. Олдхэм, ii. 867 (курсив добавлен).</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Ответ на замечания доктора Пристли, 15–24;Комментарии, i. 98, iv. 51; П. Фюрно,Письма достопочтенному судье Блэкстоуну(1770) вПалладиум совести(Филадельфия, 1773 г.), 77–86;Возражение, вытекающее из Акта об унии, против пересмотра литургии(1770);Критический обзор, 28 (1769), 292–3; см. такжеЛондонская хроника, 28–30 сентября 1769 г., 313–14.</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Ответ на замечания доктора Пристли, 27–8.</w:t>
      </w:r>
    </w:p>
    <w:p>
      <w:pPr>
        <w:pStyle w:val="PlainText"/>
        <w:ind w:firstLine="720"/>
        <w:jc w:val="both"/>
        <w:rPr>
          <w:rFonts w:ascii="Times New Roman" w:hAnsi="Times New Roman" w:cs="Times New Roman"/>
        </w:rPr>
      </w:pPr>
      <w:r>
        <w:rPr>
          <w:rFonts w:cs="Times New Roman" w:ascii="Times New Roman" w:hAnsi="Times New Roman"/>
        </w:rPr>
        <w:t>24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ами законы»</w:t>
      </w:r>
      <w:r>
        <w:rPr>
          <w:rFonts w:cs="Cambria Math" w:ascii="Cambria Math" w:hAnsi="Cambria Math"/>
        </w:rPr>
        <w:t>⁴⁷</w:t>
      </w:r>
      <w:r>
        <w:rPr>
          <w:rFonts w:cs="Times New Roman" w:ascii="Times New Roman" w:hAnsi="Times New Roman"/>
        </w:rPr>
        <w:t xml:space="preserve"> Республиканский антиквар Томас Холлис считал, что в этом письме «слишком много покорности, чтобы удостоиться чести быть замеченным». Но неутомимый оптимист Пристли теперь взялся за составление 100-страничного путеводителя по диссидентству для тех сограждан, «которые могут иметь те же неблагоприятные представления о диссидентах», которые первоначально высказал Блэкстоун, а затем от них отрекся</w:t>
      </w:r>
      <w:r>
        <w:rPr>
          <w:rFonts w:cs="Cambria Math" w:ascii="Cambria Math" w:hAnsi="Cambria Math"/>
        </w:rPr>
        <w:t>⁴⁸</w:t>
      </w:r>
    </w:p>
    <w:p>
      <w:pPr>
        <w:pStyle w:val="PlainText"/>
        <w:ind w:firstLine="720"/>
        <w:jc w:val="both"/>
        <w:rPr>
          <w:rFonts w:ascii="Times New Roman" w:hAnsi="Times New Roman" w:cs="Times New Roman"/>
        </w:rPr>
      </w:pPr>
      <w:r>
        <w:rPr>
          <w:rFonts w:cs="Times New Roman" w:ascii="Times New Roman" w:hAnsi="Times New Roman"/>
        </w:rPr>
        <w:t>Ссылка Блэкстоуна на «многочисленные критики» в последующих томах егоКомментарииЭто может показаться удивительным, учитывая исключительно благоприятный первоначальный приём книги. Однако мы уже видели, что критика отдельных деталей, в том числе и по прямому запросу автора, «чьи комментарии были изучены в рукописях большинством судей, тогда сидевших в суде», по словам Уильяма «Ориентала» Джонса, студента Оксфорда в 1760-х годах, а впоследствии практикующего адвоката в Лондоне.</w:t>
      </w:r>
      <w:r>
        <w:rPr>
          <w:rFonts w:cs="Cambria Math" w:ascii="Cambria Math" w:hAnsi="Cambria Math"/>
        </w:rPr>
        <w:t>⁴⁹</w:t>
      </w:r>
      <w:r>
        <w:rPr>
          <w:rFonts w:cs="Times New Roman" w:ascii="Times New Roman" w:hAnsi="Times New Roman"/>
        </w:rPr>
        <w:t xml:space="preserve"> Готовность Блэкстоуна вносить поправки в текст последующих изданий по мере обнаружения ошибок, очевидно, способствовалаКомментарииболее полезным для большинства читателей. Но такие изменения, особенно по спорным темам, могут также привести к обвинениям в непоследовательности и даже к худшим последствиям. Один из ярких примеров – евангелический активист, борец с рабством Гренвилл Шарп, который осенью 1768 года получил «вежливый и приветливый прием»</w:t>
      </w:r>
      <w:r>
        <w:rPr>
          <w:rFonts w:cs="Cambria Math" w:ascii="Cambria Math" w:hAnsi="Cambria Math"/>
        </w:rPr>
        <w:t>⁵⁰</w:t>
      </w:r>
      <w:r>
        <w:rPr>
          <w:rFonts w:cs="Times New Roman" w:ascii="Times New Roman" w:hAnsi="Times New Roman"/>
        </w:rPr>
        <w:t>, когда он и его брат посетили Блэкстоуна в его доме на Линкольнс-Инн-Филдс. Шарп уже привлек Блэкстоуна в качестве одного из своих адвокатов для защиты иска, возбужденного двумя выходцами из Вест-Индии по поводу Джонатана Стронга, первоначально привезенного в Англию в качестве раба, но спасенного вмешательством Шарпа от повторной каторги. Шарп также, очевидно, заручился согласием Блэкстоуна на рассмотрение последующих черновиков своего трактата против рабства, который был опубликован в 1769 году. У него были основания полагать, что Блэкстоун симпатизировал его взглядам. Ведь в первой главе первой книгиКомментарии,Рассматривая «Абсолютные права личности», Блэкстоун писал (после решения главного судьи Холта в 1706 году), что «этот дух свободы так глубоко укоренен в нашей конституции... что раб или негр, как только он прибывает в Англию, попадает под защиту законов и в отношении всех естественных прав».</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Дж. Пристли,Ответ на ответ доктора Блэкстоуна(1769), вРаботы, ред. Ратт, xxii. 328–334.</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Ibid., i. 73n; Холлис назвал Блэкстоуна «гордым противником» Пристли. Дж. Пристли,</w:t>
      </w:r>
    </w:p>
    <w:p>
      <w:pPr>
        <w:pStyle w:val="PlainText"/>
        <w:ind w:firstLine="720"/>
        <w:jc w:val="both"/>
        <w:rPr>
          <w:rFonts w:ascii="Times New Roman" w:hAnsi="Times New Roman" w:cs="Times New Roman"/>
        </w:rPr>
      </w:pPr>
      <w:r>
        <w:rPr>
          <w:rFonts w:cs="Times New Roman" w:ascii="Times New Roman" w:hAnsi="Times New Roman"/>
        </w:rPr>
        <w:t>Взгляд на принципы и поведение протестантских диссентеров в отношении гражданской и церковной конституции Англии(1769).</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Выше, стр. 219–220;Письма сэра Уильяма Джонса, ред. Кэннон, ii.609; Д. Иббетсон, «Сэр Уильям Джонс как сравнительный юрист», вСэр Уильям Джонс 1746–94, ред. А. Мюррей (Оксфорд, 1998), 19–20;Письма, 111–112.</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Gloucestershire RO, D3549 13/1/B25: Шарп Блэкстоуну, 4 октября 1768 г. (копия, ошибочно датирована 1765 г.).</w:t>
      </w:r>
    </w:p>
    <w:p>
      <w:pPr>
        <w:pStyle w:val="PlainText"/>
        <w:ind w:firstLine="720"/>
        <w:jc w:val="both"/>
        <w:rPr>
          <w:rFonts w:ascii="Times New Roman" w:hAnsi="Times New Roman" w:cs="Times New Roman"/>
        </w:rPr>
      </w:pPr>
      <w:r>
        <w:rPr>
          <w:rFonts w:cs="Times New Roman" w:ascii="Times New Roman" w:hAnsi="Times New Roman"/>
        </w:rPr>
        <w:t>250</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становитсяeo instanti[с этого момента] свободным человеком».</w:t>
      </w:r>
      <w:r>
        <w:rPr>
          <w:rFonts w:cs="Cambria Math" w:ascii="Cambria Math" w:hAnsi="Cambria Math"/>
        </w:rPr>
        <w:t>⁵</w:t>
      </w:r>
      <w:r>
        <w:rPr>
          <w:rFonts w:cs="Times New Roman" w:ascii="Times New Roman" w:hAnsi="Times New Roman"/>
        </w:rPr>
        <w:t>¹ Однако во втором издании книги I (1766 г.) предложение после слова «законы» было изменено следующим добавлением: «и в таком случае становится свободным человеком; хотя право господина на его службу, вероятно, ещё сохраняется». То же самое определение появляется и в третьем издании (1768 г.), хотя с четвёртого издания 1770 г. слово «вероятно» заменяется на «возможно».</w:t>
      </w:r>
      <w:r>
        <w:rPr>
          <w:rFonts w:cs="Cambria Math" w:ascii="Cambria Math" w:hAnsi="Cambria Math"/>
        </w:rPr>
        <w:t>⁵</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t>По собственному отчету Шарпа, написанному некоторое время спустя после этого события, сразу же после того, как он узнал о первом изменении в тексте Блэкстоуна, он «послал своего адвоката, чтобы тот пригласил доктора Блэкстоуна в качестве одного из своих адвокатов»53. Было ли это сделано для того, чтобы предотвратить получение Блэкстоуном гонорара от вест-индских рабовладельцев, или, скорее, в надежде укрепить свою первоначальную позицию — «ученый автор был вынужден (как говорят) под влиянием мнений главного судьи Королевской скамьи отказаться от своего мнения»? Вероятнее всего, последнее, потому что, когда Шарпу отправили копию опровержения юридического заключения 1729 года, на которое теперь полагались рабовладельцы в Англии, «ученый комментатор не возражал против этого ответа, а лишь предупредил его, что это будет «тяжелая работа в суде королевской скамьи»»</w:t>
      </w:r>
      <w:r>
        <w:rPr>
          <w:rFonts w:cs="Cambria Math" w:ascii="Cambria Math" w:hAnsi="Cambria Math"/>
        </w:rPr>
        <w:t>⁵⁴</w:t>
      </w:r>
      <w:r>
        <w:rPr>
          <w:rFonts w:cs="Times New Roman" w:ascii="Times New Roman" w:hAnsi="Times New Roman"/>
        </w:rPr>
        <w:t>. После этого Шарп, по-видимому, вступил в длительный диалог с Блэкстоуном по вопросу о том, могут ли рабы законно продолжать подчиняться своим хозяевам после прибытия в Англию, даже если они являются слугами или учениками, а не просто движимым имуществом.</w:t>
      </w:r>
    </w:p>
    <w:p>
      <w:pPr>
        <w:pStyle w:val="PlainText"/>
        <w:ind w:firstLine="720"/>
        <w:jc w:val="both"/>
        <w:rPr>
          <w:rFonts w:ascii="Times New Roman" w:hAnsi="Times New Roman" w:cs="Times New Roman"/>
        </w:rPr>
      </w:pPr>
      <w:r>
        <w:rPr>
          <w:rFonts w:cs="Times New Roman" w:ascii="Times New Roman" w:hAnsi="Times New Roman"/>
        </w:rPr>
        <w:t>Вывод о том, чтоКомментарии' кажущееся изменение позиции в 1766 году отражало слабость Блэкстоуна перед лицом давления сторонников рабства из Мэнсфилда, по-видимому, возникшее у биографа Шарпа начала девятнадцатого века, прежде чем было разработано современными учеными.</w:t>
      </w:r>
      <w:r>
        <w:rPr>
          <w:rFonts w:cs="Cambria Math" w:ascii="Cambria Math" w:hAnsi="Cambria Math"/>
        </w:rPr>
        <w:t>⁵⁵</w:t>
      </w:r>
      <w:r>
        <w:rPr>
          <w:rFonts w:cs="Times New Roman" w:ascii="Times New Roman" w:hAnsi="Times New Roman"/>
        </w:rPr>
        <w:t xml:space="preserve"> Но хотя Мэнсфилд, безусловно, был среди судей, предоставивших Блэкстоуну исправления для его второго издания Книги I, любой из их судебных собратьев мог бы законно указать на противоречие между начальным постулатом первой главы о том, что рабы освобождались просто при соприкосновении с английской землей, и последующим отрывком в главе 14 («О хозяине и слуге»). Здесь, повторив, что «раб или негр, как только он прибывает в Англию, становится свободным человеком», Блэкстоун продолжил утверждать, что любое «право, которое хозяин мог приобрести по договору или тому подобному на постоянную службу Джону или Томасу, останется точно в том же состоянии, что и прежде; ибо это</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Комментарии, т. 123.</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ФО Шиллон,Черные рабы в Британии(1974), 59–61.</w:t>
      </w:r>
    </w:p>
    <w:p>
      <w:pPr>
        <w:pStyle w:val="PlainText"/>
        <w:ind w:firstLine="720"/>
        <w:jc w:val="both"/>
        <w:rPr>
          <w:rFonts w:ascii="Times New Roman" w:hAnsi="Times New Roman" w:cs="Times New Roman"/>
        </w:rPr>
      </w:pPr>
      <w:r>
        <w:rPr>
          <w:rFonts w:cs="Times New Roman" w:ascii="Times New Roman" w:hAnsi="Times New Roman"/>
        </w:rPr>
        <w:t>53 Gloucestershire RO, D 3549 13/3: «Рассказ о событии, которое впервые заставило GS изучать право и заняться защитой чернокожих рабов», 7 (где изменение ошибочно приписано третьему, а не второму изданию).</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Там же.</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 Хоар,Мемуары Гренвиля Шарпа, эсквайра.(1828), т. 59; Шиллон,Черные рабы, 55, 63–4, 67–8; С. Шама,Грубые переходы(2005), 39–40. Мэнсфилд, безусловно, был способен оказывать давление на коллег-судей, чтобы те вносили поправки в свои публикации: см. [J. Disney],Жизнь сэра Майкла Фостера(1811), 32.</w:t>
      </w:r>
    </w:p>
    <w:p>
      <w:pPr>
        <w:pStyle w:val="PlainText"/>
        <w:ind w:firstLine="720"/>
        <w:jc w:val="both"/>
        <w:rPr>
          <w:rFonts w:ascii="Times New Roman" w:hAnsi="Times New Roman" w:cs="Times New Roman"/>
        </w:rPr>
      </w:pPr>
      <w:r>
        <w:rPr>
          <w:rFonts w:cs="Times New Roman" w:ascii="Times New Roman" w:hAnsi="Times New Roman"/>
        </w:rPr>
        <w:t>25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е более, чем такое же состояние подчинения на всю жизнь, которому каждый ученик подчиняется в течение семи лет, а иногда и на более длительный срок».</w:t>
      </w:r>
    </w:p>
    <w:p>
      <w:pPr>
        <w:pStyle w:val="PlainText"/>
        <w:ind w:firstLine="720"/>
        <w:jc w:val="both"/>
        <w:rPr>
          <w:rFonts w:ascii="Times New Roman" w:hAnsi="Times New Roman" w:cs="Times New Roman"/>
        </w:rPr>
      </w:pPr>
      <w:r>
        <w:rPr>
          <w:rFonts w:cs="Times New Roman" w:ascii="Times New Roman" w:hAnsi="Times New Roman"/>
        </w:rPr>
        <w:t>Хотя оригиналы документов в настоящее время утеряны, сохранились более поздние копии пяти писем, которыми Блэкстон и Шарп обменялись в период с октября 1768 года по май 1769 года. Первые два письма, относящиеся как к его судебному процессу, так и к рукописям его трактата о рабстве, «который я настоятельно прошу вас внимательно изучить и сообщить мне, есть ли у вас какие-либо возражения против того, что я написал относительно вашего собственного мнения по этому вопросу». Датировано только одно письмо, но оба, по-видимому, были написаны в начале октября 1768 года.</w:t>
      </w:r>
      <w:r>
        <w:rPr>
          <w:rFonts w:cs="Cambria Math" w:ascii="Cambria Math" w:hAnsi="Cambria Math"/>
        </w:rPr>
        <w:t>⁵⁷</w:t>
      </w:r>
      <w:r>
        <w:rPr>
          <w:rFonts w:cs="Times New Roman" w:ascii="Times New Roman" w:hAnsi="Times New Roman"/>
        </w:rPr>
        <w:t xml:space="preserve"> В ответе от 11 октября Блэкстон благодарил Шарпа за его «ценный подарок в виде книг» и просил дать ему больше времени на обдумывание текста — либо ещё две недели, либо до начала Михайлова семестра в начале ноября. Таким образом, существует более чем четырёхмесячный промежуток до письма Блэкстона от 20 февраля 1769 года, которое, по-видимому, объясняет и оправдывает предыдущий ответ (ныне утерянный) на различные «документы» Шарпа. Поблагодарив Шарпа за «доброе внимание, которое вы оказали мне в отношении любых цитат из моих комментариев», Блэкстоун продолжает:</w:t>
      </w:r>
    </w:p>
    <w:p>
      <w:pPr>
        <w:pStyle w:val="PlainText"/>
        <w:ind w:firstLine="720"/>
        <w:jc w:val="both"/>
        <w:rPr>
          <w:rFonts w:ascii="Times New Roman" w:hAnsi="Times New Roman" w:cs="Times New Roman"/>
        </w:rPr>
      </w:pPr>
      <w:r>
        <w:rPr>
          <w:rFonts w:cs="Times New Roman" w:ascii="Times New Roman" w:hAnsi="Times New Roman"/>
        </w:rPr>
        <w:t>Мои книги теперьPublici Iuris[публичное право], и каждый джентльмен имеет право делать из них любые цитаты, которые ему заблагорассудится; и я не могу разумно недовольствоваться его поступком. Я только хотел, чтобы отрывок из моего первого издания не цитировался как решающий в пользу Вашей Доктрины (Книга I, Глава 1), который, как я считал, был достаточно объяснен и защищен тем, что последовало в Главе 14; но когда я обнаружил, что он был неправильно понят как вами, так и другими, я счел необходимым объяснить его более полно в моих последующих изданиях. Вы можете использовать по своему усмотрению эти исправленные издания; а также другой отрывок в Томе II, Страница 402, где изредка намекается на ту же самую Доктрину. Ибо вы заметите, что я никогда не утверждал безапелляционно, что Учительимеет«приобрел какие-либо права на постоянную службу Джона или Томаса или что язычник-негрделалобязан такой службой своему американскому хозяину. Я лишь говорю, чтоеслиОн сказал, что это обязательство не расторгается с его приездом в Англию и обращением в христианство. Мне не следовало бы высказываться решительно по вопросу, которыйadhuc sub judice[все еще в суде], каковы бы ни были мои собственные взгляды.</w:t>
      </w:r>
      <w:r>
        <w:rPr>
          <w:rFonts w:cs="Cambria Math" w:ascii="Cambria Math" w:hAnsi="Cambria Math"/>
        </w:rPr>
        <w:t>⁵⁸</w:t>
      </w:r>
    </w:p>
    <w:p>
      <w:pPr>
        <w:pStyle w:val="PlainText"/>
        <w:ind w:firstLine="720"/>
        <w:jc w:val="both"/>
        <w:rPr>
          <w:rFonts w:ascii="Times New Roman" w:hAnsi="Times New Roman" w:cs="Times New Roman"/>
        </w:rPr>
      </w:pPr>
      <w:r>
        <w:rPr>
          <w:rFonts w:cs="Times New Roman" w:ascii="Times New Roman" w:hAnsi="Times New Roman"/>
        </w:rPr>
        <w:t>В последнем абзаце рассматривается «природа деревенского быта», нечто «совершенно отличное от рабства негров», но не совсем неуместное, когда речь заходит о том, «как</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Олдхэм,Рукописи Мэнсфилда, ii. 1233–4;Комментарии, т. 412–13. Во втором издании опущены слова «по договору или аналогичному акту»:Комментарии к законам Англии(Оксфорд, 1766), т. 424.</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 xml:space="preserve"> </w:t>
      </w:r>
      <w:r>
        <w:rPr>
          <w:rFonts w:cs="Times New Roman" w:ascii="Times New Roman" w:hAnsi="Times New Roman"/>
        </w:rPr>
        <w:t>Глостершир RO, D 3549 13/1/B25, Шарп-Блэкстоун, нд, 4 октября 1768 г.</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Письма, 138–9. См. Г. Шарп,Изображение несправедливости и опасной тенденции терпимости к рабству в Англии(1769), 137–8: «Тем не менее, справедливости ради следует сказать о г-не Блэкстоуне, следует отметить, что он не утверждал категорически, что хозяин приобрел какое-либо право на постоянную службу Джона или Томаса...'.</w:t>
      </w:r>
    </w:p>
    <w:p>
      <w:pPr>
        <w:pStyle w:val="PlainText"/>
        <w:ind w:firstLine="720"/>
        <w:jc w:val="both"/>
        <w:rPr>
          <w:rFonts w:ascii="Times New Roman" w:hAnsi="Times New Roman" w:cs="Times New Roman"/>
        </w:rPr>
      </w:pPr>
      <w:r>
        <w:rPr>
          <w:rFonts w:cs="Times New Roman" w:ascii="Times New Roman" w:hAnsi="Times New Roman"/>
        </w:rPr>
        <w:t>252</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Вряд ли какой-либо вопрос (в гуманности английского права) может служить доказательством освобождения». С другой стороны, поскольку общее право допускало крепостное право, «единственный аргумент, который можно из него извлечь против вас», заключается в том, что «подневольное состояние» как таковое не было «абсолютно неизвестным и не противоречащим ему».</w:t>
      </w:r>
    </w:p>
    <w:p>
      <w:pPr>
        <w:pStyle w:val="PlainText"/>
        <w:ind w:firstLine="720"/>
        <w:jc w:val="both"/>
        <w:rPr>
          <w:rFonts w:ascii="Times New Roman" w:hAnsi="Times New Roman" w:cs="Times New Roman"/>
        </w:rPr>
      </w:pPr>
      <w:r>
        <w:rPr>
          <w:rFonts w:cs="Times New Roman" w:ascii="Times New Roman" w:hAnsi="Times New Roman"/>
        </w:rPr>
        <w:t>Несимпатичный современный критик назвал это письмо «гениальным», но «жалким и недостойным», фактически заявлением «в пользу рабства».</w:t>
      </w:r>
      <w:r>
        <w:rPr>
          <w:rFonts w:cs="Cambria Math" w:ascii="Cambria Math" w:hAnsi="Cambria Math"/>
        </w:rPr>
        <w:t>⁶⁰</w:t>
      </w:r>
      <w:r>
        <w:rPr>
          <w:rFonts w:cs="Times New Roman" w:ascii="Times New Roman" w:hAnsi="Times New Roman"/>
        </w:rPr>
        <w:t xml:space="preserve"> Это кажется суровым суждением, учитывая неопределенное и неустоявшееся состояние английского права в отношении рабства на тот момент, и в некоторой степени даже после квалифицированного эмансипаторского решения Мэнсфилда в великомДжеймс Сомерсетпрецедент 1772 года. Когда Шарп впервые обратился к Блэкстоуну, прецедентное право уже давно было «запутанным и неопределенным», а прецеденты «не только плохо изложены, но и противоречивы». </w:t>
      </w:r>
      <w:r>
        <w:rPr>
          <w:rFonts w:cs="Cambria Math" w:ascii="Cambria Math" w:hAnsi="Cambria Math"/>
        </w:rPr>
        <w:t>⁶</w:t>
      </w:r>
      <w:r>
        <w:rPr>
          <w:rFonts w:cs="Times New Roman" w:ascii="Times New Roman" w:hAnsi="Times New Roman"/>
        </w:rPr>
        <w:t>¹ Поэтому были веские основания для осторожности при попытке изложить это право, совершенно помимо естественного желания любого автора сохранить внутреннюю последовательность и избежать явных противоречий. Блэкстоун всегда стремился делать всё правильно и отнюдь не был невосприимчив к аргументам. Если (как, очевидно, слухи ходили в то время) Мэнсфилд действительно сыграл какую-то роль в том, чтобы убедить его изменить текст своего первого издания, рукопись, которую Шарп представил Блэкстоуну в мае 1769 года (опубликованная позднее в том же году какПредставление о несправедливости и опасной тенденции терпимости к рабству) вполне может объяснить, почему четвертое изданиеКомментарии(1770) понизил гипотетическое сохранение прав хозяев на услуги бывших рабов в Англии с «вероятного» до просто «возможного». Аналогичным образом, вслед за Сомерсетом, Блэкстон в пятом издании добавил важные уточнения «права» и «по общим, а не по местным законам» к своему описанию обязательств «язычника-негра» перед «своим американским хозяином». Таким образом, хотя поддержка Блэкстона, несомненно, была ограничена его пониманием сложности закона, его добрые пожелания Шарпу «успеха в его гуманном начинании» не следует считать просто лицемерной риторикой.</w:t>
      </w:r>
      <w:r>
        <w:rPr>
          <w:rFonts w:cs="Cambria Math" w:ascii="Cambria Math" w:hAnsi="Cambria Math"/>
        </w:rPr>
        <w:t>⁶</w:t>
      </w:r>
      <w:r>
        <w:rPr>
          <w:rFonts w:cs="Times New Roman" w:ascii="Times New Roman" w:hAnsi="Times New Roman"/>
        </w:rPr>
        <w:t>²</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V</w:t>
      </w:r>
    </w:p>
    <w:p>
      <w:pPr>
        <w:pStyle w:val="PlainText"/>
        <w:ind w:firstLine="720"/>
        <w:jc w:val="both"/>
        <w:rPr>
          <w:rFonts w:ascii="Times New Roman" w:hAnsi="Times New Roman" w:cs="Times New Roman"/>
        </w:rPr>
      </w:pPr>
      <w:r>
        <w:rPr>
          <w:rFonts w:cs="Times New Roman" w:ascii="Times New Roman" w:hAnsi="Times New Roman"/>
        </w:rPr>
        <w:t>В условиях всё ещё напряжённой и нестабильной политической обстановки летом и осенью 1769 года перспективы Блэкстона на судейскую должность не улучшились. Все четыре томаКомментарииимел</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Там же, 139.</w:t>
        <w:tab/>
      </w:r>
      <w:r>
        <w:rPr>
          <w:rFonts w:cs="Cambria Math" w:ascii="Cambria Math" w:hAnsi="Cambria Math"/>
        </w:rPr>
        <w:t>⁶⁰</w:t>
      </w:r>
      <w:r>
        <w:rPr>
          <w:rFonts w:cs="Times New Roman" w:ascii="Times New Roman" w:hAnsi="Times New Roman"/>
        </w:rPr>
        <w:t xml:space="preserve"> Шиллон,Черные рабы, 66–7.</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Р. Пейли, «ПослеСомерсет: Мэнсфилд, рабство и закон в Англии, 1772–1830, вЗакон, преступность и английское общество, ред. Н. Ландау (Кембридж, 2002), 168.</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Письма, 140.</w:t>
      </w:r>
    </w:p>
    <w:p>
      <w:pPr>
        <w:pStyle w:val="PlainText"/>
        <w:ind w:firstLine="720"/>
        <w:jc w:val="both"/>
        <w:rPr>
          <w:rFonts w:ascii="Times New Roman" w:hAnsi="Times New Roman" w:cs="Times New Roman"/>
        </w:rPr>
      </w:pPr>
      <w:r>
        <w:rPr>
          <w:rFonts w:cs="Times New Roman" w:ascii="Times New Roman" w:hAnsi="Times New Roman"/>
        </w:rPr>
        <w:t>25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еперь же их автор появился в печати под всеобщее одобрение, и, поскольку ему было уже далеко за сорок, его вряд ли можно было списать со счетов как слишком молодого или неопытного для должности судьи. Однако, хотя он, по всей видимости, находился в хороших отношениях как с главными судьями, так и с главным бароном Паркером</w:t>
      </w:r>
      <w:r>
        <w:rPr>
          <w:rFonts w:cs="Cambria Math" w:ascii="Cambria Math" w:hAnsi="Cambria Math"/>
        </w:rPr>
        <w:t>⁶</w:t>
      </w:r>
      <w:r>
        <w:rPr>
          <w:rFonts w:cs="Times New Roman" w:ascii="Times New Roman" w:hAnsi="Times New Roman"/>
        </w:rPr>
        <w:t>³, после разрыва с Шелбурном у него не было влиятельного аристократического покровителя. Нет также оснований полагать, что лорд-канцлер Кэмден был лучше его знает или ценит, чем три года назад. Мрачность его перспектив стала очевидна ранее в том же году, когда необоснованный слух о скорой замене герцога Графтона на посту премьер-министра предполагал, что Блэкстоун получит самое минимальное повышение — от генерального солиситора королевы до генерального прокурора королевы.</w:t>
      </w:r>
      <w:r>
        <w:rPr>
          <w:rFonts w:cs="Cambria Math" w:ascii="Cambria Math" w:hAnsi="Cambria Math"/>
        </w:rPr>
        <w:t>⁶⁴</w:t>
      </w:r>
      <w:r>
        <w:rPr>
          <w:rFonts w:cs="Times New Roman" w:ascii="Times New Roman" w:hAnsi="Times New Roman"/>
        </w:rPr>
        <w:t xml:space="preserve"> Однако окончательный крах шатающейся администрации Графтона в январе 1770 года радикально изменил политический ландшафт, а вместе с ним и личное положение Блэкстоуна, особенно после того, как Кэмден освободил ключевой пост лорда-канцлера 17 января 1770 года. Десять дней спустя сам Графтон наконец ушел в отставку, и король немедленно назначил лорда Норта первым министром на его место.</w:t>
      </w:r>
    </w:p>
    <w:p>
      <w:pPr>
        <w:pStyle w:val="PlainText"/>
        <w:ind w:firstLine="720"/>
        <w:jc w:val="both"/>
        <w:rPr>
          <w:rFonts w:ascii="Times New Roman" w:hAnsi="Times New Roman" w:cs="Times New Roman"/>
        </w:rPr>
      </w:pPr>
      <w:r>
        <w:rPr>
          <w:rFonts w:cs="Times New Roman" w:ascii="Times New Roman" w:hAnsi="Times New Roman"/>
        </w:rPr>
        <w:t>Несмотря на значительное практическое преимущество руководства своей администрацией из нижней палаты, в отличие от трёх своих непосредственных предшественников, Норт столкнулся с парламентской оппозицией, более или менее единой по вопросу выборов в Мидлсексе и поддержанной на открытом воздухе энергичной национальной кампанией в СМИ и петициями. Несколько предложений, направленных на оспаривание легитимности исключения Уилкса, утверждая, что только акт парламента, в отличие от резолюции Палаты общин, может лишить дееспособности любое лицо, имеющее право баллотироваться на выборах в парламент, были отклонены с небольшим перевесом или обойдены процедурными уловками. В самом важном из них, 31 января, Блэкстоун занял характерно индивидуальную, если не сказать идиосинкразическую, позицию, заявив, что палата «компетентна в вопросе выборов», но заявив о своём намерении воздержаться по существу вопроса, поскольку он касался вопроса о том, лишаются ли исключённые члены парламента возможности переизбираться. Это была его последняя записанная речь в качестве члена парламента.</w:t>
      </w:r>
      <w:r>
        <w:rPr>
          <w:rFonts w:cs="Cambria Math" w:ascii="Cambria Math" w:hAnsi="Cambria Math"/>
        </w:rPr>
        <w:t>⁶⁵</w:t>
      </w:r>
    </w:p>
    <w:p>
      <w:pPr>
        <w:pStyle w:val="PlainText"/>
        <w:ind w:firstLine="720"/>
        <w:jc w:val="both"/>
        <w:rPr>
          <w:rFonts w:ascii="Times New Roman" w:hAnsi="Times New Roman" w:cs="Times New Roman"/>
        </w:rPr>
      </w:pPr>
      <w:r>
        <w:rPr>
          <w:rFonts w:cs="Times New Roman" w:ascii="Times New Roman" w:hAnsi="Times New Roman"/>
        </w:rPr>
        <w:t>Тем временем Кэмден быстро перешёл в оппозицию, последовав за своим другом и протеже Шелберна, генеральным солиситором Джоном Даннингом. Внезапная смерть Чарльза Йорка 20 января, занимавшего пост канцлера всего три дня, оставила вакантными несколько политически важных юридических должностей в связи с «острой нехваткой компетентных юристов».</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В письме Александру Попхему в мае 1767 года Блэкстоун упоминает, что «сегодня обедал в компании с тремя вождями и некоторыми другими судьями»:Письма, 125. См. также там же, 112–113, 115.</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Газетир и новый ежедневный рекламодатель, 10 марта 1769 г.</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 xml:space="preserve"> </w:t>
      </w:r>
      <w:r>
        <w:rPr>
          <w:rFonts w:cs="Times New Roman" w:ascii="Times New Roman" w:hAnsi="Times New Roman"/>
        </w:rPr>
        <w:t>Коббетт,История парламента, XVI. 802–803; Фома,Уилкс, 104–6.</w:t>
      </w:r>
    </w:p>
    <w:p>
      <w:pPr>
        <w:pStyle w:val="PlainText"/>
        <w:ind w:firstLine="720"/>
        <w:jc w:val="both"/>
        <w:rPr>
          <w:rFonts w:ascii="Times New Roman" w:hAnsi="Times New Roman" w:cs="Times New Roman"/>
        </w:rPr>
      </w:pPr>
      <w:r>
        <w:rPr>
          <w:rFonts w:cs="Times New Roman" w:ascii="Times New Roman" w:hAnsi="Times New Roman"/>
        </w:rPr>
        <w:t>254</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Оппозиция язвительно высказывает предположение, что из-за нехватки желающих кандидатов Норту, возможно, придётся самому принимать решения.</w:t>
      </w:r>
      <w:r>
        <w:rPr>
          <w:rFonts w:cs="Cambria Math" w:ascii="Cambria Math" w:hAnsi="Cambria Math"/>
        </w:rPr>
        <w:t>⁶⁶</w:t>
      </w:r>
      <w:r>
        <w:rPr>
          <w:rFonts w:cs="Times New Roman" w:ascii="Times New Roman" w:hAnsi="Times New Roman"/>
        </w:rPr>
        <w:t xml:space="preserve"> Ранее он жаловался на отсутствие активной поддержки Даннингом министерства в парламенте, особенно в связи с исключением Уилкса. Однако, по словам Клитероу, именно в этот момент «Предложение о должности генерального солиситора в связи с отставкой г-на Даннинга... открыло самые лестные перспективы» Блэкстоуну, который, тем не менее, отказался от этой должности, не желая обременять себя «выполнением сложных обязанностей в коллегии адвокатов и в Палате общин».</w:t>
      </w:r>
      <w:r>
        <w:rPr>
          <w:rFonts w:cs="Cambria Math" w:ascii="Cambria Math" w:hAnsi="Cambria Math"/>
        </w:rPr>
        <w:t>⁶⁷</w:t>
      </w:r>
      <w:r>
        <w:rPr>
          <w:rFonts w:cs="Times New Roman" w:ascii="Times New Roman" w:hAnsi="Times New Roman"/>
        </w:rPr>
        <w:t xml:space="preserve"> Рассказ Клитероу не подтверждается другими источниками; но современники Блэкстоуна не подвергали это сомнению, а Норт, возможно, был более высокого мнения о парламентских способностях Блэкстоуна, чем большинство других.</w:t>
      </w:r>
      <w:r>
        <w:rPr>
          <w:rFonts w:cs="Cambria Math" w:ascii="Cambria Math" w:hAnsi="Cambria Math"/>
        </w:rPr>
        <w:t>⁶⁸</w:t>
      </w:r>
      <w:r>
        <w:rPr>
          <w:rFonts w:cs="Times New Roman" w:ascii="Times New Roman" w:hAnsi="Times New Roman"/>
        </w:rPr>
        <w:t xml:space="preserve"> После его отказа должность оставалась незаполненной в течение двух месяцев, до назначения Эдварда Терлоу, будущего лорда-канцлера.</w:t>
      </w:r>
    </w:p>
    <w:p>
      <w:pPr>
        <w:pStyle w:val="PlainText"/>
        <w:ind w:firstLine="720"/>
        <w:jc w:val="both"/>
        <w:rPr>
          <w:rFonts w:ascii="Times New Roman" w:hAnsi="Times New Roman" w:cs="Times New Roman"/>
        </w:rPr>
      </w:pPr>
      <w:r>
        <w:rPr>
          <w:rFonts w:cs="Times New Roman" w:ascii="Times New Roman" w:hAnsi="Times New Roman"/>
        </w:rPr>
        <w:t>Если Блэкстоуну не хватало ни склонности, ни физической, ни психологической подготовки, чтобы претендовать на блестящие награды, на которые мог бы рассчитывать королевский судебный чиновник, альтернативная возможность стать королевским судьёй оставалась весьма привлекательной. В первую неделю февраля в прессе сообщалось, что старейший из действующих королевских судей, сэр Эдвард Клайв, «ввиду своего возраста и немощи, объявил о своём намерении вскоре уйти в отставку» из суда общих тяжб; Клайву тогда было около 65 лет, но он прожил всего 15 месяцев.</w:t>
      </w:r>
      <w:r>
        <w:rPr>
          <w:rFonts w:cs="Cambria Math" w:ascii="Cambria Math" w:hAnsi="Cambria Math"/>
        </w:rPr>
        <w:t>⁶⁹</w:t>
      </w:r>
      <w:r>
        <w:rPr>
          <w:rFonts w:cs="Times New Roman" w:ascii="Times New Roman" w:hAnsi="Times New Roman"/>
        </w:rPr>
        <w:t xml:space="preserve"> Несколько дней спустя, в пятницу 9 февраля, «Уильям Блэкстоун, эсквайр, королевский советник и генеральный стряпчий королевы, поцеловал руку Его Величества в связи с назначением одним из судей суда общих тяжб, в комнате сэра Эдварда Клайва», который должен был уйти в отставку с пенсией в 1200 фунтов стерлингов.</w:t>
      </w:r>
      <w:r>
        <w:rPr>
          <w:rFonts w:cs="Cambria Math" w:ascii="Cambria Math" w:hAnsi="Cambria Math"/>
        </w:rPr>
        <w:t>⁷⁰</w:t>
      </w:r>
      <w:r>
        <w:rPr>
          <w:rFonts w:cs="Times New Roman" w:ascii="Times New Roman" w:hAnsi="Times New Roman"/>
        </w:rPr>
        <w:t xml:space="preserve"> В понедельник Блэкстоун был произведен в чин сержанта права, готовясь стать судьей; в дальнейших сообщениях прессы теперь говорилось, что он должен был заменить сэра Джозефа Йейтса в суде Королевской скамьи после перевода последнего в суд общих тяжб.</w:t>
      </w:r>
      <w:r>
        <w:rPr>
          <w:rFonts w:cs="Cambria Math" w:ascii="Cambria Math" w:hAnsi="Cambria Math"/>
        </w:rPr>
        <w:t>⁷</w:t>
      </w:r>
      <w:r>
        <w:rPr>
          <w:rFonts w:cs="Times New Roman" w:ascii="Times New Roman" w:hAnsi="Times New Roman"/>
        </w:rPr>
        <w:t>¹ Итак, Блэкстоун, как он сам записывает, еще раз поцеловал руки 16 февраля и был «назначен судьей суда Королевской скамьи и получил честь стать рыцарем». И в ту же ночь г-н судья Йейтс подал в отставку с должности судьи королевской скамьи, и мы оба приняли присягу.</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невник Томаса Фрая», 51, цитата из Уильяма Маркхэма, декана Крайст-Черч; Коббетт, История парламента,XVI.806 (речь Исаака Барре).</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 xml:space="preserve"> </w:t>
      </w:r>
      <w:r>
        <w:rPr>
          <w:rFonts w:cs="Times New Roman" w:ascii="Times New Roman" w:hAnsi="Times New Roman"/>
        </w:rPr>
        <w:t>Клитероу, XIX.</w:t>
      </w:r>
    </w:p>
    <w:p>
      <w:pPr>
        <w:pStyle w:val="PlainText"/>
        <w:ind w:firstLine="720"/>
        <w:jc w:val="both"/>
        <w:rPr>
          <w:rFonts w:ascii="Times New Roman" w:hAnsi="Times New Roman" w:cs="Times New Roman"/>
        </w:rPr>
      </w:pPr>
      <w:r>
        <w:rPr>
          <w:rFonts w:cs="Cambria Math" w:ascii="Cambria Math" w:hAnsi="Cambria Math"/>
        </w:rPr>
        <w:t>⁶⁸</w:t>
      </w:r>
      <w:r>
        <w:rPr>
          <w:rFonts w:cs="Times New Roman" w:ascii="Times New Roman" w:hAnsi="Times New Roman"/>
        </w:rPr>
        <w:t xml:space="preserve"> </w:t>
      </w:r>
      <w:r>
        <w:rPr>
          <w:rFonts w:cs="Times New Roman" w:ascii="Times New Roman" w:hAnsi="Times New Roman"/>
        </w:rPr>
        <w:t>См. выше, стр. 225, 226, 239.</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Лондон Ивнинг Пост, 3–5 февраля 1770 года: эта новость была напечатана как «Постскриптум» после сообщения о назначении Клайва на выездной выездной съезд на следующий Великий пост. Сейнти,Судьи, 81.</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Лондон Ивнинг Пост, 8–10 февраля 1770 г.</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Миддлсекс Хроники, 8–10 февраля 1770 г.;General Evening Post, 10–13 февраля 1770 г.</w:t>
      </w:r>
    </w:p>
    <w:p>
      <w:pPr>
        <w:pStyle w:val="PlainText"/>
        <w:ind w:firstLine="720"/>
        <w:jc w:val="both"/>
        <w:rPr>
          <w:rFonts w:ascii="Times New Roman" w:hAnsi="Times New Roman" w:cs="Times New Roman"/>
        </w:rPr>
      </w:pPr>
      <w:r>
        <w:rPr>
          <w:rFonts w:cs="Times New Roman" w:ascii="Times New Roman" w:hAnsi="Times New Roman"/>
        </w:rPr>
        <w:t>25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оответствующие офисы перед лордами-комиссарами Смитом и Астоном, в доме первого на площади Блумсбери.</w:t>
      </w:r>
    </w:p>
    <w:p>
      <w:pPr>
        <w:pStyle w:val="PlainText"/>
        <w:ind w:firstLine="720"/>
        <w:jc w:val="both"/>
        <w:rPr>
          <w:rFonts w:ascii="Times New Roman" w:hAnsi="Times New Roman" w:cs="Times New Roman"/>
        </w:rPr>
      </w:pPr>
      <w:r>
        <w:rPr>
          <w:rFonts w:cs="Times New Roman" w:ascii="Times New Roman" w:hAnsi="Times New Roman"/>
        </w:rPr>
        <w:t>Что лежало в основе формальностей этого раунда судейских «музыкальных» кресел? Не может быть никаких сомнений в неурегулированности юридического положения в начале правления лорда Норта, когда должность лорда-канцлера была введена в действие после того, как сэр Сидни Смайт (один из двух комиссаров, принявших присягу в Блэкстоуне) отказался сам скрепить печати по причине возраста. И лорд Мэнсфилд, и сэр Флетчер Нортон были ошибочно сочтены преемниками Кэмдена.</w:t>
      </w:r>
      <w:r>
        <w:rPr>
          <w:rFonts w:cs="Cambria Math" w:ascii="Cambria Math" w:hAnsi="Cambria Math"/>
        </w:rPr>
        <w:t>⁷</w:t>
      </w:r>
      <w:r>
        <w:rPr>
          <w:rFonts w:cs="Times New Roman" w:ascii="Times New Roman" w:hAnsi="Times New Roman"/>
        </w:rPr>
        <w:t>³ Сам король проявил пристальное внимание к этому вопросу, затребовав и получив от Норта отчеты 29 и 30 января о его беседах с двумя верховными судьями, Мэнсфилдом и Уилмотом. Эти переговоры, несомненно, касались вакантной должности канцлера, но, должно быть, имели более широкий круг тем, учитывая взаимозависимый характер судебных назначений.</w:t>
      </w:r>
      <w:r>
        <w:rPr>
          <w:rFonts w:cs="Cambria Math" w:ascii="Cambria Math" w:hAnsi="Cambria Math"/>
        </w:rPr>
        <w:t>⁷⁴</w:t>
      </w:r>
      <w:r>
        <w:rPr>
          <w:rFonts w:cs="Times New Roman" w:ascii="Times New Roman" w:hAnsi="Times New Roman"/>
        </w:rPr>
        <w:t xml:space="preserve"> Адвокат Джон Бейкер, вышедший на пенсию и проживавший в Хоршеме в Сассексе после того, как провел большую часть своей жизни в Вест-Индии, несколько лет спустя услышал от брата Джеймса Клитероу, что «судья Блэкстоун женился на сестре капитана Клитероу... король настоял на том, чтобы он стал судьей, contre le gré [вопреки воле] лорда Бьюта и других, которые выступали против этого». Это более обстоятельная версия утверждения Джеймса о том, что «раннее знание характера и способностей профессора заложило первый фундамент в королевской груди его величества того доброго мнения и уважения, которые впоследствии выдвинули его на судейскую скамью».</w:t>
      </w:r>
      <w:r>
        <w:rPr>
          <w:rFonts w:cs="Cambria Math" w:ascii="Cambria Math" w:hAnsi="Cambria Math"/>
        </w:rPr>
        <w:t>⁷⁵</w:t>
      </w:r>
      <w:r>
        <w:rPr>
          <w:rFonts w:cs="Times New Roman" w:ascii="Times New Roman" w:hAnsi="Times New Roman"/>
        </w:rPr>
        <w:t xml:space="preserve"> Даже если рассказ Кристофера Клитероу был рассчитан на то, чтобы произвести впечатление на других гостей за обедом, он не был по своей сути невероятным, хотя воспоминание Бейкера о нем могло быть несколько искажено. Роль Блэкстоуна как в академической, так и в парламентской политике, несомненно, вызывала враждебность Бьюта, но разрыв Георга III со своим бывшим наставником в начале 1766 года сделал бы взгляды последнего неактуальными после этой даты. Тем не менее, нетрудно поверить, что и другие, помимо многократно оклеветанного Бьюта, пытались удержать Блэкстоуна, включая Кэмдена и, вполне возможно, Шелберна. Что касается личного влияния Георга III, примечательно, что вакансия судьи, которую занял Блэкстоун, возникла в результате отставки, а не смерти при исполнении служебных обязанностей. В то же время отсутствие каких-либо регулярных пенсионных выплат не позволяло большинству судей Джорджии…</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Отчеты, ii. 681.</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Лондон Ивнинг Пост, 10–13 февраля 1770 г.; Блэкстон,Отчеты, ii. 681. Смайт (род. 1705) был на год моложе Клайва (род. 1704).</w:t>
      </w:r>
    </w:p>
    <w:p>
      <w:pPr>
        <w:pStyle w:val="PlainText"/>
        <w:ind w:firstLine="720"/>
        <w:jc w:val="both"/>
        <w:rPr>
          <w:rFonts w:ascii="Times New Roman" w:hAnsi="Times New Roman" w:cs="Times New Roman"/>
        </w:rPr>
      </w:pPr>
      <w:r>
        <w:rPr>
          <w:rFonts w:cs="Cambria Math" w:ascii="Cambria Math" w:hAnsi="Cambria Math"/>
        </w:rPr>
        <w:t>⁷⁴</w:t>
      </w:r>
      <w:r>
        <w:rPr>
          <w:rFonts w:cs="Times New Roman" w:ascii="Times New Roman" w:hAnsi="Times New Roman"/>
        </w:rPr>
        <w:t xml:space="preserve"> </w:t>
      </w:r>
      <w:r>
        <w:rPr>
          <w:rFonts w:cs="Times New Roman" w:ascii="Times New Roman" w:hAnsi="Times New Roman"/>
        </w:rPr>
        <w:t>В отчетах Фуллера королю о следующей вакансии судьи в июне 1770 года говорится, что Мэнсфилд давал подробные рекомендации относительно предпочтительных кандидатов, на что Георг ответил, указав на свои собственные предпочтения:Переписка Георга III, ред. Фортескью, ii. 126–7, 151–2.</w:t>
      </w:r>
    </w:p>
    <w:p>
      <w:pPr>
        <w:pStyle w:val="PlainText"/>
        <w:ind w:firstLine="720"/>
        <w:jc w:val="both"/>
        <w:rPr>
          <w:rFonts w:ascii="Times New Roman" w:hAnsi="Times New Roman" w:cs="Times New Roman"/>
        </w:rPr>
      </w:pPr>
      <w:r>
        <w:rPr>
          <w:rFonts w:cs="Cambria Math" w:ascii="Cambria Math" w:hAnsi="Cambria Math"/>
        </w:rPr>
        <w:t>⁷⁵</w:t>
      </w:r>
      <w:r>
        <w:rPr>
          <w:rFonts w:cs="Times New Roman" w:ascii="Times New Roman" w:hAnsi="Times New Roman"/>
        </w:rPr>
        <w:t>Переписка Георга III, ред. Фортескью,ii.126–7;Дневник Джона Бейкера, изд. ПК Йорк (1931), 320; Клитероу, xiii.</w:t>
      </w:r>
    </w:p>
    <w:p>
      <w:pPr>
        <w:pStyle w:val="PlainText"/>
        <w:ind w:firstLine="720"/>
        <w:jc w:val="both"/>
        <w:rPr>
          <w:rFonts w:ascii="Times New Roman" w:hAnsi="Times New Roman" w:cs="Times New Roman"/>
        </w:rPr>
      </w:pPr>
      <w:r>
        <w:rPr>
          <w:rFonts w:cs="Times New Roman" w:ascii="Times New Roman" w:hAnsi="Times New Roman"/>
        </w:rPr>
        <w:t>256</w:t>
      </w:r>
    </w:p>
    <w:p>
      <w:pPr>
        <w:pStyle w:val="PlainText"/>
        <w:ind w:firstLine="720"/>
        <w:jc w:val="both"/>
        <w:rPr>
          <w:rFonts w:ascii="Times New Roman" w:hAnsi="Times New Roman" w:cs="Times New Roman"/>
        </w:rPr>
      </w:pPr>
      <w:r>
        <w:rPr>
          <w:rFonts w:cs="Times New Roman" w:ascii="Times New Roman" w:hAnsi="Times New Roman"/>
        </w:rPr>
        <w:t>11. «Этот нрав времени»</w:t>
      </w:r>
    </w:p>
    <w:p>
      <w:pPr>
        <w:pStyle w:val="PlainText"/>
        <w:ind w:firstLine="720"/>
        <w:jc w:val="both"/>
        <w:rPr>
          <w:rFonts w:ascii="Times New Roman" w:hAnsi="Times New Roman" w:cs="Times New Roman"/>
        </w:rPr>
      </w:pPr>
      <w:r>
        <w:rPr>
          <w:rFonts w:cs="Times New Roman" w:ascii="Times New Roman" w:hAnsi="Times New Roman"/>
        </w:rPr>
        <w:t>пока они сами не отступили, сэр Эдвард Клайв был среди немногих, кому была оказана королевская пенсия, вполне возможно, в качестве стимула отойти в сторону в пользу Блэкстоуна.</w:t>
      </w:r>
      <w:r>
        <w:rPr>
          <w:rFonts w:cs="Cambria Math" w:ascii="Cambria Math" w:hAnsi="Cambria Math"/>
        </w:rPr>
        <w:t>⁷⁶</w:t>
      </w:r>
    </w:p>
    <w:p>
      <w:pPr>
        <w:pStyle w:val="PlainText"/>
        <w:ind w:firstLine="720"/>
        <w:jc w:val="both"/>
        <w:rPr>
          <w:rFonts w:ascii="Times New Roman" w:hAnsi="Times New Roman" w:cs="Times New Roman"/>
        </w:rPr>
      </w:pPr>
      <w:r>
        <w:rPr>
          <w:rFonts w:cs="Times New Roman" w:ascii="Times New Roman" w:hAnsi="Times New Roman"/>
        </w:rPr>
        <w:t>Независимо от того, поощрял ли король назначение Блэкстоуна или же требовал его, его повышение неизбежно подверглось осуждению со стороны оппозиционных партизан. Гораций Уолпол, рассказывая о «главных событиях», последовавших за «приходом лорда Норта к власти», называет назначение Блэкстоуна одной из череды изменений в составе должностных лиц, в результате которых «суд обнаружил, что все его возможности управления с помощью коррупции и влияния вернулись».</w:t>
      </w:r>
      <w:r>
        <w:rPr>
          <w:rFonts w:cs="Cambria Math" w:ascii="Cambria Math" w:hAnsi="Cambria Math"/>
        </w:rPr>
        <w:t>⁷⁷</w:t>
      </w:r>
      <w:r>
        <w:rPr>
          <w:rFonts w:cs="Times New Roman" w:ascii="Times New Roman" w:hAnsi="Times New Roman"/>
        </w:rPr>
        <w:t xml:space="preserve"> Хотя нападки на честность Блэкстоуна все еще актуальны спустя почти год после дебатов об исключении Уилкса, был представлен новый ракурс в заявлениях о том, что Норт организовал отставку Клайва, честного судьи «(чьи способности, возможно, несколько пострадали от возраста и немощи)», чтобы заменить его «к[о]т Т[у]лом», который «так долго под прикрытием проституировал свои способности во главе этого жалкого и заброшенного стада памфлетистов, теперь надеется послужить вашему с[л]одже]ству более полно и в то же время коррумпированным образом».</w:t>
      </w:r>
      <w:r>
        <w:rPr>
          <w:rFonts w:cs="Cambria Math" w:ascii="Cambria Math" w:hAnsi="Cambria Math"/>
        </w:rPr>
        <w:t>⁷⁸</w:t>
      </w:r>
      <w:r>
        <w:rPr>
          <w:rFonts w:cs="Times New Roman" w:ascii="Times New Roman" w:hAnsi="Times New Roman"/>
        </w:rPr>
        <w:t xml:space="preserve"> Однако Норт неверно оценил характер Блэкстоуна, поскольку им «никогда не двигала никакая, кроме самой мерзкой алчности»; его амбиции не только не были удовлетворены, став судьёй, но и «его ожиданиям пришёл конец», и он, «самый неблагодарный из людей», вполне мог восстать против своего покровителя. Так, «Каска» вПубличный рекламодательв последний день февраля 1770 года.</w:t>
      </w:r>
    </w:p>
    <w:p>
      <w:pPr>
        <w:pStyle w:val="PlainText"/>
        <w:ind w:firstLine="720"/>
        <w:jc w:val="both"/>
        <w:rPr>
          <w:rFonts w:ascii="Times New Roman" w:hAnsi="Times New Roman" w:cs="Times New Roman"/>
        </w:rPr>
      </w:pPr>
      <w:r>
        <w:rPr>
          <w:rFonts w:cs="Times New Roman" w:ascii="Times New Roman" w:hAnsi="Times New Roman"/>
        </w:rPr>
        <w:t>Эта атака была немедленно осуждена в следующем номере газеты как «плохо рассказанный вымысел»; поскольку «отставка была, как она должна была и должна была быть, добровольной... Доктор Б[лекстон] заслужил это место за свои большие и признанные заслуги; и это было единственным мотивом его светлости выслушать его просьбу».</w:t>
      </w:r>
      <w:r>
        <w:rPr>
          <w:rFonts w:cs="Cambria Math" w:ascii="Cambria Math" w:hAnsi="Cambria Math"/>
        </w:rPr>
        <w:t>⁷⁹</w:t>
      </w:r>
      <w:r>
        <w:rPr>
          <w:rFonts w:cs="Times New Roman" w:ascii="Times New Roman" w:hAnsi="Times New Roman"/>
        </w:rPr>
        <w:t xml:space="preserve"> Это, по-видимому, единственный намек на то, что Блэкстон активно добивался судебной должности в январе 1770 года; какие еще кандидаты могли быть, если таковые вообще были, и почему именно Блэкстон в конце концов добился успеха, остается загадкой, хотя в целом политические соображения, безусловно, должны были сыграть определенную роль. Утверждая, что «критика оппозиционной партии... «стали предметом насмешек и презрения даже для толпы», — другой корреспондент полностью согласился с несомненными судебными способностями Блэкстоуна, отметив при этом, что Кэмден также «был обвинен в разносторонности в политике». Каска ответил почти две недели спустя, заявив, что «в какой-то момент</w:t>
      </w:r>
    </w:p>
    <w:p>
      <w:pPr>
        <w:pStyle w:val="PlainText"/>
        <w:ind w:firstLine="720"/>
        <w:jc w:val="both"/>
        <w:rPr>
          <w:rFonts w:ascii="Times New Roman" w:hAnsi="Times New Roman" w:cs="Times New Roman"/>
        </w:rPr>
      </w:pPr>
      <w:r>
        <w:rPr>
          <w:rFonts w:cs="Cambria Math" w:ascii="Cambria Math" w:hAnsi="Cambria Math"/>
        </w:rPr>
        <w:t>⁷⁶</w:t>
      </w:r>
      <w:r>
        <w:rPr>
          <w:rFonts w:cs="Times New Roman" w:ascii="Times New Roman" w:hAnsi="Times New Roman"/>
        </w:rPr>
        <w:t xml:space="preserve"> </w:t>
      </w:r>
      <w:r>
        <w:rPr>
          <w:rFonts w:cs="Times New Roman" w:ascii="Times New Roman" w:hAnsi="Times New Roman"/>
        </w:rPr>
        <w:t>Сэйнти,Судьи, 58, прим. 10; в ранних сообщениях о предстоящем выходе Клайва на пенсию говорилось о том, что ему «пожизненно назначена пенсия»:Лондон Ивнинг Пост, 3–5 февраля 1770 г.;Журнал Миддлсекса, 8–10 февраля 1770 г.</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Уолпол,Мемуары Георга III, iv. 147. </w:t>
      </w:r>
      <w:r>
        <w:rPr>
          <w:rFonts w:cs="Cambria Math" w:ascii="Cambria Math" w:hAnsi="Cambria Math"/>
        </w:rPr>
        <w:t>⁷⁸</w:t>
      </w:r>
      <w:r>
        <w:rPr>
          <w:rFonts w:cs="Times New Roman" w:ascii="Times New Roman" w:hAnsi="Times New Roman"/>
        </w:rPr>
        <w:t>Публичный рекламодатель, 28 февраля 1770 года.</w:t>
      </w:r>
    </w:p>
    <w:p>
      <w:pPr>
        <w:pStyle w:val="PlainText"/>
        <w:ind w:firstLine="720"/>
        <w:jc w:val="both"/>
        <w:rPr>
          <w:rFonts w:ascii="Times New Roman" w:hAnsi="Times New Roman" w:cs="Times New Roman"/>
        </w:rPr>
      </w:pPr>
      <w:r>
        <w:rPr>
          <w:rFonts w:cs="Cambria Math" w:ascii="Cambria Math" w:hAnsi="Cambria Math"/>
        </w:rPr>
        <w:t>⁷⁹</w:t>
      </w:r>
      <w:r>
        <w:rPr>
          <w:rFonts w:cs="Times New Roman" w:ascii="Times New Roman" w:hAnsi="Times New Roman"/>
        </w:rPr>
        <w:t xml:space="preserve"> </w:t>
      </w:r>
      <w:r>
        <w:rPr>
          <w:rFonts w:cs="Times New Roman" w:ascii="Times New Roman" w:hAnsi="Times New Roman"/>
        </w:rPr>
        <w:t>Там же, 2 марта 1770 г.</w:t>
      </w:r>
    </w:p>
    <w:p>
      <w:pPr>
        <w:pStyle w:val="PlainText"/>
        <w:ind w:firstLine="720"/>
        <w:jc w:val="both"/>
        <w:rPr>
          <w:rFonts w:ascii="Times New Roman" w:hAnsi="Times New Roman" w:cs="Times New Roman"/>
        </w:rPr>
      </w:pPr>
      <w:r>
        <w:rPr>
          <w:rFonts w:cs="Times New Roman" w:ascii="Times New Roman" w:hAnsi="Times New Roman"/>
        </w:rPr>
        <w:t>25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 xml:space="preserve">В то время, когда общественное подозрение столь справедливо пробуждается и тревожится столь вопиющими вторжениями в самые деликатные разделы Конституции, было абсурдно предполагать, что «простого отрицания будет достаточно, чтобы опровергнуть Истину, в которой общественность уже убедилась». </w:t>
      </w:r>
      <w:r>
        <w:rPr>
          <w:rFonts w:cs="Cambria Math" w:ascii="Cambria Math" w:hAnsi="Cambria Math"/>
        </w:rPr>
        <w:t>⁸⁰</w:t>
      </w:r>
      <w:r>
        <w:rPr>
          <w:rFonts w:cs="Times New Roman" w:ascii="Times New Roman" w:hAnsi="Times New Roman"/>
        </w:rPr>
        <w:t xml:space="preserve"> Несомненно, это было верно, по крайней мере, в отношении некоторых слоёв общественности. Как вспоминала подруга доктора Джонсона, миссис Трейл, «партийные дела очень серьёзны».</w:t>
      </w:r>
    </w:p>
    <w:p>
      <w:pPr>
        <w:pStyle w:val="PlainText"/>
        <w:ind w:firstLine="720"/>
        <w:jc w:val="both"/>
        <w:rPr>
          <w:rFonts w:ascii="Times New Roman" w:hAnsi="Times New Roman" w:cs="Times New Roman"/>
        </w:rPr>
      </w:pPr>
      <w:r>
        <w:rPr>
          <w:rFonts w:cs="Times New Roman" w:ascii="Times New Roman" w:hAnsi="Times New Roman"/>
        </w:rPr>
        <w:t>...в начале 1770-х годов'.</w:t>
      </w:r>
      <w:r>
        <w:rPr>
          <w:rFonts w:cs="Cambria Math" w:ascii="Cambria Math" w:hAnsi="Cambria Math"/>
        </w:rPr>
        <w:t>⁸</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⁸⁰</w:t>
      </w:r>
      <w:r>
        <w:rPr>
          <w:rFonts w:cs="Times New Roman" w:ascii="Times New Roman" w:hAnsi="Times New Roman"/>
        </w:rPr>
        <w:t xml:space="preserve"> </w:t>
      </w:r>
      <w:r>
        <w:rPr>
          <w:rFonts w:cs="Times New Roman" w:ascii="Times New Roman" w:hAnsi="Times New Roman"/>
        </w:rPr>
        <w:t>Там же, 13 марта 1770 г.</w:t>
      </w:r>
    </w:p>
    <w:p>
      <w:pPr>
        <w:pStyle w:val="PlainText"/>
        <w:ind w:firstLine="720"/>
        <w:jc w:val="both"/>
        <w:rPr>
          <w:rFonts w:ascii="Times New Roman" w:hAnsi="Times New Roman" w:cs="Times New Roman"/>
        </w:rPr>
      </w:pPr>
      <w:r>
        <w:rPr>
          <w:rFonts w:cs="Cambria Math" w:ascii="Cambria Math" w:hAnsi="Cambria Math"/>
        </w:rPr>
        <w:t>⁸</w:t>
      </w:r>
      <w:r>
        <w:rPr>
          <w:rFonts w:cs="Times New Roman" w:ascii="Times New Roman" w:hAnsi="Times New Roman"/>
        </w:rPr>
        <w:t>¹Тралиана. Дневник миссис Хестер Линч Тралиана. Том I. 1776–1784, ред. К. К. Балдерстона (Оксфорд, 1942), 19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25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12</w:t>
      </w:r>
    </w:p>
    <w:p>
      <w:pPr>
        <w:pStyle w:val="PlainText"/>
        <w:ind w:firstLine="720"/>
        <w:jc w:val="both"/>
        <w:rPr>
          <w:rFonts w:ascii="Times New Roman" w:hAnsi="Times New Roman" w:cs="Times New Roman"/>
        </w:rPr>
      </w:pPr>
      <w:r>
        <w:rPr>
          <w:rFonts w:cs="Times New Roman" w:ascii="Times New Roman" w:hAnsi="Times New Roman"/>
        </w:rPr>
        <w:t>«В том месте, о котором он всегда мечтал» (1770–178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ТСредневековые церемонии, традиционно связанные с присвоением звания сержанта, были в значительной степени отменены к тому времени, когда Блэкстон прошёл все формальности, предшествовавшие назначению судьёй Королевской скамьи. Однако новоиспечённые сержанты продолжали раздавать золотые перстни с латинским девизом или «букетом» длинному списку знатных особ, сановников в суде и должностных лиц, коллег по профессии, родственников и друзей. В качестве своего девиза Блэкстон выбрал фразу, заимствованную у поэта Горация: «Secundis dubiisque rectus», что можно примерно перевести как «всё, что угодно».</w:t>
      </w:r>
    </w:p>
    <w:p>
      <w:pPr>
        <w:pStyle w:val="PlainText"/>
        <w:ind w:firstLine="720"/>
        <w:jc w:val="both"/>
        <w:rPr>
          <w:rFonts w:ascii="Times New Roman" w:hAnsi="Times New Roman" w:cs="Times New Roman"/>
        </w:rPr>
      </w:pPr>
      <w:r>
        <w:rPr>
          <w:rFonts w:cs="Times New Roman" w:ascii="Times New Roman" w:hAnsi="Times New Roman"/>
        </w:rPr>
        <w:t>обстоятельства, он честен».¹</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Хотя это было далеко не первое его публичное признание личной честности, недавним обвинениям в корыстной двуличности, выдвинутым против него в парламенте и вне его стен, предшествовали аналогичные жалобы во времена его учёбы в Оксфорде. Подобные обвинения можно было легко списать на личные или политические предрассудки. Но они, очевидно, всё ещё достаточно раздражали Блэкстоуна, чтобы ещё до принятия присяги заявить о намерении стать тем, кого его зять, мемориалист, позже охарактеризовал как «способного, честного, беспристрастного судью; в совершенстве знающего законы своей страны...».² Изначально Блэкстоун должен был заменить сэра Эдварда Клайва в Суде общих тяжб, но, следуя совету главного судьи Уилмота, он, очевидно, «отказался от назначения Его Величества» в пользу судьи Йейтс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ж. Х. Бейкер,Орден сержантов(1984), 105–6, 482.</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итероу, xxiv.</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оторый хотел перейти из оживленного суда Кингс-Бенч в Мэнсфилде в относительно более тихий суд Общих исков. По словам Блэкстоуна, он принял это решение «только из-за жалобы бедняги Йейтса на его слабое состояние здоровья». Однако в то время высказывались предположения о «некоторых различиях» между «главным и младшим судьей в определенном суде, из-за которых место последнего там было для него неудобным». Оппозиция и радикальная убежденность в том, что Мэнсфилд стремился заменить строгую формальность английского права дискреционным правосудием, отправляемым в его родной Шотландии от имени авторитарного правительства, подпитывали обвинения в том, что Йейтс покинул суд Кингс-Бенч, потому что больше не мог заниматься подобной деятельностью, в то время как Блэкстоун, «обладавший гораздо меньшим терпением и также неспособный продолжать работу в суде Кингс-Бенч», последовал тем же путем сразу после смерти Йейтса.³ Характер отношений Блэкстоуна с Мэнсфилдом определить сложно. Почти 60 лет спустя пожилой Джереми Бентам вспоминал «сердечную вражду» между ними, утверждая, что его собственныйbête-noireБлэкстоун считал жизнь в Мэнсфилде чем-то вроде «сидения под струёй горячей воды». Однако спустя несколько месяцев после того, как Блэкстоун примкнул к суду Мэнсфилда, их стали называть двумя членами «неразрывного триумвирата», которые вместе с сэром Флетчером Нортоном, недавно избранным спикером Палаты общин, «при каждом удобном случае сближаются».</w:t>
      </w:r>
      <w:r>
        <w:rPr>
          <w:rFonts w:cs="Cambria Math" w:ascii="Cambria Math" w:hAnsi="Cambria Math"/>
        </w:rPr>
        <w:t>⁴</w:t>
      </w:r>
      <w:r>
        <w:rPr>
          <w:rFonts w:cs="Times New Roman" w:ascii="Times New Roman" w:hAnsi="Times New Roman"/>
        </w:rPr>
        <w:t xml:space="preserve"> Это могло быть не более чем политически мотивированным предположением, особенно после того, как Нортон в парламенте защищал Блэкстоуна от нападок Гренвилла в ходе дебатов прошлого года об исключении Уилкса.</w:t>
      </w:r>
      <w:r>
        <w:rPr>
          <w:rFonts w:cs="Cambria Math" w:ascii="Cambria Math" w:hAnsi="Cambria Math"/>
        </w:rPr>
        <w:t>⁵</w:t>
      </w:r>
      <w:r>
        <w:rPr>
          <w:rFonts w:cs="Times New Roman" w:ascii="Times New Roman" w:hAnsi="Times New Roman"/>
        </w:rPr>
        <w:t xml:space="preserve"> Впоследствии отношения Блэкстоуна с Мэнсфилдом могли охладиться. Но в течение четырёх месяцев, предшествовавших преждевременной смерти Йейтса, позволившей Блэкстоуну вернуться к своему первоначальному предпочтению менее требовательной инстанции – судам общих исков, – никаких признаков напряжённости между ними не наблюдалось, несмотря на решение Блэкстоуна по делу компании «Бирмингемский канал», которое присоединилось к нему и судье Уиллесу в квалифицированном особом мнении по делу Мэнсфилда и другого судьи, судьи Астона. Впрочем, внутренняя динамика суда обычно оставалась скрытой от всех, кроме его членов.</w:t>
      </w:r>
    </w:p>
    <w:p>
      <w:pPr>
        <w:pStyle w:val="PlainText"/>
        <w:ind w:firstLine="720"/>
        <w:jc w:val="both"/>
        <w:rPr>
          <w:rFonts w:ascii="Times New Roman" w:hAnsi="Times New Roman" w:cs="Times New Roman"/>
        </w:rPr>
      </w:pPr>
      <w:r>
        <w:rPr>
          <w:rFonts w:cs="Times New Roman" w:ascii="Times New Roman" w:hAnsi="Times New Roman"/>
        </w:rPr>
        <w:t>Выбор суда общей юрисдикции вместо суда королевской скамьи был в какой-то степени объясним с точки зрения судебной нагрузки, поскольку в трех случаях судьи были неравнодушны к судебным разбирательствам.</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142–3;Независимая хроника, 14 февраля 1770 г.; Р. Моррис,Письмо сэру Ричарду Астону(1770), 56; Лемминги,Профессора, 285–6; Олдхэм,Рукописи Мэнсфилда, я. 51–2; CH Fifoot,Лорд Мэнсфилд(Оксфорд, 1936), 171–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ентам,Работыред. Боуринга, т. 248;Лондон Ивнинг Пост7 апреля 1770 года. Когда Блэкстон был произведен в сержанты, Флетчер Нортон был назван его «покровителем» в списке памяти по Общим делам, вместе с графом Абингдоном: Бейкером,Сержанты, 458.</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 xml:space="preserve"> </w:t>
      </w:r>
      <w:r>
        <w:rPr>
          <w:rFonts w:cs="Times New Roman" w:ascii="Times New Roman" w:hAnsi="Times New Roman"/>
        </w:rPr>
        <w:t>Кавендиш,Дебаты, 431–2. Юридический обозреватель Джеймс Берроу отметил, что переход Блэкстоуна к общему иску «всегда, как он понимал, имел в виду, когда бы ни представилась такая возможность»:Отчеты о делах, рассмотренных в Суде королевской скамьи(1790), т. 2638.</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ii. 708–9.</w:t>
      </w:r>
    </w:p>
    <w:p>
      <w:pPr>
        <w:pStyle w:val="PlainText"/>
        <w:ind w:firstLine="720"/>
        <w:jc w:val="both"/>
        <w:rPr>
          <w:rFonts w:ascii="Times New Roman" w:hAnsi="Times New Roman" w:cs="Times New Roman"/>
        </w:rPr>
      </w:pPr>
      <w:r>
        <w:rPr>
          <w:rFonts w:cs="Times New Roman" w:ascii="Times New Roman" w:hAnsi="Times New Roman"/>
        </w:rPr>
        <w:t>260</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Все суды Вестминстера получали одинаковую базовую зарплату. Однако разный объём дел, проходящих через каждую юрисдикцию, влиял на размер получаемых гонораров, которые могли составлять значительную долю (даже треть или более) от общего дохода суда.</w:t>
      </w:r>
      <w:r>
        <w:rPr>
          <w:rFonts w:cs="Cambria Math" w:ascii="Cambria Math" w:hAnsi="Cambria Math"/>
        </w:rPr>
        <w:t>⁷</w:t>
      </w:r>
      <w:r>
        <w:rPr>
          <w:rFonts w:cs="Times New Roman" w:ascii="Times New Roman" w:hAnsi="Times New Roman"/>
        </w:rPr>
        <w:t xml:space="preserve"> Вопреки этим финансовым соображениям, Блэкстоун был в хороших отношениях с учёным Джоном Эрдли Уилмотом, главным судьёй по общим искам, сын которого, успешно заявившийся в 1769 году на стипендию для церкви Всех Святых, был им содействован; он также, предположительно, был «человеком, гораздо более способным, чем я, в руководстве юридическим образованием», чьи взгляды по этому вопросу были изложены в родительском письме годом ранее.</w:t>
      </w:r>
      <w:r>
        <w:rPr>
          <w:rFonts w:cs="Cambria Math" w:ascii="Cambria Math" w:hAnsi="Cambria Math"/>
        </w:rPr>
        <w:t>⁸</w:t>
      </w:r>
      <w:r>
        <w:rPr>
          <w:rFonts w:cs="Times New Roman" w:ascii="Times New Roman" w:hAnsi="Times New Roman"/>
        </w:rPr>
        <w:t xml:space="preserve"> Поэтому решение Уилмота-старшего уйти в отставку со скамьи в январе 1771 года, возможно, стало неприятным сюрпризом, особенно учитывая, что его преемником стал амбициозный адвокат из Норфолка Уильям де Грей, который представлял интересы вигов в «Новом интересе» после спорных выборов в Оксфордшире в 1754 году.</w:t>
      </w:r>
      <w:r>
        <w:rPr>
          <w:rFonts w:cs="Cambria Math" w:ascii="Cambria Math" w:hAnsi="Cambria Math"/>
        </w:rPr>
        <w:t>⁹</w:t>
      </w:r>
      <w:r>
        <w:rPr>
          <w:rFonts w:cs="Times New Roman" w:ascii="Times New Roman" w:hAnsi="Times New Roman"/>
        </w:rPr>
        <w:t xml:space="preserve"> Однако, будучи не так давно предшественником Блэкстоуна на посту генерального солиситора королевы Шарлотты, а затем послужившим в последовательных администрациях солиситором, а затем генеральным прокурором, де Грей, по-видимому, к настоящему времени стал более или менее аполитичным юридическим функционером. Нет никаких указаний на то, что ему и Блэкстоуну было трудно поддерживать решения друг друга или путешествовать вместе на выездных заседаниях, и в любом случае болезни — в основном приступы подагры — часто удерживали де Грея от посещения суда.¹</w:t>
      </w:r>
      <w:r>
        <w:rPr>
          <w:rFonts w:cs="Cambria Math" w:ascii="Cambria Math" w:hAnsi="Cambria Math"/>
        </w:rPr>
        <w:t>⁰</w:t>
      </w:r>
      <w:r>
        <w:rPr>
          <w:rFonts w:cs="Times New Roman" w:ascii="Times New Roman" w:hAnsi="Times New Roman"/>
        </w:rPr>
        <w:t xml:space="preserve"> Действительно, многие решения по общим искам, зафиксированные в посмертно опубликованных юридических отчетах Блэкстоуна, были работой трех, а иногда даже только двух судей puisne, «absente de Grey CJ», который, похоже, пропустил по крайней мере одно слушание почти в половине из 39 юридических триместров между его назначением и Михайловым днем ​​1779 года, когда отчеты Блэкстоуна прекращаются. Блэкстоун же, хотя и был «нездоров» в течение части Михайлового дня 1771 года, участвовал в работе суда каждый последующий триместр до Хиллари 1778 года, когда он снова отсутствовал для слушания нескольких дел, с дальнейшими приступами болезни в следующие пасхальный и Троицкий триместры. Итак, его собственные записи дела — хотя и далеко не полные, но наиболее полный отчет о разбирательствах в суде общей юрисдикции, когда он заседал в этом суде, — предполагают, что «многочисленные перерывы в связи с болезнью», которые, по словам Клитероу, характеризовали последние десять лет жизни Блэкстоуна,</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 xml:space="preserve"> </w:t>
      </w:r>
      <w:r>
        <w:rPr>
          <w:rFonts w:cs="Times New Roman" w:ascii="Times New Roman" w:hAnsi="Times New Roman"/>
        </w:rPr>
        <w:t>Думан,Судебная коллегия, 112–1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45, 112–13, 115; Библиотека Бейнеке, OS c 43, сэр Джон Эрдли Уилмот — Джону Эрдли Уилмот, 20 апреля 1768 г., 26 июня, 15 ноября 1769 г.</w:t>
      </w:r>
    </w:p>
    <w:p>
      <w:pPr>
        <w:pStyle w:val="PlainText"/>
        <w:ind w:firstLine="720"/>
        <w:jc w:val="both"/>
        <w:rPr>
          <w:rFonts w:ascii="Times New Roman" w:hAnsi="Times New Roman" w:cs="Times New Roman"/>
        </w:rPr>
      </w:pPr>
      <w:r>
        <w:rPr>
          <w:rFonts w:cs="Cambria Math" w:ascii="Cambria Math" w:hAnsi="Cambria Math"/>
        </w:rPr>
        <w:t>⁹</w:t>
      </w:r>
      <w:r>
        <w:rPr>
          <w:rFonts w:cs="Times New Roman" w:ascii="Times New Roman" w:hAnsi="Times New Roman"/>
        </w:rPr>
        <w:t xml:space="preserve"> </w:t>
      </w:r>
      <w:r>
        <w:rPr>
          <w:rFonts w:cs="Times New Roman" w:ascii="Times New Roman" w:hAnsi="Times New Roman"/>
        </w:rPr>
        <w:t>Лемминги,Профессора, 162, 199–200, 353;Пятьдесят вопросов относительно нынешнего конкурса в Оксфордшире</w:t>
      </w:r>
    </w:p>
    <w:p>
      <w:pPr>
        <w:pStyle w:val="PlainText"/>
        <w:ind w:firstLine="720"/>
        <w:jc w:val="both"/>
        <w:rPr>
          <w:rFonts w:ascii="Times New Roman" w:hAnsi="Times New Roman" w:cs="Times New Roman"/>
        </w:rPr>
      </w:pPr>
      <w:r>
        <w:rPr>
          <w:rFonts w:cs="Times New Roman" w:ascii="Times New Roman" w:hAnsi="Times New Roman"/>
        </w:rPr>
        <w:t>(Оксфорд, 1754), 23.</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Блэкстон и де Грей вместе совершили поездку по Норфолку летом 1776 года (хотя де Грей не поехал из-за подагры) и 1778 года и договорились снова поехать во время Великого поста 1780 года:Хроника Святого Иакова, 13 июня 1776 г., 25 июня 1778 г., 27 января 1780 г.; Блэкстоун никогда не делил цепь с Мэнсфилд:Рукописи Мэнсфилда, ii. 1493–1500.</w:t>
      </w:r>
    </w:p>
    <w:p>
      <w:pPr>
        <w:pStyle w:val="PlainText"/>
        <w:ind w:firstLine="720"/>
        <w:jc w:val="both"/>
        <w:rPr>
          <w:rFonts w:ascii="Times New Roman" w:hAnsi="Times New Roman" w:cs="Times New Roman"/>
        </w:rPr>
      </w:pPr>
      <w:r>
        <w:rPr>
          <w:rFonts w:cs="Times New Roman" w:ascii="Times New Roman" w:hAnsi="Times New Roman"/>
        </w:rPr>
        <w:t>26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мел удивительно мало влияния на этот аспект его судебной персоны.¹¹ Он также взял на себя полную долю обязанностей, по крайней мере, два раза в год на уголовных сессиях Олд-Бейли для города Лондон и Мидлсекс, и выезжал на выезды в качестве судьи присяжных во время Великого поста и августовских каникул, что он, по-видимому, делал редко, если вообще делал, будучи барристером. Принимая участие во всех шести округах в то или иное время в течение этого десятилетия, в последние четыре года своей жизни Блэкстоун был в основном направлен на Домашний и Норфолк, два самых коротких округа по времени в пути, хотя и не сидения, учитывая переполненный тюремный календарь Лондона и его окрестностей. Поскольку судьи встречались, чтобы выбрать свои собственные округа по взаимному согласию два раза в год, это, по-видимому, было вопросом предпочтений, несомненно, отражающим ухудшающееся здоровье Блэкстоуна и, как следствие, нежелание ездить на большие расстояния; 1 марта 1777 года газета сообщила, что он «недостаточно оправился от своей недавней болезни» — о которой больше ничего не известно — чтобы прибыть в Эйлсбери на выездную сессию суда в Бакингемшире, но «предполагает отправиться завтра в Бедфорд, чтобы провести выездную сессию суда в этом графстве».¹²</w:t>
      </w:r>
    </w:p>
    <w:p>
      <w:pPr>
        <w:pStyle w:val="PlainText"/>
        <w:ind w:firstLine="720"/>
        <w:jc w:val="both"/>
        <w:rPr>
          <w:rFonts w:ascii="Times New Roman" w:hAnsi="Times New Roman" w:cs="Times New Roman"/>
        </w:rPr>
      </w:pPr>
      <w:r>
        <w:rPr>
          <w:rFonts w:cs="Times New Roman" w:ascii="Times New Roman" w:hAnsi="Times New Roman"/>
        </w:rPr>
        <w:t>Когда Блэкстоун впервые был назначен в Королевскую скамью, он был вторым самым молодым судьей в Вестминстерском зале (его коллега Эдвард Уиллес был моложе его примерно на пять месяцев). Год спустя одновременная отставка Уилмота и повышение Генри Батерста до лорда-канцлера, за которыми немедленно последовало назначение де Грея (р. 1719) на должность главного судьи и Джорджа Нэрса (р. 1716), который присоединился к Генри Гулду (также р. 1716) в качестве puisne, оставили его уже не самым младшим членом квартета общих тяжб. Но в свои 47 лет он все еще оставался самым молодым, с наименьшим стажем адвокатской практики, недостатки, которые его служба в качестве регистратора Уоллингфорда, управляющего колледжем Всех Душ и асессора суда канцлера Оксфорда едва ли могла компенсировать. Его публикации продемонстрировали внушительно обширные познания в английском праве как системе. Однако некоторые юристы могут усомниться в значимости такого понимания для повседневной работы судей, где дела так часто касались сложных процессуальных вопросов. Более того, ещё в ноябре 1770 года публично утверждалось, что Блэкстон был обязан своим повышением «поддержке некоторых новых парламентских принципов».¹³ Хотя подобные политически мотивированные обвинения, несомненно, можно было бы проигнорировать, они могут</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H of P 1754–90, ii. 308;Отчеты,ii. 788, 790, 801, 1183–6, 1221; Клитероу, XXII. Дж. Олдхэм, «Недооцененный и недооцененный: Суд по общим делам в восемнадцатом веке», вЗакон как культура и культура как закон, ред. Х. Хартог и У. Э. Нельсон (Мэдисон, Висконсин, 2000), 122.</w:t>
      </w:r>
    </w:p>
    <w:p>
      <w:pPr>
        <w:pStyle w:val="PlainText"/>
        <w:ind w:firstLine="720"/>
        <w:jc w:val="both"/>
        <w:rPr>
          <w:rFonts w:ascii="Times New Roman" w:hAnsi="Times New Roman" w:cs="Times New Roman"/>
        </w:rPr>
      </w:pPr>
      <w:r>
        <w:rPr>
          <w:rFonts w:cs="Times New Roman" w:ascii="Times New Roman" w:hAnsi="Times New Roman"/>
        </w:rPr>
        <w:t>¹²Судебные заседания Олд-Бейли, Лондон, 1674–1834 гг.: http://www.oldbaileyonline.org; TNA, C189/5–6; Дж. С. Кокберн,История английских ассизов 1558–1714 гг.(Кембридж, 1972), 51–4;Хроника Святого Иакова, 1 марта 1777 г.</w:t>
      </w:r>
    </w:p>
    <w:p>
      <w:pPr>
        <w:pStyle w:val="PlainText"/>
        <w:ind w:firstLine="720"/>
        <w:jc w:val="both"/>
        <w:rPr>
          <w:rFonts w:ascii="Times New Roman" w:hAnsi="Times New Roman" w:cs="Times New Roman"/>
        </w:rPr>
      </w:pPr>
      <w:r>
        <w:rPr>
          <w:rFonts w:cs="Times New Roman" w:ascii="Times New Roman" w:hAnsi="Times New Roman"/>
        </w:rPr>
        <w:t>¹³ Лемминги, Профессора, 146–8; М. Лоббан,Общее право и английская юриспруденция 1760–1850 гг.(Оксфорд, 1991), 47–9;Газетир и новый ежедневный рекламодатель, 7 ноября 1770 г.; то же самое Журнал ранее критиковал «У. Б–л–не, эсквайра» как «приспособленца ко времени»: там же, 26 января 1770 г.</w:t>
      </w:r>
    </w:p>
    <w:p>
      <w:pPr>
        <w:pStyle w:val="PlainText"/>
        <w:ind w:firstLine="720"/>
        <w:jc w:val="both"/>
        <w:rPr>
          <w:rFonts w:ascii="Times New Roman" w:hAnsi="Times New Roman" w:cs="Times New Roman"/>
        </w:rPr>
      </w:pPr>
      <w:r>
        <w:rPr>
          <w:rFonts w:cs="Times New Roman" w:ascii="Times New Roman" w:hAnsi="Times New Roman"/>
        </w:rPr>
        <w:t>262</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еще больше побудили Блэкстоуна резко отличаться от спящих судей в суде общих тяжб, изображенных Хогартом десятью годами ранее.</w:t>
      </w:r>
    </w:p>
    <w:p>
      <w:pPr>
        <w:pStyle w:val="PlainText"/>
        <w:ind w:firstLine="720"/>
        <w:jc w:val="both"/>
        <w:rPr>
          <w:rFonts w:ascii="Times New Roman" w:hAnsi="Times New Roman" w:cs="Times New Roman"/>
        </w:rPr>
      </w:pPr>
      <w:r>
        <w:rPr>
          <w:rFonts w:cs="Times New Roman" w:ascii="Times New Roman" w:hAnsi="Times New Roman"/>
        </w:rPr>
        <w:t>На самом деле он оказался исключительно осторожным, добросовестным и уважаемым судьей. Его собственные заметки по делу показывают, что его решения варьировались от узко сформулированных технических вопросов (например, относительно того, следует ли считать иск о «преступном разговоре» с женой истца иском по делу или, наоборот, о нарушении владения — Блэкстоун отмечает, что «магистр Берроуз по моей просьбе приказал просмотреть список и обнаружил, что это был иск о нарушении владения и нападении») до широких заявлений о государственной политике (например, что отговаривание иностранцев от подачи исков в королевские суды «разрушит национальный кредит за рубежом, который имеет первостепенное значение для торговой страны»).¹4 Иногда он сохранял или откладывал вынесение решений по делам выездных сессий в пользу мнения своих коллег, что, как может показаться, подтверждает более позднюю историю Уильяма Скотта, лорда Стоуэлла, о том, что «больше новых судебных разбирательств было разрешено по делам, которые рассматривались им в окружном суде, чем было разрешено по решениям любого другого судьи, заседавшего в Вестминстере в его время». Причина заключалась в том, что, будучи крайне неуверенным в своем мнении, он никогда не поддерживал его с особой теплотой или упорством в суде высшей инстанции, если предлагалось провести новое судебное разбирательство».¹5 Но хотя его заметки по делу представляют собой лишь выборку, они не показывают, что решения Блэкстоуна на заседаниях вне срока полномочий неизменно отменялись ходатайствами о проведении нового судебного разбирательства.¹6 Они показывают его как вполне способного подробно излагать свои взгляды на закон, даже находясь в меньшинстве, в том, что часто читается как короткие лекции, будь то речь о приказе habeas corpus, полномочиях казначейства, доктрине укрытия или географических границах Ост-Индии.¹</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Некоторые из его коллег-судей, возможно, терпели, а не приветствовали эти рассуждения; после того, как Блэкстоун потратил добрых шесть страниц, соглашаясь с судьей Гулдом относительно происхождения и природы привилегии, защищающей должностных лиц суда от обязанностей по ополчению, судья Нэрс, «придерживаясь того же мнения, отказался вдаваться в подробности», просто указав на то, что законодательный орган, похоже, отдает предпочтение денежной выплате за личную службу.¹</w:t>
      </w:r>
      <w:r>
        <w:rPr>
          <w:rFonts w:cs="Cambria Math" w:ascii="Cambria Math" w:hAnsi="Cambria Math"/>
        </w:rPr>
        <w:t>⁸</w:t>
      </w:r>
      <w:r>
        <w:rPr>
          <w:rFonts w:cs="Times New Roman" w:ascii="Times New Roman" w:hAnsi="Times New Roman"/>
        </w:rPr>
        <w:t xml:space="preserve"> Но гражданские отношения сохранялись, несмотря на дело о праве собственности на землю в 1776 году, когда суд оказался не в состоянии прийти к согласию (предположительно, разделившись 2:2) по вопросу о доказательствах</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Отчеты, ii. 744 (Мельчарт против Хэлси), 854 (Бэтчелор против Биггса).</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Там же, 801 (Р. против Леннарда), 971–2 (Смит против Эйлса); Прежний,Жизнь Мэлоуна, 431–2.</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См.Отчеты, ii. 845 (Хауэл против Хэндфорта); 1174–6 (Хеншоу против Плезанса и других); 1299–1300 (Эйлетт против Джуэл).</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Там же, 745–6 (Дело Вуда); 978–82 (Скотт против Ширмана и других); 1081–2 (Хэтчетт и др. против Бэддели); 1287–9 (Никол против Верелста и другие).</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 xml:space="preserve"> Там же, 1124–31 (Дело Джерарда).</w:t>
      </w:r>
    </w:p>
    <w:p>
      <w:pPr>
        <w:pStyle w:val="PlainText"/>
        <w:ind w:firstLine="720"/>
        <w:jc w:val="both"/>
        <w:rPr>
          <w:rFonts w:ascii="Times New Roman" w:hAnsi="Times New Roman" w:cs="Times New Roman"/>
        </w:rPr>
      </w:pPr>
      <w:r>
        <w:rPr>
          <w:rFonts w:cs="Times New Roman" w:ascii="Times New Roman" w:hAnsi="Times New Roman"/>
        </w:rPr>
        <w:t>26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Требования к лицу, претендующему на право наследования по происхождению (Блэкстоун, что характерно, был одним из тех, кто считал «неясные доказательства наследования» недостаточными). Позже в том же семестре, в отсутствие главного судьи, Блэкстоун и Гулд постановили, что указание Нэрса на окружном суде было ошибочным, и «судья Нэрс с большой откровенностью признал ошибочность решения».¹</w:t>
      </w:r>
      <w:r>
        <w:rPr>
          <w:rFonts w:cs="Cambria Math" w:ascii="Cambria Math" w:hAnsi="Cambria Math"/>
        </w:rPr>
        <w:t>⁹</w:t>
      </w:r>
      <w:r>
        <w:rPr>
          <w:rFonts w:cs="Times New Roman" w:ascii="Times New Roman" w:hAnsi="Times New Roman"/>
        </w:rPr>
        <w:t xml:space="preserve"> Гулд, старейший судья суда, заявил в другом случае (согласно собственным записям Блэкстоуна), что на его решение повлияли «доводы, собранные моим братом Блэкстоуном (и которые я видел)». Стремясь подтвердить подробности дела о подделке документов, которое рассматривалось Гулдом в конце 1760-х годов, Блэкстон направил ему в апреле 1774 года почтительную записку с запросом, написанную от формального третьего лица и заканчивающуюся следующим образом: «Г-н Блэкстон надеется, что он не проявил слишком самонадеянности, вторично посягнув на доброту судьи Гулда, к чему его могло побудить только стремление выполнить порученную ему задачу с максимальной точностью».²</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Характер этой задачи не указан, но это вполне могла быть подготовка отчета по уголовному делу, рассматривавшемуся им во время выездной сессии суда присяжных Мидленда во время недавних великих каникул. Такие документы иногда затрагивали вопросы права, как в деле Джона Пати, «юноши восемнадцати лет», осужденного за убийство кобылы и жеребенка в Абингдоне в сентябре 1770 года. Черный закон 1723 года сделал тяжким преступлением незаконное «убийство, ранение или нанесение увечий любому скоту»; вопрос о том, являются ли лошади скотом для этой цели, был передан Блэкстоуном всем судьям, собравшимся в гостинице Сержантов в первый день следующего Михайлова триместра. Они постановили, что, поскольку статут семнадцатого века сделал убийство лошадей ночью тяжким преступлением, Черный закон лишь расширил это положение. Итак, на выездной сессии суда в Рединге в марте следующего года юный Пати был торжественно приговорён к смертной казни судьёй Эшерстом, но затем немедленно отменён для депортации в Америку. Впоследствии в пользу Пати было подано ходатайство от различных мировых судей, священнослужителей и «многих видных жителей» Энборна, Беркшир. Канцелярия государственного секретаря, следуя стандартной практике, передала этот документ Блэкстоуну как судье первой инстанции для рассмотрения и заключения о том, было ли оправдано помилование; очевидно, он так и сделал, и Пати вышел на свободу, хотя в его собственных записях по делу лишь указано, что Пати был помилован «по веским ходатайствам от страны». (Оговорки Блэкстоуна относительно сферы действия Закона о Блэке, высказанные в обвинительном заключении суда присяжных 1776 года, впоследствии были</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Там же, 1099–1101 (Роу о прекращении дела «Торн против Лорда» и других); 1105 (Смедли против Хилл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Там же, 1089 (Мартин против Керстертона);Полиантея(1805), ii.195 (моя благодарность Эмили Каденс за эту ссылку).</w:t>
      </w:r>
    </w:p>
    <w:p>
      <w:pPr>
        <w:pStyle w:val="PlainText"/>
        <w:ind w:firstLine="720"/>
        <w:jc w:val="both"/>
        <w:rPr>
          <w:rFonts w:ascii="Times New Roman" w:hAnsi="Times New Roman" w:cs="Times New Roman"/>
        </w:rPr>
      </w:pPr>
      <w:r>
        <w:rPr>
          <w:rFonts w:cs="Times New Roman" w:ascii="Times New Roman" w:hAnsi="Times New Roman"/>
        </w:rPr>
        <w:t>264</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получил широкую огласку, когда высказывания «этого мудрого и справедливого судьи» появились в лондонской прессе).²¹</w:t>
      </w:r>
    </w:p>
    <w:p>
      <w:pPr>
        <w:pStyle w:val="PlainText"/>
        <w:ind w:firstLine="720"/>
        <w:jc w:val="both"/>
        <w:rPr>
          <w:rFonts w:ascii="Times New Roman" w:hAnsi="Times New Roman" w:cs="Times New Roman"/>
        </w:rPr>
      </w:pPr>
      <w:r>
        <w:rPr>
          <w:rFonts w:cs="Times New Roman" w:ascii="Times New Roman" w:hAnsi="Times New Roman"/>
        </w:rPr>
        <w:t>Вместо того, чтобы рассматривать юридические вопросы, большинство судебных отчетов по уголовным процессам представляли собой аналогичные ответы на прошения о помиловании, поданные осужденными заключенными и от их имени. Исследования сложного процесса помилования выявили решающую роль отчета судьи после вынесения приговора в определении дальнейшей судьбы лиц, признанных виновными в тяжких преступлениях в Англии XVIII века.²² К сожалению, сохранившиеся документы не позволяют провести систематическое исследование ответов Блэкстоуна на такие прошения и сравнить его суровость или снисходительность с отзывами его коллег-судей. Его поддержка в четвертом томеКомментарииза принцип некарательного, но определенного наказания, пропорционального тяжести преступления, как это пропагандируется в знаменитом и недавно переведенном трактате Чезаре БеккариаО преступлениях и наказаниях, предполагает, что он был предрасположен к принятию менее сурового подхода к преступлениям и преступникам, чем, по крайней мере, некоторые из его коллег-судей, возможно, наиболее заметный из которых был Мэнсфилд.²³ Правда, порой он был готов позволить всей строгости закона взять свое, особенно в отношении тех, кто казался закоренелым рецидивистом, не испытывающим угрызений совести или не имеющим какой-либо перспективы реабилитации. Так, 28 августа 1771 года он сказал Томасу Уокеру, который расспрашивал о судьбе некоего Джона Морриса, которого Блэкстоун приговорил к смертной казни на предыдущем выездном суде в Уилтшире за возвращение из ссылки, что Моррис (который также был обвинен в новом вооруженном ограблении) «на суде показал себя смелым и хитрым человеком... Я не видел в нем ничего, что сделало бы его объектом милосердия». Именно эти слова были использованы в его докладе о Моррисе, направленном королю через лорда Саффолка в канцелярию государственного секретаря примерно четырьмя неделями ранее; они, должно быть, решили судьбу Морриса, поскольку, несмотря на шквал «писем и сообщений от видных особ, которым он себя рекомендовал», он был повешен в Солсбери несколько дней спустя.²</w:t>
      </w:r>
      <w:r>
        <w:rPr>
          <w:rFonts w:cs="Cambria Math" w:ascii="Cambria Math" w:hAnsi="Cambria Math"/>
        </w:rPr>
        <w:t>⁴</w:t>
      </w:r>
      <w:r>
        <w:rPr>
          <w:rFonts w:cs="Times New Roman" w:ascii="Times New Roman" w:hAnsi="Times New Roman"/>
        </w:rPr>
        <w:t xml:space="preserve"> Столь же беспощадное отношение было проявлено к ренегату, который «решительно отказался от всего, в чем он клялся на Боу-стрит», когда его привезли из Лондона, чтобы дать показания в качестве свидетеля короны против своих бывших сообщников по преступлению на выездных сессиях суда в Мейдстоне в 1779 году:</w:t>
      </w:r>
    </w:p>
    <w:p>
      <w:pPr>
        <w:pStyle w:val="PlainText"/>
        <w:ind w:firstLine="720"/>
        <w:jc w:val="both"/>
        <w:rPr>
          <w:rFonts w:ascii="Times New Roman" w:hAnsi="Times New Roman" w:cs="Times New Roman"/>
        </w:rPr>
      </w:pPr>
      <w:r>
        <w:rPr>
          <w:rFonts w:cs="Times New Roman" w:ascii="Times New Roman" w:hAnsi="Times New Roman"/>
        </w:rPr>
        <w:t>Судья Блэкстоун долго и торжественно напоминал ему о том, что он собирается сделать, но тщетно, ибо он остался верен своей последней клятве, потому что не мог</w:t>
      </w:r>
    </w:p>
    <w:p>
      <w:pPr>
        <w:pStyle w:val="PlainText"/>
        <w:ind w:firstLine="720"/>
        <w:jc w:val="both"/>
        <w:rPr>
          <w:rFonts w:ascii="Times New Roman" w:hAnsi="Times New Roman" w:cs="Times New Roman"/>
        </w:rPr>
      </w:pPr>
      <w:r>
        <w:rPr>
          <w:rFonts w:cs="Times New Roman" w:ascii="Times New Roman" w:hAnsi="Times New Roman"/>
        </w:rPr>
        <w:t>²¹Отчеты, ii. 721–2 (Р. против Пати); TNA, SP44/91/63 (3 мая 1771 г.).Morning Chronicle и London Advertiser, 14 марта 1777 г.</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 Экирх,На пути в Америку: депортация британских каторжников в колонии, 1718–1775 гг.</w:t>
      </w:r>
    </w:p>
    <w:p>
      <w:pPr>
        <w:pStyle w:val="PlainText"/>
        <w:ind w:firstLine="720"/>
        <w:jc w:val="both"/>
        <w:rPr>
          <w:rFonts w:ascii="Times New Roman" w:hAnsi="Times New Roman" w:cs="Times New Roman"/>
        </w:rPr>
      </w:pPr>
      <w:r>
        <w:rPr>
          <w:rFonts w:cs="Times New Roman" w:ascii="Times New Roman" w:hAnsi="Times New Roman"/>
        </w:rPr>
        <w:t>(Оксфорд, 1987), 33–45; П. Кинг,Преступность, правосудие и благоразумие в Англии 1740–1820 гг.(Оксфорд, 2000), гл. 9. ²³ Там же, 224; Д. Либерман, Провинция законодательства определена(Кембридж, 1989), 205–8. ²</w:t>
      </w:r>
      <w:r>
        <w:rPr>
          <w:rFonts w:cs="Cambria Math" w:ascii="Cambria Math" w:hAnsi="Cambria Math"/>
        </w:rPr>
        <w:t>⁴</w:t>
      </w:r>
      <w:r>
        <w:rPr>
          <w:rFonts w:cs="Times New Roman" w:ascii="Times New Roman" w:hAnsi="Times New Roman"/>
        </w:rPr>
        <w:t>Письма,146–7; TNA, SP37/8/132.</w:t>
      </w:r>
    </w:p>
    <w:p>
      <w:pPr>
        <w:pStyle w:val="PlainText"/>
        <w:ind w:firstLine="720"/>
        <w:jc w:val="both"/>
        <w:rPr>
          <w:rFonts w:ascii="Times New Roman" w:hAnsi="Times New Roman" w:cs="Times New Roman"/>
        </w:rPr>
      </w:pPr>
      <w:r>
        <w:rPr>
          <w:rFonts w:cs="Times New Roman" w:ascii="Times New Roman" w:hAnsi="Times New Roman"/>
        </w:rPr>
        <w:t>26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лучил награду, когда его светлость, ознакомившись с информацией Уотермана и увидев его явное и вопиющее лжесвидетельство, приказал ему явиться в суд, а свидетелям — немедленно явиться к мировому судье, чтобы составить против него обвинительный акт.</w:t>
      </w:r>
    </w:p>
    <w:p>
      <w:pPr>
        <w:pStyle w:val="PlainText"/>
        <w:ind w:firstLine="720"/>
        <w:jc w:val="both"/>
        <w:rPr>
          <w:rFonts w:ascii="Times New Roman" w:hAnsi="Times New Roman" w:cs="Times New Roman"/>
        </w:rPr>
      </w:pPr>
      <w:r>
        <w:rPr>
          <w:rFonts w:cs="Times New Roman" w:ascii="Times New Roman" w:hAnsi="Times New Roman"/>
        </w:rPr>
        <w:t>Вскоре несчастный Уотерман был обвинён, предстал перед судом, признан виновным и приговорён к смертной казни вместе со своими сообщниками по банде: при вынесении приговора «судья Блэкстоун весьма многозначительно отозвался о его возмутительном поведении и посоветовал ему готовиться к смерти, ибо он не может надеяться на помилование». На последующем судебном процессе по делу о покушении на изнасилование Блэкстоун, как сообщалось, «с большой точностью изложил доказательства, уделив особое внимание положительным показаниям обвинения, хотя ему было всего лишь около одиннадцати лет».²</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Несмотря на эти примеры кажущейся судебной строгости, большинство из немногих дел, где известен исход отчета Блэкстоуна по прошению о помиловании, демонстрируют относительно сострадательный подход. Ли Элкингтон, приговоренный к ссылке на выездной сессии Оксфордского суда в 1771 году, был помилован при условии, что присоединится к королевскому флоту. Кристофер Пирс, осужденный в Солсбери в 1775 году за «разрезание и кражу куска шерстяной ткани» и соответственно приговоренный к смертной казни, сначала получил отсрочку, а затем был помилован при условии, что он проведет два года с даты своего осуждения в заключении в тюрьме Фишертон-Энгер. Этот исход был прямым следствием изложения Блэкстоуном сути дела Георгу III, который, как говорят, не только «весьма высоко оценил» «мудрое и рассудительное различие» Блэкстоуна... «в отношении помилования, к которому вы рекомендуете этого осуждённого», но также даровал ему помилование «на условиях и в порядке, которые вы предложили». Джон Дормер, фальсификатор из Девона, осуждённый за фальшивомонетничество в Эксетере по тому же округу, также, по всей видимости, был помилован после благоприятного отзыва Блэкстоуна, хотя условия смягчения приговора неясны.</w:t>
      </w:r>
    </w:p>
    <w:p>
      <w:pPr>
        <w:pStyle w:val="PlainText"/>
        <w:ind w:firstLine="720"/>
        <w:jc w:val="both"/>
        <w:rPr>
          <w:rFonts w:ascii="Times New Roman" w:hAnsi="Times New Roman" w:cs="Times New Roman"/>
        </w:rPr>
      </w:pPr>
      <w:r>
        <w:rPr>
          <w:rFonts w:cs="Times New Roman" w:ascii="Times New Roman" w:hAnsi="Times New Roman"/>
        </w:rPr>
        <w:t>После того, как начало военных действий с американскими колонистами положило конец депортации через Атлантику, Джон Орам, приговорённый в Кембридже в 1776 году к ссылке за конокрадство, был рекомендован Блэкстоуном к снисхождению при условии отправки в исправительный дом «на каторжные работы сроком на три года». В 1777 году двадцатилетняя служанка Сара Сандерленд также была приговорена к пяти годам в исправительном доме Саутуарка после того, как Блэкстоун осудил её за ограбление своего хозяина и хозяйки; возможно, её срок был сокращён после более позднего ходатайства дяди в её пользу. Блэкстоун уже некоторое время размышлял об альтернативах американской депортации.</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Хроника Святого Иакова, 15, 19 марта 1779 года.</w:t>
      </w:r>
    </w:p>
    <w:p>
      <w:pPr>
        <w:pStyle w:val="PlainText"/>
        <w:ind w:firstLine="720"/>
        <w:jc w:val="both"/>
        <w:rPr>
          <w:rFonts w:ascii="Times New Roman" w:hAnsi="Times New Roman" w:cs="Times New Roman"/>
        </w:rPr>
      </w:pPr>
      <w:r>
        <w:rPr>
          <w:rFonts w:cs="Times New Roman" w:ascii="Times New Roman" w:hAnsi="Times New Roman"/>
        </w:rPr>
        <w:t>266</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Через два месяца после того, как он стал судьей, он подготовил проект поправки к соответствующему закону, который бы прояснил сферу действия его положений (в связи с опасениями, высказанными в четвертой книгеКомментарии) и позволяла отправлять осуждённых в британские владения в любую точку мира. Несмотря на возможную проверку со стороны специального комитета Палаты общин, эти положения не были приняты; однако непосредственный опыт всё более неадекватных вариантов наказания, доступных судьям, несомненно, способствовал поддержанию активного интереса Блэкстоуна к этой теме и в конечном итоге привел к главной законодательной инициативе его жизни.²</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Гражданские и уголовные дела рассматривались на выездных заседаниях. Они также требовали отчётов, представляемых председательствующим судьёй в суд, из которого дело было направлено на рассмотрение суда присяжных в стране по постановлению суда.nisi prius, если этот судья заседал в другой юрисдикции Вестминстера. Пять рукописных отчетов Блэкстоуна о гражданских делах, рассмотренных им в суде Королевской скамьи в округах Хоум-энд-Норфолк в 1779 году, сохранились среди документов Фрэнсиса Буллера, недавно назначенного судьей-младшим в суде Королевской скамьи. Поскольку Блэкстоун не присутствовал при рассмотрении этих дел в суде Королевской скамьи, необходимо было достаточно полно представить доказательства, представленные присяжным, их вердикт и любые вопросы права, отложенные для дальнейшего обсуждения. Его отчеты могли быть длинными и подробными, излагая собственные исследования соответствующих источников; например, в деле, касающемся сборов, взимаемых таможенниками, напечатанныйЖурналыПалаты общин и Мэлэчи ПостлтуэйтаСловарь торговли и коммерции.Сложное дело по спорным выборам каноника Чичестерский собор занял 11 страниц, суммируя доказательства и аргументы обеих сторон, включая прецеденты и нормативные акты, восходящие к XVI веку, а затем его собственные указания присяжным. Он завершил этот отчёт только через две недели после окончания самого процесса.²</w:t>
      </w:r>
      <w:r>
        <w:rPr>
          <w:rFonts w:cs="Cambria Math" w:ascii="Cambria Math" w:hAnsi="Cambria Math"/>
        </w:rPr>
        <w:t>⁷</w:t>
      </w:r>
      <w:r>
        <w:rPr>
          <w:rFonts w:cs="Times New Roman" w:ascii="Times New Roman" w:hAnsi="Times New Roman"/>
        </w:rPr>
        <w:t xml:space="preserve"> Он также представил в Палату лордов письменное решение меньшинства, подтверждающее право авторов на основании общего права в важном деле об авторском праве 1774 года.Дональдсон против Беккета, который (поскольку он болел дома подагрой) был зачитан от его имени судьей Эшерстом. Более неформально, лорд-канцлер Эпсли обратился к нему за советом по ходатайству о запрете публикации сокращённого издания полуофициального трёхтомника Джеймса Хоксуорта, поданного книготорговцем.Рассказ о путешествияхкапитана Кука и других в</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TNA, SP44/91 (Уголовная переписка и ордера), стр. 31, 371, 386, 391–2; SP44/9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p. 120, 166; СП 44/94, 101;Письма, 141–2; East Sussex RO, SAS/RF 18/122–4; см. далее ниже, Глава 13, стр. 296–301.</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LI, Dampier MSS, Buller Paper Books 51a (Миллер против Харвуда), 52 (Доу на дем. Мэтьюз против Джексона), 81а (Мясник против Исто); Дж. Олдхэм, «Заметки судей восемнадцатого века: как они объясняют», «Исправление и улучшение отчетов»,АДЖЛХ, xxxi (1987), 29–31, 35–6.</w:t>
      </w:r>
    </w:p>
    <w:p>
      <w:pPr>
        <w:pStyle w:val="PlainText"/>
        <w:ind w:firstLine="720"/>
        <w:jc w:val="both"/>
        <w:rPr>
          <w:rFonts w:ascii="Times New Roman" w:hAnsi="Times New Roman" w:cs="Times New Roman"/>
        </w:rPr>
      </w:pPr>
      <w:r>
        <w:rPr>
          <w:rFonts w:cs="Times New Roman" w:ascii="Times New Roman" w:hAnsi="Times New Roman"/>
        </w:rPr>
        <w:t>26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Южная часть Тихого океана; проведя «несколько часов вместе», они пришли к выводу, что такое сокращение не является «актом плагиата... а допустимой и достойной работой».²</w:t>
      </w:r>
      <w:r>
        <w:rPr>
          <w:rFonts w:cs="Cambria Math" w:ascii="Cambria Math" w:hAnsi="Cambria Math"/>
        </w:rPr>
        <w:t>⁸</w:t>
      </w:r>
    </w:p>
    <w:p>
      <w:pPr>
        <w:pStyle w:val="PlainText"/>
        <w:ind w:firstLine="720"/>
        <w:jc w:val="both"/>
        <w:rPr>
          <w:rFonts w:ascii="Times New Roman" w:hAnsi="Times New Roman" w:cs="Times New Roman"/>
        </w:rPr>
      </w:pPr>
      <w:r>
        <w:rPr>
          <w:rFonts w:cs="Times New Roman" w:ascii="Times New Roman" w:hAnsi="Times New Roman"/>
        </w:rPr>
        <w:t>Уголовные процессы вызывали больший интерес у публики, чем гражданские, не в последнюю очередь потому, что последние часто затрагивали сложные вопросы юридического толкования и толкования. Но по крайней мере одно дело, подходящее под это описание, которое привлекло внимание за пределами юридической профессии и в котором Блэкстоун сыграл значительную роль, было…Ежегодный регистр1772 год был назван «великим делом Перрина и Блейка». Помимо высоких материальных ставок, включая плантацию в Вест-Индии, которая, по слухам, приносила 1000 фунтов в год,Перрин против Блейкапротивопоставил рационалистический пыл юридическому традиционализму, а лорда Мэнсфилда – сэру Уильяму Блэкстоуну. В Михайловский семестр 1769 года суд Королевской скамьи разделился 3:1, приняв решение, подтверждающее явное намерение завещателя сохранить своё имущество в семье, а не следование устоявшейся норме права, существующей уже два столетия (ПравилоДело Шелли), который форма слов, фактически использованных в завещании, активировала, тем самым давая его непосредственному наследнику право продать имущество. Судья Йейтс, единственный несогласный — Мэнсфилд не привык к решениям меньшинства в своем собственном суде — утверждал, что предпочтение предполагаемого намерения завещания юридическому смыслу его слов означает «запутать законную собственность, сделав титулы неясными». Затем дело было обжаловано по иску об ошибке остальным восьми судьям, заседавшим в Палате казначейства, которые в феврале 1772 года в конечном итоге отменили решение Мэнсфилда и его коллег с перевесом 6:2. Пространное решение Блэкстоуна, которое будет опубликовано после его смерти в первом томе юридических рукописей под редакцией ученого Фрэнсиса Харгрейва, вновь указало на опасность отступления от или нарушения «тех критериев, которые мудрость закона установила для определенности и спокойствия собственности». Он придерживался большинства мнений профессионалов и обывателей по этому важнейшему принципиальному вопросу, отвергая судебное усмотрение там, где закон уже определён, каким бы неудовлетворительным ни был исход в отдельных случаях. Было бы неудивительно, если бы Мэнсфилд позволил себе возмутиться серьёзным отказом, который он и его суд получили вПеррин против Блейкачтобы повлиять на его отношение к Блэкстоуну.²</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Другое гражданское дело, по которому Блэкстоун и Мэнсфилд разошлись во мнениях, возникло из-за политических конфликтов по поводу выборов в Мидлсексе. Джон Хорн,</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Роуз,Авторы и владельцы, 155;General Evening Post, 19 февраля 1774 г.; К. Лофт,Отчеты о делах, рассмотренных в Суде королевской скамьи(1776), 775 (Курия Канцелярия,(в отношении Ньюбери).</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⁹</w:t>
      </w:r>
      <w:r>
        <w:rPr>
          <w:rFonts w:cs="Times New Roman" w:ascii="Times New Roman" w:hAnsi="Times New Roman"/>
        </w:rPr>
        <w:t>Ежегодный реестр 1772 года(1773), 69–70; CH Fifoot,Лорд Мэнсфилд(Оксфорд, 1936), 171–6; У. Блэкстоун, «Аргумент в палате казначейства о вынесении решения по делу Перрина и еще один против Блейка», вСборник трактатов по праву Англии, составленный из рукописей, ред. Ф. Харгрейв (1787), 513–78.</w:t>
      </w:r>
    </w:p>
    <w:p>
      <w:pPr>
        <w:pStyle w:val="PlainText"/>
        <w:ind w:firstLine="720"/>
        <w:jc w:val="both"/>
        <w:rPr>
          <w:rFonts w:ascii="Times New Roman" w:hAnsi="Times New Roman" w:cs="Times New Roman"/>
        </w:rPr>
      </w:pPr>
      <w:r>
        <w:rPr>
          <w:rFonts w:cs="Times New Roman" w:ascii="Times New Roman" w:hAnsi="Times New Roman"/>
        </w:rPr>
        <w:t>268</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Радикальный священник из Брентфорда, основатель Общества сторонников Билля о правах, о котором Блэкстон, должно быть, знал, по крайней мере, через семью Клитероу, опубликовал несколько нападок на Джорджа Онслоу, занимавшего министерскую должность, депутата парламента от графства Суррей. В связи с этим Онслоу подал на Хорна в суд за клевету. Иск был рассмотрен в Кингстоне-на-Темзе 6 апреля 1770 года, ближе к концу первого выездного заседания Блэкстона. Он вызвал достаточный общественный интерес, чтобы привлечь стенографиста и книготорговца Джозефа Герни, который составлял полуофициальные отчеты о судебных процессах в Олд-Бейли и чья стенограмма «Стенографированная (с разрешения судьи)» впоследствии была опубликована в виде 48-страничной брошюры. Этот дословный отчет показывает, что Блэкстоун (как персонифицированный «Суд») принимает, после некоторой дискуссии между сержантами Ли и Глинном, утверждение последнего о том, что любое буквальное различие между опубликованным письмом Хорна и версией этого письма в заявлении истца достаточно для опровержения версии последнего:</w:t>
      </w:r>
    </w:p>
    <w:p>
      <w:pPr>
        <w:pStyle w:val="PlainText"/>
        <w:ind w:firstLine="720"/>
        <w:jc w:val="both"/>
        <w:rPr>
          <w:rFonts w:ascii="Times New Roman" w:hAnsi="Times New Roman" w:cs="Times New Roman"/>
        </w:rPr>
      </w:pPr>
      <w:r>
        <w:rPr>
          <w:rFonts w:cs="Times New Roman" w:ascii="Times New Roman" w:hAnsi="Times New Roman"/>
        </w:rPr>
        <w:t>Суд.Признаюсь, это очень мило, и я был бы рад, если бы вы могли провести черту, чтобы избавиться от столь незначительной тонкости; но я полагаю, что закон так установлен.</w:t>
      </w:r>
    </w:p>
    <w:p>
      <w:pPr>
        <w:pStyle w:val="PlainText"/>
        <w:ind w:firstLine="720"/>
        <w:jc w:val="both"/>
        <w:rPr>
          <w:rFonts w:ascii="Times New Roman" w:hAnsi="Times New Roman" w:cs="Times New Roman"/>
        </w:rPr>
      </w:pPr>
      <w:r>
        <w:rPr>
          <w:rFonts w:cs="Times New Roman" w:ascii="Times New Roman" w:hAnsi="Times New Roman"/>
        </w:rPr>
        <w:t>Г-н Сержант Ли. Истинная линия там, где есть изменение смысла.СудБоюсь, так дело не пойдёт. Это приведёт к сотне ссор.</w:t>
      </w:r>
    </w:p>
    <w:p>
      <w:pPr>
        <w:pStyle w:val="PlainText"/>
        <w:ind w:firstLine="720"/>
        <w:jc w:val="both"/>
        <w:rPr>
          <w:rFonts w:ascii="Times New Roman" w:hAnsi="Times New Roman" w:cs="Times New Roman"/>
        </w:rPr>
      </w:pPr>
      <w:r>
        <w:rPr>
          <w:rFonts w:cs="Times New Roman" w:ascii="Times New Roman" w:hAnsi="Times New Roman"/>
        </w:rPr>
        <w:t>независимо от того, изменился ли смысл или нет, и оставить слишком многое на усмотрение судьи... Если вы можете провести мне какую-либо разумную границу, на которой я смогу остановиться, не нарушая правил права, я бы не согласился отказать истцу в иске по делу, требующему таких расходов и ожиданий, из-за столь несущественного изменения. Это несущественно, насколько это возможно, поскольку смысл нисколько не изменился. Если я ошибаюсь, можете ли вы подсказать мне способ исправить ситуацию?</w:t>
      </w:r>
    </w:p>
    <w:p>
      <w:pPr>
        <w:pStyle w:val="PlainText"/>
        <w:ind w:firstLine="720"/>
        <w:jc w:val="both"/>
        <w:rPr>
          <w:rFonts w:ascii="Times New Roman" w:hAnsi="Times New Roman" w:cs="Times New Roman"/>
        </w:rPr>
      </w:pPr>
      <w:r>
        <w:rPr>
          <w:rFonts w:cs="Times New Roman" w:ascii="Times New Roman" w:hAnsi="Times New Roman"/>
        </w:rPr>
        <w:t>Этого Ли сделать не мог, но Блэкстоун дал «полное согласие» на заранее подготовленное ходатайство о проведении нового судебного разбирательства «на том основании, что я ошибся в вопросах права».³</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Онслоу упорствовал в своем иске, и новое судебное разбирательство, надлежащим образом одобренное Королевской скамьей, было назначено на следующую выездную сессию, на этот раз в более надежных руках лорда Мэнсфилда, где Хорну предъявили дополнительные обвинения в «злонамеренных и скандальных словах», произнесенных на собрании свободных землевладельцев Суррея прошлым летом. Мэнсфилд теперь быстро расправился со ссылкой Глинна на заключение Блэкстоуна на предыдущем процессе, заявив, что «что касается последствий буквальных ошибок и упущений... уважаемый судья, рассматривавший первое дело, с тех пор имел свои сомнения».³¹ Имея «решительно</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Полное изложение дела по иску, поданному достопочтенным георгом Онслоу, эсквайром, против преподобного г-на Хорна(1770), 43–8; А. Стивенс,Мемуары Джона Хорна Тука(1813), т. 137–9.</w:t>
      </w:r>
    </w:p>
    <w:p>
      <w:pPr>
        <w:pStyle w:val="PlainText"/>
        <w:ind w:firstLine="720"/>
        <w:jc w:val="both"/>
        <w:rPr>
          <w:rFonts w:ascii="Times New Roman" w:hAnsi="Times New Roman" w:cs="Times New Roman"/>
        </w:rPr>
      </w:pPr>
      <w:r>
        <w:rPr>
          <w:rFonts w:cs="Times New Roman" w:ascii="Times New Roman" w:hAnsi="Times New Roman"/>
        </w:rPr>
        <w:t>³¹Подлинный судебный процесс между достопочтенным георгием Онслоу, эсквайром, и преподобным г-ном Джоном Хорном...</w:t>
      </w:r>
    </w:p>
    <w:p>
      <w:pPr>
        <w:pStyle w:val="PlainText"/>
        <w:ind w:firstLine="720"/>
        <w:jc w:val="both"/>
        <w:rPr>
          <w:rFonts w:ascii="Times New Roman" w:hAnsi="Times New Roman" w:cs="Times New Roman"/>
        </w:rPr>
      </w:pPr>
      <w:r>
        <w:rPr>
          <w:rFonts w:cs="Times New Roman" w:ascii="Times New Roman" w:hAnsi="Times New Roman"/>
        </w:rPr>
        <w:t>Перед достопочтенным лордом Мэнсфилдом(1770), 26, 29.</w:t>
      </w:r>
    </w:p>
    <w:p>
      <w:pPr>
        <w:pStyle w:val="PlainText"/>
        <w:ind w:firstLine="720"/>
        <w:jc w:val="both"/>
        <w:rPr>
          <w:rFonts w:ascii="Times New Roman" w:hAnsi="Times New Roman" w:cs="Times New Roman"/>
        </w:rPr>
      </w:pPr>
      <w:r>
        <w:rPr>
          <w:rFonts w:cs="Times New Roman" w:ascii="Times New Roman" w:hAnsi="Times New Roman"/>
        </w:rPr>
        <w:t>26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Настаивая на крайней неуместности, скандальности и т.д. различных обвинений, выдвинутых им в своем обращении к присяжным, Мэнсфилд, несомненно, был удовлетворен, когда они присудили Онслоу компенсацию в размере 400 фунтов стерлингов, пусть даже и по новым пунктам обвинения, вынеся решение в пользу ответчика по первоначальным обвинениям. Но Хорн, сам бывший студент юридического факультета, был «решительно настроен обратиться в вышестоящую инстанцию», в лице суда общей юрисдикции. Ниже приводится отчет самого Блэкстоуна о слушании, которое началось в ноябре 1770 года и было отложено до следующего семестра, когда оно было возобновлено после отставки главного судьи Уилмота и других кадровых перестановок. Наконец, в апреле 1771 года суд вынес единогласное решение, согласно которому обжалуемые слова не подлежат судебному преследованию, «равнозначны лишь обвинению в неискренности, и то лишь по мнению оратора».³²</w:t>
      </w:r>
    </w:p>
    <w:p>
      <w:pPr>
        <w:pStyle w:val="PlainText"/>
        <w:ind w:firstLine="720"/>
        <w:jc w:val="both"/>
        <w:rPr>
          <w:rFonts w:ascii="Times New Roman" w:hAnsi="Times New Roman" w:cs="Times New Roman"/>
        </w:rPr>
      </w:pPr>
      <w:r>
        <w:rPr>
          <w:rFonts w:cs="Times New Roman" w:ascii="Times New Roman" w:hAnsi="Times New Roman"/>
        </w:rPr>
        <w:t>Хотя Мэнсфилд обнаружил, что Блэкстоун на скамье подсудимых не слишком почтительно относился к политическим императивам или собственным мнениям, он, похоже, обычно брал с собой всех или большинство своих коллег по общим искам. Исключением было дело 1773 годаСкотт против Шепарда, отмеченный правоведами за его роль в развитии современного права о халатности. Этот иск возник из-за фейерверка, брошенного на крытой рыночной площади, который в результате взрыва выбил глаз молодому человеку. Трое из четырёх судей согласились с тем, что у несчастного Скотта есть веские основания для иска о нарушении владения против молодого Шепарда, который поджёг и первым бросил петарду, но Блэкстоун не согласился, поскольку считал, что была применена неправильная форма иска. Травма Скотта не была результатом прямых и непосредственных действий Шепарда, поскольку фейерверк был пойман и брошен снова двумя другими лицами до того, как Скотт пострадал; и «если травма является немедленной, будет иметь место иск о нарушении владения; если же она является лишь косвенной, то должен быть иск по делу». Однако, твердо придерживаясь консервативного принципа, что «мы должны соблюдать границы действий, в противном случае мы внесем крайнюю путаницу», Блэкстоун продемонстрировал, что он борется за современный научный ответ на сложную концептуальную проблему, используя язык ньютоновской физики для характеристики агентов, инструментов и сил, причастных к нанесению травмы Шепарду.³³</w:t>
      </w:r>
    </w:p>
    <w:p>
      <w:pPr>
        <w:pStyle w:val="PlainText"/>
        <w:ind w:firstLine="720"/>
        <w:jc w:val="both"/>
        <w:rPr>
          <w:rFonts w:ascii="Times New Roman" w:hAnsi="Times New Roman" w:cs="Times New Roman"/>
        </w:rPr>
      </w:pPr>
      <w:r>
        <w:rPr>
          <w:rFonts w:cs="Times New Roman" w:ascii="Times New Roman" w:hAnsi="Times New Roman"/>
        </w:rPr>
        <w:t>Хотя подобные дела, возможно, и не вызывают особого интереса за пределами юридического мира, Блэкстоун, по всей видимости, пользовался большей известностью в обществе, чем другие его коллеги-судьи, за исключением самого Мэнсфилда. «Судье БЛЕКСТОУНУ теперь обратите свой взор, | Какой другой судья может соперничать с БЛЕКСТОУНОМ?» — вопрошал популярный поэт.</w:t>
      </w:r>
    </w:p>
    <w:p>
      <w:pPr>
        <w:pStyle w:val="PlainText"/>
        <w:ind w:firstLine="720"/>
        <w:jc w:val="both"/>
        <w:rPr>
          <w:rFonts w:ascii="Times New Roman" w:hAnsi="Times New Roman" w:cs="Times New Roman"/>
        </w:rPr>
      </w:pPr>
      <w:r>
        <w:rPr>
          <w:rFonts w:cs="Times New Roman" w:ascii="Times New Roman" w:hAnsi="Times New Roman"/>
        </w:rPr>
        <w:t>³²Мемуары Тука, я. 140–3; Олдхэм,Рукописи Мэнсфилда, ii. 839–40;Отчеты, ii. 750–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четы, ii. 894–88; Н. Свердлов, «Ньютоновское несогласие» Блэкстоуна, вЕстественные науки и общественные науки, ред. Дж. Б. Коэн (1994), 205–34.</w:t>
      </w:r>
    </w:p>
    <w:p>
      <w:pPr>
        <w:pStyle w:val="PlainText"/>
        <w:ind w:firstLine="720"/>
        <w:jc w:val="both"/>
        <w:rPr>
          <w:rFonts w:ascii="Times New Roman" w:hAnsi="Times New Roman" w:cs="Times New Roman"/>
        </w:rPr>
      </w:pPr>
      <w:r>
        <w:rPr>
          <w:rFonts w:cs="Times New Roman" w:ascii="Times New Roman" w:hAnsi="Times New Roman"/>
        </w:rPr>
        <w:t>270</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Уильям Воти. Племянник сэра Джошуа Рейнольдса рассказал своей сестре о посещении Вестминстер-холла в понедельник 23 января 1775 года в первый день триместра Хиллари, «чтобы увидеть процессию судей: лорда-канцлера, лорда Мэнсфилда, Блэкстоуна и т. д. Я думаю, что все остальные десять судей присутствовали...». Шесть месяцев спустя Сэмюэл Карвен, временно изгнанный из Массачусетса, «зашёл в зал, где тогда заседали все суды», и заметил в зале суда общих тяжб «судью Блэкстоуна и Сарджента Глинна, а в зале суда королевской скамьи — лорда Мэнсфилда и Сарджента Уэддерберна»; в начале следующего года он снова прошёл через Вестминстер-холл и ненадолго остановился в зале суда общих тяжб, где увидел «главного судью де Грея и его коллег, одним из которых был знаменитый доктор Блэкстоун». Известность Блэкстона, по мнению Карвена, отражала его авторство «известных комментариев к законам Англии», работы, которую Мэнсфилд, как сообщается, ранее заявлял, что не позволит цитировать в своём суде, хотя она была «весьма полезна для публики». Это не было актом самоотречения, поскольку сам Мэнсфилд цитировалКомментариипо вопросу о судебных поправках еще до того, как Блэкстон присоединился к нему в качестве временного коллеги, и его общий запрет, если таковой вообще имелся, был, безусловно, смягчен к 1774 году, когда адвокат сослался на обсуждение Блэкстоном колониального восприятия английского права, не вызвав при этом негативных комментариев.³</w:t>
      </w:r>
      <w:r>
        <w:rPr>
          <w:rFonts w:cs="Cambria Math" w:ascii="Cambria Math" w:hAnsi="Cambria Math"/>
        </w:rPr>
        <w:t>⁴</w:t>
      </w:r>
      <w:r>
        <w:rPr>
          <w:rFonts w:cs="Times New Roman" w:ascii="Times New Roman" w:hAnsi="Times New Roman"/>
        </w:rPr>
        <w:t xml:space="preserve"> Но если неприязнь между Блэкстоном и Мэнсфилдом действительно возникла после того, как первый стал судьей, то вполне возможно, что здесь сыграла роль некоторая неприязнь последнего к литературным достижениям и общественному положению молодого человека.</w:t>
      </w:r>
    </w:p>
    <w:p>
      <w:pPr>
        <w:pStyle w:val="PlainText"/>
        <w:ind w:firstLine="720"/>
        <w:jc w:val="both"/>
        <w:rPr>
          <w:rFonts w:ascii="Times New Roman" w:hAnsi="Times New Roman" w:cs="Times New Roman"/>
        </w:rPr>
      </w:pPr>
      <w:r>
        <w:rPr>
          <w:rFonts w:cs="Times New Roman" w:ascii="Times New Roman" w:hAnsi="Times New Roman"/>
        </w:rPr>
        <w:t>Опубликованные отчёты о заседаниях Блэкстоуна, особенно в таких громких делах, как дело Хорна о клевете, ещё больше укрепили его имидж. Когда в октябре 1775 года сэр Джон Филдинг и другой лондонский магистрат были вызваны на заседания Олд-Бейли после несанкционированного освобождения заключённого, находившегося под их стражей, газетная статья, проведя различие между поведением двух председательствующих судей, отметила, что, хотя «судья Блэкстоун поддержал достоинство суда, отнесясь к достопочтенному магистрату с самым вежливым и взаимным уважением... барон Эйр в данном случае этого не сделал».³</w:t>
      </w:r>
      <w:r>
        <w:rPr>
          <w:rFonts w:cs="Cambria Math" w:ascii="Cambria Math" w:hAnsi="Cambria Math"/>
        </w:rPr>
        <w:t>⁵</w:t>
      </w:r>
      <w:r>
        <w:rPr>
          <w:rFonts w:cs="Times New Roman" w:ascii="Times New Roman" w:hAnsi="Times New Roman"/>
        </w:rPr>
        <w:t xml:space="preserve"> Годом ранее, когда суд</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В. Воти,Стихи на разные случаи жизни(Дерби, 1780), 27;«Племянник сэра Джошуа»: письма молодого человека к своим сестрам, написанные в 1769–1778 годах, ред. SM Radcliffe (1930), 32;Журнал лоялиста Сэмюэля Карвена, ред. А. Оливера (Кембридж, Массачусетс, 1972), т. 27,113.Lloyd's Evening Post, 18 мая 1770 г.; 98ЕР350 (Р. против Уилкса); там же, 1147 (Атчестон против Эверитта); там же, 865 (Причина острова Гранада); см. также там же, 1393 (Гослинг против Веймута)и Дж. Берроу,Серия решений Суда королевской скамьи по делам о мировом урегулировании(1768), ii. 705 (Р. против жителей Натли).</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Хроника Святого Иакова, 19 октября 1775 г. См.Morning Post и Daily Advertiser, 18 сентября 1773 г., отчет о суде над генералом Ганзелем.</w:t>
      </w:r>
    </w:p>
    <w:p>
      <w:pPr>
        <w:pStyle w:val="PlainText"/>
        <w:ind w:firstLine="720"/>
        <w:jc w:val="both"/>
        <w:rPr>
          <w:rFonts w:ascii="Times New Roman" w:hAnsi="Times New Roman" w:cs="Times New Roman"/>
        </w:rPr>
      </w:pPr>
      <w:r>
        <w:rPr>
          <w:rFonts w:cs="Times New Roman" w:ascii="Times New Roman" w:hAnsi="Times New Roman"/>
        </w:rPr>
        <w:t>27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уд по общим искам стал свидетелем редкого старинного зрелища судебного разбирательства по делу о праве собственности, основанного на первоначальном судебном приказе, перед Большой ассизой из 16 присяжных. «По предложению судьи Блэкстоуна остальные судьи постановили открыть галереи суда для студентов нескольких придворных заведений». Но, похоже, привратник «хотел воспользоваться общественным любопытством», взимая плату за вход; в связи с чем Блэкстоун вспомнил случай, «когда джентльмен, адвокат, заплатил четверть гинеи за вход, суд собирался арестовать чиновника; но, как я полагаю, он добавил, что, поскольку он попросил прощения и хотел вернуть деньги, по ходатайству джентльмена, суд не арестовал его».³</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Некоторые источники создают менее привлекательное впечатление о судейском облике Блэкстоуна. За ужином с топографом Дэниелом Лайсонсом в 1793 году книготорговец Джозеф Фарингтон узнал, что «судья Блэкстоун» был «человеком с неприятными манерами». Антиквар и адвокат из Суррея Уильям Брей аналогичным образом охарактеризовал «ученого автораКомментарии' как «угрюмый, угрюмый и властный». Брей привёл в пример забастовку адвокатов в суде присяжных в Бристоле, произошедшую из-за попытки Блэкстоуна начать заседание в 7 утра, несмотря на предупреждение о том, что большинство ведущих адвокатов были задержаны из-за затянувшегося судебного разбирательства в Уэллсе, предыдущем городе проведения судебного разбирательства. Среди причастных к этому, возможно, был адвокат Фрэнсис Бертон, который перед отъездом из Оксфорда в поездку в марте 1771 года сказал доктору Томасу Фраю из колледжа Святого Иоанна, что «судья Блэкстоун нанес серьезное оскорбление нескольким членам Совета [sic] своим грубым обращением с ними, в особенности мистеру Скиннеру, которого он часто прерывал во время его выступления весьма невежливым образом».³</w:t>
      </w:r>
      <w:r>
        <w:rPr>
          <w:rFonts w:cs="Cambria Math" w:ascii="Cambria Math" w:hAnsi="Cambria Math"/>
        </w:rPr>
        <w:t>⁷</w:t>
      </w:r>
      <w:r>
        <w:rPr>
          <w:rFonts w:cs="Times New Roman" w:ascii="Times New Roman" w:hAnsi="Times New Roman"/>
        </w:rPr>
        <w:t xml:space="preserve"> Тесная связь Брея с Обществом антикваров могла предрасполагать его к негодованию по поводу несколько высокомерных отношений Блэкстоуна с этой организацией, в то время как Фрай был старым другом Джона Уилкса, а также вигом и членом Лоу-Церкви. Но, кажется, нет причин сомневаться в истинности этих анекдотов, которые получают еще большее доверие от признания Клитероу, что «жесткое чувство долга» его шурина добавило к определенной раздражительности характера, полученной от природы, и возросло в его последнем</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 xml:space="preserve"> 98ЕР766 (Тиссен против Кларка).</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 xml:space="preserve"> Центр истории графства Суррей, документы семьи Брей, G52/8/10/1. Колледж Святого Джона, Оксфорд, Муним. LXXXVI.D.8, «Дневник Томаса Фрая», под ред. Харгривза–Моудсли, 65, 119, 120: «Мистером Скиннером», вероятно, был Джон Скиннер, работавший в Оксфорде, или, возможно, Мэтью Скиннер, сын бывшего регистратора Оксфорда:H of P 1754–90, iii. 443;ХУО, 101н.</w:t>
      </w:r>
    </w:p>
    <w:p>
      <w:pPr>
        <w:pStyle w:val="PlainText"/>
        <w:ind w:firstLine="720"/>
        <w:jc w:val="both"/>
        <w:rPr>
          <w:rFonts w:ascii="Times New Roman" w:hAnsi="Times New Roman" w:cs="Times New Roman"/>
        </w:rPr>
      </w:pPr>
      <w:r>
        <w:rPr>
          <w:rFonts w:cs="Times New Roman" w:ascii="Times New Roman" w:hAnsi="Times New Roman"/>
        </w:rPr>
        <w:t>272</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Годы, проведенные под сильным нервным воздействием, вместе с его выражением лица и фигурой, передавали идею суровости».³</w:t>
      </w:r>
      <w:r>
        <w:rPr>
          <w:rFonts w:cs="Cambria Math" w:ascii="Cambria Math" w:hAnsi="Cambria Math"/>
        </w:rPr>
        <w:t>⁸</w:t>
      </w:r>
      <w:r>
        <w:rPr>
          <w:rFonts w:cs="Times New Roman" w:ascii="Times New Roman" w:hAnsi="Times New Roman"/>
        </w:rPr>
        <w:t xml:space="preserve"> Уильям Скотт, лорд Стоуэлл (который преподавал право в Оксфорде в 1760-х годах) более прямо вспоминал Блэкстоуна как «чрезвычайно раздражительного», добавляя, однако, что «он был единственным человеком... которого он когда-либо знал, кто признавал и сетовал на свой дурной нрав».³</w:t>
      </w:r>
      <w:r>
        <w:rPr>
          <w:rFonts w:cs="Cambria Math" w:ascii="Cambria Math" w:hAnsi="Cambria Math"/>
        </w:rPr>
        <w:t>⁹</w:t>
      </w:r>
      <w:r>
        <w:rPr>
          <w:rFonts w:cs="Times New Roman" w:ascii="Times New Roman" w:hAnsi="Times New Roman"/>
        </w:rPr>
        <w:t xml:space="preserve"> Каким бы ни был дискомфорт адвокатов, подвергавшихся вспышкам гнева со стороны судей, поразительно, что сам Блэкстоун признавал и сожалел о своей склонности терять контроль. Такие оплошности вряд ли способствовали бы поддержанию порядка, приличия и достоинства, к которым он в остальном был так привязан в своей судейской персоне и которые все чаще стали рассматриваться как отличительная черта английских судов.</w:t>
      </w:r>
      <w:r>
        <w:rPr>
          <w:rFonts w:cs="Cambria Math" w:ascii="Cambria Math" w:hAnsi="Cambria Math"/>
        </w:rPr>
        <w:t>⁴⁰</w:t>
      </w:r>
    </w:p>
    <w:p>
      <w:pPr>
        <w:pStyle w:val="PlainText"/>
        <w:ind w:firstLine="720"/>
        <w:jc w:val="both"/>
        <w:rPr>
          <w:rFonts w:ascii="Times New Roman" w:hAnsi="Times New Roman" w:cs="Times New Roman"/>
        </w:rPr>
      </w:pPr>
      <w:r>
        <w:rPr>
          <w:rFonts w:cs="Times New Roman" w:ascii="Times New Roman" w:hAnsi="Times New Roman"/>
        </w:rPr>
        <w:t>В «Характере», завершающем его краткую биографию Блэкстоуна, Клитероу отметил, что «природная сдержанность и скромность», отличавшие его героя с детства, могли показаться «стороннему наблюдателю лишь видимостью, вроде гордости», особенно после того, как он стал судьей, поскольку тогда он считал себя обязанным «строго придерживаться форм (которые, как он имел обыкновение замечать, теперь слишком часто откладываются в сторону) и не умалять уважения, обусловленного достоинством и серьезностью его должности, каким-либо внешним легкомыслием поведения».41 Блэкстоун, несомненно, демонстрировал постоянную озабоченность мелочами правильного судебного поведения. Его первое сохранившееся письмо после ухода из парламента 9 февраля 1770 года, до назначения судьей Королевской скамьи неделю спустя, касалось договоренностей относительно последующего «управляющего или советника» лорда Абингдона для района Уэстбери, поскольку «мне будет неуместно больше появляться» в этом качестве. Нет никаких оснований предполагать, что Блэкстоун сохранил какие-либо профессиональные связи с семьей Берти или другими бывшими клиентами после того, как он стал судьей, в отличие от главного судьи де Грея, от которого его покровитель виконт Таунсенд уверенно ожидал «дружеского внимания к моим делам» более чем через год после вступления в должность судьи.</w:t>
      </w:r>
      <w:r>
        <w:rPr>
          <w:rFonts w:cs="Cambria Math" w:ascii="Cambria Math" w:hAnsi="Cambria Math"/>
        </w:rPr>
        <w:t>⁴</w:t>
      </w:r>
      <w:r>
        <w:rPr>
          <w:rFonts w:cs="Times New Roman" w:ascii="Times New Roman" w:hAnsi="Times New Roman"/>
        </w:rPr>
        <w:t>² В августе 1774 года Блэкстоун выразил свою «большую благодарность» лорду Саффолку, почти наверняка бывшему ученику Оксфорда и к тому времени государственному секретарю в министерстве лорда Норта, «за его деликатность, выразившуюся в том, что он не отправил мне официальное письмо», сопровождающее прошение о помиловании, возникшее в результате вмешательства доктора Ричарда Кея, королевского капеллана и пребендария Йорка, в пользу заключенного, осужденного за кражу овец и приговоренного к семи годам каторги на недавнем йоркском выездном суде. Персонаж выступает свидетелем</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Клитероу, xxvii.</w:t>
        <w:tab/>
        <w:t>³</w:t>
      </w:r>
      <w:r>
        <w:rPr>
          <w:rFonts w:cs="Cambria Math" w:ascii="Cambria Math" w:hAnsi="Cambria Math"/>
        </w:rPr>
        <w:t>⁹</w:t>
      </w:r>
      <w:r>
        <w:rPr>
          <w:rFonts w:cs="Times New Roman" w:ascii="Times New Roman" w:hAnsi="Times New Roman"/>
        </w:rPr>
        <w:t xml:space="preserve"> Прайор,Жизнь Мэлоуна, 431.</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 xml:space="preserve"> </w:t>
      </w:r>
      <w:r>
        <w:rPr>
          <w:rFonts w:cs="Times New Roman" w:ascii="Times New Roman" w:hAnsi="Times New Roman"/>
        </w:rPr>
        <w:t>П. Лэнгфорд,Английскость идентифицирована: манеры и характер 1650–1850(Оксфорд, 2000), 158.</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¹ Клитероу, xxvii.</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Письма, 141; BL MS Additional 50010, fo. 169, Джордж Таунсенд Уильяму де Грею, 2 августа 1772 г.</w:t>
      </w:r>
    </w:p>
    <w:p>
      <w:pPr>
        <w:pStyle w:val="PlainText"/>
        <w:ind w:firstLine="720"/>
        <w:jc w:val="both"/>
        <w:rPr>
          <w:rFonts w:ascii="Times New Roman" w:hAnsi="Times New Roman" w:cs="Times New Roman"/>
        </w:rPr>
      </w:pPr>
      <w:r>
        <w:rPr>
          <w:rFonts w:cs="Times New Roman" w:ascii="Times New Roman" w:hAnsi="Times New Roman"/>
        </w:rPr>
        <w:t>27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бвиняемый не произвел особого впечатления, хотя, по всей видимости, «он подрезал уши и выщипал шерсть с боков», чтобы удалить клеймо владельца, прежде чем продать овец как свою собственную. Тем не менее, Блэкстоун не желал «воспрепятствовать королевской милости», если лорд Саффолк пожелает «угодить нашему другу доктору Кею», поскольку это не было «делом настолько тяжкого преступления или дурной славы, чтобы предоставление Уильяму Бёрчу полного помилования могло нанести какой-либо ущерб обществу».</w:t>
      </w:r>
    </w:p>
    <w:p>
      <w:pPr>
        <w:pStyle w:val="PlainText"/>
        <w:ind w:firstLine="720"/>
        <w:jc w:val="both"/>
        <w:rPr>
          <w:rFonts w:ascii="Times New Roman" w:hAnsi="Times New Roman" w:cs="Times New Roman"/>
        </w:rPr>
      </w:pPr>
      <w:r>
        <w:rPr>
          <w:rFonts w:cs="Times New Roman" w:ascii="Times New Roman" w:hAnsi="Times New Roman"/>
        </w:rPr>
        <w:t>Однако после этого поступила новая просьба, переданная, как и предыдущая, Уильямом Иденом, другим бывшим студентом Старого Итона из Оксфорда, ныне заместителем министра в департаменте Говарда, с просьбой немедленно освободить Берча под залог, а не содержать его в Йоркской тюрьме до следующей выездной сессии. Хотя Блэкстоун открыто выразил готовность исполнить эти «гуманные пожелания», он продолжил подробное обоснование своего поступка, основываясь на королевском «указании о допуске его под залог с единственной целью – ходатайствовать о помиловании, когда оно будет составлено в надлежащих формах – обстоятельство, которое редко встречается», и на недавнем законодательном положении, разрешающем судьям отдавать распоряжения о немедленной депортации осуждённых. Далее он рассказал, как «желание осуществить это дело наиболее благоприятным для бедняги образом побудило меня предположить,pro hac vice[для этой должности] прокурора этого города [Уоллингфорда] в качестве заместителя клерка суда присяжных для составления постановления о признании вины... '. Но в конце концов, подумав о реакции коллег, он добавил, что «это мое дополнительное разбирательство не должно и не может стать прецедентом для будущего: ибо я сам или любой другой судья можем настоять на том, чтобы в суде принял участие сам секретарь суда присяжных или его законный заместитель; и, несомненно, мы бы так и поступили, если бы эти заявления по своей природе были частыми».</w:t>
      </w:r>
    </w:p>
    <w:p>
      <w:pPr>
        <w:pStyle w:val="PlainText"/>
        <w:ind w:firstLine="720"/>
        <w:jc w:val="both"/>
        <w:rPr>
          <w:rFonts w:ascii="Times New Roman" w:hAnsi="Times New Roman" w:cs="Times New Roman"/>
        </w:rPr>
      </w:pPr>
      <w:r>
        <w:rPr>
          <w:rFonts w:cs="Times New Roman" w:ascii="Times New Roman" w:hAnsi="Times New Roman"/>
        </w:rPr>
        <w:t>Это многозначительное сообщение, несомненно, отражает сохранившиеся следы отношений учителя и ученика, а также стремление развеять любые возможные намёки на готовность пожертвовать юридическими формальностями по велению государственного министра. Последний пример судебной щепетильности касался вопросов приличия, а не строгих норм права. В январе 1778 года Блэкстон поручил печатнику и книготорговцу Уильяму Страхану, одному из партнёров, приобретших авторские права на егоКомментарии, чтобы продать дубликат набора ВинераСокращение, «23 тома фолио, в хорошем переплёте и почти как новые», которые, как ранее сказал ему Страхан, «принесут значительную сумму, кажется, Вы упомянули тридцать или сорок фунтов. Теперь, сэр, поскольку это дело, в котором я не могу участвовать или быть упомянутым в рамках приличия, я взял на себя смелость просить Вас о благосклонности, чтобы воспользоваться возможностью (которая может часто предоставляться Вам) распорядиться</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Письма, 147–8.</w:t>
        <w:tab/>
      </w:r>
      <w:r>
        <w:rPr>
          <w:rFonts w:cs="Cambria Math" w:ascii="Cambria Math" w:hAnsi="Cambria Math"/>
        </w:rPr>
        <w:t>⁴⁴</w:t>
      </w:r>
      <w:r>
        <w:rPr>
          <w:rFonts w:cs="Times New Roman" w:ascii="Times New Roman" w:hAnsi="Times New Roman"/>
        </w:rPr>
        <w:t xml:space="preserve"> Там же, 148–149.</w:t>
      </w:r>
    </w:p>
    <w:p>
      <w:pPr>
        <w:pStyle w:val="PlainText"/>
        <w:ind w:firstLine="720"/>
        <w:jc w:val="both"/>
        <w:rPr>
          <w:rFonts w:ascii="Times New Roman" w:hAnsi="Times New Roman" w:cs="Times New Roman"/>
        </w:rPr>
      </w:pPr>
      <w:r>
        <w:rPr>
          <w:rFonts w:cs="Times New Roman" w:ascii="Times New Roman" w:hAnsi="Times New Roman"/>
        </w:rPr>
        <w:t>274</w:t>
      </w:r>
    </w:p>
    <w:p>
      <w:pPr>
        <w:pStyle w:val="PlainText"/>
        <w:ind w:firstLine="720"/>
        <w:jc w:val="both"/>
        <w:rPr>
          <w:rFonts w:ascii="Times New Roman" w:hAnsi="Times New Roman" w:cs="Times New Roman"/>
        </w:rPr>
      </w:pPr>
      <w:r>
        <w:rPr>
          <w:rFonts w:cs="Times New Roman" w:ascii="Times New Roman" w:hAnsi="Times New Roman"/>
        </w:rPr>
        <w:t>12. «в тот момент, которого он всегда желал»</w:t>
      </w:r>
    </w:p>
    <w:p>
      <w:pPr>
        <w:pStyle w:val="PlainText"/>
        <w:ind w:firstLine="720"/>
        <w:jc w:val="both"/>
        <w:rPr>
          <w:rFonts w:ascii="Times New Roman" w:hAnsi="Times New Roman" w:cs="Times New Roman"/>
        </w:rPr>
      </w:pPr>
      <w:r>
        <w:rPr>
          <w:rFonts w:cs="Times New Roman" w:ascii="Times New Roman" w:hAnsi="Times New Roman"/>
        </w:rPr>
        <w:t xml:space="preserve">Эти дубликаты для меня». </w:t>
      </w:r>
      <w:r>
        <w:rPr>
          <w:rFonts w:cs="Cambria Math" w:ascii="Cambria Math" w:hAnsi="Cambria Math"/>
        </w:rPr>
        <w:t>⁴⁵</w:t>
      </w:r>
      <w:r>
        <w:rPr>
          <w:rFonts w:cs="Times New Roman" w:ascii="Times New Roman" w:hAnsi="Times New Roman"/>
        </w:rPr>
        <w:t xml:space="preserve"> Независимо от того, стремился ли он избежать ассоциации с продажей подержанных юридических книг вообще или с работой, которая финансировала его кафедру в Оксфорде в частности, судья Блэкстоун здесь, как и везде, выражал щепетильность, а не злоупотреблял судебными прерогативами. Можно вспомнить его раннее признание, что «не имеет такой привязанности к мехам и кафтанам, чтобы желать парада судейской должности...». Вместо того чтобы выставлять напоказ величие и власть своей должности, Блэкстоун считал, что действует из более принципиальной решимости «поддерживать», как гласит Книга IКомментариивыражаясь словами, «как достоинство, так и независимость судей в высших судах».</w:t>
      </w:r>
      <w:r>
        <w:rPr>
          <w:rFonts w:cs="Cambria Math" w:ascii="Cambria Math" w:hAnsi="Cambria Math"/>
        </w:rPr>
        <w:t>⁴⁶</w:t>
      </w:r>
      <w:r>
        <w:rPr>
          <w:rFonts w:cs="Times New Roman" w:ascii="Times New Roman" w:hAnsi="Times New Roman"/>
        </w:rPr>
        <w:t xml:space="preserve"> Однако такая повестка дня могла быть легко неверно истолкована как современниками, так и теми более поздними комментаторами, которые приписывали «чрезмерной осторожности и скрупулезному соблюдению формальностей» предполагаемую «репутацию скрупулезного судьи, и ничего более».</w:t>
      </w:r>
      <w:r>
        <w:rPr>
          <w:rFonts w:cs="Cambria Math" w:ascii="Cambria Math" w:hAnsi="Cambria Math"/>
        </w:rPr>
        <w:t>⁴⁷</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Там же, 160–1.</w:t>
        <w:tab/>
      </w:r>
      <w:r>
        <w:rPr>
          <w:rFonts w:cs="Cambria Math" w:ascii="Cambria Math" w:hAnsi="Cambria Math"/>
        </w:rPr>
        <w:t>⁴⁶</w:t>
      </w:r>
      <w:r>
        <w:rPr>
          <w:rFonts w:cs="Times New Roman" w:ascii="Times New Roman" w:hAnsi="Times New Roman"/>
        </w:rPr>
        <w:t xml:space="preserve"> Там же, 94;Комментарии, т. 238.</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Макдоннелл, «Блэкстоун»,ДНБ; Х. Г. Ханбери, «Блэкстон как судья»,АДЖЛХ, 3 (1959), 1–27, более благосклонен, но по-прежнему оценивает работу судей Блэкстоуна как «самую профессиональную».</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27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13</w:t>
      </w:r>
    </w:p>
    <w:p>
      <w:pPr>
        <w:pStyle w:val="PlainText"/>
        <w:ind w:firstLine="720"/>
        <w:jc w:val="both"/>
        <w:rPr>
          <w:rFonts w:ascii="Times New Roman" w:hAnsi="Times New Roman" w:cs="Times New Roman"/>
        </w:rPr>
      </w:pPr>
      <w:r>
        <w:rPr>
          <w:rFonts w:cs="Times New Roman" w:ascii="Times New Roman" w:hAnsi="Times New Roman"/>
        </w:rPr>
        <w:t>«Полезный и приятный» (1770–178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ОЕго зять вспоминал, что с продвижением Блэкстоуна на судебную должность он добился своего и «можно было бы справедливо сказать, что он наслаждалсяOtium cum Dignitate(достойная непринужденность). Но если освобождение от тягот жизни в суде и парламенте (к которым, как сообщает нам Клитероу, «он питал еще большее отвращение») было облегчением, его судебные обязанности не были незначительными, как мы только что видели. Не был он и неторопливым или расслабленным в отношении того, что Клитероу называет «личными жизненными обязанностями».¹ Действительно, последние десять лет жизни Блэкстоуна, похоже, были лишь немного менее насыщенными — и,</w:t>
      </w:r>
    </w:p>
    <w:p>
      <w:pPr>
        <w:pStyle w:val="PlainText"/>
        <w:ind w:firstLine="720"/>
        <w:jc w:val="both"/>
        <w:rPr>
          <w:rFonts w:ascii="Times New Roman" w:hAnsi="Times New Roman" w:cs="Times New Roman"/>
        </w:rPr>
      </w:pPr>
      <w:r>
        <w:rPr>
          <w:rFonts w:cs="Times New Roman" w:ascii="Times New Roman" w:hAnsi="Times New Roman"/>
        </w:rPr>
        <w:t>в некоторых отношениях продуктивнее, чем предыдущие десятилетия.</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Как объяснил Клитероу, его объект был совсем не легким в общении человеком:</w:t>
      </w:r>
    </w:p>
    <w:p>
      <w:pPr>
        <w:pStyle w:val="PlainText"/>
        <w:ind w:firstLine="720"/>
        <w:jc w:val="both"/>
        <w:rPr>
          <w:rFonts w:ascii="Times New Roman" w:hAnsi="Times New Roman" w:cs="Times New Roman"/>
        </w:rPr>
      </w:pPr>
      <w:r>
        <w:rPr>
          <w:rFonts w:cs="Times New Roman" w:ascii="Times New Roman" w:hAnsi="Times New Roman"/>
        </w:rPr>
        <w:t>Будучи сам строгим в исполнении всех общественных и личных обязанностей, он ожидал такого же внимания к ним от других; и, обманувшись в своих ожиданиях, был склонен с некоторой степенью суровости осуждать тех, кто, по его мнению, заслуживал этого. Это непреклонное чувство долга, в сочетании с некоторой раздражительностью, унаследованной от природы и усугубленной в последние годы сильной нервной аффективностью, вместе с его выражением лица и фигурой, создавало впечатление суровости.</w:t>
      </w:r>
    </w:p>
    <w:p>
      <w:pPr>
        <w:pStyle w:val="PlainText"/>
        <w:ind w:firstLine="720"/>
        <w:jc w:val="both"/>
        <w:rPr>
          <w:rFonts w:ascii="Times New Roman" w:hAnsi="Times New Roman" w:cs="Times New Roman"/>
        </w:rPr>
      </w:pPr>
      <w:r>
        <w:rPr>
          <w:rFonts w:cs="Times New Roman" w:ascii="Times New Roman" w:hAnsi="Times New Roman"/>
        </w:rPr>
        <w:t>Это последнее неприятное впечатление было широко распространено. Поэт-сатирик Чарльз Черчилль изобразил «хмурого Блэкстоуна» ещё в то время, когда тот «держал в страхе дерзость юности» в Оксфорде.³ Заседая в большом жюри Монмута летом 1770 года, Филип Тикнесс считал,</w:t>
      </w:r>
    </w:p>
    <w:p>
      <w:pPr>
        <w:pStyle w:val="PlainText"/>
        <w:ind w:firstLine="720"/>
        <w:jc w:val="both"/>
        <w:rPr>
          <w:rFonts w:ascii="Times New Roman" w:hAnsi="Times New Roman" w:cs="Times New Roman"/>
        </w:rPr>
      </w:pPr>
      <w:r>
        <w:rPr>
          <w:rFonts w:cs="Times New Roman" w:ascii="Times New Roman" w:hAnsi="Times New Roman"/>
        </w:rPr>
        <w:t>¹ Клитероу, xx.</w:t>
        <w:tab/>
        <w:t>² Там же, xxvii.</w:t>
      </w:r>
    </w:p>
    <w:p>
      <w:pPr>
        <w:pStyle w:val="PlainText"/>
        <w:ind w:firstLine="720"/>
        <w:jc w:val="both"/>
        <w:rPr>
          <w:rFonts w:ascii="Times New Roman" w:hAnsi="Times New Roman" w:cs="Times New Roman"/>
        </w:rPr>
      </w:pPr>
      <w:r>
        <w:rPr>
          <w:rFonts w:cs="Times New Roman" w:ascii="Times New Roman" w:hAnsi="Times New Roman"/>
        </w:rPr>
        <w:t>³ К. Черчилль,Стихи(1769), ii. 226.</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Судья Блэкстоун — «нездоровый и жалкий человек», который «делал все возможное, чтобы помешать девушкамподнимая каблуки', предположительно на балу присяжных.</w:t>
      </w:r>
      <w:r>
        <w:rPr>
          <w:rFonts w:cs="Cambria Math" w:ascii="Cambria Math" w:hAnsi="Cambria Math"/>
        </w:rPr>
        <w:t>⁴</w:t>
      </w:r>
      <w:r>
        <w:rPr>
          <w:rFonts w:cs="Times New Roman" w:ascii="Times New Roman" w:hAnsi="Times New Roman"/>
        </w:rPr>
        <w:t xml:space="preserve"> Даже Джон Холл, опытный гравер, который подготовил версию портрета Блэкстоуна работы Томаса Гейнсборо для фронтисписа восьмого изданияКомментарии, создал образ, в котором «нахмуренные брови и, как следствие, суровый взгляд» были «слишком выражены», по крайней мере, по словам леди Блэкстоун. Тем не менее, Клитероу настаивал на «достоинствах его личного характера... весёлый, приятный и шутливый товарищ... верный друг; ласковый муж и родитель; и щедрый благодетель бедных... ». Такие утверждения трудно проверить, особенно на таком расстоянии. Но если Блэкстоун и не был особенно общительным человеком — даже в Обществе антикваров, его участие было бессистемным, нерешительным и омраченным спорами — он действительно обладал способностью вызывать пожизненную привязанность.</w:t>
      </w:r>
    </w:p>
    <w:p>
      <w:pPr>
        <w:pStyle w:val="PlainText"/>
        <w:ind w:firstLine="720"/>
        <w:jc w:val="both"/>
        <w:rPr>
          <w:rFonts w:ascii="Times New Roman" w:hAnsi="Times New Roman" w:cs="Times New Roman"/>
        </w:rPr>
      </w:pPr>
      <w:r>
        <w:rPr>
          <w:rFonts w:cs="Times New Roman" w:ascii="Times New Roman" w:hAnsi="Times New Roman"/>
        </w:rPr>
        <w:t>Помимо четырёх «достойных друзей» — Джона Трейси, Бенджамина Баклера, Дика Бэгота и Александра Попхэма, которым он оставил траурные кольца, Блэкстоун поддерживал связь ещё с двумя современниками Олл Соулз: сельскими священниками Джорджем Бингхэмом и Ричардом Грейвсом. С Бингхэмом, по словам его сына, Блэкстоун действительно «поддерживал переписку... с искренностью и пылом, неизменными и не ослабевшими до последнего часа его жизни...»; Грейвс восславлял их дружбу в стихах, которые выдают некоторое осознание пропасти, разделяющей их таланты и мирское положение, а также, очевидно, обменивался, по крайней мере изредка, письмами с человеком, о котором писал персонаж «Гортензий» в его романе.Колумелла(1779) может быть смоделировано.</w:t>
      </w:r>
      <w:r>
        <w:rPr>
          <w:rFonts w:cs="Cambria Math" w:ascii="Cambria Math" w:hAnsi="Cambria Math"/>
        </w:rPr>
        <w:t>⁶</w:t>
      </w:r>
      <w:r>
        <w:rPr>
          <w:rFonts w:cs="Times New Roman" w:ascii="Times New Roman" w:hAnsi="Times New Roman"/>
        </w:rPr>
        <w:t xml:space="preserve"> Из сохранившихся свидетельств неясно, сохранились ли личная близость и политический союз Блэкстоуна с Томасом Винчестером, вице-президентом колледжа Магдалины, после его отъезда из Оксфорда. Отношения между Блэкстоуном и Ньюдигейтом, кажущиеся более тесными и гораздо лучше документированными, оставались крепкими на протяжении 1770-х годов, несмотря на смерть первой жены сэра Роджера, его последующее длительное пребывание в Италии и повторный брак в 1776 году; помимо регулярных контактов в Лондоне во время парламентских заседаний, имели место семейные визиты в Арбери, в которых участвовали старшие дети Блэкстоуна, в то время как Ньюдигейты провели долгие выходные в Уоллингфорде в июле 1777 года, сразу после Энкейнии Оксфордского университета. Их дружба, по-видимому, даже пережила растущее расхождение во взглядах на вопрос о религиозных пожертвованиях. В то время как самые близкие друзья Блэкстоуна по Оксфорду</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 xml:space="preserve"> </w:t>
      </w:r>
      <w:r>
        <w:rPr>
          <w:rFonts w:cs="Times New Roman" w:ascii="Times New Roman" w:hAnsi="Times New Roman"/>
        </w:rPr>
        <w:t>П. Госсе,Доктор Вайпер(1952), 143.</w:t>
        <w:tab/>
      </w:r>
      <w:r>
        <w:rPr>
          <w:rFonts w:cs="Cambria Math" w:ascii="Cambria Math" w:hAnsi="Cambria Math"/>
        </w:rPr>
        <w:t>⁵</w:t>
      </w:r>
      <w:r>
        <w:rPr>
          <w:rFonts w:cs="Times New Roman" w:ascii="Times New Roman" w:hAnsi="Times New Roman"/>
        </w:rPr>
        <w:t>Письма, 158; Клитероу, xxvi – xxvii.</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улиттл, 97–99; Бингем,Диссертации, эссе и проповеди, i. xxiii; Грейвс,Евфроси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3–6,138,139;то же самое,Пустяки, 53, 58–9. Хилл,Литературная карьера Ричарда Грейвса, 84–85н.</w:t>
      </w:r>
    </w:p>
    <w:p>
      <w:pPr>
        <w:pStyle w:val="PlainText"/>
        <w:ind w:firstLine="720"/>
        <w:jc w:val="both"/>
        <w:rPr>
          <w:rFonts w:ascii="Times New Roman" w:hAnsi="Times New Roman" w:cs="Times New Roman"/>
        </w:rPr>
      </w:pPr>
      <w:r>
        <w:rPr>
          <w:rFonts w:cs="Times New Roman" w:ascii="Times New Roman" w:hAnsi="Times New Roman"/>
        </w:rPr>
        <w:t>27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аклер и Трейси возглавили движение за отмену требования о подписании студентами 39 статей Англиканской церкви, а в 1779 году сам Блэкстон, как говорят, «пересмотрел» законопроект, предложенный группой епископов, чтобы освободить от этого бремени священников-диссидентов и школьных учителей. Ньюдигейт оставался убежденным противником любых уступок неангликанам. В остальном их объединяли общие личные качества, политические взгляды и интересы в области архитектуры, классической литературы и благоустройства (дороги для Блэкстона, каналы для Ньюдигейта). Его биограф характеризует Ньюдигейта как человека, обладающего «лишенным чувства юмора, самодовольным и порой раздражительным нравом», что вполне можно отнести и к Блэкстоуну, если бы не тот факт, что он умел шутить и иногда делился шуткой с Ньюдигейтом.</w:t>
      </w:r>
      <w:r>
        <w:rPr>
          <w:rFonts w:cs="Cambria Math" w:ascii="Cambria Math" w:hAnsi="Cambria Math"/>
        </w:rPr>
        <w:t>⁷</w:t>
      </w:r>
      <w:r>
        <w:rPr>
          <w:rFonts w:cs="Times New Roman" w:ascii="Times New Roman" w:hAnsi="Times New Roman"/>
        </w:rPr>
        <w:t xml:space="preserve"> (Язвительный пример, якобы «рассказанный судьей Блэкстоуном», касается моряка, который жевал табак с «большим равнодушием», когда его приговорили к смертной казни за грабеж на большой дороге, и когда судья сказал ему, «задетый безразличием этого человека», что тот отправится в ад, ответил: «Тогда, милорд, надеюсь, я буду иметь удовольствие быть там с вами».)</w:t>
      </w:r>
      <w:r>
        <w:rPr>
          <w:rFonts w:cs="Cambria Math" w:ascii="Cambria Math" w:hAnsi="Cambria Math"/>
        </w:rPr>
        <w:t>⁸</w:t>
      </w:r>
      <w:r>
        <w:rPr>
          <w:rFonts w:cs="Times New Roman" w:ascii="Times New Roman" w:hAnsi="Times New Roman"/>
        </w:rPr>
        <w:t xml:space="preserve"> Друзей из юридического или неакадемического окружения было заметно мало, за возможным исключением Томаса Уокера, клерка Оксфорда; Однако их ассоциация, основанная на общей профессиональной приверженности поместьям Берти, возможно, не пережила расхождения в карьере и социальных путях двух мужчин после того, как Блэкстоун стал судьей и был посвящен в рыцари, несмотря на то, что ранее в нее входили обе их жены.</w:t>
      </w:r>
    </w:p>
    <w:p>
      <w:pPr>
        <w:pStyle w:val="PlainText"/>
        <w:ind w:firstLine="720"/>
        <w:jc w:val="both"/>
        <w:rPr>
          <w:rFonts w:ascii="Times New Roman" w:hAnsi="Times New Roman" w:cs="Times New Roman"/>
        </w:rPr>
      </w:pPr>
      <w:r>
        <w:rPr>
          <w:rFonts w:cs="Times New Roman" w:ascii="Times New Roman" w:hAnsi="Times New Roman"/>
        </w:rPr>
        <w:t>Хотя Блэкстоун был далёк от общительности или общительности, он был явно предан своей жене, чей портрет он написал Гейнсборо как дополнение к своему собственному, а также вставил в золотую эмалированную миниатюру на крышку своей табакерки из черепахового панциря.</w:t>
      </w:r>
      <w:r>
        <w:rPr>
          <w:rFonts w:cs="Cambria Math" w:ascii="Cambria Math" w:hAnsi="Cambria Math"/>
        </w:rPr>
        <w:t>⁹</w:t>
      </w:r>
      <w:r>
        <w:rPr>
          <w:rFonts w:cs="Times New Roman" w:ascii="Times New Roman" w:hAnsi="Times New Roman"/>
        </w:rPr>
        <w:t xml:space="preserve"> Сара Блэкстоун, «моя дорогая Салли», оставалась почти непрерывно беременной в течение первых десяти лет брака, пережив в общей сложности девять родов между 1762 и 1771 годами. Четверо мальчиков и три девочки пережили младенчество, причем первенец и последний рожденные, оба мальчики, умерли в раннем возрасте. Подробности их воспитания скудны, хотя мы знаем, что по крайней мере двое сыновей Блэкстоуна были отправлены в прогрессивную подготовительную школу классициста Уильяма Гилпина в Чиме, пока не вспыхнула импетиго и последовавшая за этим ссора между</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ьюэр, «Сэр Роджер Ньюдигейт и сэр Уильям Блэкстоун: забытая дружба»; Дневник Ньюдигейта, 30 августа – 3 сентября 1773 г., 4–6 июля, 30 августа – 2 сентября 1777 г.;Письма, 40–41, 82;ХУО, 172, 175–9; GM Ditchfield, «Проблема подписки в британской парламентской политике, 1772–79»,Парламентская история, 7 (1988), 61–4; Прест, «Религия юриста?», 156–7.</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нон.,Шут из Ковент-Гардена(nd [1780?]), 24–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ба портрета указаны в каталоге торгов Price как лоты 524–5.ББ, 39; LMA ACC 1360/586/4, «Sundries Sr W B»; миниатюра его жены, возможно, также была одной из пары с его миниатюрой, которая сейчас находится в Гарварде (см. Таблицу 17).</w:t>
      </w:r>
    </w:p>
    <w:p>
      <w:pPr>
        <w:pStyle w:val="PlainText"/>
        <w:ind w:firstLine="720"/>
        <w:jc w:val="both"/>
        <w:rPr>
          <w:rFonts w:ascii="Times New Roman" w:hAnsi="Times New Roman" w:cs="Times New Roman"/>
        </w:rPr>
      </w:pPr>
      <w:r>
        <w:rPr>
          <w:rFonts w:cs="Times New Roman" w:ascii="Times New Roman" w:hAnsi="Times New Roman"/>
        </w:rPr>
        <w:t>278</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отца и директора школы, что привело последнего к выводу, что «искренность, похоже, не входила в число добродетелей сэра Уильяма». Однако до этого инцидента Гилпин вернулся домой «очень хорошим мальчиком и… более счастливым» в декабре 1770 года.¹</w:t>
      </w:r>
      <w:r>
        <w:rPr>
          <w:rFonts w:cs="Cambria Math" w:ascii="Cambria Math" w:hAnsi="Cambria Math"/>
        </w:rPr>
        <w:t>⁰</w:t>
      </w:r>
      <w:r>
        <w:rPr>
          <w:rFonts w:cs="Times New Roman" w:ascii="Times New Roman" w:hAnsi="Times New Roman"/>
        </w:rPr>
        <w:t xml:space="preserve"> Возможно, это был Генри, старший из выживших сыновей, который, тем не менее, оказался серьёзным разочарованием для своего отца, поскольку в 1778 году он рекомендовал декану Льюису Бэготу из Крайст-Чёрча не Генри, а его младшего брата Джеймса как потенциально достойного стипендии колледжа. Генри, которому на момент смерти отца было 16 лет, вместо этого был отправлен в Королевский колледж, где три года спустя получил степень бакалавра, а затем исчез из виду до своего назначения на должность контролера таможни в порту Сент-Джонс, Ньюфаундленд, в 1797 году. Проявив себя пьяницей, избивателем жены и всеобъемлющим нарушителем спокойствия, Генри потерял эту нетребовательную должность всего через два года, перешел на столь же неудовлетворительную, хотя и немного более длительную должность шерифа округа Три-Риверс в Нижней Канаде, но затем обеспечил себе должность коронера Квебека, на которой оставался до своей смерти в 1825 году.¹¹ Если Генри, возможно, и сопротивлялся высоким ожиданиям отца ценой собственного психологического благополучия, то его младший брат Джеймс выбрал более легкий путь. В возрасте 13 лет, будучи учеником Чартерхауса, его отец думал, что «ему не будет недоставать ни Гения, ни Прилежания, ни Благоразумия». Джеймс соответственно поступил в Крайст-Черч в 1781 году и после окончания BA получил стипендию All Souls; он получил BCL в 1787 году, был принят в адвокатуру в Мидл-Темпле в 1788 году, и три года спустя, в возрасте 28 лет, стал профессором Винериана, впоследствии еще больше повторив шаги своего отца в качестве DCL и директора New Inn Hall. К сожалению, никакие существенные достижения не могли сравниться с этим формальным повторением отцовских наград и должностей; если бы только «доктор Блэкстоун был человеком более энергичным и трудолюбивым», вздыхал Сирил Джексон, реформаторский преемник Бэгота на посту декана Крайст-Черч.¹² Однако доктору Блэкстоуну удалось пережить своих трех братьев, которые все умерли без признанных наследников (Уильям эмигрировал в Северную Америку с Генри, а Чарльз, следуя семейной традиции Бигг, был членом Винчестерского колледжа и ректором Уортинга). Это оставило Джеймса владеть семейным домом в Уоллингфорде, теперь высокопарно переименованным в «Замок-приорат», хотя это была лишь часть обширной библиотеки его отц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Для его сторонынепредвиденные обстоятельства, видетьМемуары доктора Ричарда Гилпина, ред. У. Джексона (1879), 133–134; Bodl. MS Eng. misc. d 378, стр. 614.</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исьма, 151, 171; Филип, 119; У. Р. Рендалл, «Блэкстоуны в Канаде»,Обзор законодательства штата Иллинойс, 16 (1921), 255–67.</w:t>
      </w:r>
    </w:p>
    <w:p>
      <w:pPr>
        <w:pStyle w:val="PlainText"/>
        <w:ind w:firstLine="720"/>
        <w:jc w:val="both"/>
        <w:rPr>
          <w:rFonts w:ascii="Times New Roman" w:hAnsi="Times New Roman" w:cs="Times New Roman"/>
        </w:rPr>
      </w:pPr>
      <w:r>
        <w:rPr>
          <w:rFonts w:cs="Times New Roman" w:ascii="Times New Roman" w:hAnsi="Times New Roman"/>
        </w:rPr>
        <w:t>¹²Эл. Оксон., ii.118;МТАдмР, iii. 398; Х. Г. Ханбери,Кафедра Винериана и юридическое образование</w:t>
      </w:r>
    </w:p>
    <w:p>
      <w:pPr>
        <w:pStyle w:val="PlainText"/>
        <w:ind w:firstLine="720"/>
        <w:jc w:val="both"/>
        <w:rPr>
          <w:rFonts w:ascii="Times New Roman" w:hAnsi="Times New Roman" w:cs="Times New Roman"/>
        </w:rPr>
      </w:pPr>
      <w:r>
        <w:rPr>
          <w:rFonts w:cs="Times New Roman" w:ascii="Times New Roman" w:hAnsi="Times New Roman"/>
        </w:rPr>
        <w:t>(Оксфорд, 1958), 79–83; Библиотека Ноттингемского университета, Pl C 53/24, Сирил Джексон герцогу Портлендскому, 25 сентября 1801 г.</w:t>
      </w:r>
    </w:p>
    <w:p>
      <w:pPr>
        <w:pStyle w:val="PlainText"/>
        <w:ind w:firstLine="720"/>
        <w:jc w:val="both"/>
        <w:rPr>
          <w:rFonts w:ascii="Times New Roman" w:hAnsi="Times New Roman" w:cs="Times New Roman"/>
        </w:rPr>
      </w:pPr>
      <w:r>
        <w:rPr>
          <w:rFonts w:cs="Times New Roman" w:ascii="Times New Roman" w:hAnsi="Times New Roman"/>
        </w:rPr>
        <w:t>27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сле продажи на аукционе Сотбис в 1803 году и несмотря на то, что он завещал все свои юридические книги, за исключением «исключительно профессиональных» юридических книг, «имеющих характер семейных реликвий», каталогизировать и хранить в Уоллингфорде.¹³</w:t>
      </w:r>
    </w:p>
    <w:p>
      <w:pPr>
        <w:pStyle w:val="PlainText"/>
        <w:ind w:firstLine="720"/>
        <w:jc w:val="both"/>
        <w:rPr>
          <w:rFonts w:ascii="Times New Roman" w:hAnsi="Times New Roman" w:cs="Times New Roman"/>
        </w:rPr>
      </w:pPr>
      <w:r>
        <w:rPr>
          <w:rFonts w:cs="Times New Roman" w:ascii="Times New Roman" w:hAnsi="Times New Roman"/>
        </w:rPr>
        <w:t>Надежды и ожидания, которые обременяют сыновей известных людей, могут быть менее тяжким бременем для их дочерей. Ничего не известно об образовании трех девочек Блэкстоун, хотя 22 января 1788 года Уильям сообщил своему зятю, что он «приехал в город с леди Б. в прошлый понедельник» и «теперь мы распределили всех наших молодых людей по их соответствующим местам обучения»; этот выбор слов предполагает, что девочки, как и мальчики, были отправлены в школу-интернат. В этот момент Филиппе, младшей дочери, было почти десять лет. Как и ее две сестры, она вышла замуж за священника, в ее случае за преподобного Гарри Ли, члена Винчестерского колледжа; ее старшая сестра Сара вышла замуж за доктора Томаса Реннелла, декана Винчестерского собора, в то время как доктор Уильям Коул, ученый-классик, магистр Итона и викарий Шорхэма, Кент, был мужем средней дочери, Мэри, которая в 1795 году вышла замуж последней из девочек Блэкстоун.¹</w:t>
      </w:r>
      <w:r>
        <w:rPr>
          <w:rFonts w:cs="Cambria Math" w:ascii="Cambria Math" w:hAnsi="Cambria Math"/>
        </w:rPr>
        <w:t>⁴</w:t>
      </w:r>
      <w:r>
        <w:rPr>
          <w:rFonts w:cs="Times New Roman" w:ascii="Times New Roman" w:hAnsi="Times New Roman"/>
        </w:rPr>
        <w:t xml:space="preserve"> Что касается их дядей и тетушек, Уильям, похоже, был в более близких отношениях со своим старшим братом Чарльзом, который провел большую часть своей жизни в качестве члена Винчестерского колледжа, чем с Генри, который после более чем 20 лет медицинской практики в Рединге и Лондоне решил принять сан и уйти на пенсию в Новый колледж и контролируемый колледжем Оксфордширский приход Аддербери, где он возник конфликт с прихожанами из-за десятины и арендной платы до своей смерти в 1778 году. Генри не оставил наследства ни одному из своих братьев или их семьям, и нет никаких свидетельств контактов между ними после их студенческих дней. Однако в 1757 году Чарльз написал своему «дорогому брату» Уильяму «самое нежное» письмо, в то время как Уильям нанес Чарльзу, несомненно, семейный визит в Винчестер летом 1766 года и назначил его вместе с Джеймсом Клитероу исполнителем своего завещания, составленного в октябре 1778 года. На том основании, что Чарльз «начинает стареть и находится на значительном расстоянии от меня и моих дел», кодицил в следующем месяце отменил это доверие, но не положение о том, что Чарльз будет совместным опекуном своих сыновей с Джеймсом Клитероу и своих дочерей с их матерью. Другие братья и сестры Сары с их супругами, а также четыре двоюродных брата и сестры, а также выжившие дяди и тети Уильяма (пожилой Сеймур Ричмонд, Ханна, вдова хирурга Томаса Бигга, и Ричард Баннистер, вдовец, женившийся на младшей сестре Мэри Бигг), все были оставлены в память о подарке в виде траурных колец, хотя</w:t>
      </w:r>
    </w:p>
    <w:p>
      <w:pPr>
        <w:pStyle w:val="PlainText"/>
        <w:ind w:firstLine="720"/>
        <w:jc w:val="both"/>
        <w:rPr>
          <w:rFonts w:ascii="Times New Roman" w:hAnsi="Times New Roman" w:cs="Times New Roman"/>
        </w:rPr>
      </w:pPr>
      <w:r>
        <w:rPr>
          <w:rFonts w:cs="Times New Roman" w:ascii="Times New Roman" w:hAnsi="Times New Roman"/>
        </w:rPr>
        <w:t>¹³ Дж. Берк,Общая и геральдическая история простолюдинов Великобритании и Ирландии(1838),</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544; http://www.dangelnet/American/Blackstonenamecrest.html,доступ6 февраля 2008 г.; TNA, PROB 11/1061, fos. 102v–3;ЛЛ.</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Письма, 158;Семья Уизер, 149.</w:t>
      </w:r>
    </w:p>
    <w:p>
      <w:pPr>
        <w:pStyle w:val="PlainText"/>
        <w:ind w:firstLine="720"/>
        <w:jc w:val="both"/>
        <w:rPr>
          <w:rFonts w:ascii="Times New Roman" w:hAnsi="Times New Roman" w:cs="Times New Roman"/>
        </w:rPr>
      </w:pPr>
      <w:r>
        <w:rPr>
          <w:rFonts w:cs="Times New Roman" w:ascii="Times New Roman" w:hAnsi="Times New Roman"/>
        </w:rPr>
        <w:t>280</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человеческие реалии, которые когда-то представляли эти символы расширенных семейных связей, теперь для нас утрачены.¹</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К тому времени, как Блэкстоун составил, по всей видимости, своё первое и единственное завещание, он владел значительным портфелем недвижимости в Уоллингфорде и его окрестностях, включая гостиницу «Джордж Инн» (остров на Темзе), пахотные и пастбищные угодья, а также несколько ферм с общей стоимостью капитала чуть менее 15 000. Приобретение и управление этими активами, а также ещё 10 000 ипотечных кредитов и других ценных бумаг (включая крупные пакеты облигаций Ботли, Брентфорда, Айлворта, Аксбриджа и Уонтеджа) было главной заботой в течение его 19 лет супружеской жизни. Поскольку все финансовые записи с тех пор исчезли, мы можем теперь только поверить на слово Джеймсу Клитероу о «необычайной регулярности в его отчётности» (немалая похвала от этого дотошного источника). Но сохранившиеся письма иллюстрируют огромное усердие, с которым Блэкстоун в 1772 году оспаривал претензии титулованного соседа из Оксфордшира на его недавно купленные права на воду и рыболовство, а также тщательные расчеты, которые он изложил в поддержку своего предложения освободить 7000 фунтов стерлингов от его брачного контракта в 1778 году, «не связывая 2000 фунтов стерлингов ценными бумагами Turnpike, как я когда-то предлагал», чтобы облегчить «весьма выгодную покупку земель, которую я имею в виду».¹6</w:t>
      </w:r>
    </w:p>
    <w:p>
      <w:pPr>
        <w:pStyle w:val="PlainText"/>
        <w:ind w:firstLine="720"/>
        <w:jc w:val="both"/>
        <w:rPr>
          <w:rFonts w:ascii="Times New Roman" w:hAnsi="Times New Roman" w:cs="Times New Roman"/>
        </w:rPr>
      </w:pPr>
      <w:r>
        <w:rPr>
          <w:rFonts w:cs="Times New Roman" w:ascii="Times New Roman" w:hAnsi="Times New Roman"/>
        </w:rPr>
        <w:t>Ничто из этого не делало сэра Уильяма Блэкстоуна ни землевладельцем, ни даже вполне сельским сквайром, в отличие от самого знатного жителя Уоллингфорда. Относительная уединенность и внушительные размеры его дома, не говоря уже о его должности, социальном положении и частых отлучках в Лондоне и в поездках, должны были держать его на некотором расстоянии от повседневной жизни города. Тем не менее, в 1774 году Джон Робинсон, генеральный менеджер выборов в Северном министерстве, счел нужным спросить Блэкстоуна о кандидатах на два места в округе.¹</w:t>
      </w:r>
      <w:r>
        <w:rPr>
          <w:rFonts w:cs="Cambria Math" w:ascii="Cambria Math" w:hAnsi="Cambria Math"/>
        </w:rPr>
        <w:t>⁷</w:t>
      </w:r>
      <w:r>
        <w:rPr>
          <w:rFonts w:cs="Times New Roman" w:ascii="Times New Roman" w:hAnsi="Times New Roman"/>
        </w:rPr>
        <w:t xml:space="preserve"> После того, как он стал судьей, его основное задокументированное участие в местных делах осуществлялось через приходскую церковь Святого Петра, расположенную к северу от его большого сада. Приобретя адвоката незадолго до повторного открытия церкви, он представил Сэмюэлю Винеру (возможно, дальнему</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Эл. Оксон., т. 118;Переписка Томаса Уортона, 198;Дневники Сандерсона Миллера из Радвея, ред. У. Хоукс (Dugdale Soc., 41, 2005), 349. «Доктор Блэкстоун», с которым Парсон Вудфорд, поздно вечером пировавший в Нью-колледже 8 ноября 1774 года, несомненно, был Генри:Дневник сельского священника, ред. Бересфорд, т. 141–142. TNA, PROB 11/1041, fos. 154v–156; Королевский колледж Архивы, 5 М 87, 125 (Чарльз Уильяму Блэкстоуну, 3 августа 1757 г.);Письма, 114–15; PROB 11/1061, fos. 105–105v; LMA, ACC1360/583/1.</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Дулитл, 99–103; ЛМА, АСС1360/585. 7–8; Клитероу, xxvi;Письма, 144–6, 158–60. См. также письмо Блэкстоуна Джону Оллнатту от 11 декабря 1777 года о покупке в Уоллингфорде: Нью-Йоркская публичная библиотека, коллекция исторических автографов Монтегю.</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Парламентские документы Джона Робинсона 1774–1784 гг., изд. У. Т. Лапрад (Камден, 3-я серия, xxxiii, 1922), 21.</w:t>
      </w:r>
    </w:p>
    <w:p>
      <w:pPr>
        <w:pStyle w:val="PlainText"/>
        <w:ind w:firstLine="720"/>
        <w:jc w:val="both"/>
        <w:rPr>
          <w:rFonts w:ascii="Times New Roman" w:hAnsi="Times New Roman" w:cs="Times New Roman"/>
        </w:rPr>
      </w:pPr>
      <w:r>
        <w:rPr>
          <w:rFonts w:cs="Times New Roman" w:ascii="Times New Roman" w:hAnsi="Times New Roman"/>
        </w:rPr>
        <w:t>28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потомок благотворителя, ответственного за его кафедру в Оксфорде) в приходской дом. В 1775 году его зять Ричард Бетелл (муж младшей сестры Сары) был рукоположен в сан викария и с тех пор фигурирует в приходских регистрах как «священник», что позволяет предположить, что Винер стал нерезидентом.¹</w:t>
      </w:r>
      <w:r>
        <w:rPr>
          <w:rFonts w:cs="Cambria Math" w:ascii="Cambria Math" w:hAnsi="Cambria Math"/>
        </w:rPr>
        <w:t>⁸</w:t>
      </w:r>
      <w:r>
        <w:rPr>
          <w:rFonts w:cs="Times New Roman" w:ascii="Times New Roman" w:hAnsi="Times New Roman"/>
        </w:rPr>
        <w:t xml:space="preserve"> Отделка перестроенной церкви мощеными полами, оштукатуренными стенами, почти во всю длину простыми застекленными окнами, кессонным потолком, классическими пропорциями гипсовой лепнины и простыми низкими скамьями была выполнена, как церковные старосты зафиксировали в протоколе от 12 сентября 1767 года, «согласно плану мистера Тейлора, представленному сегодня мистером Блэкстоуном».¹</w:t>
      </w:r>
      <w:r>
        <w:rPr>
          <w:rFonts w:cs="Cambria Math" w:ascii="Cambria Math" w:hAnsi="Cambria Math"/>
        </w:rPr>
        <w:t>⁹</w:t>
      </w:r>
      <w:r>
        <w:rPr>
          <w:rFonts w:cs="Times New Roman" w:ascii="Times New Roman" w:hAnsi="Times New Roman"/>
        </w:rPr>
        <w:t xml:space="preserve"> Помимо организации для Роберта Тейлора (чья «исключительная трудоспособность», к счастью, отражала его собственную)²</w:t>
      </w:r>
      <w:r>
        <w:rPr>
          <w:rFonts w:cs="Cambria Math" w:ascii="Cambria Math" w:hAnsi="Cambria Math"/>
        </w:rPr>
        <w:t>⁰</w:t>
      </w:r>
      <w:r>
        <w:rPr>
          <w:rFonts w:cs="Times New Roman" w:ascii="Times New Roman" w:hAnsi="Times New Roman"/>
        </w:rPr>
        <w:t xml:space="preserve"> добавления этой относительно небольшой работы к его существующим обязательствам по проектам Ботли-Козуэй и Суинфорд-Бридж, Блэкстоун служил церковным старостой с 1768–1770, когда работа была завершена, и большая часть необходимых средств была собрана. Результатом стал современный, светлый и воздушный интерьер, один из «самых аккуратных и лучше всего приспособленных к этому северному климату среди всех наших сельских церквей», по словам наблюдателя начала девятнадцатого века. В середине 1770-х годов Тейлор спроектировал и построил контрастный неоготический открытый шпиль, чтобы завершить церковь, после того как было собрано около 500, в основном по подписке от «дворяне, дворянства, духовенства и других лиц, проживающих в или окрестностях Уоллингфорда», как сообщал Блэкстоун. Местное предание гласит, что Блэкстоун также оплатил дополнительный циферблат, обращенный к его дому, который был добавлен к часам, установленным в то время на башне под шпилем. Наконец, на Пасху 1778 года он преподнес в собор Святого Петра «красивую чашу, дискос и блюдо из дважды позолоченного серебра с соответствующими надписями на нем».²¹ Весьма вероятно, что среди тех, кто пользовался этим блюдом для причастия, сидя с Блэкстоуном и его семьей или рядом с ними на передней скамье, был доктор Шут Баррингтон, влиятельный евангелический епископ Лландаффа, который начал регулярно посещать этот район с 1773 года, вносил вклад в пожертвование на шпиль в том же размере, что и судья Блэкстоун, и вместе со своей женой присоединился к Блэкстоунам на воскресном обеде в Приори-Плейс после церкви во время визита Ньюдигейтов в 1777 году.²²</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Письма, 134–6; Bodl. MS Arch. Pprs. Berks. d 10; Исторический центр Уилтса и Суиндона, D1/51/5; D/1/20/1/2; D/1/14/1/16;Эл. Оксон., i. 104, iv. 1475, 1591; Berkshire RO, D/P 139/1/1; Я благодарен Дэвиду Педжли за помощь в этом вопросе.</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 xml:space="preserve"> Berkshire RO, D/P 139/5/2.</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 xml:space="preserve"> Х. Колвин,Биографический словарь британских архитекторов 1600–1840 гг.(1995), 963.</w:t>
      </w:r>
    </w:p>
    <w:p>
      <w:pPr>
        <w:pStyle w:val="PlainText"/>
        <w:ind w:firstLine="720"/>
        <w:jc w:val="both"/>
        <w:rPr>
          <w:rFonts w:ascii="Times New Roman" w:hAnsi="Times New Roman" w:cs="Times New Roman"/>
        </w:rPr>
      </w:pPr>
      <w:r>
        <w:rPr>
          <w:rFonts w:cs="Times New Roman" w:ascii="Times New Roman" w:hAnsi="Times New Roman"/>
        </w:rPr>
        <w:t>²¹ Berkshire RO, D/P 139/5/2 (книга церковных старост церкви Святого Петра), 2 ноября 1767 г., 5 апреля 1768 г., 28 марта, 20 мая, 29 октября 1769 г., 26 сентября 1775 г., 6 января 1777 г., 22 апреля 1778 г.; И. Таггарт,Сент-Питер Уоллингфорд Оксфордшир(1987), [2], [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 и Д. Педжли,Кроумарш: История Кроумарша Гиффорд, Ньюнхэм Муррен, Монджвелл и Норт-Сток(Кроумарш, 1990), 51–2; Дулиттл, 68, 104; Дневник Ньюдигейта, 6 июля 1777 г.; Хеджес,</w:t>
      </w:r>
    </w:p>
    <w:p>
      <w:pPr>
        <w:pStyle w:val="PlainText"/>
        <w:ind w:firstLine="720"/>
        <w:jc w:val="both"/>
        <w:rPr>
          <w:rFonts w:ascii="Times New Roman" w:hAnsi="Times New Roman" w:cs="Times New Roman"/>
        </w:rPr>
      </w:pPr>
      <w:r>
        <w:rPr>
          <w:rFonts w:cs="Times New Roman" w:ascii="Times New Roman" w:hAnsi="Times New Roman"/>
        </w:rPr>
        <w:t>История Уоллингфорда, ii. 402.</w:t>
      </w:r>
    </w:p>
    <w:p>
      <w:pPr>
        <w:pStyle w:val="PlainText"/>
        <w:ind w:firstLine="720"/>
        <w:jc w:val="both"/>
        <w:rPr>
          <w:rFonts w:ascii="Times New Roman" w:hAnsi="Times New Roman" w:cs="Times New Roman"/>
        </w:rPr>
      </w:pPr>
      <w:r>
        <w:rPr>
          <w:rFonts w:cs="Times New Roman" w:ascii="Times New Roman" w:hAnsi="Times New Roman"/>
        </w:rPr>
        <w:t>282</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Активное участие Блэкстоуна в реставрации того, что по сути было его приходской церковью, отражает его несомненную страсть к управлению архитектурными проектами. Но её движущей силой, вероятно, было обобщённое чувство гражданского и социального долга, смешанное с тем, что Клитероу называл его «пылом к ​​совершенствованию», а не какая-либо сознательная попытка выразить свою полностью укоренённую и, казалось бы, беспрекословную религиозную веру. Ни намёк на рациональные сомнения или евангельское рвение не нарушали спокойной веры Блэкстоуна в благосклонное и всемогущее, пусть и несколько отдалённое Провидение. Это наиболее отчётливо видно в единственном сохранившемся письме к «моей дорогой Любви», в котором он пытался успокоить страхи Сары, связанные с женой, после известия о том, что один из его братьев-судей потерял сознание на выезде. В нём подчёркивалось, что «никакая наша забота или беспокойство не ускорит и не замедлит премудрые решения Того, кто лучше всех знает, что нам подходит, и Чья благость изберёт наилучшее». Действительно, приверженность Блэкстоуна «великим истинам христианства, основанным на тщательном исследовании их доказательств», и регулярное «исполнение им общественных обязанностей» (как отмечает Клитероу) указывают на своего рода либеральную естественную религию, которая впоследствии создала Ганноверской церкви Англии дурную репутацию. По иронии судьбы, викторианские учёные цитировали Блэкстоуна как критика именно этой тенденции в георгианском церковном служении; однако первоисточник приписываемых ему слов сейчас установить невозможно, и они почти наверняка являются апокрифами.²³</w:t>
      </w:r>
    </w:p>
    <w:p>
      <w:pPr>
        <w:pStyle w:val="PlainText"/>
        <w:ind w:firstLine="720"/>
        <w:jc w:val="both"/>
        <w:rPr>
          <w:rFonts w:ascii="Times New Roman" w:hAnsi="Times New Roman" w:cs="Times New Roman"/>
        </w:rPr>
      </w:pPr>
      <w:r>
        <w:rPr>
          <w:rFonts w:cs="Times New Roman" w:ascii="Times New Roman" w:hAnsi="Times New Roman"/>
        </w:rPr>
        <w:t>Более строго благотворительные начинания отнимали у него меньше времени, хотя он был управляющим недавно основанной больницы Оксфорда, Рэдклиффской больницы, вместе с графами Личфилдом и Абингдоном, а также в качестве «бессменного директора» поддерживал работу доктора Уильяма Хоуза и его лондонского Общества защиты животных, основанного в 1774 году для содействия мерам по спасению утопающих.²</w:t>
      </w:r>
      <w:r>
        <w:rPr>
          <w:rFonts w:cs="Cambria Math" w:ascii="Cambria Math" w:hAnsi="Cambria Math"/>
        </w:rPr>
        <w:t>⁴</w:t>
      </w:r>
      <w:r>
        <w:rPr>
          <w:rFonts w:cs="Times New Roman" w:ascii="Times New Roman" w:hAnsi="Times New Roman"/>
        </w:rPr>
        <w:t xml:space="preserve"> Менее социально инклюзивной инициативой, которую он поддержал в 1779 году, было объединение владельцев недвижимости Беркшира, предложенное братом епископа Баррингтона Уильямом, бывшим военным министром, как средство оказания вооруженной поддержки магистратам во время гражданских беспорядков. У епископа, по-видимому, было несколько</w:t>
      </w:r>
    </w:p>
    <w:p>
      <w:pPr>
        <w:pStyle w:val="PlainText"/>
        <w:ind w:firstLine="720"/>
        <w:jc w:val="both"/>
        <w:rPr>
          <w:rFonts w:ascii="Times New Roman" w:hAnsi="Times New Roman" w:cs="Times New Roman"/>
        </w:rPr>
      </w:pPr>
      <w:r>
        <w:rPr>
          <w:rFonts w:cs="Times New Roman" w:ascii="Times New Roman" w:hAnsi="Times New Roman"/>
        </w:rPr>
        <w:t>²³ Клитероу, xviii, xxv; Прест, «Религия юриста», 153–68; Си Джей Эбби и Джей Х. Овертон,Англиканская церковь в восемнадцатом веке(1887), 300: Блэкстоун «был любопытен еще в начале Во времена правления Георга III он ходил из церкви в церковь и выслушивал всех видных священнослужителей Лондона. Он утверждает, что не слышал ни одной проповеди, в которой было бы больше христианства, чем в трудах Цицерона, и что по тому, что он слышал, ему было бы невозможно определить, был ли проповедник последователем Конфуция, Магомета или Христа. Я благодарен Барри Смиту, Полу Лэнгфорду, Лоуренсу Макинтошу, Майклу Робертсу и Джону Уолшу за попытку установить происхождение этой нецитированной цитаты.</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Оксфордский журнал Джексона, 9 июня 1770 г., 12 октября 1771 г.;Отчеты Общества защиты животных... 1777 г.(nd, 1778?), 2; Т. Франклин,Проповедь, произнесенная в церкви Святого Георгия в Блумсбери... на благо Общества защиты животных(1779), 25.</w:t>
      </w:r>
    </w:p>
    <w:p>
      <w:pPr>
        <w:pStyle w:val="PlainText"/>
        <w:ind w:firstLine="720"/>
        <w:jc w:val="both"/>
        <w:rPr>
          <w:rFonts w:ascii="Times New Roman" w:hAnsi="Times New Roman" w:cs="Times New Roman"/>
        </w:rPr>
      </w:pPr>
      <w:r>
        <w:rPr>
          <w:rFonts w:cs="Times New Roman" w:ascii="Times New Roman" w:hAnsi="Times New Roman"/>
        </w:rPr>
        <w:t>28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онсультации с Блэкстоуном, прежде чем направить его рекомендации по «распространению копий на различных рынках и в крупных городах страны», вместе с заверениями в том, что «сама эта мера встречает высочайшее одобрение моего соседа».²5</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Что касается других занятий, предпочитаемых элитой, то спортивные игры и отдых на свежем воздухе в целом не привлекали судью Блэкстоуна. Как бы ни было это неблагоприятно для его физического здоровья, его отдыхом было то, что Клитероу называл «литературным уединением» – в библиотеке или кабинете.²</w:t>
      </w:r>
      <w:r>
        <w:rPr>
          <w:rFonts w:cs="Cambria Math" w:ascii="Cambria Math" w:hAnsi="Cambria Math"/>
        </w:rPr>
        <w:t>⁶</w:t>
      </w:r>
      <w:r>
        <w:rPr>
          <w:rFonts w:cs="Times New Roman" w:ascii="Times New Roman" w:hAnsi="Times New Roman"/>
        </w:rPr>
        <w:t xml:space="preserve"> ​​Элизабет Харрис, жена парламентского автора дневника, чей сын посещал лекции Блэкстоуна, будучи студентом Оксфорда, описала ему визит в их дом в Солсбери в июле 1771 года двух судей, которые:</w:t>
      </w:r>
    </w:p>
    <w:p>
      <w:pPr>
        <w:pStyle w:val="PlainText"/>
        <w:ind w:firstLine="720"/>
        <w:jc w:val="both"/>
        <w:rPr>
          <w:rFonts w:ascii="Times New Roman" w:hAnsi="Times New Roman" w:cs="Times New Roman"/>
        </w:rPr>
      </w:pPr>
      <w:r>
        <w:rPr>
          <w:rFonts w:cs="Times New Roman" w:ascii="Times New Roman" w:hAnsi="Times New Roman"/>
        </w:rPr>
        <w:t>выражает большое восхищение нашей садовой библиотекой и т. д. Ваш друг, сэр Уильям Блэкстоун, был очень доволен книгами; его брат Найрес музыкален, поэтому, пока сэр Уильям был глубоко погружён в чтение книги, они по обоюдному согласию вышли из комнаты, чтобы отправиться на музыку, а я отправился к охраннику сэру Уильяму. Он не слышал, как они ушли; через несколько минут он отвёл взгляд от книги и, увидев в комнате только меня, вздрогнул и спросил, куда делась вся компания, и попросил проводить его к ним.²</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Помимо намёка в ласковой, ироничной, возможно, слегка покровительственной манере на некоторую неловкость в общении и чрезмерную заботу о приличиях, этот анекдот даёт редкий взгляд на Блэкстона как на библиофила. Джеймс Харрис был опытным классиком и филологом, чья библиотека, возможно, пришлась бы Блэкстону по душе. Его собственная коллекция, распространённая после его смерти путём продажи и другими способами, теперь не может быть восстановлена, хотя его завещание тщательно распорядилось этим, очевидно, весьма обширным собранием книг и рукописей. Библиотека Кодрингтона должна была стать обладательницей антикварного закона:</w:t>
      </w:r>
    </w:p>
    <w:p>
      <w:pPr>
        <w:pStyle w:val="PlainText"/>
        <w:ind w:firstLine="720"/>
        <w:jc w:val="both"/>
        <w:rPr>
          <w:rFonts w:ascii="Times New Roman" w:hAnsi="Times New Roman" w:cs="Times New Roman"/>
        </w:rPr>
      </w:pPr>
      <w:r>
        <w:rPr>
          <w:rFonts w:cs="Times New Roman" w:ascii="Times New Roman" w:hAnsi="Times New Roman"/>
        </w:rPr>
        <w:t>мой старый манускрипт Registrum Brevium, два древних манускрипта «Отчеты о делах в Старой палате» и еще один древний манускрипт «Трактат о церковных судах»; вместе с моим старым и любопытным изданием Литтелтон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⁵</w:t>
      </w:r>
      <w:r>
        <w:rPr>
          <w:rFonts w:cs="Times New Roman" w:ascii="Times New Roman" w:hAnsi="Times New Roman"/>
        </w:rPr>
        <w:t xml:space="preserve"> Т. Хейтер,Армия и толпа в Среднегеоргианской Англии(1978), 73–4; BL MS Additional 73760, fos. 85, 88–90, 108–9.</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 xml:space="preserve"> Клитероу, xx.</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 xml:space="preserve"> Хэмпшир RO, 9M73/G1258/33, напечатано вСерия писем первого графа Малмсбери, его семьи и друзей, ред. Дж. Харрис (1870), т. 234–5 (я обязан этой ссылкой доброте Розмари Данхилл).</w:t>
      </w:r>
    </w:p>
    <w:p>
      <w:pPr>
        <w:pStyle w:val="PlainText"/>
        <w:ind w:firstLine="720"/>
        <w:jc w:val="both"/>
        <w:rPr>
          <w:rFonts w:ascii="Times New Roman" w:hAnsi="Times New Roman" w:cs="Times New Roman"/>
        </w:rPr>
      </w:pPr>
      <w:r>
        <w:rPr>
          <w:rFonts w:cs="Times New Roman" w:ascii="Times New Roman" w:hAnsi="Times New Roman"/>
        </w:rPr>
        <w:t>284</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Тенуры», напечатанные Летту и Махлинией, и старое сокращение статутов, приложенное к ним; другое издание Литтлтона, напечатанное Тайлером в Роане; мое старое издание «Книги записей»; все издания статутов, независимо от размера и языка, напечатанные до 1660 года, и все работы г-на Принна, которые я уже собрал или соберу в будущем.</w:t>
      </w:r>
    </w:p>
    <w:p>
      <w:pPr>
        <w:pStyle w:val="PlainText"/>
        <w:ind w:firstLine="720"/>
        <w:jc w:val="both"/>
        <w:rPr>
          <w:rFonts w:ascii="Times New Roman" w:hAnsi="Times New Roman" w:cs="Times New Roman"/>
        </w:rPr>
      </w:pPr>
      <w:r>
        <w:rPr>
          <w:rFonts w:cs="Times New Roman" w:ascii="Times New Roman" w:hAnsi="Times New Roman"/>
        </w:rPr>
        <w:t>за исключением уже имеющихся вещей.²</w:t>
      </w:r>
      <w:r>
        <w:rPr>
          <w:rFonts w:cs="Cambria Math" w:ascii="Cambria Math" w:hAnsi="Cambria Math"/>
        </w:rPr>
        <w:t>⁸</w:t>
      </w:r>
      <w:r>
        <w:rPr>
          <w:rFonts w:cs="Times New Roman" w:ascii="Times New Roman" w:hAnsi="Times New Roman"/>
        </w:rPr>
        <w:t xml:space="preserve"> Затем старший сын, «который посвятит себя изучению и профессии Закона и будет проживать в любой из Судебных Иннов для этой цели» к возрасту 23 лет, должен был получить «все мои напечатанные юридические книги» (за исключением тех, которые уже завещаны Всем Душам), «включая под этим наименованием только те книги, которые мои Душеприказчики сочтут чисто профессиональными, а не какие-либо Книги Общей Древности или Исторические». Если ни один сын не выполнит эти условия, юридические книги должны быть проданы, а вырученные средства добавлены к его личному имуществу. Остаток («за исключением тех, которые мои Душеприказчики... будут считать просто мусором и хламом»), а также некоторые предметы домашнего обихода (тарелка, белье, мебель и т. д.), которые любой душеприказчик сочтет «подлежащими сохранению», должен быть каталогизирован и описан и должен храниться... как и по природе семейных реликвий, до тех пор, пока это разрешено законом».²</w:t>
      </w:r>
      <w:r>
        <w:rPr>
          <w:rFonts w:cs="Cambria Math" w:ascii="Cambria Math" w:hAnsi="Cambria Math"/>
        </w:rPr>
        <w:t>⁹</w:t>
      </w:r>
    </w:p>
    <w:p>
      <w:pPr>
        <w:pStyle w:val="PlainText"/>
        <w:ind w:firstLine="720"/>
        <w:jc w:val="both"/>
        <w:rPr>
          <w:rFonts w:ascii="Times New Roman" w:hAnsi="Times New Roman" w:cs="Times New Roman"/>
        </w:rPr>
      </w:pPr>
      <w:r>
        <w:rPr>
          <w:rFonts w:cs="Times New Roman" w:ascii="Times New Roman" w:hAnsi="Times New Roman"/>
        </w:rPr>
        <w:t>Но если книги Блэкстона когда-либо каталогизировались, до или после его смерти, то такой список либо не сохранился, либо остался в частных руках. Вместо этого у нас есть только два аукционных каталога от 1803 и 1845 годов. В обоих аукционах были печатные книги и несколько рукописей из библиотеки Блэкстона, но они перечислены без разбора и практически неотличимы от других предметов, проданных в то же время из коллекций его сына Джеймса и юриста Филиппа Стэнхоупа. В американских и британских библиотеках хранится несколько книг с подписью или экслибрисом Блэкстона, а в подписных листах можно найти информацию о ещё нескольких. Существует также коллекция из почти 100 предметов, переданная в Баллиол-колледж из Нью-Инн-холла в 1887 году. Однако общие размеры, не говоря уже о подробном содержании библиотеки Блэкстона – или, скорее, библиотек, поскольку он, по-видимому, отделил свои юридические книги в Лондоне, оставив остальные в Уоллингфорде, – теперь не подлежат восстановлению.³</w:t>
      </w:r>
      <w:r>
        <w:rPr>
          <w:rFonts w:cs="Cambria Math" w:ascii="Cambria Math" w:hAnsi="Cambria Math"/>
        </w:rPr>
        <w:t>⁰</w:t>
      </w:r>
    </w:p>
    <w:p>
      <w:pPr>
        <w:pStyle w:val="PlainText"/>
        <w:ind w:firstLine="720"/>
        <w:jc w:val="both"/>
        <w:rPr>
          <w:rFonts w:ascii="Times New Roman" w:hAnsi="Times New Roman" w:cs="Times New Roman"/>
        </w:rPr>
      </w:pPr>
      <w:r>
        <w:rPr>
          <w:rFonts w:cs="Times New Roman" w:ascii="Times New Roman" w:hAnsi="Times New Roman"/>
        </w:rPr>
        <w:t>В двух каталогах продаж указано около 6700 томов; даже если предположить, что половина из них изначально не принадлежала Блэкстону, это всё равно оставило бы впечатляющую коллекцию. Качество его книг не менее примечательно, поскольку растущий располагаемый доход позволил ему удовлетворить свои библиографические интересы. Независимо от того, были ли две инкунабулы, упомянутые в каталоге 1845 года (печатные произведения Гомер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⁸</w:t>
      </w:r>
      <w:r>
        <w:rPr>
          <w:rFonts w:cs="Times New Roman" w:ascii="Times New Roman" w:hAnsi="Times New Roman"/>
        </w:rPr>
        <w:t xml:space="preserve"> TNA, PROB 11/1061, fo. 102.</w:t>
        <w:tab/>
        <w:t>²</w:t>
      </w:r>
      <w:r>
        <w:rPr>
          <w:rFonts w:cs="Cambria Math" w:ascii="Cambria Math" w:hAnsi="Cambria Math"/>
        </w:rPr>
        <w:t>⁹</w:t>
      </w:r>
      <w:r>
        <w:rPr>
          <w:rFonts w:cs="Times New Roman" w:ascii="Times New Roman" w:hAnsi="Times New Roman"/>
        </w:rPr>
        <w:t xml:space="preserve"> Там же, стр. 102v–103.</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⁰</w:t>
      </w:r>
      <w:r>
        <w:rPr>
          <w:rFonts w:cs="Times New Roman" w:ascii="Times New Roman" w:hAnsi="Times New Roman"/>
        </w:rPr>
        <w:t xml:space="preserve"> Глава 4, стр. 36–9;Письма, 189.</w:t>
      </w:r>
    </w:p>
    <w:p>
      <w:pPr>
        <w:pStyle w:val="PlainText"/>
        <w:ind w:firstLine="720"/>
        <w:jc w:val="both"/>
        <w:rPr>
          <w:rFonts w:ascii="Times New Roman" w:hAnsi="Times New Roman" w:cs="Times New Roman"/>
        </w:rPr>
      </w:pPr>
      <w:r>
        <w:rPr>
          <w:rFonts w:cs="Times New Roman" w:ascii="Times New Roman" w:hAnsi="Times New Roman"/>
        </w:rPr>
        <w:t>28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во Флоренции в 1488 году, и издание Аристофана в Aldine Press 1498 года) изначально принадлежали ему (невозможно определить³¹), но он, несомненно, завещал четыре издания до 1500 года в All Souls, включая копию первой юридической книги, напечатанной в Англии. Каждая книга снабжена библиографическими комментариями Блэкстона, например, предполагающими, чтоСтарое сокращение(который он, очевидно, приобрел к 1765 году) «не имея даты, был напечатан до 1481 года, когда Летто начал ставить даты, а не после. И партнерство Летто и Махлинии, скорее всего, существовало до того, как они построили отдельные типографии, чем после». В 1760-х годах Блэкстон обменялся несколькими письмами о ранней истории книгопечатания с голландским юристом-антикваром Герардом Меерманом, получив в свое время подарочный экземпляр своегоOrigines Typographicae(1765 г.), в который вошли материалы, предоставленные из рукописей Бодлианской библиотеки «этим самым гуманным и ученым человеком [summae humanitas ac doctrinae vir] ГИЛЬЕМ. БЛЭКСТОН'.³²</w:t>
      </w:r>
    </w:p>
    <w:p>
      <w:pPr>
        <w:pStyle w:val="PlainText"/>
        <w:ind w:firstLine="720"/>
        <w:jc w:val="both"/>
        <w:rPr>
          <w:rFonts w:ascii="Times New Roman" w:hAnsi="Times New Roman" w:cs="Times New Roman"/>
        </w:rPr>
      </w:pPr>
      <w:r>
        <w:rPr>
          <w:rFonts w:cs="Times New Roman" w:ascii="Times New Roman" w:hAnsi="Times New Roman"/>
        </w:rPr>
        <w:t>Его библиографические интересы не были исключительно антикварными; так, например, последняя страница его экземпляра первого издания ГилбертаИсторический вид на здание казначействаотмечает: «Здесь следуют в Редакт. 1759 г. еще 8 страниц, принадлежащих этой Главе; и семь совершенно новых глав, некоторые из них чрезвычайно любопытны; что сделало это издание бесполезным, за исключением сравнения с другим, когда возникают какие-либо сомнения; так как оба, похоже, напечатаны с тайных копий труда вождя Б[арона] Гилберта».³³ Особенно поразительным и неожиданным компонентом его коллекции являются 18 переплетенных томов, содержащих 129 работ, написанных или связанных с пресвитерианским юристом семнадцатого века, полемистом, парламентарием и антикваром Уильямом Принном, некоторые из которых, очевидно, были приобретены из библиотеки другого коллекционера, Джеймса Уэста, а дополнительные отдельные предметы были добавлены к последнему месяцу его жизни. Помимо уважения к героическим трудам Принна, хранящимся в архивах Тауэра после реставрации Карла II, Блэкстоун, возможно, восхищался его борьбой против парламентской «армии нового образца» и республики Кромвеля во имя древней конституции и английских свобод. Количество опубликованных Принном книг и памфлетов (около 200) также, несомненно, бросало вызов его инстинкту коллекционера.³</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³¹ББ, 30. В Библиотеке Конгресса хранится экземпляр Николаса из Осимо,Дополнение Summae Pisanellae(Венеция, 1479) с экслибрисом из Блэкстоуна, возможно, вставленным дарителем: Инкун. 1479 .N52 1479б.</w:t>
      </w:r>
    </w:p>
    <w:p>
      <w:pPr>
        <w:pStyle w:val="PlainText"/>
        <w:ind w:firstLine="720"/>
        <w:jc w:val="both"/>
        <w:rPr>
          <w:rFonts w:ascii="Times New Roman" w:hAnsi="Times New Roman" w:cs="Times New Roman"/>
        </w:rPr>
      </w:pPr>
      <w:r>
        <w:rPr>
          <w:rFonts w:cs="Times New Roman" w:ascii="Times New Roman" w:hAnsi="Times New Roman"/>
        </w:rPr>
        <w:t>³² Кодрингтон:Abbreviamentum Statutorum(в.1482), 3-й свободный крайний лист, I.9.2 (Галерея). Музей Меермано-Вестринианум, 257/51–71; Г. Меерман,Origines Typographicae(Гаага, 176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25–6.</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л редких книг, библиотека юридического факультета Йельского университета: Г. Гилберт,Исторический взгляд на казначейский суд(1738), 15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⁴</w:t>
      </w:r>
      <w:r>
        <w:rPr>
          <w:rFonts w:cs="Times New Roman" w:ascii="Times New Roman" w:hAnsi="Times New Roman"/>
        </w:rPr>
        <w:t xml:space="preserve"> Кодрингтон, SR 54 д. 1–8;Письма, 182н, 189.</w:t>
      </w:r>
    </w:p>
    <w:p>
      <w:pPr>
        <w:pStyle w:val="PlainText"/>
        <w:ind w:firstLine="720"/>
        <w:jc w:val="both"/>
        <w:rPr>
          <w:rFonts w:ascii="Times New Roman" w:hAnsi="Times New Roman" w:cs="Times New Roman"/>
        </w:rPr>
      </w:pPr>
      <w:r>
        <w:rPr>
          <w:rFonts w:cs="Times New Roman" w:ascii="Times New Roman" w:hAnsi="Times New Roman"/>
        </w:rPr>
        <w:t>286</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Сам Блэкстоун продолжал писать и публиковаться в течение последнего десятилетия своей жизни. Последовательные новые изданияКомментариив 1770, 1773, 1774, 1775 и 1778 годах каждое включало текстовые правки, как и посмертное девятое издание, опубликованное «с последними исправлениями автора» в 1783 году. То, что якобы является третьим изданиемТрактаты, относящиеся главным образом к древностям и законам Англиибыл напечатан в типографии Кларендон в 1771 г., хотя второе издание неизвестно, и содержание этого прекрасно напечатанного фолио отличается от содержания двухтомного собранияЮридические трактатыопубликовано в 1762 году. В то время как это включалоТрактат о законе происхождения, теперь фактически включенный во вторую книгуКомментарии, переиздания сборника 1771 годаАнализ законов Англии, который был переиздан в том же году «с некоторыми изменениями и улучшениями» каккраткое изложение, план или аннотацияКомментарии, которому он, как утверждалось, «соответствовал так же точно... как прежние впечатления были рассчитаны на соответствие лекциям, которые тогда читал профессор». Это отдельное шестое изданиеАнализПохоже, это было первое юридическое сочинение Блэкстоуна, не опубликованное самостоятельно, поскольку тираж в 1000 экземпляров, выпущенный в издательстве «Кларендон», был оплачен Дэниелом Принсом, книготорговцем из Оксфорда.Трактаты1771 года также включает новый шестистраничный «Послесловие» кЭссе о боковом родстве, отвечая на «Аргумент» адвоката-антиквара и адвоката Эдварда Уинна, который был успешно представлен от имени его брата на апелляции родственников основателя перед архиепископом Секкером в 1762 году и впоследствии опубликован.³</w:t>
      </w:r>
      <w:r>
        <w:rPr>
          <w:rFonts w:cs="Cambria Math" w:ascii="Cambria Math" w:hAnsi="Cambria Math"/>
        </w:rPr>
        <w:t>⁵</w:t>
      </w:r>
    </w:p>
    <w:p>
      <w:pPr>
        <w:pStyle w:val="PlainText"/>
        <w:ind w:firstLine="720"/>
        <w:jc w:val="both"/>
        <w:rPr>
          <w:rFonts w:ascii="Times New Roman" w:hAnsi="Times New Roman" w:cs="Times New Roman"/>
        </w:rPr>
      </w:pPr>
      <w:r>
        <w:rPr>
          <w:rFonts w:cs="Times New Roman" w:ascii="Times New Roman" w:hAnsi="Times New Roman"/>
        </w:rPr>
        <w:t>Еще одно дополнение под названиемНаблюдения за Oxford Press, представляло собой отредактированную версию открытого письма вице-канцлеру Рэндольфу, впервые опубликованного в 1758 году, из которой были исключены наиболее гневные личные высказывания и дополнены примечаниями, освещающими изменения, произошедшие в результате успешной реформаторской кампании Блэкстона. В предварительном «Объявлении» этот документ представлен как фрагмент современной истории, который «возымел свой эффект: изложенные в нём жалобы были устранены; и издательство «Кларендона» с того периода начало и продолжает оказывать честь университету и джентльменам, назначенным им руководить». Но, несмотря на туманное предположение о том, что «может быть полезным увековечить некоторые изложенные в нём факты, которые не всегда были общеизвестны», самооправдание, несомненно, стало мотивом для добавления этого отрывка в том, который стал последним томом, выпущенным самим Блэкстоном как автором и издателем. Судья сэр Уильям Блэкстон считал необходимым увековечить свой вклад в</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⁵</w:t>
      </w:r>
      <w:r>
        <w:rPr>
          <w:rFonts w:cs="Times New Roman" w:ascii="Times New Roman" w:hAnsi="Times New Roman"/>
        </w:rPr>
        <w:t xml:space="preserve"> Архивы ОУП, OUP/PR/1/18/4, 309, 336, 361, 409; Эллер, 3–8, 88–90, 97–99;Трактаты(Оксфорд, 1771), 192–8; Э. Уинн, Сборник, содержащий несколько юридических трактатов(1765), 143–77; выше, глава 9, стр. 187.</w:t>
      </w:r>
    </w:p>
    <w:p>
      <w:pPr>
        <w:pStyle w:val="PlainText"/>
        <w:ind w:firstLine="720"/>
        <w:jc w:val="both"/>
        <w:rPr>
          <w:rFonts w:ascii="Times New Roman" w:hAnsi="Times New Roman" w:cs="Times New Roman"/>
        </w:rPr>
      </w:pPr>
      <w:r>
        <w:rPr>
          <w:rFonts w:cs="Times New Roman" w:ascii="Times New Roman" w:hAnsi="Times New Roman"/>
        </w:rPr>
        <w:t>28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Более эффективное регулирование деятельности издательства Oxford University Press спустя шесть лет после его ухода из совета директоров также свидетельствует о том, насколько университет владел его сердцем и воображением. Как ни странно, его последнее сохранившееся письмо, написанное Льюису Бэготу, когда он был «настолько слаб, что едва мог взяться за перо», касалось дел издательства и завершалось пожеланиями успехов «в этом и всех других ваших начинаниях на благо университета».³</w:t>
      </w:r>
      <w:r>
        <w:rPr>
          <w:rFonts w:cs="Cambria Math" w:ascii="Cambria Math" w:hAnsi="Cambria Math"/>
        </w:rPr>
        <w:t>⁶</w:t>
      </w:r>
    </w:p>
    <w:p>
      <w:pPr>
        <w:pStyle w:val="PlainText"/>
        <w:ind w:firstLine="720"/>
        <w:jc w:val="both"/>
        <w:rPr>
          <w:rFonts w:ascii="Times New Roman" w:hAnsi="Times New Roman" w:cs="Times New Roman"/>
        </w:rPr>
      </w:pPr>
      <w:r>
        <w:rPr>
          <w:rFonts w:cs="Times New Roman" w:ascii="Times New Roman" w:hAnsi="Times New Roman"/>
        </w:rPr>
        <w:t>Помимо редактирования и исправления своих ранее опубликованных работ, Блэкстон в 1770-х годах написал несколько новых работ, хотя и не объёмных, как книга. Его вторая работа, представленная Обществу антикваров, была написана в форме письма, адресованного в марте 1775 года юристу-антиквару Дейнсу Баррингтону (брату его соседа-епископа из Уоллингфорда), и впоследствии опубликованного вАрхеология,Журнал общества. Медная печать с надписью, найденная при сносе дома в Оксфорде, послужила поводом для подробного политико-юридического исследования влияния статутного права и судебной практики на юрисдикцию церковных судов в XVI и XVII веках. Блэкстоун объяснил «яростные нападки» Принна и его союзников на использование епископами собственных печатей для подтверждения законности церковных судебных разбирательств, а не печатей короны, незнанием решения судей общего права 1606 года, подтверждающего законность этих печатей. Как только это заявление стало известно в 1641 году, после того как документы сэра Эдварда Кока, конфискованные после его смерти, были возвращены его сыну, критики епископов немедленно отказались от этой части своих нападок. Доктор Сэмюэл Пегге написал из Дербишира «в качестве вашего коллеги в Обществе антикваров», чтобы похвалить «превосходные наблюдения Блэкстоуна о церковной печати и спорах, связанных с ней, в последнем томеАрхеология', хотя только посредством введения своего собственного 'краткого рассуждения' об одном из аспектов 'старого лесного закона', в (несбывшейся) надежде, что 'вы сочтете целесообразным послать это письмо Обществу'.³</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В то время как некоторые читателиАрхеологияВозможно, им не очень понравился криминалистический стиль и в основном неархеологическое содержание статьи Блэкстоуна, но другие его работы последнего десятилетия пользовались широкой аудиторией. Второе издание биографического словаря Эндрю Кипписа включает сноску объёмом почти 2500 слов к статье о Джозефе Аддисоне, в которой Блэкстоун пытался оправдать этого «джентльмена, который был столь любезен в своих</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⁶</w:t>
      </w:r>
      <w:r>
        <w:rPr>
          <w:rFonts w:cs="Times New Roman" w:ascii="Times New Roman" w:hAnsi="Times New Roman"/>
        </w:rPr>
        <w:t>Трактаты, 241–80; аннотированный экземпляр Блэкстоуна, с которого был взят текст, включён в том, который сейчас находится в Bodl. MS Top. Oxon. d 387.Письма, 190; см. также там же, 154–7, 169–71.</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⁷</w:t>
      </w:r>
      <w:r>
        <w:rPr>
          <w:rFonts w:cs="Times New Roman" w:ascii="Times New Roman" w:hAnsi="Times New Roman"/>
        </w:rPr>
        <w:t>Каталог всех работ сэра Уильяма Блэкстоуна, 23–47, вБиографическая история сэра Уильяма Блэкстоуна(1782); Общество антикваров, Книга протоколов 14 (1775–1776), 117–31;Археология, 3 (1775), 414–25; Bodl. MS Add. c 245, 25.</w:t>
      </w:r>
    </w:p>
    <w:p>
      <w:pPr>
        <w:pStyle w:val="PlainText"/>
        <w:ind w:firstLine="720"/>
        <w:jc w:val="both"/>
        <w:rPr>
          <w:rFonts w:ascii="Times New Roman" w:hAnsi="Times New Roman" w:cs="Times New Roman"/>
        </w:rPr>
      </w:pPr>
      <w:r>
        <w:rPr>
          <w:rFonts w:cs="Times New Roman" w:ascii="Times New Roman" w:hAnsi="Times New Roman"/>
        </w:rPr>
        <w:t>288</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моральный облик» от обвинения в лицемерном двуличии, выдвинутого против него как «Аттикуса» его бывшим другом, поэтом Александром Поупом, вПослание доктору Арбетноту. . Называемый лишь «джентльменом значительного ранга, которому публика обязана произведениями гораздо большей важности», авторство Блэкстоуна этого произведения засвидетельствовано Ричардом Грейвсом, который, однако, признался, что его не убедила квазисудебная критика его друга (эта «изысканнейшая цепь аргументов», по словам более благожелательного современника) обвинения против Аддисона, выдвинутого Оуэном Раффом в его биографии Поупа 1769 года.³</w:t>
      </w:r>
      <w:r>
        <w:rPr>
          <w:rFonts w:cs="Cambria Math" w:ascii="Cambria Math" w:hAnsi="Cambria Math"/>
        </w:rPr>
        <w:t>⁸</w:t>
      </w:r>
      <w:r>
        <w:rPr>
          <w:rFonts w:cs="Times New Roman" w:ascii="Times New Roman" w:hAnsi="Times New Roman"/>
        </w:rPr>
        <w:t xml:space="preserve"> Блэкстоун, безусловно, читал Аддисона и восхищался им ещё со времён учёбы в Чартерхаусе. Но в то время как литературные заслуги этого автора эпохи Августа уже пришли в упадок к моменту появления записки Блэкстоуна, заслуги Уильяма Шекспира продолжали расти.</w:t>
      </w:r>
    </w:p>
    <w:p>
      <w:pPr>
        <w:pStyle w:val="PlainText"/>
        <w:ind w:firstLine="720"/>
        <w:jc w:val="both"/>
        <w:rPr>
          <w:rFonts w:ascii="Times New Roman" w:hAnsi="Times New Roman" w:cs="Times New Roman"/>
        </w:rPr>
      </w:pPr>
      <w:r>
        <w:rPr>
          <w:rFonts w:cs="Times New Roman" w:ascii="Times New Roman" w:hAnsi="Times New Roman"/>
        </w:rPr>
        <w:t>Блэкстоун горячо поддерживал расцвет патриотического культа Барда. Ещё в 1746 году он составил серию из 14 «Кратких замечаний» по прочтению Томасом Ханмером сомнительных отрывков из его недавнего издания пьес Шекспира; каждый из них подвергал сомнению или отвергал версию Ханмера и предлагал свой альтернативный вариант. Позже его называли тем «учёным корреспондентом», который предоставил Сэмюэлю Джонсону объяснение для его издания пьесы Шекспира 1765 года «Cry Havoc, and Let Worry Dogs» из…Юлий Цезарь: «в военных операциях былых времен,хаосбыло словом, которым было сделано заявление, что не должно быть никакой пощады».³</w:t>
      </w:r>
      <w:r>
        <w:rPr>
          <w:rFonts w:cs="Cambria Math" w:ascii="Cambria Math" w:hAnsi="Cambria Math"/>
        </w:rPr>
        <w:t>⁹</w:t>
      </w:r>
      <w:r>
        <w:rPr>
          <w:rFonts w:cs="Times New Roman" w:ascii="Times New Roman" w:hAnsi="Times New Roman"/>
        </w:rPr>
        <w:t xml:space="preserve"> Блэкстоун вернулся к своим первоначальным 14 критическим заметкам в какой-то момент 1770-х годов, вероятно, после приобретения и прочтения второго издания пьес Шекспира, выпущенного в 1778 году ветераном Джонсоном и его богатым молодым соавтором Джорджем Стивенсом, работы, «которой» (как он сказал Стивенсу в июле того же года) «я обязан возобновлением удовольствия, которое я так часто испытывал прежде». Установив контакт со Стивенсом, который был явно рад перспективе привлечения такого выдающегося помощника для своего текущего редакторского предприятия, Блэкстоун приступил к передаче ему того, что он скромно охарактеризовал как «несколько пустяковых заметок, которые я сделал своим карандашом на чистых листах моего Шекспира».</w:t>
      </w:r>
      <w:r>
        <w:rPr>
          <w:rFonts w:cs="Cambria Math" w:ascii="Cambria Math" w:hAnsi="Cambria Math"/>
        </w:rPr>
        <w:t>⁴⁰</w:t>
      </w:r>
      <w:r>
        <w:rPr>
          <w:rFonts w:cs="Times New Roman" w:ascii="Times New Roman" w:hAnsi="Times New Roman"/>
        </w:rPr>
        <w:t xml:space="preserve"> Их отношения расцвели в течение следующего года, Стивенс предоставил Блэкстоуну</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⁸</w:t>
      </w:r>
      <w:r>
        <w:rPr>
          <w:rFonts w:cs="Times New Roman" w:ascii="Times New Roman" w:hAnsi="Times New Roman"/>
        </w:rPr>
        <w:t xml:space="preserve"> А. Киппис, Biographia Britannica(1778–93), т. 56–8; Грейвс,Пустяки, 59; Дж. Вулл,Биографические мемуары покойного преподобного Джозефа Уортона(1806), 71. См. Ф. Аттербери,Эпистолярная переписка</w:t>
      </w:r>
    </w:p>
    <w:p>
      <w:pPr>
        <w:pStyle w:val="PlainText"/>
        <w:ind w:firstLine="720"/>
        <w:jc w:val="both"/>
        <w:rPr>
          <w:rFonts w:ascii="Times New Roman" w:hAnsi="Times New Roman" w:cs="Times New Roman"/>
        </w:rPr>
      </w:pPr>
      <w:r>
        <w:rPr>
          <w:rFonts w:cs="Times New Roman" w:ascii="Times New Roman" w:hAnsi="Times New Roman"/>
        </w:rPr>
        <w:t>(1783–87), т. 86.</w:t>
      </w:r>
    </w:p>
    <w:p>
      <w:pPr>
        <w:pStyle w:val="PlainText"/>
        <w:ind w:firstLine="720"/>
        <w:jc w:val="both"/>
        <w:rPr>
          <w:rFonts w:ascii="Times New Roman" w:hAnsi="Times New Roman" w:cs="Times New Roman"/>
        </w:rPr>
      </w:pPr>
      <w:r>
        <w:rPr>
          <w:rFonts w:cs="Times New Roman" w:ascii="Times New Roman" w:hAnsi="Times New Roman"/>
        </w:rPr>
        <w:t>³</w:t>
      </w:r>
      <w:r>
        <w:rPr>
          <w:rFonts w:cs="Cambria Math" w:ascii="Cambria Math" w:hAnsi="Cambria Math"/>
        </w:rPr>
        <w:t>⁹</w:t>
      </w:r>
      <w:r>
        <w:rPr>
          <w:rFonts w:cs="Times New Roman" w:ascii="Times New Roman" w:hAnsi="Times New Roman"/>
        </w:rPr>
        <w:t xml:space="preserve"> Т. Е. Томлинс, «Исправления текста Шекспира, сделанные сэром Уильямом Блэкстоуном и т. д.»,Документы Шекспировского обществая (1853; 1844), 96–100; А. Шербо,Акушерки Шекспира(1992), 72–3, 85. Могилы,Пустяки, 58.</w:t>
      </w:r>
    </w:p>
    <w:p>
      <w:pPr>
        <w:pStyle w:val="PlainText"/>
        <w:ind w:firstLine="720"/>
        <w:jc w:val="both"/>
        <w:rPr>
          <w:rFonts w:ascii="Times New Roman" w:hAnsi="Times New Roman" w:cs="Times New Roman"/>
        </w:rPr>
      </w:pPr>
      <w:r>
        <w:rPr>
          <w:rFonts w:cs="Cambria Math" w:ascii="Cambria Math" w:hAnsi="Cambria Math"/>
        </w:rPr>
        <w:t>⁴⁰</w:t>
      </w:r>
      <w:r>
        <w:rPr>
          <w:rFonts w:cs="Times New Roman" w:ascii="Times New Roman" w:hAnsi="Times New Roman"/>
        </w:rPr>
        <w:t>Письма, 172.</w:t>
      </w:r>
    </w:p>
    <w:p>
      <w:pPr>
        <w:pStyle w:val="PlainText"/>
        <w:ind w:firstLine="720"/>
        <w:jc w:val="both"/>
        <w:rPr>
          <w:rFonts w:ascii="Times New Roman" w:hAnsi="Times New Roman" w:cs="Times New Roman"/>
        </w:rPr>
      </w:pPr>
      <w:r>
        <w:rPr>
          <w:rFonts w:cs="Times New Roman" w:ascii="Times New Roman" w:hAnsi="Times New Roman"/>
        </w:rPr>
        <w:t>28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 копиями брошюр Принна для его коллекции, а также восторженные и благодарные отзывы о его вкладе, «который оказывает высшую честь нашему начинанию» (в отношении сбора материала для дополнения Эдмунда Мэлоуна к 1778 году)Шекспире). Блэкстоун, со своей стороны, очевидно, наслаждался возможностью поделиться своими литературными интересами и знаниями с признательным и знающим коллегой. Одним майским утром 1779 года, через несколько дней после окончания пасхального семестра, он даже поехал к Стивенсу на Хэмпстед-Хит, чтобы отплатить за «многие визиты, которыми вы почтили меня в городе». Но, «не будучи уверенным в встрече с вами», решил оставить записку с сообщением о том, что «Поэтическая критика» продвигалась очень медленно в течение последних двух недель работы. Тем не менее, всё ещё можно было «перечитать старые пьесы, которые вы соизволили мне прислать» — предположительно, издание, продвигаемое СтивенсомШесть старинных пьес, на которых Шекспир основал свою...(1779) — что привело к прилагаемому «Наблюдению», если вы считаете, что это стоит вашего внимания».</w:t>
      </w:r>
      <w:r>
        <w:rPr>
          <w:rFonts w:cs="Cambria Math" w:ascii="Cambria Math" w:hAnsi="Cambria Math"/>
        </w:rPr>
        <w:t>⁴</w:t>
      </w:r>
      <w:r>
        <w:rPr>
          <w:rFonts w:cs="Times New Roman" w:ascii="Times New Roman" w:hAnsi="Times New Roman"/>
        </w:rPr>
        <w:t>¹</w:t>
      </w:r>
    </w:p>
    <w:p>
      <w:pPr>
        <w:pStyle w:val="PlainText"/>
        <w:ind w:firstLine="720"/>
        <w:jc w:val="both"/>
        <w:rPr>
          <w:rFonts w:ascii="Times New Roman" w:hAnsi="Times New Roman" w:cs="Times New Roman"/>
        </w:rPr>
      </w:pPr>
      <w:r>
        <w:rPr>
          <w:rFonts w:cs="Times New Roman" w:ascii="Times New Roman" w:hAnsi="Times New Roman"/>
        </w:rPr>
        <w:t>В мае 1780 года, через несколько месяцев после его смерти, критические заметки Блэкстона были опубликованы в двухтомнике Эдмунда Мэлоуна.Дополнение к изданию пьес Шекспира, опубликованному в 1778 году Сэмюэлем Джонсоном и Джорджем Стивенсом. В результате редакторской и авторской правки более длинная и, по-видимому, более ранняя версия двух сохранившихся черновиков, написанных рукой Блэкстоуна, сократилась с примерно 140 заметок, комментариев и предложений до 89, напечатанных Мэлоуном. Ранее он отмечал, что Блэкстоун «не позволит прикрепить к ним своё имя», но «согласился на их печать с особым знаком». Это была заглавная «Е», последняя буква его имени, как было раскрыто в предисловии Мэлоуна, в котором сообщалось об этих «замечаниях одного из самых выдающихся деятелей, рожденных нынешним веком; человека, чьё имя будут почитать, а чьи труды будут изучаться и восхищаться, пока будут существовать законы и конституция Англии», с заверением, что раскрытие его личности «ни в коем случае не умалит блеска его репутации».</w:t>
      </w:r>
    </w:p>
    <w:p>
      <w:pPr>
        <w:pStyle w:val="PlainText"/>
        <w:ind w:firstLine="720"/>
        <w:jc w:val="both"/>
        <w:rPr>
          <w:rFonts w:ascii="Times New Roman" w:hAnsi="Times New Roman" w:cs="Times New Roman"/>
        </w:rPr>
      </w:pPr>
      <w:r>
        <w:rPr>
          <w:rFonts w:cs="Times New Roman" w:ascii="Times New Roman" w:hAnsi="Times New Roman"/>
        </w:rPr>
        <w:t>Как и следовало ожидать, заметки Блэкстоуна отличаются поразительной широтой познаний и эрудицией. Юридическая премудрость, естественно, занимает в них видное место; так, фраза «безопасно для вашей любви и чести», которой завершается приветственная речь Макбета Дункану, объясняется, со ссылкой на Литтлтона, как «намек на формы выражения почтения в феодальные времена». Когда вКороль Генрих VIIIЕкатерина Арагонская говорит Уолси, что</w:t>
      </w:r>
    </w:p>
    <w:p>
      <w:pPr>
        <w:pStyle w:val="PlainText"/>
        <w:ind w:firstLine="720"/>
        <w:jc w:val="both"/>
        <w:rPr>
          <w:rFonts w:ascii="Times New Roman" w:hAnsi="Times New Roman" w:cs="Times New Roman"/>
        </w:rPr>
      </w:pPr>
      <w:r>
        <w:rPr>
          <w:rFonts w:cs="Times New Roman" w:ascii="Times New Roman" w:hAnsi="Times New Roman"/>
        </w:rPr>
        <w:t>4¹ Там же, 178, 181–2, 184, 189–90; Фолджер, Wb 51(1), (2), (3), Стивенс — Блэкстоуну, 4, 29 апреля, 3 мая 1779 г.</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² Э. Мэлоун,Дополнение . . . В двух томах(1780), iii–iv; Фолджер, Wb 51 (1–12);Комиссия по историческим рукописям,Двенадцатый отчет, Приложение. X (Шарлемон), т.е. 343–4.</w:t>
      </w:r>
    </w:p>
    <w:p>
      <w:pPr>
        <w:pStyle w:val="PlainText"/>
        <w:ind w:firstLine="720"/>
        <w:jc w:val="both"/>
        <w:rPr>
          <w:rFonts w:ascii="Times New Roman" w:hAnsi="Times New Roman" w:cs="Times New Roman"/>
        </w:rPr>
      </w:pPr>
      <w:r>
        <w:rPr>
          <w:rFonts w:cs="Times New Roman" w:ascii="Times New Roman" w:hAnsi="Times New Roman"/>
        </w:rPr>
        <w:t>290</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Я всецело отвращаюсь, да, от всей души моей | Отказываюсь от тебя как от моего судьи», — говорится читателям, что «это не просто слова страсти, а технические термины канонического права —ОпасностьиРекузо,в то время как в первой сценеМера за меру,Заверение герцога Виченцио в том, что его заместитель разбирается в «терминах | общего правосудия», толкуется как «технический язык судов». Старая книга под названиемLes Termes de la Ley . . .было во времена Шекспира, и есть сейчас, случайность молодых студентов в юриспруденции».43 Также выявляются классические аллюзии и заимствования, включая имитацию латыни Теренция вВсе хорошо, что хорошо кончается, в то время как вГенрих IV Часть IIФраза «Поглоти Путь» (Devour the Way) как говорят, «так, у одного из римских поэтов (не помню, у какого) — «cursu consumere campum» — хотя в оригинальной рукописи Блэкстоуна было написано «Луциан, или Стаций, или Силий Италик». Одна из речей Джека Кейда вГенрих VI Часть 2вызывает ссылку наOrigines Typographicae(1765) его голландского корреспондента Герарда Меермана, где Его цитировали «в поддержку его гипотезы о том, что книгопечатание в Англии было введено Фредериком Корселлисом, рабочим из Харлема, во времена Генриха VI». Комментарий к строке Екатерины «Всё, на что я смотрю, кажется зелёным» из четвёртого актаУкрощение строптивойобнаруживает, уже не в первый раз, лёгкое знакомство с научными трудами: «Наблюдения Шекспира над явлениями природы очень точны. Когда долго сидишь на солнце, окружающие предметы часто кажутся окрашенными взеленый. Причину указывают многие авторы, пишущие об оптике». Юношеские воспоминания помогли объяснить «Баз, Баз», ответ Гамлета на известие Полония о прибытии актёров: «Баз был междометием в Оксфорде, когда кто-то начинал историю, которая была общеизвестна». Возможно, ещё более недавний опыт общения с собственными детьми объясняет толкование выражения «как приходской волчок» изДвенадцатая ночь:</w:t>
      </w:r>
    </w:p>
    <w:p>
      <w:pPr>
        <w:pStyle w:val="PlainText"/>
        <w:ind w:firstLine="720"/>
        <w:jc w:val="both"/>
        <w:rPr>
          <w:rFonts w:ascii="Times New Roman" w:hAnsi="Times New Roman" w:cs="Times New Roman"/>
        </w:rPr>
      </w:pPr>
      <w:r>
        <w:rPr>
          <w:rFonts w:cs="Times New Roman" w:ascii="Times New Roman" w:hAnsi="Times New Roman"/>
        </w:rPr>
        <w:t>«Спать, как городская макушка» — поговорка. Говорят, что макушкаспать, когда он вращается с огромной скоростью и издает ровный жужжащий звук». Наконец, в той же пьесе ошибочное узнавание Мальволио почерка своей любовницы в буквах «С», «U», «T» и «P» в письме, оставленном ему Марией, приводит Блэкстоуна к выводу, что «боюсь, эти заглавные буквы подразумевают какие-то очень грубые и вульгарные наименования» – наблюдение, ранее не публиковавшееся в печати, хотя впоследствии одобренное многими редакторами. Действительно, это конкретное текстовое пояснение, очевидно, представляет собой важнейший и долгосрочный вклад Блэкстоуна в шекспироведение.</w:t>
      </w:r>
      <w:r>
        <w:rPr>
          <w:rFonts w:cs="Cambria Math" w:ascii="Cambria Math" w:hAnsi="Cambria Math"/>
        </w:rPr>
        <w:t>⁴⁵</w:t>
      </w:r>
    </w:p>
    <w:p>
      <w:pPr>
        <w:pStyle w:val="PlainText"/>
        <w:ind w:firstLine="720"/>
        <w:jc w:val="both"/>
        <w:rPr>
          <w:rFonts w:ascii="Times New Roman" w:hAnsi="Times New Roman" w:cs="Times New Roman"/>
        </w:rPr>
      </w:pPr>
      <w:r>
        <w:rPr>
          <w:rFonts w:cs="Cambria Math" w:ascii="Cambria Math" w:hAnsi="Cambria Math"/>
        </w:rPr>
        <w:t>⁴</w:t>
      </w:r>
      <w:r>
        <w:rPr>
          <w:rFonts w:cs="Times New Roman" w:ascii="Times New Roman" w:hAnsi="Times New Roman"/>
        </w:rPr>
        <w:t>³ Мэлоун,Добавка, т. 149–5, 216, 94.</w:t>
      </w:r>
    </w:p>
    <w:p>
      <w:pPr>
        <w:pStyle w:val="PlainText"/>
        <w:ind w:firstLine="720"/>
        <w:jc w:val="both"/>
        <w:rPr>
          <w:rFonts w:ascii="Times New Roman" w:hAnsi="Times New Roman" w:cs="Times New Roman"/>
        </w:rPr>
      </w:pPr>
      <w:r>
        <w:rPr>
          <w:rFonts w:cs="Cambria Math" w:ascii="Cambria Math" w:hAnsi="Cambria Math"/>
        </w:rPr>
        <w:t>⁴⁴</w:t>
      </w:r>
      <w:r>
        <w:rPr>
          <w:rFonts w:cs="Times New Roman" w:ascii="Times New Roman" w:hAnsi="Times New Roman"/>
        </w:rPr>
        <w:t xml:space="preserve"> </w:t>
      </w:r>
      <w:r>
        <w:rPr>
          <w:rFonts w:cs="Times New Roman" w:ascii="Times New Roman" w:hAnsi="Times New Roman"/>
        </w:rPr>
        <w:t>Там же, 134, 187, 207, 133.</w:t>
      </w:r>
    </w:p>
    <w:p>
      <w:pPr>
        <w:pStyle w:val="PlainText"/>
        <w:ind w:firstLine="720"/>
        <w:jc w:val="both"/>
        <w:rPr>
          <w:rFonts w:ascii="Times New Roman" w:hAnsi="Times New Roman" w:cs="Times New Roman"/>
        </w:rPr>
      </w:pPr>
      <w:r>
        <w:rPr>
          <w:rFonts w:cs="Cambria Math" w:ascii="Cambria Math" w:hAnsi="Cambria Math"/>
        </w:rPr>
        <w:t>⁴⁵</w:t>
      </w:r>
      <w:r>
        <w:rPr>
          <w:rFonts w:cs="Times New Roman" w:ascii="Times New Roman" w:hAnsi="Times New Roman"/>
        </w:rPr>
        <w:t xml:space="preserve"> </w:t>
      </w:r>
      <w:r>
        <w:rPr>
          <w:rFonts w:cs="Times New Roman" w:ascii="Times New Roman" w:hAnsi="Times New Roman"/>
        </w:rPr>
        <w:t>Там же, 354, 139, 140; Шербо,Акушерки Шекспира, 84.</w:t>
      </w:r>
    </w:p>
    <w:p>
      <w:pPr>
        <w:pStyle w:val="PlainText"/>
        <w:ind w:firstLine="720"/>
        <w:jc w:val="both"/>
        <w:rPr>
          <w:rFonts w:ascii="Times New Roman" w:hAnsi="Times New Roman" w:cs="Times New Roman"/>
        </w:rPr>
      </w:pPr>
      <w:r>
        <w:rPr>
          <w:rFonts w:cs="Times New Roman" w:ascii="Times New Roman" w:hAnsi="Times New Roman"/>
        </w:rPr>
        <w:t>29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III</w:t>
      </w:r>
    </w:p>
    <w:p>
      <w:pPr>
        <w:pStyle w:val="PlainText"/>
        <w:ind w:firstLine="720"/>
        <w:jc w:val="both"/>
        <w:rPr>
          <w:rFonts w:ascii="Times New Roman" w:hAnsi="Times New Roman" w:cs="Times New Roman"/>
        </w:rPr>
      </w:pPr>
      <w:r>
        <w:rPr>
          <w:rFonts w:cs="Times New Roman" w:ascii="Times New Roman" w:hAnsi="Times New Roman"/>
        </w:rPr>
        <w:t>Возможно, два самых важных события последнего десятилетия жизни Блэкстоуна произошли в 1776 году: публикация Декларации независимости Америки и работы Джереми БентамаФрагмент о правительстве. Будучи сторонником Закона о гербовом сборе, Блэкстон не был другом Американской революции — в 1779 году в одном из своих последних писем он «радовался прекрасным перспективам успеха в Америке, которые открылись нам из последних отчетов оттуда», — в то время какКомментариислужили аргументами и риторикой как для лоялистов и сторонников британского правительства, так и для восставших колонистов. Но чётко сформулированный Блэкстоуном акцент на авторитете естественного права и абсолютных правах личности имел особое значение для формулирования и защиты аргументов в пользу вооружённого сопротивления королю Георгу и его парламенту. Эдмунд Берк указал Палате общин накануне войны за независимость, что «в Америке продали почти столько же «Комментариев» Блэкстоуна, сколько и в Англии». В новой республике влияние книги продолжало расти, и английский текст неоднократно переиздавался в Америке. В 1803 году пятитомное издание Сент-Джорджа Такера включало примечания и приложения, посвящённые развивающемуся корпусу американской юриспруденции, как государственной, так и федеральной.КомментарииТаким образом, это стало и оставалось основой юридического образования США, формируя американскую правовую мысль и практику на протяжении всего девятнадцатого века и далее.</w:t>
      </w:r>
      <w:r>
        <w:rPr>
          <w:rFonts w:cs="Cambria Math" w:ascii="Cambria Math" w:hAnsi="Cambria Math"/>
        </w:rPr>
        <w:t>⁴⁶</w:t>
      </w:r>
    </w:p>
    <w:p>
      <w:pPr>
        <w:pStyle w:val="PlainText"/>
        <w:ind w:firstLine="720"/>
        <w:jc w:val="both"/>
        <w:rPr>
          <w:rFonts w:ascii="Times New Roman" w:hAnsi="Times New Roman" w:cs="Times New Roman"/>
        </w:rPr>
      </w:pPr>
      <w:r>
        <w:rPr>
          <w:rFonts w:cs="Times New Roman" w:ascii="Times New Roman" w:hAnsi="Times New Roman"/>
        </w:rPr>
        <w:t>Всё это вряд ли произошло бы, если бы Джереми Бентам, самый ярый критик Блэкстоуна, пользовался таким же влиянием за Атлантикой, как и в родной Англии. Мы уже видели, что даже первая книгаКомментарииВызвал несколько не слишком лестных отзывов, в то время как трактовка «Преступлений против Бога и религии» в четвёртом томе вызвала продолжительные протесты и возражения со стороны ведущих представителей протестантского диссентерства. Последовали и другие критические замечания. В 1772 году противник призыва на военно-морскую службу предположил, что двусмысленная позиция, занятаяКомментарииВ этом вопросе отражался авторитарный, проправительственный уклон. В следующем году утверждение Блэкстоуна о том, что суд присяжных обеспечивает английские свободы, было названо «одним из самыхбесчисленныенелепости, которые можно найти в «Комментариях» (еще один вариант – говорить о «убийствоКарла I'). Примерно в то же время Джеймс Бург, диссентер школьный учитель сетовал, что «писатель, чьи замечательные произведения будут читаться</w:t>
      </w:r>
    </w:p>
    <w:p>
      <w:pPr>
        <w:pStyle w:val="PlainText"/>
        <w:ind w:firstLine="720"/>
        <w:jc w:val="both"/>
        <w:rPr>
          <w:rFonts w:ascii="Times New Roman" w:hAnsi="Times New Roman" w:cs="Times New Roman"/>
        </w:rPr>
      </w:pPr>
      <w:r>
        <w:rPr>
          <w:rFonts w:cs="Cambria Math" w:ascii="Cambria Math" w:hAnsi="Cambria Math"/>
        </w:rPr>
        <w:t>⁴⁶</w:t>
      </w:r>
      <w:r>
        <w:rPr>
          <w:rFonts w:cs="Times New Roman" w:ascii="Times New Roman" w:hAnsi="Times New Roman"/>
        </w:rPr>
        <w:t>Письма, 186; Д. Р. Нолан, «Сэр Уильям Блэкстоун и Новая Американская Республика: исследование интеллектуального воздействия»,Обзор права Нью-Йоркского университета, 51 (1976), 731–68. Д. Кеннеди, «Структура комментариев Блэкстоуна»,Обзор закона Буффало, 28 (1978–9), 205–379.</w:t>
      </w:r>
    </w:p>
    <w:p>
      <w:pPr>
        <w:pStyle w:val="PlainText"/>
        <w:ind w:firstLine="720"/>
        <w:jc w:val="both"/>
        <w:rPr>
          <w:rFonts w:ascii="Times New Roman" w:hAnsi="Times New Roman" w:cs="Times New Roman"/>
        </w:rPr>
      </w:pPr>
      <w:r>
        <w:rPr>
          <w:rFonts w:cs="Times New Roman" w:ascii="Times New Roman" w:hAnsi="Times New Roman"/>
        </w:rPr>
        <w:t>292</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Пока Англия, её законы и язык существуют, должны быть лишь в меру окрашены истинными и благородными принципами свободы. Подобные взгляды подтверждают наблюдение Джона Хорна Тука, оглядывающегося на свою долгую карьеру радикального активиста, о том, что «когдаКомментарии«Когда они впервые появились, их сочли настолько недружелюбными по отношению к свободе, что их стали считать сторонниками власти».</w:t>
      </w:r>
    </w:p>
    <w:p>
      <w:pPr>
        <w:pStyle w:val="PlainText"/>
        <w:ind w:firstLine="720"/>
        <w:jc w:val="both"/>
        <w:rPr>
          <w:rFonts w:ascii="Times New Roman" w:hAnsi="Times New Roman" w:cs="Times New Roman"/>
        </w:rPr>
      </w:pPr>
      <w:r>
        <w:rPr>
          <w:rFonts w:cs="Times New Roman" w:ascii="Times New Roman" w:hAnsi="Times New Roman"/>
        </w:rPr>
        <w:t>Не будучи ни сторонником прав человека, ни другом Американской революции, молодой Джереми Бентам имел совершенно иные, в основном аполитичные, корни своих разногласий с Блэкстоуном.Фрагмент о правительствеобычно упоминается как его первая публикация, ей предшествовал в 1774 году перевод ВольтераLe Taureau Blancв двух томах, первый из которых включает предисловие («которое с таким же успехом можно прочитать и после») объёмом 144 страницы, в основном посвящённое высмеиванию английского права и правовых институтов. Блэкстоун выступает в роли сатирического мишени, который, «кажется, думает, насколько он позволяет себедумать, это худший трюк, который может получить человек, когда он читаетзакон: «По этой причине он сделал всё возможное, чтобы отлучить нас от этого». Сноска ссылается на отрывок вКомментариичетвертый том, «где он говорит о высокомерии противопоставления личного мнения общественному — также тома i, ii, iii и iv,повсюдуДва других конкретных упоминания имени Блэкстоуна относятся к той же главе, высмеивая его высказывания о богохульстве и колдовстве. Тон в основном игривый, граничащий с бурлеском, хотя иногда и с резкостью, например, в случае упоминаний «моей бабушки и её ученика, судьи Блэкстоуна», и того, что «главная забота Блэкстоуна всегда — ортодоксальность».</w:t>
      </w:r>
    </w:p>
    <w:p>
      <w:pPr>
        <w:pStyle w:val="PlainText"/>
        <w:ind w:firstLine="720"/>
        <w:jc w:val="both"/>
        <w:rPr>
          <w:rFonts w:ascii="Times New Roman" w:hAnsi="Times New Roman" w:cs="Times New Roman"/>
        </w:rPr>
      </w:pPr>
      <w:r>
        <w:rPr>
          <w:rFonts w:cs="Times New Roman" w:ascii="Times New Roman" w:hAnsi="Times New Roman"/>
        </w:rPr>
        <w:t>В возрасте двадцати шести лет, будучи непрактикующим адвокатом в Линкольнс-Инне, Бентам сосредоточил всю силу своего грозного интеллекта на серьёзном и полном опровержении Блэкстона. Опубликовано анонимно в апреле 1776 года.Фрагмент о правительствесостоит из предисловия, осуждающего как комментатора, так иКомментариикак запутанные и злонамеренные. Далее следуют пять аналитических глав, посвященных всего семи страницам раздела «О природе законов вообще» из «Введения» к первому тому Блэкстоуна. Убедительно демонстрируя их недостатки как правовой и политической философии, Бентам даже приписал эти интеллектуальные недостатки («всеобщую неточность и путаницу») этическим, личным и социальным недостаткам своего бывшего учителя. Среди многочисленных «капитальных»</w:t>
      </w:r>
    </w:p>
    <w:p>
      <w:pPr>
        <w:pStyle w:val="PlainText"/>
        <w:ind w:firstLine="720"/>
        <w:jc w:val="both"/>
        <w:rPr>
          <w:rFonts w:ascii="Times New Roman" w:hAnsi="Times New Roman" w:cs="Times New Roman"/>
        </w:rPr>
      </w:pPr>
      <w:r>
        <w:rPr>
          <w:rFonts w:cs="Cambria Math" w:ascii="Cambria Math" w:hAnsi="Cambria Math"/>
        </w:rPr>
        <w:t>⁴⁷</w:t>
      </w:r>
      <w:r>
        <w:rPr>
          <w:rFonts w:cs="Times New Roman" w:ascii="Times New Roman" w:hAnsi="Times New Roman"/>
        </w:rPr>
        <w:t xml:space="preserve"> </w:t>
      </w:r>
      <w:r>
        <w:rPr>
          <w:rFonts w:cs="Times New Roman" w:ascii="Times New Roman" w:hAnsi="Times New Roman"/>
        </w:rPr>
        <w:t>Выше, стр. 219–20, 246–50;Права моряков восстановлены(1772), 15–23; К. Кроуфорд,Письма Академика к Евгению(1773), 23–4; Дж. Бург,Политические рассуждения(1774–5), т. 186; Стивенс,Мемуары Тука, ii. 437. См. Дж. Рейнер,Исследование доктрины, недавно распространенной(1769), 54.</w:t>
      </w:r>
    </w:p>
    <w:p>
      <w:pPr>
        <w:pStyle w:val="PlainText"/>
        <w:ind w:firstLine="720"/>
        <w:jc w:val="both"/>
        <w:rPr>
          <w:rFonts w:ascii="Times New Roman" w:hAnsi="Times New Roman" w:cs="Times New Roman"/>
        </w:rPr>
      </w:pPr>
      <w:r>
        <w:rPr>
          <w:rFonts w:cs="Cambria Math" w:ascii="Cambria Math" w:hAnsi="Cambria Math"/>
        </w:rPr>
        <w:t>⁴⁸</w:t>
      </w:r>
      <w:r>
        <w:rPr>
          <w:rFonts w:cs="Times New Roman" w:ascii="Times New Roman" w:hAnsi="Times New Roman"/>
        </w:rPr>
        <w:t xml:space="preserve"> </w:t>
      </w:r>
      <w:r>
        <w:rPr>
          <w:rFonts w:cs="Times New Roman" w:ascii="Times New Roman" w:hAnsi="Times New Roman"/>
        </w:rPr>
        <w:t>HLA Харт, «Соединенные Штаты Америки», вто же самое,Очерки о Бентаме(Оксфорд, 1982), 52–67;Бентам: Избранные произведения Джона Динвидди, ред. W. Twining (Стэнфорд, 2004), 11–12;Белый Бык, Восточная история. . .добросовестно выполненный перевод на английский язык(1774), т.е. XXIX, lxii – lxiv, lxxxiii.</w:t>
      </w:r>
    </w:p>
    <w:p>
      <w:pPr>
        <w:pStyle w:val="PlainText"/>
        <w:ind w:firstLine="720"/>
        <w:jc w:val="both"/>
        <w:rPr>
          <w:rFonts w:ascii="Times New Roman" w:hAnsi="Times New Roman" w:cs="Times New Roman"/>
        </w:rPr>
      </w:pPr>
      <w:r>
        <w:rPr>
          <w:rFonts w:cs="Times New Roman" w:ascii="Times New Roman" w:hAnsi="Times New Roman"/>
        </w:rPr>
        <w:t>293</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зъянов» широко известной работы Блэкстоуна, был «великий и фундаментальный недостаток — антипатия к реформации»: «Ибо действительно такойнещедрыйантипатия сама по себе казалась достаточной, чтобы обещать общее настроениезатемнятьи кривые рассуждения, из которых нельзя было извлечь никаких ясных и надежных знаний;настолько тесна связь между некоторыми дарами разумения и некоторыми чувствами сердца'. Здесь Бентам Похоже, что злобность, или мизантропия, Блэкстона была коренной причиной его сопротивления реформе вопиющих юридических и политических злоупотреблений, не только скрывая от него их истинную природу, но и поощряя попытки софистического оправдания этих пороков. Эта мысль доносится с социальной насмешкой, очевидной в прилагательных «неблагородный» и «неясный». Не нужно полностью верить недавнему научному акценту на социальном конструировании знания в Англии раннего Нового времени, чтобы усмотреть в этом отрывке нечто весьма похожее на отказ в эпистемическом доверии автору по причине его невежливости.</w:t>
      </w:r>
      <w:r>
        <w:rPr>
          <w:rFonts w:cs="Cambria Math" w:ascii="Cambria Math" w:hAnsi="Cambria Math"/>
        </w:rPr>
        <w:t>⁴⁹</w:t>
      </w:r>
    </w:p>
    <w:p>
      <w:pPr>
        <w:pStyle w:val="PlainText"/>
        <w:ind w:firstLine="720"/>
        <w:jc w:val="both"/>
        <w:rPr>
          <w:rFonts w:ascii="Times New Roman" w:hAnsi="Times New Roman" w:cs="Times New Roman"/>
        </w:rPr>
      </w:pPr>
      <w:r>
        <w:rPr>
          <w:rFonts w:cs="Times New Roman" w:ascii="Times New Roman" w:hAnsi="Times New Roman"/>
        </w:rPr>
        <w:t>Интерес, вызванный иконоборческим трактатом Бентама в юридических и политических кругах, похоже, заставил пересмотреть домыслы о его авторстве и утих сразу же после того, как его отец раскрыл тайну ответственности юного Джереми. Сведения о реакции Блэкстоуна на нападение в основном получены из рассказов самого Бентама нескольким корреспондентам в Европе примерно два года спустя. Затем он заявил, что копияФрагментбыл отправлен Блэкстоуну книготорговцем, который спросил, не будет ли тот иметь честь напечатать этот ответ, если тот намерен ответить. Судья раздраженно ответил («avec assez d'humeur»), что ничего не сделает. По словам Бентама, когда лорд Мэнсфилд задал аналогичный вопрос, Блэкстоун ответил: «Никогда, даже если бы он был написан лучше». «Он сказал лорду Мэнсфилду, что знает, из какой я страны, по моим шотландизмам, и, более того, что я — доктор Гилберт Стюарт». Бентам продолжал утверждать, что это недоразумение побудило Блэкстоуна отправить Стюарта, которого он едва знал, разве что черезВзгляд на общество в Европе(1778), работа, в которой были выявлены ошибки в двух кратких отрывках о феодальных институтах во второй книгеКомментарии— письмо, полное самых сильных похвал («pleine des plus fortes éloges»). Как и многие воспоминания Бентама, это повествование не вполне достоверно. Упомянутое письмо почти наверняка напечатано во втором посмертном издании книги Стюарта, где в вежливых, но почти без льстивых слов, выражениях выражается благодарность автору за предоставленный экземпляр.</w:t>
      </w:r>
    </w:p>
    <w:p>
      <w:pPr>
        <w:pStyle w:val="PlainText"/>
        <w:ind w:firstLine="720"/>
        <w:jc w:val="both"/>
        <w:rPr>
          <w:rFonts w:ascii="Times New Roman" w:hAnsi="Times New Roman" w:cs="Times New Roman"/>
        </w:rPr>
      </w:pPr>
      <w:r>
        <w:rPr>
          <w:rFonts w:cs="Cambria Math" w:ascii="Cambria Math" w:hAnsi="Cambria Math"/>
        </w:rPr>
        <w:t>⁴⁹</w:t>
      </w:r>
      <w:r>
        <w:rPr>
          <w:rFonts w:cs="Times New Roman" w:ascii="Times New Roman" w:hAnsi="Times New Roman"/>
        </w:rPr>
        <w:t xml:space="preserve"> </w:t>
      </w:r>
      <w:r>
        <w:rPr>
          <w:rFonts w:cs="Times New Roman" w:ascii="Times New Roman" w:hAnsi="Times New Roman"/>
        </w:rPr>
        <w:t>[Дж. Бентам],Комментарий к комментариям и фрагмент правительства, ред. Дж. Х. Бернса и Х. Л. А. Харта (1977), 394 [курсив добавлен]. См. А. Джонса,Природа книги: печать и знание в процессе становления(1998), 33–4, 167–8, 467–9, 561.</w:t>
      </w:r>
    </w:p>
    <w:p>
      <w:pPr>
        <w:pStyle w:val="PlainText"/>
        <w:ind w:firstLine="720"/>
        <w:jc w:val="both"/>
        <w:rPr>
          <w:rFonts w:ascii="Times New Roman" w:hAnsi="Times New Roman" w:cs="Times New Roman"/>
        </w:rPr>
      </w:pPr>
      <w:r>
        <w:rPr>
          <w:rFonts w:cs="Cambria Math" w:ascii="Cambria Math" w:hAnsi="Cambria Math"/>
        </w:rPr>
        <w:t>⁵⁰</w:t>
      </w:r>
      <w:r>
        <w:rPr>
          <w:rFonts w:cs="Times New Roman" w:ascii="Times New Roman" w:hAnsi="Times New Roman"/>
        </w:rPr>
        <w:t xml:space="preserve"> </w:t>
      </w:r>
      <w:r>
        <w:rPr>
          <w:rFonts w:cs="Times New Roman" w:ascii="Times New Roman" w:hAnsi="Times New Roman"/>
        </w:rPr>
        <w:t>Бентам,Переписка, ii. 102–3, 148–9.</w:t>
      </w:r>
    </w:p>
    <w:p>
      <w:pPr>
        <w:pStyle w:val="PlainText"/>
        <w:ind w:firstLine="720"/>
        <w:jc w:val="both"/>
        <w:rPr>
          <w:rFonts w:ascii="Times New Roman" w:hAnsi="Times New Roman" w:cs="Times New Roman"/>
        </w:rPr>
      </w:pPr>
      <w:r>
        <w:rPr>
          <w:rFonts w:cs="Times New Roman" w:ascii="Times New Roman" w:hAnsi="Times New Roman"/>
        </w:rPr>
        <w:t>294</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Блэкстоун, однако, признает справедливость подробной критики Стюарта, добавляя в характерной для него самоуничижительной манере: «Я боюсь, что внимательный исследователь все же может найти в других ее частях достаточные признаки того, что на самом деле книга изначально не была составлена ​​с целью представления ее для всеобщего ознакомления».</w:t>
      </w:r>
    </w:p>
    <w:p>
      <w:pPr>
        <w:pStyle w:val="PlainText"/>
        <w:ind w:firstLine="720"/>
        <w:jc w:val="both"/>
        <w:rPr>
          <w:rFonts w:ascii="Times New Roman" w:hAnsi="Times New Roman" w:cs="Times New Roman"/>
        </w:rPr>
      </w:pPr>
      <w:r>
        <w:rPr>
          <w:rFonts w:cs="Times New Roman" w:ascii="Times New Roman" w:hAnsi="Times New Roman"/>
        </w:rPr>
        <w:t>Бентам также приводит два немного отличающихся отчета о реакции Мэнсфилда: Джону Форстеру он написал, что с тех пор, какФрагмент«Лорд Мэнсфилд говорил о сэре У. моему другу под именем бедняги Блэкстоуна и сетовал, что столько превосходного материала, который, по его словам, есть в моей книге, по такой причине пропадает впустую». Французский солдат…философФрансуа Жану де Шастеллю также рассказали об упоминании Мэнсфилдом «бедного Блэкстоуна», но с добавлением, что «он был в восторге от расходов своего коллеги» («c'est beaucoup réjoui aux dépens de son confrère»).² Конечно, эти рассказы не обязательно были взаимоисключающими, но элемент возможной двусмысленности, присутствующий в первом, отсутствует во втором. Также интересно, что ни вФрагментни в этой переписке Бентам не упоминает о своем присутствии В течение нескольких лет я посещал лекции Блэкстоуна, будучи студентом Оксфорда. Действительно, черновик сопроводительного письма к презентационному экземпляруФрагментдля великогоэнциклопедистЖан д'Аламбер настаивает, что не только не было ли в его нападках «ничего личного или партийного характера», а лишь то, что «я даже не имею чести быть знакомым с человеком, чья книга (ибо это всего лишь книга) является предметом моих собственных»</w:t>
      </w:r>
      <w:r>
        <w:rPr>
          <w:rFonts w:cs="Cambria Math" w:ascii="Cambria Math" w:hAnsi="Cambria Math"/>
        </w:rPr>
        <w:t>⁵</w:t>
      </w:r>
      <w:r>
        <w:rPr>
          <w:rFonts w:cs="Times New Roman" w:ascii="Times New Roman" w:hAnsi="Times New Roman"/>
        </w:rPr>
        <w:t>³. Хотя эти протесты могли быть сознательно и формально правильными, кажется по крайней мере возможным, что яростная (и, как оказалось, пожизненная) антипатия Бентама к своему бывшему лектору не может быть полностью объяснима в идеологических или интеллектуальных терминах</w:t>
      </w:r>
      <w:r>
        <w:rPr>
          <w:rFonts w:cs="Cambria Math" w:ascii="Cambria Math" w:hAnsi="Cambria Math"/>
        </w:rPr>
        <w:t>⁵⁴</w:t>
      </w:r>
      <w:r>
        <w:rPr>
          <w:rFonts w:cs="Times New Roman" w:ascii="Times New Roman" w:hAnsi="Times New Roman"/>
        </w:rPr>
        <w:t>. Ибо Блэкстоун представлял собой идеальную отцовскую авторитетную фигуру, человека внешне холодного, формального и отстраненного, на котором Бентам мог с чистой совестью выместить часть разочарования, мятежа и обиды, которые он старательно избегал выражать напрямую своему собственному биологическому отцу.</w:t>
      </w:r>
    </w:p>
    <w:p>
      <w:pPr>
        <w:pStyle w:val="PlainText"/>
        <w:ind w:firstLine="720"/>
        <w:jc w:val="both"/>
        <w:rPr>
          <w:rFonts w:ascii="Times New Roman" w:hAnsi="Times New Roman" w:cs="Times New Roman"/>
        </w:rPr>
      </w:pPr>
      <w:r>
        <w:rPr>
          <w:rFonts w:cs="Times New Roman" w:ascii="Times New Roman" w:hAnsi="Times New Roman"/>
        </w:rPr>
        <w:t>Блэкстоун предпочел не отвечать на несдержанные нападки Бентама на его книгу и на него самого, назвав его «фанатичным или продажным защитником дел власти».</w:t>
      </w:r>
      <w:r>
        <w:rPr>
          <w:rFonts w:cs="Cambria Math" w:ascii="Cambria Math" w:hAnsi="Cambria Math"/>
        </w:rPr>
        <w:t>⁵⁵</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¹ Там же, 149; Г. Стюарт,Взгляд на общество в Европе в его развитии от грубости к утонченности(1778), 343, 344–5, 347;Письма, 194–5.</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² Бентам,Переписка, ii. 102–3, 148–9.</w:t>
      </w:r>
    </w:p>
    <w:p>
      <w:pPr>
        <w:pStyle w:val="PlainText"/>
        <w:ind w:firstLine="720"/>
        <w:jc w:val="both"/>
        <w:rPr>
          <w:rFonts w:ascii="Times New Roman" w:hAnsi="Times New Roman" w:cs="Times New Roman"/>
        </w:rPr>
      </w:pPr>
      <w:r>
        <w:rPr>
          <w:rFonts w:cs="Cambria Math" w:ascii="Cambria Math" w:hAnsi="Cambria Math"/>
        </w:rPr>
        <w:t>⁵</w:t>
      </w:r>
      <w:r>
        <w:rPr>
          <w:rFonts w:cs="Times New Roman" w:ascii="Times New Roman" w:hAnsi="Times New Roman"/>
        </w:rPr>
        <w:t>³ Там же, 116.</w:t>
      </w:r>
    </w:p>
    <w:p>
      <w:pPr>
        <w:pStyle w:val="PlainText"/>
        <w:ind w:firstLine="720"/>
        <w:jc w:val="both"/>
        <w:rPr>
          <w:rFonts w:ascii="Times New Roman" w:hAnsi="Times New Roman" w:cs="Times New Roman"/>
        </w:rPr>
      </w:pPr>
      <w:r>
        <w:rPr>
          <w:rFonts w:cs="Cambria Math" w:ascii="Cambria Math" w:hAnsi="Cambria Math"/>
        </w:rPr>
        <w:t>⁵⁴</w:t>
      </w:r>
      <w:r>
        <w:rPr>
          <w:rFonts w:cs="Times New Roman" w:ascii="Times New Roman" w:hAnsi="Times New Roman"/>
        </w:rPr>
        <w:t xml:space="preserve"> </w:t>
      </w:r>
      <w:r>
        <w:rPr>
          <w:rFonts w:cs="Times New Roman" w:ascii="Times New Roman" w:hAnsi="Times New Roman"/>
        </w:rPr>
        <w:t>См. Познер, «Блэкстон и Бентам», 589–597; Дж. Х. Бернс, «Бентам и Блэкстоун: диалектика всей жизни», вИмперия и революции, ред. Г. Шохети др.. (Вашингтон, округ Колумбия, 1993), 261–77;Фрагмент, ред. Бернс и Харт, xx–xxiv.</w:t>
      </w:r>
    </w:p>
    <w:p>
      <w:pPr>
        <w:pStyle w:val="PlainText"/>
        <w:ind w:firstLine="720"/>
        <w:jc w:val="both"/>
        <w:rPr>
          <w:rFonts w:ascii="Times New Roman" w:hAnsi="Times New Roman" w:cs="Times New Roman"/>
        </w:rPr>
      </w:pPr>
      <w:r>
        <w:rPr>
          <w:rFonts w:cs="Cambria Math" w:ascii="Cambria Math" w:hAnsi="Cambria Math"/>
        </w:rPr>
        <w:t>⁵⁵</w:t>
      </w:r>
      <w:r>
        <w:rPr>
          <w:rFonts w:cs="Times New Roman" w:ascii="Times New Roman" w:hAnsi="Times New Roman"/>
        </w:rPr>
        <w:t xml:space="preserve"> </w:t>
      </w:r>
      <w:r>
        <w:rPr>
          <w:rFonts w:cs="Times New Roman" w:ascii="Times New Roman" w:hAnsi="Times New Roman"/>
        </w:rPr>
        <w:t>Там же, 398.</w:t>
      </w:r>
    </w:p>
    <w:p>
      <w:pPr>
        <w:pStyle w:val="PlainText"/>
        <w:ind w:firstLine="720"/>
        <w:jc w:val="both"/>
        <w:rPr>
          <w:rFonts w:ascii="Times New Roman" w:hAnsi="Times New Roman" w:cs="Times New Roman"/>
        </w:rPr>
      </w:pPr>
      <w:r>
        <w:rPr>
          <w:rFonts w:cs="Times New Roman" w:ascii="Times New Roman" w:hAnsi="Times New Roman"/>
        </w:rPr>
        <w:t>29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днако предисловие к восьмому изданиюКомментариивключает дополнительный параграф, написанный в 1777 году и опубликованный в следующем году, защищающий это решение на том основании, что:</w:t>
      </w:r>
    </w:p>
    <w:p>
      <w:pPr>
        <w:pStyle w:val="PlainText"/>
        <w:ind w:firstLine="720"/>
        <w:jc w:val="both"/>
        <w:rPr>
          <w:rFonts w:ascii="Times New Roman" w:hAnsi="Times New Roman" w:cs="Times New Roman"/>
        </w:rPr>
      </w:pPr>
      <w:r>
        <w:rPr>
          <w:rFonts w:cs="Times New Roman" w:ascii="Times New Roman" w:hAnsi="Times New Roman"/>
        </w:rPr>
        <w:t>Едва работа была завершена, как многие из ее положений подверглись яростным нападкам со стороны фанатиков всех (даже противоположных) конфессий, как религиозных, так и гражданских; некоторые с большей, другие с меньшей степенью язвительности. Тем из этих критиков, которые попали в поле зрения автора (ибо он не сомневается, что некоторые избежали этого), он обязан по крайней мере этим; они давали ему повод время от времени пересматривать свою работу в отношении оспариваемых деталей; отменять или вычеркивать из нее то, что казалось действительно ошибочным; исправлять или дополнять ее, когда она была неточной или неполной; иллюстрировать и объяснять ее, когда она неясна. Но там, где он считал возражения необоснованными, он предоставил и предоставит книге защищать себя самой, будучи твердо убежден, что если его принципы ложны, а его доктрины необоснованны, никакие извинения с его стороны не могут сделать их правильными; если они основаны на истине и праведности, никакое осуждение со стороны других не может сделать их неправыми.</w:t>
      </w:r>
      <w:r>
        <w:rPr>
          <w:rFonts w:cs="Cambria Math" w:ascii="Cambria Math" w:hAnsi="Cambria Math"/>
        </w:rPr>
        <w:t>⁵⁶</w:t>
      </w:r>
    </w:p>
    <w:p>
      <w:pPr>
        <w:pStyle w:val="PlainText"/>
        <w:ind w:firstLine="720"/>
        <w:jc w:val="both"/>
        <w:rPr>
          <w:rFonts w:ascii="Times New Roman" w:hAnsi="Times New Roman" w:cs="Times New Roman"/>
        </w:rPr>
      </w:pPr>
      <w:r>
        <w:rPr>
          <w:rFonts w:cs="Times New Roman" w:ascii="Times New Roman" w:hAnsi="Times New Roman"/>
        </w:rPr>
        <w:t>Бентам, несомненно, был прав, предполагая, что его трактат был «просмотрен» в этом (как он утверждал) «гневном предисловии», которое он также назвал «злобным параграфом, направленным против меня под именемфанатик. . . '. Однако по сравнению с его собственными яростными нападками на разум и мораль Блэкстоуна, реакция последнего кажется на удивление сдержанной.</w:t>
      </w:r>
    </w:p>
    <w:p>
      <w:pPr>
        <w:pStyle w:val="PlainText"/>
        <w:ind w:firstLine="720"/>
        <w:jc w:val="both"/>
        <w:rPr>
          <w:rFonts w:ascii="Times New Roman" w:hAnsi="Times New Roman" w:cs="Times New Roman"/>
        </w:rPr>
      </w:pPr>
      <w:r>
        <w:rPr>
          <w:rFonts w:cs="Times New Roman" w:ascii="Times New Roman" w:hAnsi="Times New Roman"/>
        </w:rPr>
        <w:t>IV</w:t>
      </w:r>
    </w:p>
    <w:p>
      <w:pPr>
        <w:pStyle w:val="PlainText"/>
        <w:ind w:firstLine="720"/>
        <w:jc w:val="both"/>
        <w:rPr>
          <w:rFonts w:ascii="Times New Roman" w:hAnsi="Times New Roman" w:cs="Times New Roman"/>
        </w:rPr>
      </w:pPr>
      <w:r>
        <w:rPr>
          <w:rFonts w:cs="Times New Roman" w:ascii="Times New Roman" w:hAnsi="Times New Roman"/>
        </w:rPr>
        <w:t>Даже когда Бентам расписывал достоинства своегоФрагментВесной и летом 1778 года, находясь в кругу французской интеллигенции, он оказался вовлечён в масштабный проект морального и социального совершенствования, продвигаемый тем самым человеком, которого он описал Д’Аламберу как «заклятого врага всех реформ». Мы уже видели, что интерес Блэкстона к теме уголовного наказания, несомненно, вызванный ранним чтением Беккариа и очевидный в четвёртой книгеКомментарии,появился в парламентском контексте еще в апреле 1770 года, когда он послал Флетчеру Нортону (как спикеру Палаты общин) проекты статей незначительных поправок к первоначальному закону о транспортировке 1719 года.</w:t>
      </w:r>
      <w:r>
        <w:rPr>
          <w:rFonts w:cs="Cambria Math" w:ascii="Cambria Math" w:hAnsi="Cambria Math"/>
        </w:rPr>
        <w:t>⁵⁷</w:t>
      </w:r>
      <w:r>
        <w:rPr>
          <w:rFonts w:cs="Times New Roman" w:ascii="Times New Roman" w:hAnsi="Times New Roman"/>
        </w:rPr>
        <w:t xml:space="preserve"> Эти изменения были направлены на то, чтобы санкционировать депортацию как женщин, так и лиц, осужденных за мелкие правонарушения</w:t>
      </w:r>
    </w:p>
    <w:p>
      <w:pPr>
        <w:pStyle w:val="PlainText"/>
        <w:ind w:firstLine="720"/>
        <w:jc w:val="both"/>
        <w:rPr>
          <w:rFonts w:ascii="Times New Roman" w:hAnsi="Times New Roman" w:cs="Times New Roman"/>
        </w:rPr>
      </w:pPr>
      <w:r>
        <w:rPr>
          <w:rFonts w:cs="Cambria Math" w:ascii="Cambria Math" w:hAnsi="Cambria Math"/>
        </w:rPr>
        <w:t>⁵⁶</w:t>
      </w:r>
      <w:r>
        <w:rPr>
          <w:rFonts w:cs="Times New Roman" w:ascii="Times New Roman" w:hAnsi="Times New Roman"/>
        </w:rPr>
        <w:t xml:space="preserve"> </w:t>
      </w:r>
      <w:r>
        <w:rPr>
          <w:rFonts w:cs="Times New Roman" w:ascii="Times New Roman" w:hAnsi="Times New Roman"/>
        </w:rPr>
        <w:t>Библиотека колледжа Баллиол, 1550.i.21, W. Blackstone,Комментарии к законам Англии(Оксфорд, 1775), ii–[iv], добавление голографическим шрифтом с вычеркнутым отрывком, ссылающимся на «вежливое извинение от его теплого, но не беспристрастного корреспондента» (т. е. Пристли): см. Таблицу 18.</w:t>
      </w:r>
    </w:p>
    <w:p>
      <w:pPr>
        <w:pStyle w:val="PlainText"/>
        <w:ind w:firstLine="720"/>
        <w:jc w:val="both"/>
        <w:rPr>
          <w:rFonts w:ascii="Times New Roman" w:hAnsi="Times New Roman" w:cs="Times New Roman"/>
        </w:rPr>
      </w:pPr>
      <w:r>
        <w:rPr>
          <w:rFonts w:cs="Cambria Math" w:ascii="Cambria Math" w:hAnsi="Cambria Math"/>
        </w:rPr>
        <w:t>⁵⁷</w:t>
      </w:r>
      <w:r>
        <w:rPr>
          <w:rFonts w:cs="Times New Roman" w:ascii="Times New Roman" w:hAnsi="Times New Roman"/>
        </w:rPr>
        <w:t>Письма, 141–2; см. главу 12, стр. 266–7.</w:t>
      </w:r>
    </w:p>
    <w:p>
      <w:pPr>
        <w:pStyle w:val="PlainText"/>
        <w:ind w:firstLine="720"/>
        <w:jc w:val="both"/>
        <w:rPr>
          <w:rFonts w:ascii="Times New Roman" w:hAnsi="Times New Roman" w:cs="Times New Roman"/>
        </w:rPr>
      </w:pPr>
      <w:r>
        <w:rPr>
          <w:rFonts w:cs="Times New Roman" w:ascii="Times New Roman" w:hAnsi="Times New Roman"/>
        </w:rPr>
        <w:t>296</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кражи (тем самым закрывая потенциальную лазейку в законодательстве, уже выявленную вКомментарии),</w:t>
      </w:r>
      <w:r>
        <w:rPr>
          <w:rFonts w:cs="Cambria Math" w:ascii="Cambria Math" w:hAnsi="Cambria Math"/>
        </w:rPr>
        <w:t>⁵⁸</w:t>
      </w:r>
      <w:r>
        <w:rPr>
          <w:rFonts w:cs="Times New Roman" w:ascii="Times New Roman" w:hAnsi="Times New Roman"/>
        </w:rPr>
        <w:t xml:space="preserve"> а также для обеспечения перевозки в пункты назначения за пределами Америки, положение, принятое только в 1779 году, когда оно стало первым пунктом того, что Блэкстоун по-разному называл Законом о каторжниках, каторжных работах или уголовных преступниках, но дошло до нас как «Закон о пенитенциарных учреждениях». Статут 19 Георга III, гл. 74, «Закон о разъяснении и внесении поправок в законы, касающиеся ссылки, тюремного заключения и других наказаний некоторых преступников», был назван «самой передовой английской уголовной мерой своего времени».</w:t>
      </w:r>
      <w:r>
        <w:rPr>
          <w:rFonts w:cs="Cambria Math" w:ascii="Cambria Math" w:hAnsi="Cambria Math"/>
        </w:rPr>
        <w:t>⁵⁹</w:t>
      </w:r>
      <w:r>
        <w:rPr>
          <w:rFonts w:cs="Times New Roman" w:ascii="Times New Roman" w:hAnsi="Times New Roman"/>
        </w:rPr>
        <w:t xml:space="preserve"> Занимая не менее 12 печатных страниц вСтатуты в целом, его 74 пункта в первую очередь направлены на установление лучшего альтернатива ссылке, основанная на предпосылке, изложенной в ее пятом пункте, что «если бы многих преступников, осужденных за преступления, за которые обычно назначается ссылка, приговорили к одиночному заключению, сопровождаемому хорошо организованным трудом и религиозным обучением, то это могло бы стать средством, по провидению, не только удержать других от совершения подобных преступлений, но и исправить людей, приучив их к трудолюбию».</w:t>
      </w:r>
    </w:p>
    <w:p>
      <w:pPr>
        <w:pStyle w:val="PlainText"/>
        <w:ind w:firstLine="720"/>
        <w:jc w:val="both"/>
        <w:rPr>
          <w:rFonts w:ascii="Times New Roman" w:hAnsi="Times New Roman" w:cs="Times New Roman"/>
        </w:rPr>
      </w:pPr>
      <w:r>
        <w:rPr>
          <w:rFonts w:cs="Times New Roman" w:ascii="Times New Roman" w:hAnsi="Times New Roman"/>
        </w:rPr>
        <w:t>Блэкстоун сыграл ключевую роль в сложной истории Закона о пенитенциарной системе с 1775 или 1776 года, готовя и продвигая последующие проекты как за пределами парламента, так и внутри него (благодаря лоббированию ключевых депутатов). В то время как его бывший ученик Уильям Иден считался главным инициатором принятия этой меры благодаря своей парламентской персоне и министерским связям, Блэкстоун был незаменимым «великим промоутером проекта» (согласно первому биографу тюремного реформатора Джона Говарда, писавшему в 1792 году), и, по крайней мере, его «соотцом» — его собственные слова, сказанные Идену в декабре 1778 года.</w:t>
      </w:r>
      <w:r>
        <w:rPr>
          <w:rFonts w:cs="Cambria Math" w:ascii="Cambria Math" w:hAnsi="Cambria Math"/>
        </w:rPr>
        <w:t>⁶</w:t>
      </w:r>
      <w:r>
        <w:rPr>
          <w:rFonts w:cs="Times New Roman" w:ascii="Times New Roman" w:hAnsi="Times New Roman"/>
        </w:rPr>
        <w:t>¹ Ранее в том же году Иден сам отказался от «каких-либо похвал, данных проекту» предложенного законопроекта о каторжных работах, который предшествовал Закону о пенитенциарных учреждениях, «потому что эти похвалы в основном принадлежат некоторым судьям, и в особенности тому, чьи комментарии к законам Англии ставят его во главе английских писателей». По иронии судьбы, источник этой похвалы,</w:t>
      </w:r>
    </w:p>
    <w:p>
      <w:pPr>
        <w:pStyle w:val="PlainText"/>
        <w:ind w:firstLine="720"/>
        <w:jc w:val="both"/>
        <w:rPr>
          <w:rFonts w:ascii="Times New Roman" w:hAnsi="Times New Roman" w:cs="Times New Roman"/>
        </w:rPr>
      </w:pPr>
      <w:r>
        <w:rPr>
          <w:rFonts w:cs="Cambria Math" w:ascii="Cambria Math" w:hAnsi="Cambria Math"/>
        </w:rPr>
        <w:t>⁵⁸</w:t>
      </w:r>
      <w:r>
        <w:rPr>
          <w:rFonts w:cs="Times New Roman" w:ascii="Times New Roman" w:hAnsi="Times New Roman"/>
        </w:rPr>
        <w:t>Комментарии, iv. 363n.</w:t>
      </w:r>
    </w:p>
    <w:p>
      <w:pPr>
        <w:pStyle w:val="PlainText"/>
        <w:ind w:firstLine="720"/>
        <w:jc w:val="both"/>
        <w:rPr>
          <w:rFonts w:ascii="Times New Roman" w:hAnsi="Times New Roman" w:cs="Times New Roman"/>
        </w:rPr>
      </w:pPr>
      <w:r>
        <w:rPr>
          <w:rFonts w:cs="Cambria Math" w:ascii="Cambria Math" w:hAnsi="Cambria Math"/>
        </w:rPr>
        <w:t>⁵⁹</w:t>
      </w:r>
      <w:r>
        <w:rPr>
          <w:rFonts w:cs="Times New Roman" w:ascii="Times New Roman" w:hAnsi="Times New Roman"/>
        </w:rPr>
        <w:t xml:space="preserve"> </w:t>
      </w:r>
      <w:r>
        <w:rPr>
          <w:rFonts w:cs="Times New Roman" w:ascii="Times New Roman" w:hAnsi="Times New Roman"/>
        </w:rPr>
        <w:t>С. Деверо, «Создание Закона о пенитенциарных учреждениях, 1775–1779»,Исторический журнал, 42 (1999), 405. 60 [О. Рафф Хед],Статуты в целом от Великой хартии вольностей до 25-го года правления Георга III,</w:t>
      </w:r>
    </w:p>
    <w:p>
      <w:pPr>
        <w:pStyle w:val="PlainText"/>
        <w:ind w:firstLine="720"/>
        <w:jc w:val="both"/>
        <w:rPr>
          <w:rFonts w:ascii="Times New Roman" w:hAnsi="Times New Roman" w:cs="Times New Roman"/>
        </w:rPr>
      </w:pPr>
      <w:r>
        <w:rPr>
          <w:rFonts w:cs="Times New Roman" w:ascii="Times New Roman" w:hAnsi="Times New Roman"/>
        </w:rPr>
        <w:t>инклюзивный(1786), VIII. 58.</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¹ Деверо, «Закон о пенитенциарных учреждениях», 411, 433. Дж. К. Болтон, «Уильям Иден и каторжники, 1771–1787»,Австралийский журнал политики и истории, 26 (1980), 30–40. Дж. Эйкен,Взгляд на характер и общественную деятельность покойного Джона Говарда, эсквайра. (1792), 107;Письма, 173, 183–4: 11 мая В 1778 году Блэкстон упомянул о своём «четырёхлетнем опыте» работы с законопроектами о реформе пенитенциарной системы и о том, что он впервые приступил к разработке проекта «Законопроекта о каторжниках в 1776 году по приказу, от которого я не мог отказаться, полученному от покойного графа Саффолка. Интерес Георга III к реформе пенитенциарной системы не зафиксирован другими источниками: ср. Блэк,Георг III, 432.</w:t>
      </w:r>
    </w:p>
    <w:p>
      <w:pPr>
        <w:pStyle w:val="PlainText"/>
        <w:ind w:firstLine="720"/>
        <w:jc w:val="both"/>
        <w:rPr>
          <w:rFonts w:ascii="Times New Roman" w:hAnsi="Times New Roman" w:cs="Times New Roman"/>
        </w:rPr>
      </w:pPr>
      <w:r>
        <w:rPr>
          <w:rFonts w:cs="Times New Roman" w:ascii="Times New Roman" w:hAnsi="Times New Roman"/>
        </w:rPr>
        <w:t>29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и корреспондентом Идена в этот раз был не кто иной, как Джереми Бентам. Бентам приветствовал проект как «капитальное улучшение... в уголовном законодательстве», обнаружив, к своему удивлению, что он в той или иной форме рассматривался Палатой общин в течение последних двух лет.</w:t>
      </w:r>
      <w:r>
        <w:rPr>
          <w:rFonts w:cs="Cambria Math" w:ascii="Cambria Math" w:hAnsi="Cambria Math"/>
        </w:rPr>
        <w:t>⁶</w:t>
      </w:r>
      <w:r>
        <w:rPr>
          <w:rFonts w:cs="Times New Roman" w:ascii="Times New Roman" w:hAnsi="Times New Roman"/>
        </w:rPr>
        <w:t>² Затем он разослал копии своих «Замечаний» по проекту всем судьям, получив ответ только от Блэкстоуна, который был «чрезвычайно вежлив со мной», заявив (после нескольких благодарностей и хвалебных эпитетов), что «некоторые из моих замечаний (по его мнению) уже пришли в голову сторонникам законопроекта, а многие другие вполне заслуживают их внимания». В мае 1778 года Блэкстоун переслал Бентаму печатную копию законопроекта в том виде, в каком он был выпущен комитетом Палаты общин под председательством другого его протеже, Александра Попхэма, вместе с дополнительным набором пояснительных записок по его содержанию. (Рассказывая об этих событиях различным корреспондентам, Бентам говорит об Идене как о разработчике самого законопроекта, хотя сам Иден в своей записке Бентаму, процитированной выше, взял на себя ответственность только за прилагаемое «Предисловие», оставив заслугу за проект исключительно Блэкстоуну совместно с другими неназванными судьями).</w:t>
      </w:r>
    </w:p>
    <w:p>
      <w:pPr>
        <w:pStyle w:val="PlainText"/>
        <w:ind w:firstLine="720"/>
        <w:jc w:val="both"/>
        <w:rPr>
          <w:rFonts w:ascii="Times New Roman" w:hAnsi="Times New Roman" w:cs="Times New Roman"/>
        </w:rPr>
      </w:pPr>
      <w:r>
        <w:rPr>
          <w:rFonts w:cs="Times New Roman" w:ascii="Times New Roman" w:hAnsi="Times New Roman"/>
        </w:rPr>
        <w:t>Помимо составления последовательных версий того, что в конечном итоге стало Пенитенциарным актом, Блэкстоун, по-видимому, взял на себя личную ответственность за поддержание очень занятого Эдена на работе, до и после поездки последнего в Америку с марта по декабрь 1778 года с неудавшейся миротворческой миссией (для которой, что достаточно примечательно, Эден даже, похоже, кратко рассматривал себя Блэкстоуна как возможного кандидата «из юридической линии»).</w:t>
      </w:r>
      <w:r>
        <w:rPr>
          <w:rFonts w:cs="Cambria Math" w:ascii="Cambria Math" w:hAnsi="Cambria Math"/>
        </w:rPr>
        <w:t>⁶⁴</w:t>
      </w:r>
      <w:r>
        <w:rPr>
          <w:rFonts w:cs="Times New Roman" w:ascii="Times New Roman" w:hAnsi="Times New Roman"/>
        </w:rPr>
        <w:t xml:space="preserve"> Примерно в тот же период он также заручился поддержкой Эдена в тяжелой кампании по компенсации малоимущим судьям влияния последовательных повышений земельного налога на их чистую зарплату, что также требовало парламентского одобрения некоторых дополнительных расходов, даже несмотря на то, что продолжающиеся американские военные действия все больше бремени ложились на государственный бюджет. Оба вопроса («Предприятия, которые в последнее время привлекали наше общее внимание», как назвал их Блэкстоун в записке от 4 марта 1778 года) вызвали у него значительную тревогу и разочарование. Услышав, что его собственное благонамеренное предложение о «небольшом расширении плана», ранее объявленное лордом Нортом, с целью повышения зарплаты судьям, скорее всего, потопит весь проект, он горько посетовал на эту «отдачу, которой я не мог ожидать за те усилия, которые я в последнее время приложил и готов приложить в любое время, если, по моему мнению, это может принести пользу обществу».</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² Бентам,Переписка, ii. 91; Дж. Бентам,Взгляд на законопроект о каторжных работах(1778), ii–iii.</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³ Бентам,Переписка, ii. 90–92, 103–4, 116, 122–4, 149–50.</w:t>
      </w:r>
    </w:p>
    <w:p>
      <w:pPr>
        <w:pStyle w:val="PlainText"/>
        <w:ind w:firstLine="720"/>
        <w:jc w:val="both"/>
        <w:rPr>
          <w:rFonts w:ascii="Times New Roman" w:hAnsi="Times New Roman" w:cs="Times New Roman"/>
        </w:rPr>
      </w:pPr>
      <w:r>
        <w:rPr>
          <w:rFonts w:cs="Cambria Math" w:ascii="Cambria Math" w:hAnsi="Cambria Math"/>
        </w:rPr>
        <w:t>⁶⁴</w:t>
      </w:r>
      <w:r>
        <w:rPr>
          <w:rFonts w:cs="Times New Roman" w:ascii="Times New Roman" w:hAnsi="Times New Roman"/>
        </w:rPr>
        <w:t xml:space="preserve"> </w:t>
      </w:r>
      <w:r>
        <w:rPr>
          <w:rFonts w:cs="Times New Roman" w:ascii="Times New Roman" w:hAnsi="Times New Roman"/>
        </w:rPr>
        <w:t>Б. Ф. Стивенс, Факсимиле рукописей в европейских архивах, относящихся к Америке, 1773–1783 гг.(1889–98), т. 374.</w:t>
      </w:r>
    </w:p>
    <w:p>
      <w:pPr>
        <w:pStyle w:val="PlainText"/>
        <w:ind w:firstLine="720"/>
        <w:jc w:val="both"/>
        <w:rPr>
          <w:rFonts w:ascii="Times New Roman" w:hAnsi="Times New Roman" w:cs="Times New Roman"/>
        </w:rPr>
      </w:pPr>
      <w:r>
        <w:rPr>
          <w:rFonts w:cs="Cambria Math" w:ascii="Cambria Math" w:hAnsi="Cambria Math"/>
        </w:rPr>
        <w:t>⁶⁵</w:t>
      </w:r>
      <w:r>
        <w:rPr>
          <w:rFonts w:cs="Times New Roman" w:ascii="Times New Roman" w:hAnsi="Times New Roman"/>
        </w:rPr>
        <w:t>Письма, 164–6.</w:t>
      </w:r>
    </w:p>
    <w:p>
      <w:pPr>
        <w:pStyle w:val="PlainText"/>
        <w:ind w:firstLine="720"/>
        <w:jc w:val="both"/>
        <w:rPr>
          <w:rFonts w:ascii="Times New Roman" w:hAnsi="Times New Roman" w:cs="Times New Roman"/>
        </w:rPr>
      </w:pPr>
      <w:r>
        <w:rPr>
          <w:rFonts w:cs="Times New Roman" w:ascii="Times New Roman" w:hAnsi="Times New Roman"/>
        </w:rPr>
        <w:t>298</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Своему другу Попхэму, который, по-видимому, предложил еще одну поправку к законопроекту правительства, запрещающему продажу должностей в юридической бюрократии, он поделился с ним своим унылым убеждением, что «все помпезные провозглашения лорда Норта не имеют целью закончиться ничем... Я видел столько уклончивости со стороны явных покровителей этой меры, что мне это совершенно надоело».</w:t>
      </w:r>
    </w:p>
    <w:p>
      <w:pPr>
        <w:pStyle w:val="PlainText"/>
        <w:ind w:firstLine="720"/>
        <w:jc w:val="both"/>
        <w:rPr>
          <w:rFonts w:ascii="Times New Roman" w:hAnsi="Times New Roman" w:cs="Times New Roman"/>
        </w:rPr>
      </w:pPr>
      <w:r>
        <w:rPr>
          <w:rFonts w:cs="Times New Roman" w:ascii="Times New Roman" w:hAnsi="Times New Roman"/>
        </w:rPr>
        <w:t>В следующем году, когда независимый йоркширский депутат сэр Джордж Сэвил внес новый частный законопроект вместо того, который утратил силу в конце предыдущей парламентской сессии, он поделился с Иденом своим скептицизмом относительно слухов о беспокойстве Норта по этому поводу: «Я не могу себе представить, чтобы лорд Н. так беспокоился о потере популярности из-за такого соглашения. Если это так, то он проявил изумительное самоотречение за последние семь лет, отказавшись внести его самостоятельно». Чтобы способствовать принятию законопроекта Сэвила, он в тот же день (25 февраля) написал трем своим знакомым депутатам — Идену, сэру Роджеру Ньюдигейту и Уильяму Страхану, — прося их поддержки. Но дело тянулось в течение следующих двух месяцев, и только 1 мая он смог отправить краткую записку в Ньюдигейт, выражая благодарность «за Ваши ранние и достоверные сведения о том, что произошло вчера вечером в Комитете» и «благодарное чувство моих братьев (я уверен), а также меня самого Вам и всем другим нашим Друзьям, которые поддерживали наши интересы вчера вечером».</w:t>
      </w:r>
      <w:r>
        <w:rPr>
          <w:rFonts w:cs="Cambria Math" w:ascii="Cambria Math" w:hAnsi="Cambria Math"/>
        </w:rPr>
        <w:t>⁶⁸</w:t>
      </w:r>
      <w:r>
        <w:rPr>
          <w:rFonts w:cs="Times New Roman" w:ascii="Times New Roman" w:hAnsi="Times New Roman"/>
        </w:rPr>
        <w:t xml:space="preserve"> Вступив в силу, законопроект об увеличении жалованья судей 1779 года увеличил годовое жалованье каждого младшего судьи в центральных судах на 400, результат, из которого Блэкстоун, как и его коллеги, извлек бы прямую личную выгоду, если бы он прожил немного дольше. Похоже, он рассматривал их дело как простой вопрос сравнительной справедливости заработной платы, воплощающий тот же компенсационный принцип, который уже действовал в случае двух главных судей, а также валлийских и шотландских судей. Но, возможно, он также имел в своем сознании определенное конституционное значение в отношении разделения властей и независимости судебной системы; отсюда его замечание о том, что «судьи одинаково презирают и то, что их делают орудиями оппозиции, и то, что они становятся рабами министерства», сделанное в контексте отношения Норта к предложению Сэвила.</w:t>
      </w:r>
      <w:r>
        <w:rPr>
          <w:rFonts w:cs="Cambria Math" w:ascii="Cambria Math" w:hAnsi="Cambria Math"/>
        </w:rPr>
        <w:t>⁶⁹</w:t>
      </w:r>
    </w:p>
    <w:p>
      <w:pPr>
        <w:pStyle w:val="PlainText"/>
        <w:ind w:firstLine="720"/>
        <w:jc w:val="both"/>
        <w:rPr>
          <w:rFonts w:ascii="Times New Roman" w:hAnsi="Times New Roman" w:cs="Times New Roman"/>
        </w:rPr>
      </w:pPr>
      <w:r>
        <w:rPr>
          <w:rFonts w:cs="Times New Roman" w:ascii="Times New Roman" w:hAnsi="Times New Roman"/>
        </w:rPr>
        <w:t>Поддерживая крупное нововведение в английской уголовной практике, в результате которого тюремное заключение в специально построенных учреждениях, «экспериментальных домах заключения и труда», которые я бы назвал исправительными домами, стало альтернативным вариантом наказания для</w:t>
      </w:r>
    </w:p>
    <w:p>
      <w:pPr>
        <w:pStyle w:val="PlainText"/>
        <w:ind w:firstLine="720"/>
        <w:jc w:val="both"/>
        <w:rPr>
          <w:rFonts w:ascii="Times New Roman" w:hAnsi="Times New Roman" w:cs="Times New Roman"/>
        </w:rPr>
      </w:pPr>
      <w:r>
        <w:rPr>
          <w:rFonts w:cs="Cambria Math" w:ascii="Cambria Math" w:hAnsi="Cambria Math"/>
        </w:rPr>
        <w:t>⁶⁶</w:t>
      </w:r>
      <w:r>
        <w:rPr>
          <w:rFonts w:cs="Times New Roman" w:ascii="Times New Roman" w:hAnsi="Times New Roman"/>
        </w:rPr>
        <w:t xml:space="preserve"> </w:t>
      </w:r>
      <w:r>
        <w:rPr>
          <w:rFonts w:cs="Times New Roman" w:ascii="Times New Roman" w:hAnsi="Times New Roman"/>
        </w:rPr>
        <w:t>Там же, 168–169; ср. Деверо, «Закон о пенитенциарных учреждениях», 426.</w:t>
      </w:r>
    </w:p>
    <w:p>
      <w:pPr>
        <w:pStyle w:val="PlainText"/>
        <w:ind w:firstLine="720"/>
        <w:jc w:val="both"/>
        <w:rPr>
          <w:rFonts w:ascii="Times New Roman" w:hAnsi="Times New Roman" w:cs="Times New Roman"/>
        </w:rPr>
      </w:pPr>
      <w:r>
        <w:rPr>
          <w:rFonts w:cs="Cambria Math" w:ascii="Cambria Math" w:hAnsi="Cambria Math"/>
        </w:rPr>
        <w:t>⁶⁷</w:t>
      </w:r>
      <w:r>
        <w:rPr>
          <w:rFonts w:cs="Times New Roman" w:ascii="Times New Roman" w:hAnsi="Times New Roman"/>
        </w:rPr>
        <w:t>Письма, 177.</w:t>
        <w:tab/>
      </w:r>
      <w:r>
        <w:rPr>
          <w:rFonts w:cs="Cambria Math" w:ascii="Cambria Math" w:hAnsi="Cambria Math"/>
        </w:rPr>
        <w:t>⁶⁸</w:t>
      </w:r>
      <w:r>
        <w:rPr>
          <w:rFonts w:cs="Times New Roman" w:ascii="Times New Roman" w:hAnsi="Times New Roman"/>
        </w:rPr>
        <w:t xml:space="preserve"> Там же, 182.</w:t>
      </w:r>
    </w:p>
    <w:p>
      <w:pPr>
        <w:pStyle w:val="PlainText"/>
        <w:ind w:firstLine="720"/>
        <w:jc w:val="both"/>
        <w:rPr>
          <w:rFonts w:ascii="Times New Roman" w:hAnsi="Times New Roman" w:cs="Times New Roman"/>
        </w:rPr>
      </w:pPr>
      <w:r>
        <w:rPr>
          <w:rFonts w:cs="Cambria Math" w:ascii="Cambria Math" w:hAnsi="Cambria Math"/>
        </w:rPr>
        <w:t>⁶⁹</w:t>
      </w:r>
      <w:r>
        <w:rPr>
          <w:rFonts w:cs="Times New Roman" w:ascii="Times New Roman" w:hAnsi="Times New Roman"/>
        </w:rPr>
        <w:t xml:space="preserve"> </w:t>
      </w:r>
      <w:r>
        <w:rPr>
          <w:rFonts w:cs="Times New Roman" w:ascii="Times New Roman" w:hAnsi="Times New Roman"/>
        </w:rPr>
        <w:t>19 Geo. III, ок. 65;Письма, 177.</w:t>
      </w:r>
    </w:p>
    <w:p>
      <w:pPr>
        <w:pStyle w:val="PlainText"/>
        <w:ind w:firstLine="720"/>
        <w:jc w:val="both"/>
        <w:rPr>
          <w:rFonts w:ascii="Times New Roman" w:hAnsi="Times New Roman" w:cs="Times New Roman"/>
        </w:rPr>
      </w:pPr>
      <w:r>
        <w:rPr>
          <w:rFonts w:cs="Times New Roman" w:ascii="Times New Roman" w:hAnsi="Times New Roman"/>
        </w:rPr>
        <w:t>29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Осужденные преступники, как и смертная казнь и депортация, не подразумевали столь очевидной личной заинтересованности. Но это также требовало значительных эмоциональных и нервных затрат. Последний законопроект Блэкстоуна, «составленный» в апреле 1779 года «с такой точностью, какую позволяли многочисленные отвлечения от моих официальных обязанностей во время учебного года и другие увлечения», включая председательство на громком судебном процессе по делу об убийстве преподобного Джеймса Хэкмена, застрелившего любовницу графа Сэндвича, подвергся серьёзным и потенциально фатальным поправкам со стороны сэра Чарльза Банбери и его сторонников в Палате общин. Их изменения, «совершенно противоречащие всем идеям, которые я так долго формировал по этому вопросу», означали, по словам Блэкстоуна, «что законопроект в его нынешнем извращённом виде мне не принадлежит»; отсюда его заявленное намерение «полностью отказаться от него сейчас, а возможно, и навсегда».</w:t>
      </w:r>
    </w:p>
    <w:p>
      <w:pPr>
        <w:pStyle w:val="PlainText"/>
        <w:ind w:firstLine="720"/>
        <w:jc w:val="both"/>
        <w:rPr>
          <w:rFonts w:ascii="Times New Roman" w:hAnsi="Times New Roman" w:cs="Times New Roman"/>
        </w:rPr>
      </w:pPr>
      <w:r>
        <w:rPr>
          <w:rFonts w:cs="Times New Roman" w:ascii="Times New Roman" w:hAnsi="Times New Roman"/>
        </w:rPr>
        <w:t>К счастью, парламентские маневры Идена спасли основные элементы меры Блэкстоуна, которая стала законом в июле 1779 года. Затем ее составитель настоял на том, чтобы «первый шаг, который необходимо предпринять для осуществления главных Целей Акта», действительно был предпринят путем «назначения трех наблюдателей», которые должны были определить место предполагаемых тюрем, а затем получить планы и сметы на их строительство. Вежливо выразив свою «надежду... Вы нашли подходящих людей для этой Услуги», Блэкстоун продолжил излагать свои собственные предпочтения, чтобы «мистер Говард (джентльмен, который приложил столько похвальных усилий к вопросу тюрем) был одним из них; а какой-нибудь разумный (но не дорогой или не требующий больших денег) архитектор был другим; и любой человек здравого смысла и честности, но ревностный друг общего замысла, был третьим». Идену также настоятельно рекомендовали не допустить провала всей схемы, несмотря на неизбежное отвлечение внимания на американскую войну:</w:t>
      </w:r>
    </w:p>
    <w:p>
      <w:pPr>
        <w:pStyle w:val="PlainText"/>
        <w:ind w:firstLine="720"/>
        <w:jc w:val="both"/>
        <w:rPr>
          <w:rFonts w:ascii="Times New Roman" w:hAnsi="Times New Roman" w:cs="Times New Roman"/>
        </w:rPr>
      </w:pPr>
      <w:r>
        <w:rPr>
          <w:rFonts w:cs="Times New Roman" w:ascii="Times New Roman" w:hAnsi="Times New Roman"/>
        </w:rPr>
        <w:t>Мы должны рассчитывать на то, что Вы доведете дело до сведения администрации; так, чтобы, несмотря на великие национальные цели, которые должны быть сейчас главным занятием их мыслей, они могли уделить полчаса принятию решения о назначении Тайного совета; в противном случае необходимо полностью остановить продвижение этого дела, которое стоило его доброжелателям столько беспокойства и времени.</w:t>
      </w:r>
    </w:p>
    <w:p>
      <w:pPr>
        <w:pStyle w:val="PlainText"/>
        <w:ind w:firstLine="720"/>
        <w:jc w:val="both"/>
        <w:rPr>
          <w:rFonts w:ascii="Times New Roman" w:hAnsi="Times New Roman" w:cs="Times New Roman"/>
        </w:rPr>
      </w:pPr>
      <w:r>
        <w:rPr>
          <w:rFonts w:cs="Times New Roman" w:ascii="Times New Roman" w:hAnsi="Times New Roman"/>
        </w:rPr>
        <w:t>Блэкстоун поддерживал связь с Иденом «по вопросу о каторжниках» осенью 1779 года, подробно изложив свои собственные длинные «Переписки».</w:t>
      </w:r>
    </w:p>
    <w:p>
      <w:pPr>
        <w:pStyle w:val="PlainText"/>
        <w:ind w:firstLine="720"/>
        <w:jc w:val="both"/>
        <w:rPr>
          <w:rFonts w:ascii="Times New Roman" w:hAnsi="Times New Roman" w:cs="Times New Roman"/>
        </w:rPr>
      </w:pPr>
      <w:r>
        <w:rPr>
          <w:rFonts w:cs="Cambria Math" w:ascii="Cambria Math" w:hAnsi="Cambria Math"/>
        </w:rPr>
        <w:t>⁷⁰</w:t>
      </w:r>
      <w:r>
        <w:rPr>
          <w:rFonts w:cs="Times New Roman" w:ascii="Times New Roman" w:hAnsi="Times New Roman"/>
        </w:rPr>
        <w:t xml:space="preserve"> </w:t>
      </w:r>
      <w:r>
        <w:rPr>
          <w:rFonts w:cs="Times New Roman" w:ascii="Times New Roman" w:hAnsi="Times New Roman"/>
        </w:rPr>
        <w:t>Там же, 180, 183–184. Деверо, «Закон о пенитенциарных учреждениях», 429–432.Переписка Уолпола, XXIV. 459–60;</w:t>
      </w:r>
    </w:p>
    <w:p>
      <w:pPr>
        <w:pStyle w:val="PlainText"/>
        <w:ind w:firstLine="720"/>
        <w:jc w:val="both"/>
        <w:rPr>
          <w:rFonts w:ascii="Times New Roman" w:hAnsi="Times New Roman" w:cs="Times New Roman"/>
        </w:rPr>
      </w:pPr>
      <w:r>
        <w:rPr>
          <w:rFonts w:cs="Times New Roman" w:ascii="Times New Roman" w:hAnsi="Times New Roman"/>
        </w:rPr>
        <w:t>Подлинное испытание, жизнь и предсмертные слова преподобного Джеймса Хэкмена(1779), 17–18; NAM Роджер,</w:t>
      </w:r>
    </w:p>
    <w:p>
      <w:pPr>
        <w:pStyle w:val="PlainText"/>
        <w:ind w:firstLine="720"/>
        <w:jc w:val="both"/>
        <w:rPr>
          <w:rFonts w:ascii="Times New Roman" w:hAnsi="Times New Roman" w:cs="Times New Roman"/>
        </w:rPr>
      </w:pPr>
      <w:r>
        <w:rPr>
          <w:rFonts w:cs="Times New Roman" w:ascii="Times New Roman" w:hAnsi="Times New Roman"/>
        </w:rPr>
        <w:t>Ненасытный граф(1993), 124–5.</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¹Письма, 185–6.</w:t>
      </w:r>
    </w:p>
    <w:p>
      <w:pPr>
        <w:pStyle w:val="PlainText"/>
        <w:ind w:firstLine="720"/>
        <w:jc w:val="both"/>
        <w:rPr>
          <w:rFonts w:ascii="Times New Roman" w:hAnsi="Times New Roman" w:cs="Times New Roman"/>
        </w:rPr>
      </w:pPr>
      <w:r>
        <w:rPr>
          <w:rFonts w:cs="Times New Roman" w:ascii="Times New Roman" w:hAnsi="Times New Roman"/>
        </w:rPr>
        <w:t>300</w:t>
      </w:r>
    </w:p>
    <w:p>
      <w:pPr>
        <w:pStyle w:val="PlainText"/>
        <w:ind w:firstLine="720"/>
        <w:jc w:val="both"/>
        <w:rPr>
          <w:rFonts w:ascii="Times New Roman" w:hAnsi="Times New Roman" w:cs="Times New Roman"/>
        </w:rPr>
      </w:pPr>
      <w:r>
        <w:rPr>
          <w:rFonts w:cs="Times New Roman" w:ascii="Times New Roman" w:hAnsi="Times New Roman"/>
        </w:rPr>
        <w:t>13. «полезный и приятный»</w:t>
      </w:r>
    </w:p>
    <w:p>
      <w:pPr>
        <w:pStyle w:val="PlainText"/>
        <w:ind w:firstLine="720"/>
        <w:jc w:val="both"/>
        <w:rPr>
          <w:rFonts w:ascii="Times New Roman" w:hAnsi="Times New Roman" w:cs="Times New Roman"/>
        </w:rPr>
      </w:pPr>
      <w:r>
        <w:rPr>
          <w:rFonts w:cs="Times New Roman" w:ascii="Times New Roman" w:hAnsi="Times New Roman"/>
        </w:rPr>
        <w:t>и переговоры с сэром Чарльзом Банбери в Саффолке, а также через его Канал с доктором Фотергиллом в Бакстоне и с мистером Говардом, чей неутомимый дух гонит его повсюду, чтобы завершить его «Историю тюрем».² Диссидент Говард не хотел служить без квакера Фотергилла, и Фотергилл «сначала полностью отказался». После «личной конференции» в Уоллингфорде и дальнейшей встречи в Лондоне оба согласились принять кандидатуру, но возражали против «мистера Тейлора или любого другого архитектора, которого, по их мнению, они предпочли бынанимать, чемсупруга«С». Тем не менее, 10 ноября Блэкстоун всё ещё считал возможным поздравить «вас и меня с прекрасной перспективой увидеть это дело на плаву», и неделю спустя смог предложить «три весьма подходящих имени» для назначения на должности руководителей. Действительно, похоже, судьба Закона о пенитенциарных учреждениях занимала Блэкстоуна даже на смертном одре, когда, как сообщается, он обратился к врачу-квакеру Джону Фотергиллу и попросил</w:t>
      </w:r>
    </w:p>
    <w:p>
      <w:pPr>
        <w:pStyle w:val="PlainText"/>
        <w:ind w:firstLine="720"/>
        <w:jc w:val="both"/>
        <w:rPr>
          <w:rFonts w:ascii="Times New Roman" w:hAnsi="Times New Roman" w:cs="Times New Roman"/>
        </w:rPr>
      </w:pPr>
      <w:r>
        <w:rPr>
          <w:rFonts w:cs="Times New Roman" w:ascii="Times New Roman" w:hAnsi="Times New Roman"/>
        </w:rPr>
        <w:t>' «Каких успехов мы добились в пенитенциарных учреждениях?«Доктор ответил, что мы уделили все возможное внимание мнению других относительно ситуации, и что вскоре нам придется запросить мнение наших судей по этому поводу».Будьте тверды в своих собственных силах.», — вот все, что он смог сказать, прежде чем вскоре отправиться на поиски лучшей жизни.</w:t>
      </w:r>
    </w:p>
    <w:p>
      <w:pPr>
        <w:pStyle w:val="PlainText"/>
        <w:ind w:firstLine="720"/>
        <w:jc w:val="both"/>
        <w:rPr>
          <w:rFonts w:ascii="Times New Roman" w:hAnsi="Times New Roman" w:cs="Times New Roman"/>
        </w:rPr>
      </w:pPr>
      <w:r>
        <w:rPr>
          <w:rFonts w:cs="Times New Roman" w:ascii="Times New Roman" w:hAnsi="Times New Roman"/>
        </w:rPr>
        <w:t>В последнем письме Блэкстоуна Идену от 10 ноября 1779 года он желал ему «здоровья и бодрости духа, чтобы пережить утомление от, как я сомневаюсь, хлопотной [парламентской] сессии». Через три месяца сам Блэкстоун умер. Невозможно сказать, насколько разочарования и давление предыдущих 12 месяцев ускорили его кончину. Отсутствуют убедительные доказательства какого-либо значительного ухудшения здоровья или энергии в 1770-х годах по сравнению с 1760-ми, хотя, по словам Клитероу, «многочисленные перерывы в болезнях» отметили последнее десятилетие жизни его шурина, к подагре присоединилось «нервное расстройство», которое часто «вызывало головокружение или вертиго». Его ожирение, несомненно, было связано с высоким кровяным давлением и, возможно, диабетом; но, страдая от «сильной одышки» около Рождества, он выздоровел и посетил Оксфорд во вторую неделю января. Молодому адвокату Уильяму Джонсу, недавно посещавшему лекции Джона Хантера по анатомии в Лондоне, он «казался совершенно не в себе; он считает, что его жалобы связаны с подагрой в желудке; но мне кажется, что это сильное сотрясение всей нервной системы». Вернувшись в Лондон к началу семестра Хилари, Блэкстоун «столкнулся с новым приступом, главным образом в голове, который вызвал сонливость и</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²Письма, 187–9.</w:t>
      </w:r>
    </w:p>
    <w:p>
      <w:pPr>
        <w:pStyle w:val="PlainText"/>
        <w:ind w:firstLine="720"/>
        <w:jc w:val="both"/>
        <w:rPr>
          <w:rFonts w:ascii="Times New Roman" w:hAnsi="Times New Roman" w:cs="Times New Roman"/>
        </w:rPr>
      </w:pPr>
      <w:r>
        <w:rPr>
          <w:rFonts w:cs="Cambria Math" w:ascii="Cambria Math" w:hAnsi="Cambria Math"/>
        </w:rPr>
        <w:t>⁷</w:t>
      </w:r>
      <w:r>
        <w:rPr>
          <w:rFonts w:cs="Times New Roman" w:ascii="Times New Roman" w:hAnsi="Times New Roman"/>
        </w:rPr>
        <w:t>³Красоты биографии(1792), ii.35; этот рассказ подтвержден Эйкеном,Взгляд на персонажа, 109.</w:t>
      </w:r>
    </w:p>
    <w:p>
      <w:pPr>
        <w:pStyle w:val="PlainText"/>
        <w:ind w:firstLine="720"/>
        <w:jc w:val="both"/>
        <w:rPr>
          <w:rFonts w:ascii="Times New Roman" w:hAnsi="Times New Roman" w:cs="Times New Roman"/>
        </w:rPr>
      </w:pPr>
      <w:r>
        <w:rPr>
          <w:rFonts w:cs="Times New Roman" w:ascii="Times New Roman" w:hAnsi="Times New Roman"/>
        </w:rPr>
        <w:t>301</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Ступор». В своём последнем сохранившемся письме от 3 февраля 1780 года, в котором он «был вынужден нанять жену в качестве секретаря», Блэкстоун оправдывал запоздалый ответ Льюису Бэготу из Крайст-Чёрча тем, что «со мной так грубо обращались астматическое расстройство и врачи, взявшиеся его вылечить, что, хотя мне и становится лучше, я всё ещё настолько слаб, что едва могу писать». Но его оптимизм оказался неуместным: «Расстройство прогрессировало так быстро, что он наконец на несколько дней стал почти совершенно бесчувственным и скончался 14 февраля 1780 года на 56-м году жизни».</w:t>
      </w:r>
    </w:p>
    <w:p>
      <w:pPr>
        <w:pStyle w:val="PlainText"/>
        <w:ind w:firstLine="720"/>
        <w:jc w:val="both"/>
        <w:rPr>
          <w:rFonts w:ascii="Times New Roman" w:hAnsi="Times New Roman" w:cs="Times New Roman"/>
        </w:rPr>
      </w:pPr>
      <w:r>
        <w:rPr>
          <w:rFonts w:cs="Cambria Math" w:ascii="Cambria Math" w:hAnsi="Cambria Math"/>
        </w:rPr>
        <w:t>⁷⁴</w:t>
      </w:r>
      <w:r>
        <w:rPr>
          <w:rFonts w:cs="Times New Roman" w:ascii="Times New Roman" w:hAnsi="Times New Roman"/>
        </w:rPr>
        <w:t>Письма, 188, 190; Клитероу, xxiii;Письма сэра Уильяма Джонса, ред. Кэннон, т.33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0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Глава 14</w:t>
      </w:r>
    </w:p>
    <w:p>
      <w:pPr>
        <w:pStyle w:val="PlainText"/>
        <w:ind w:firstLine="720"/>
        <w:jc w:val="both"/>
        <w:rPr>
          <w:rFonts w:ascii="Times New Roman" w:hAnsi="Times New Roman" w:cs="Times New Roman"/>
        </w:rPr>
      </w:pPr>
      <w:r>
        <w:rPr>
          <w:rFonts w:cs="Times New Roman" w:ascii="Times New Roman" w:hAnsi="Times New Roman"/>
        </w:rPr>
        <w:t>Заключе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О22 февраля 1780 года, после церемонии, проведённой епископом Баррингтоном, сэр Уильям Блэкстоун был похоронен в семейном склепе, строительство которого было поручено ему под восточной частью церкви Святого Петра в Уоллингфорде. В течение месяца было объявлено, что леди Блэкстоун будет получать пенсию в размере 400 фунтов стерлингов.¹ Уильям Иден, обеспокоенный тем, что её муж оставил состояние менее чем в 15 000 фунтов стерлингов на содержание «вдовы и восьмерых детей», очевидно, был ответственен за организацию этой последней королевской милости. Несмотря на то, что «в последнее время он видел много из своего личного состояния», Иден откровенно признался в отсутствии «личного знакомства с леди Б.» и даже слегка преувеличил размер её оставшейся семьи (семь детей, а не восемь, пережили смерть отца). Поэтому он благоразумно обратился за дополнительными советами относительно их обстоятельств. Возможно, осознавая, насколько Блэкстоун в последнее время отошел от англиканства Высокой Церкви, присущего ему в юности, или, по крайней мере, приняв более мягкое отношение к религиозному инакомыслию, Иден обратился к своему другу Джону Ли, известному йоркширскому адвокату, члену парламента от Рокингема и унитарианину, как к потенциальному источнику информации. Признавая, что Ли, возможно, не знает о «внутреннем состоянии» семьи больше, чем он сам, Иден был «уверен, что К. будет стремиться исправить положение, как только у него будет достаточно фактов».² Как оказалось, щедростью Георга III овдовевшая Сара Блэкстоун пользовалась лишь чуть более трех лет, поскольку сама она умерла в июне 1783 года, до</w:t>
      </w:r>
    </w:p>
    <w:p>
      <w:pPr>
        <w:pStyle w:val="PlainText"/>
        <w:ind w:firstLine="720"/>
        <w:jc w:val="both"/>
        <w:rPr>
          <w:rFonts w:ascii="Times New Roman" w:hAnsi="Times New Roman" w:cs="Times New Roman"/>
        </w:rPr>
      </w:pPr>
      <w:r>
        <w:rPr>
          <w:rFonts w:cs="Times New Roman" w:ascii="Times New Roman" w:hAnsi="Times New Roman"/>
        </w:rPr>
        <w:t>достигнув возраста 50 лет.³</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ксфордский журнал Джексона, 26 февраля 1780 г.;Годовой реестр за 1780 год(1781), 202.</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иблиотека Уильяма Л. Клементса, документы Ли, том 1, 39, 25 февраля 1780 г. Об унитарианстве Ли см.Просвещение и религия, изд. Хааконсен, 152–4, 183, 191.</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МА, АКК 1360/585, 56.</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За исключением нескольких традиционно хвалебных некрологов, сохранилось мало сведений о реакции современников на смерть Блэкстоуна.</w:t>
      </w:r>
      <w:r>
        <w:rPr>
          <w:rFonts w:cs="Cambria Math" w:ascii="Cambria Math" w:hAnsi="Cambria Math"/>
        </w:rPr>
        <w:t>⁴</w:t>
      </w:r>
      <w:r>
        <w:rPr>
          <w:rFonts w:cs="Times New Roman" w:ascii="Times New Roman" w:hAnsi="Times New Roman"/>
        </w:rPr>
        <w:t xml:space="preserve"> Королевский капеллан доктор Ричард Кей упомянул в послесловии о кончине «моего старого друга сэра Уильяма Блэкстоуна, который был неизменен в своем отношении», а дневник будущего главного судьи записал смерть Блэкстоуна как смерть «ученейшего судьи». Уильям Джонс объявил, что его следующая публикация начнется с «хвалебной речи Блэкстоуну; он был действительно превосходным человеком, несравненным судьей и, по моему мнению, одним из лучших писателей на нашем языке».</w:t>
      </w:r>
      <w:r>
        <w:rPr>
          <w:rFonts w:cs="Cambria Math" w:ascii="Cambria Math" w:hAnsi="Cambria Math"/>
        </w:rPr>
        <w:t>⁵</w:t>
      </w:r>
      <w:r>
        <w:rPr>
          <w:rFonts w:cs="Times New Roman" w:ascii="Times New Roman" w:hAnsi="Times New Roman"/>
        </w:rPr>
        <w:t xml:space="preserve"> Но самая существенная дань уважения пришла, после некоторой задержки, от его бывших коллег из колледжа Всех Душ, которые в декабре 1780 года согласились с тем, что «в память о покойном сэре Уильяме Блэкстоуне будет воздвигнута статуя». Соответственно, смотритель Трейси поручил скульптору Джону Бэкону создать изваяние в натуральную величину («примерно пять футов и семь дюймов») из мрамора, изображающее Блэкстоуна сидящим в судейском одеянии. В итоге Трейси внёс 100 фунтов стерлингов в общую сумму в 539 фунтов стерлингов; ещё 50 фунтов стерлингов «на увековечение памяти моего покойного дорогого друга» поступили из имущества Бенджамина Баклера, согласно дополнительному распоряжению, добавленному к его завещанию незадолго до его смерти в канун Рождества 1780 года.</w:t>
      </w:r>
      <w:r>
        <w:rPr>
          <w:rFonts w:cs="Cambria Math" w:ascii="Cambria Math" w:hAnsi="Cambria Math"/>
        </w:rPr>
        <w:t>⁶</w:t>
      </w:r>
      <w:r>
        <w:rPr>
          <w:rFonts w:cs="Times New Roman" w:ascii="Times New Roman" w:hAnsi="Times New Roman"/>
        </w:rPr>
        <w:t xml:space="preserve"> Первоначально установленная в столовой колледжа, где он впервые читал лекции, статуя была затем перенесена в часовню и, наконец, в 1872 году попала в библиотеку Кодрингтона, где она находится и поныне.</w:t>
      </w:r>
    </w:p>
    <w:p>
      <w:pPr>
        <w:pStyle w:val="PlainText"/>
        <w:ind w:firstLine="720"/>
        <w:jc w:val="both"/>
        <w:rPr>
          <w:rFonts w:ascii="Times New Roman" w:hAnsi="Times New Roman" w:cs="Times New Roman"/>
        </w:rPr>
      </w:pPr>
      <w:r>
        <w:rPr>
          <w:rFonts w:cs="Times New Roman" w:ascii="Times New Roman" w:hAnsi="Times New Roman"/>
        </w:rPr>
        <w:t>Задолго до того, как работа Бэкона была завершена и доставлена, Джеймс Клитероу выполнил свой долг душеприказчика своего покойного зятя, опубликовав два тома своих записей. Эти продажи</w:t>
      </w:r>
    </w:p>
    <w:p>
      <w:pPr>
        <w:pStyle w:val="PlainText"/>
        <w:ind w:firstLine="720"/>
        <w:jc w:val="both"/>
        <w:rPr>
          <w:rFonts w:ascii="Times New Roman" w:hAnsi="Times New Roman" w:cs="Times New Roman"/>
        </w:rPr>
      </w:pPr>
      <w:r>
        <w:rPr>
          <w:rFonts w:cs="Times New Roman" w:ascii="Times New Roman" w:hAnsi="Times New Roman"/>
        </w:rPr>
        <w:t>Отчеты о делах, рассмотренных в нескольких судах Вестминстерского зала с 1746 по 1779 год: составлены и составлены достопочтенным сэром Уильямом БлэкстоуномВ конечном итоге он добавил около 1187 фунтов стерлингов к стоимости своего имущества (которое в 1781 году составляло около 25 000 фунтов стерлингов), а биографическое предисловие Клитероу стало незаменимым источником для всех будущих рассказов о жизни Блэкстоуна.</w:t>
      </w:r>
      <w:r>
        <w:rPr>
          <w:rFonts w:cs="Cambria Math" w:ascii="Cambria Math" w:hAnsi="Cambria Math"/>
        </w:rPr>
        <w:t>⁷</w:t>
      </w:r>
      <w:r>
        <w:rPr>
          <w:rFonts w:cs="Times New Roman" w:ascii="Times New Roman" w:hAnsi="Times New Roman"/>
        </w:rPr>
        <w:t xml:space="preserve"> Этот текст приобрел еще большую популярность с появлением в 1782 годуБиографическая история сэра Уильяма Блэкстоуна. Однако, несмотря на многообещающее название, «Джентльмен из Линкольнс-Инн», который фигурировал как автор этого произведения, сделал не более того, что приукрасил дословные цитаты из</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LMA, ACC 1360/585 есть две вклеенные газетные вырезки, одна изОксфордский журнал Джексона(см. примечание 1 выше), другой неопознанный; см. такжеГазеттер и New Daily Advertiser, 15 февраля 1780 года.</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иблиотека Ноттингемского университета, PwF 6056, из Кей в Портленд, «среда вечером»; Г.Т. Кеньон,Жизнь Ллойда, первого лорда Кеньона(1873), 52.Письма сэра Уильяма Джонса, i. 345: Джонс — Элторпу, 18 февраля 1780 г.</w:t>
      </w:r>
    </w:p>
    <w:p>
      <w:pPr>
        <w:pStyle w:val="PlainText"/>
        <w:ind w:firstLine="720"/>
        <w:jc w:val="both"/>
        <w:rPr>
          <w:rFonts w:ascii="Times New Roman" w:hAnsi="Times New Roman" w:cs="Times New Roman"/>
        </w:rPr>
      </w:pPr>
      <w:r>
        <w:rPr>
          <w:rFonts w:cs="Cambria Math" w:ascii="Cambria Math" w:hAnsi="Cambria Math"/>
        </w:rPr>
        <w:t>⁶</w:t>
      </w:r>
      <w:r>
        <w:rPr>
          <w:rFonts w:cs="Times New Roman" w:ascii="Times New Roman" w:hAnsi="Times New Roman"/>
        </w:rPr>
        <w:t xml:space="preserve"> </w:t>
      </w:r>
      <w:r>
        <w:rPr>
          <w:rFonts w:cs="Times New Roman" w:ascii="Times New Roman" w:hAnsi="Times New Roman"/>
        </w:rPr>
        <w:t xml:space="preserve">Нил, «Блэкстоун, Оксфорд и право», 296–297; Кодрингтон, рукопись Уордена 22/4, об. 414 об. </w:t>
      </w:r>
      <w:r>
        <w:rPr>
          <w:rFonts w:cs="Cambria Math" w:ascii="Cambria Math" w:hAnsi="Cambria Math"/>
        </w:rPr>
        <w:t>⁷</w:t>
      </w:r>
      <w:r>
        <w:rPr>
          <w:rFonts w:cs="Times New Roman" w:ascii="Times New Roman" w:hAnsi="Times New Roman"/>
        </w:rPr>
        <w:t xml:space="preserve"> LMA, ACC 1360/586/2/7; Дулиттл, 100.</w:t>
      </w:r>
    </w:p>
    <w:p>
      <w:pPr>
        <w:pStyle w:val="PlainText"/>
        <w:ind w:firstLine="720"/>
        <w:jc w:val="both"/>
        <w:rPr>
          <w:rFonts w:ascii="Times New Roman" w:hAnsi="Times New Roman" w:cs="Times New Roman"/>
        </w:rPr>
      </w:pPr>
      <w:r>
        <w:rPr>
          <w:rFonts w:cs="Times New Roman" w:ascii="Times New Roman" w:hAnsi="Times New Roman"/>
        </w:rPr>
        <w:t>304</w:t>
      </w:r>
    </w:p>
    <w:p>
      <w:pPr>
        <w:pStyle w:val="PlainText"/>
        <w:ind w:firstLine="720"/>
        <w:jc w:val="both"/>
        <w:rPr>
          <w:rFonts w:ascii="Times New Roman" w:hAnsi="Times New Roman" w:cs="Times New Roman"/>
        </w:rPr>
      </w:pPr>
      <w:r>
        <w:rPr>
          <w:rFonts w:cs="Times New Roman" w:ascii="Times New Roman" w:hAnsi="Times New Roman"/>
        </w:rPr>
        <w:t>1 4 . заключение</w:t>
      </w:r>
    </w:p>
    <w:p>
      <w:pPr>
        <w:pStyle w:val="PlainText"/>
        <w:ind w:firstLine="720"/>
        <w:jc w:val="both"/>
        <w:rPr>
          <w:rFonts w:ascii="Times New Roman" w:hAnsi="Times New Roman" w:cs="Times New Roman"/>
        </w:rPr>
      </w:pPr>
      <w:r>
        <w:rPr>
          <w:rFonts w:cs="Times New Roman" w:ascii="Times New Roman" w:hAnsi="Times New Roman"/>
        </w:rPr>
        <w:t>Предисловие Клитероу с его собственными манерными и педантичными комментариями.</w:t>
      </w:r>
      <w:r>
        <w:rPr>
          <w:rFonts w:cs="Cambria Math" w:ascii="Cambria Math" w:hAnsi="Cambria Math"/>
        </w:rPr>
        <w:t>⁸</w:t>
      </w:r>
      <w:r>
        <w:rPr>
          <w:rFonts w:cs="Times New Roman" w:ascii="Times New Roman" w:hAnsi="Times New Roman"/>
        </w:rPr>
        <w:t xml:space="preserve"> Признав, что «в этой Истории можно встретить очень мало подробностей, которые еще не были сообщены публике», анонимный составитель пытался оправдать свое предприятие как средство сделать «Мемуары» Клитероу доступными для более широкой аудитории, чем та, которая могла бы легко позволить себе копию БлэкстоунаОтчеты.</w:t>
      </w:r>
      <w:r>
        <w:rPr>
          <w:rFonts w:cs="Cambria Math" w:ascii="Cambria Math" w:hAnsi="Cambria Math"/>
        </w:rPr>
        <w:t>⁹</w:t>
      </w:r>
      <w:r>
        <w:rPr>
          <w:rFonts w:cs="Times New Roman" w:ascii="Times New Roman" w:hAnsi="Times New Roman"/>
        </w:rPr>
        <w:t xml:space="preserve"> Включая предисловие, посвящение, список источников, обширные сноски и индекс,Биографическая историяУдалось растянуть 31 страницу Клитероу более чем в шесть раз. Связанный с таким же размытымКаталог произведений сэра Уильяма Блэкстоуна, плюсНоменклатура Вестминстерского залаперечисляя имена судей, королевского адвоката и приставов с 1746 по 1779 год, «что составляет весь период, когда сэр Уильям Блэкстон посещал суды», вся эта раздутая продукция появилась под эгидой книготорговца-печатника, специализирующегося на «популярной и недолговечной литературе».¹</w:t>
      </w:r>
      <w:r>
        <w:rPr>
          <w:rFonts w:cs="Cambria Math" w:ascii="Cambria Math" w:hAnsi="Cambria Math"/>
        </w:rPr>
        <w:t>⁰</w:t>
      </w:r>
      <w:r>
        <w:rPr>
          <w:rFonts w:cs="Times New Roman" w:ascii="Times New Roman" w:hAnsi="Times New Roman"/>
        </w:rPr>
        <w:t xml:space="preserve"> И все же, даже укрепляя статус «Мемуаров» Клитероу как стандартного повествовательного отчета о жизни Блэкстона,Биографическая историятакже указал, возможно, не совсем непреднамеренно, на другую, заметно менее благоприятную точку зрения по этому вопросу.</w:t>
      </w:r>
    </w:p>
    <w:p>
      <w:pPr>
        <w:pStyle w:val="PlainText"/>
        <w:ind w:firstLine="720"/>
        <w:jc w:val="both"/>
        <w:rPr>
          <w:rFonts w:ascii="Times New Roman" w:hAnsi="Times New Roman" w:cs="Times New Roman"/>
        </w:rPr>
      </w:pPr>
      <w:r>
        <w:rPr>
          <w:rFonts w:cs="Times New Roman" w:ascii="Times New Roman" w:hAnsi="Times New Roman"/>
        </w:rPr>
        <w:t>Несмотря на свою декларируемую беспристрастность, Клитероу вряд ли написал бы что-то, кроме почтительной хвалебной речи. Но, повторив свои похвальные слова о «щедрости Блэкстона без притворства, ограниченной благоразумием и бережливостью»,Биографическая историяиспользовал сноску, чтобы предположить, что книготорговцы Лондона и Вестминстера были менее убеждены в «щедрости сэра Уильяма Блэкстоуна, по крайней мере, как автора» (возможно, ссылка на хитрые сделки Блэкстоуна в отношении оригинальных самостоятельно изданных изданий егоКомментарии,и другие профессиональные труды).¹¹</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дин из трёх экземпляров Британской библиотеки (с маркировкой 276, кн. 1) имеет аннотацию на титульном листе, указывающую на этого человека как на «доктора Дугласа», что может объяснять другие приписывания работы «Д. Дугласу». Однако в записях о членстве в Линкольнс-Инн имя «Д. Дуглас» не фигурирует, как указал Х.И. Уитакер (бывший библиотекарь этого общества) в примечании, приложенном ко второму экземпляру.Биографическая история, сейчас в библиотеке Йельской школы права. Кандидатом Уитакера был Сильвестр Дуглас, впоследствии лорд Гленберви, шотландский парламентский репортёр, адвокат и политик. Но предисловие кНоменклатура Вестминстерского заласвязанный сБиографическая история, утверждает, что «составитель этой номенклатуры присутствовал на нескольких судах самого правосудия, начиная с Троицкого семестра 1750 года... (xviii). Это исключает Дугласа, который родился только в 1743 году..Другой возможный кандидат — Джон Рейнер, эксцентричный адвокат, любитель древностей, юрист и «джентльмен Внутреннего Храма», который опубликовал по меньшей мере восемь исторических и юридических трактатов между 1758 и 1786 годами: Лэнгфорд,Вежливые и деловые люди, 664–5. Выражаю благодарность Гаю Холборну и Саймону Мэю за помощь в решении этой головоломки.</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иографическая история,х–xi.</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⁰</w:t>
      </w:r>
      <w:r>
        <w:rPr>
          <w:rFonts w:cs="Times New Roman" w:ascii="Times New Roman" w:hAnsi="Times New Roman"/>
        </w:rPr>
        <w:t xml:space="preserve"> HR Plomer, CH Bushnell и ER McDix,Словарь печатников и книготорговцев . . .</w:t>
      </w:r>
    </w:p>
    <w:p>
      <w:pPr>
        <w:pStyle w:val="PlainText"/>
        <w:ind w:firstLine="720"/>
        <w:jc w:val="both"/>
        <w:rPr>
          <w:rFonts w:ascii="Times New Roman" w:hAnsi="Times New Roman" w:cs="Times New Roman"/>
        </w:rPr>
      </w:pPr>
      <w:r>
        <w:rPr>
          <w:rFonts w:cs="Times New Roman" w:ascii="Times New Roman" w:hAnsi="Times New Roman"/>
        </w:rPr>
        <w:t>в Англии, Шотландии и Ирландии с 1726 по 1775 год(Оксфорд, 1932), 25.</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иографическая история, 95.</w:t>
      </w:r>
    </w:p>
    <w:p>
      <w:pPr>
        <w:pStyle w:val="PlainText"/>
        <w:ind w:firstLine="720"/>
        <w:jc w:val="both"/>
        <w:rPr>
          <w:rFonts w:ascii="Times New Roman" w:hAnsi="Times New Roman" w:cs="Times New Roman"/>
        </w:rPr>
      </w:pPr>
      <w:r>
        <w:rPr>
          <w:rFonts w:cs="Times New Roman" w:ascii="Times New Roman" w:hAnsi="Times New Roman"/>
        </w:rPr>
        <w:t>305</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Кроме того, осторожное упоминание Клитероу о раздражительности Блэкстоуна подчеркнуто и детализировано в анекдоте, повествующем о его «страсти... мгновенной и бурной» в ответ на «привычный«манера обращения к нему (как он изволил это назвать)», когда «в ходе разговора, и из чистого уважения» к недавно присужденной ему степени доктора богословия, «некий книготорговец, ныне покойный», случайно обратился к нему «доктором» (вместо, предположительно, «сэра»). Последующее примечание заходит так далеко, что предполагает, что не только «те, кто его не знал», считали Блэкстоуна злобным, но и «…некоторые, кто сделал'.¹²</w:t>
      </w:r>
    </w:p>
    <w:p>
      <w:pPr>
        <w:pStyle w:val="PlainText"/>
        <w:ind w:firstLine="720"/>
        <w:jc w:val="both"/>
        <w:rPr>
          <w:rFonts w:ascii="Times New Roman" w:hAnsi="Times New Roman" w:cs="Times New Roman"/>
        </w:rPr>
      </w:pPr>
      <w:r>
        <w:rPr>
          <w:rFonts w:cs="Times New Roman" w:ascii="Times New Roman" w:hAnsi="Times New Roman"/>
        </w:rPr>
        <w:t>Эти комментарии, возможно, утешили критиков Блэкстоуна. Но не больше, чем Клитероу,Биографическая историяссылаются на резкую атаку на Блэкстоуна и егоКомментарииБентамаФрагмент о правительстве. Действительно, влияние этой работы на отношение к Блэкстону и его произведениям сразу после его смерти практически не заметно. В 1780 году адвокат-затворник Манесса Доус, однако, защищал Блэкстона отФрагментобвинения в том, что он «явный сторонникрелигиозная нетерпимостьи открыто выступает против гражданской реформации, что подтверждается лишь мнением анонимного автора. Возможно, это заставляет дважды задуматься о достоинствахКомментарииВ конце концов, его «критическое проявление изобретательности, ничего не добавляющее к поучению или информации читателя», вызвало скорее восхищение, чем осуждение трудов Блэкстоуна.¹³ Здесь автор снова как будто исчезает за своей книгой. Менее чем за три года до смерти Блэкстоуна было замечено, что, хотя «его труды теперь вызывают большое восхищение и читаются даже теми, кто не имеет никакого отношения к изучению права, он, похоже, при всем при этом весьма неискусен в применении своих знаний для целей беседы». Сопроводительный анекдот, повествующий о молчании Блэкстоуна во время «юридической беседы», передает замечание ветерана-сержанта Уильяма Дэви о том, что «он должен распродать все акции, прежде чем сможет дать вам сдачу за гинею».¹³</w:t>
      </w:r>
    </w:p>
    <w:p>
      <w:pPr>
        <w:pStyle w:val="PlainText"/>
        <w:ind w:firstLine="720"/>
        <w:jc w:val="both"/>
        <w:rPr>
          <w:rFonts w:ascii="Times New Roman" w:hAnsi="Times New Roman" w:cs="Times New Roman"/>
        </w:rPr>
      </w:pPr>
      <w:r>
        <w:rPr>
          <w:rFonts w:cs="Times New Roman" w:ascii="Times New Roman" w:hAnsi="Times New Roman"/>
        </w:rPr>
        <w:t>Столь же непочтительное отношение проявил и Гораций Уолпол, признавшийся в мае 1780 года, что «смеялся над доктором Блэкстоуном», которого молодой Уильям Джонс «цитировал как защитника прав образования», когда добивался поддержки Уолпола своей кандидатуры на пост члена парламента Оксфордского университета после смерти сэра Роджера Ньюдигейта. Возможно, это предвосхищает сардоническое заявление Эдварда Гиббона в 1789 году, после сетования на то, «какие задержки и трудности возникают у человека, который вмешивается в юридические и…</w:t>
      </w:r>
    </w:p>
    <w:p>
      <w:pPr>
        <w:pStyle w:val="PlainText"/>
        <w:ind w:firstLine="720"/>
        <w:jc w:val="both"/>
        <w:rPr>
          <w:rFonts w:ascii="Times New Roman" w:hAnsi="Times New Roman" w:cs="Times New Roman"/>
        </w:rPr>
      </w:pPr>
      <w:r>
        <w:rPr>
          <w:rFonts w:cs="Times New Roman" w:ascii="Times New Roman" w:hAnsi="Times New Roman"/>
        </w:rPr>
        <w:t>¹² Там же, 96–7 (курсив в оригинале).</w:t>
      </w:r>
    </w:p>
    <w:p>
      <w:pPr>
        <w:pStyle w:val="PlainText"/>
        <w:ind w:firstLine="720"/>
        <w:jc w:val="both"/>
        <w:rPr>
          <w:rFonts w:ascii="Times New Roman" w:hAnsi="Times New Roman" w:cs="Times New Roman"/>
        </w:rPr>
      </w:pPr>
      <w:r>
        <w:rPr>
          <w:rFonts w:cs="Times New Roman" w:ascii="Times New Roman" w:hAnsi="Times New Roman"/>
        </w:rPr>
        <w:t>¹³ М. Доус,Эссе об интеллектуальной свободе(1780), 84–5.</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⁴</w:t>
      </w:r>
      <w:r>
        <w:rPr>
          <w:rFonts w:cs="Times New Roman" w:ascii="Times New Roman" w:hAnsi="Times New Roman"/>
        </w:rPr>
        <w:t>Тралиана, т. 150.</w:t>
      </w:r>
    </w:p>
    <w:p>
      <w:pPr>
        <w:pStyle w:val="PlainText"/>
        <w:ind w:firstLine="720"/>
        <w:jc w:val="both"/>
        <w:rPr>
          <w:rFonts w:ascii="Times New Roman" w:hAnsi="Times New Roman" w:cs="Times New Roman"/>
        </w:rPr>
      </w:pPr>
      <w:r>
        <w:rPr>
          <w:rFonts w:cs="Times New Roman" w:ascii="Times New Roman" w:hAnsi="Times New Roman"/>
        </w:rPr>
        <w:t>306</w:t>
      </w:r>
    </w:p>
    <w:p>
      <w:pPr>
        <w:pStyle w:val="PlainText"/>
        <w:ind w:firstLine="720"/>
        <w:jc w:val="both"/>
        <w:rPr>
          <w:rFonts w:ascii="Times New Roman" w:hAnsi="Times New Roman" w:cs="Times New Roman"/>
        </w:rPr>
      </w:pPr>
      <w:r>
        <w:rPr>
          <w:rFonts w:cs="Times New Roman" w:ascii="Times New Roman" w:hAnsi="Times New Roman"/>
        </w:rPr>
        <w:t>1 4 . заключение</w:t>
      </w:r>
    </w:p>
    <w:p>
      <w:pPr>
        <w:pStyle w:val="PlainText"/>
        <w:ind w:firstLine="720"/>
        <w:jc w:val="both"/>
        <w:rPr>
          <w:rFonts w:ascii="Times New Roman" w:hAnsi="Times New Roman" w:cs="Times New Roman"/>
        </w:rPr>
      </w:pPr>
      <w:r>
        <w:rPr>
          <w:rFonts w:cs="Times New Roman" w:ascii="Times New Roman" w:hAnsi="Times New Roman"/>
        </w:rPr>
        <w:t>«земельного бизнеса», что «пожилая леди в мужском одеянии, которая сообщила мне, что Йоркшир является зарегистрированным графством, — некий судья, некий сэр Уильям Блэкстоун, чье имя вы, возможно, слышали».¹5 Но окончательная метаморфоза, от комментатора до старухи, ожидала взрыва Джереми Бентама в 1809 году по поводу разговоров о «равновесии» в отношении парламентской реформы — «это никогда не сработает: предоставьте это Матушке Гусыне и Матушке Блэкстоун».¹6 К сожалению для Бентама и его единомышленников, книгу Блэкстоуна не так-то просто было отбросить. Действительно, в конце восемнадцатого и начале девятнадцатого веков спрос на последующие издания, сокращения и переводыКомментарииКазалось, его труды почти неисчерпаемы, несмотря на постоянную критику со стороны Бентама и его последователей, диссентеров, ирландских патриотов, членов Содружества, политических радикалов, реформаторов и других, возражавших против акцента Блэкстона на верховенстве парламента, а также различных судей, юристов, практиков и авторов юридических трактатов. Так, французский комментатор Алексис де Токвиль выражал вполне общепринятую, хотя и не бесспорную, точку зрения, когда спустя 100 лет после того, как Блэкстон начал читать свои лекции в Оксфорде, назвал его «второсортным писателем, лишённым либерализма и глубины суждений».¹</w:t>
      </w:r>
      <w:r>
        <w:rPr>
          <w:rFonts w:cs="Cambria Math" w:ascii="Cambria Math" w:hAnsi="Cambria Math"/>
        </w:rPr>
        <w:t>⁷</w:t>
      </w:r>
    </w:p>
    <w:p>
      <w:pPr>
        <w:pStyle w:val="PlainText"/>
        <w:ind w:firstLine="720"/>
        <w:jc w:val="both"/>
        <w:rPr>
          <w:rFonts w:ascii="Times New Roman" w:hAnsi="Times New Roman" w:cs="Times New Roman"/>
        </w:rPr>
      </w:pPr>
      <w:r>
        <w:rPr>
          <w:rFonts w:cs="Times New Roman" w:ascii="Times New Roman" w:hAnsi="Times New Roman"/>
        </w:rPr>
        <w:t>Поскольку посмертная репутация Блэкстоуна была неразрывно и неудивительно переплетена с егоКомментарии,Прослеживание её перипетий за последние два столетия потребовало бы изучения восприятия и влияния этой книги не только в Британии, Северной Америке и Австралии, но и в большей части Европы, Африки и Азии. Цель этой биографии состояла скорее в том, чтобы рассказать историю жизни и творчества Блэкстона в его время, признавая при этомКомментариикак его главная претензия на славу, хотя и не единственное достойное внимания достижение. Полное отсутствие доказательств скрывает значительную часть этой истории, особенно в контексте её домашнего общения, в кругу семьи и друзей. Но сохранилось более чем достаточно, чтобы пересмотреть некоторые устоявшиеся взгляды и предубеждения, а также предложить дополнительные контексты и точки зрения, которые, в свою очередь, могут помочь в будущем обсужденииКомментарии.</w:t>
      </w:r>
    </w:p>
    <w:p>
      <w:pPr>
        <w:pStyle w:val="PlainText"/>
        <w:ind w:firstLine="720"/>
        <w:jc w:val="both"/>
        <w:rPr>
          <w:rFonts w:ascii="Times New Roman" w:hAnsi="Times New Roman" w:cs="Times New Roman"/>
        </w:rPr>
      </w:pPr>
      <w:r>
        <w:rPr>
          <w:rFonts w:cs="Times New Roman" w:ascii="Times New Roman" w:hAnsi="Times New Roman"/>
        </w:rPr>
        <w:t>Начнем с представления о Блэкстоуне как о архиконсерваторе, «всегда оказывавшемся благовидным защитником существующего порядка вещей» согласно одиннадцатому изданиюБританская энциклопедия, не должен был пережить перечисление ХолдсвортаКомментарии«готовность критиковать многочисленные аспекты правового и политического статус-кво, и</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⁵</w:t>
      </w:r>
      <w:r>
        <w:rPr>
          <w:rFonts w:cs="Times New Roman" w:ascii="Times New Roman" w:hAnsi="Times New Roman"/>
        </w:rPr>
        <w:t xml:space="preserve"> Уолпол,Письма, XXIX. 36;Письма Эдварда Гиббона, изд. Дж. Э. Нортон (1956), III. 170.</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⁶</w:t>
      </w:r>
      <w:r>
        <w:rPr>
          <w:rFonts w:cs="Times New Roman" w:ascii="Times New Roman" w:hAnsi="Times New Roman"/>
        </w:rPr>
        <w:t xml:space="preserve"> Бентам,Работы, ред. Боуринга, iii. 450.</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⁷</w:t>
      </w:r>
      <w:r>
        <w:rPr>
          <w:rFonts w:cs="Times New Roman" w:ascii="Times New Roman" w:hAnsi="Times New Roman"/>
        </w:rPr>
        <w:t xml:space="preserve"> Лоббан,Общее право и английская юриспруденция, 56–9;Мемуары, письма и останки Алексиса де Токвиля(Кембридж, 1861), ii. 223 (я благодарен Киту Томасу за эту ссылку).</w:t>
      </w:r>
    </w:p>
    <w:p>
      <w:pPr>
        <w:pStyle w:val="PlainText"/>
        <w:ind w:firstLine="720"/>
        <w:jc w:val="both"/>
        <w:rPr>
          <w:rFonts w:ascii="Times New Roman" w:hAnsi="Times New Roman" w:cs="Times New Roman"/>
        </w:rPr>
      </w:pPr>
      <w:r>
        <w:rPr>
          <w:rFonts w:cs="Times New Roman" w:ascii="Times New Roman" w:hAnsi="Times New Roman"/>
        </w:rPr>
        <w:t>307</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Демонстрация Милсомом как трудности, так и важных последствий его достижения в этой книге.¹</w:t>
      </w:r>
      <w:r>
        <w:rPr>
          <w:rFonts w:cs="Cambria Math" w:ascii="Cambria Math" w:hAnsi="Cambria Math"/>
        </w:rPr>
        <w:t>⁸</w:t>
      </w:r>
      <w:r>
        <w:rPr>
          <w:rFonts w:cs="Times New Roman" w:ascii="Times New Roman" w:hAnsi="Times New Roman"/>
        </w:rPr>
        <w:t xml:space="preserve"> Но к их прозрениям можно добавить отчетливо радикальную природу деятельности и взглядов Блэкстоуна за пределамиКомментарии, особенно как образовательный и административный новатор в Оксфордском университете в 1750-х годах, вместе с его усилиями по внедрению фундаментальной меры пенитенциарной реформы в конце 1770-х годов. Убежденный сторонник материального и морального улучшения, читатель Ньютона и научных трудов Пристли, Блэкстоун не был слепым приверженцем традиционных путей — даже в вопросах архитектуры, о чем свидетельствует восьмиугольный неоготический шпиль, который он был ответственен за заказ своей приходской церкви. Его политические взгляды были тори, что до 1760 года означало оппозицию (никогда не якобитскую), воплощающую принципиальную приверженность независимости, как личной, так и институциональной (в случае университета). Его парламентские записи почти так же запутанны для историков, как и для современников, отчасти потому, что он не следовал ни за одним лидером или фракцией. В той мере, в какой лояльность Блэкстоуна к консерваторам отражала его англиканство, она вполне могла смягчиться по мере постепенного смягчения его юношеского антагонизма к инакомыслию. В более широком смысле, как бы Блэкстоун ни не одобрял грубую работу Палаты общин и ни осуждал плохо составленные законопроекты, разработанные необразованными законодателями, его акцент на неограниченном суверенитете парламента, как правило, дополнял и легитимировал значительное расширение парламентского управления, характерное для позднейшего современного британского государства.</w:t>
      </w:r>
    </w:p>
    <w:p>
      <w:pPr>
        <w:pStyle w:val="PlainText"/>
        <w:ind w:firstLine="720"/>
        <w:jc w:val="both"/>
        <w:rPr>
          <w:rFonts w:ascii="Times New Roman" w:hAnsi="Times New Roman" w:cs="Times New Roman"/>
        </w:rPr>
      </w:pPr>
      <w:r>
        <w:rPr>
          <w:rFonts w:cs="Times New Roman" w:ascii="Times New Roman" w:hAnsi="Times New Roman"/>
        </w:rPr>
        <w:t>Блэкстоун, далекий от того, чтобы быть (по словам одной недавней исторической справочной работы) «замкнутым, мало затронутым духом Просвещения», несомненно, может считаться ведущим представителем английского проявления этого европейского движения или настроения, поскольку «усовершенствование» было «основным элементом британского Просвещения».¹</w:t>
      </w:r>
      <w:r>
        <w:rPr>
          <w:rFonts w:cs="Cambria Math" w:ascii="Cambria Math" w:hAnsi="Cambria Math"/>
        </w:rPr>
        <w:t>⁹</w:t>
      </w:r>
      <w:r>
        <w:rPr>
          <w:rFonts w:cs="Times New Roman" w:ascii="Times New Roman" w:hAnsi="Times New Roman"/>
        </w:rPr>
        <w:t xml:space="preserve"> Именно так его видели, по крайней мере, некоторые современники, например, лондонский журнал, который в 1779 году назвал Блэкстоуна вместе с Монтескье, Беккариа и Вольтером квартетом, которые «повторяли друг другу: „Этот просвещенный век. Этот восемнадцатый век“».²</w:t>
      </w:r>
      <w:r>
        <w:rPr>
          <w:rFonts w:cs="Cambria Math" w:ascii="Cambria Math" w:hAnsi="Cambria Math"/>
        </w:rPr>
        <w:t>⁰</w:t>
      </w:r>
      <w:r>
        <w:rPr>
          <w:rFonts w:cs="Times New Roman" w:ascii="Times New Roman" w:hAnsi="Times New Roman"/>
        </w:rPr>
        <w:t xml:space="preserve"> Замкнутый только в том смысле, что он, по-видимому, не путешествовал за пределы Англии, возможно, по финансовым причинам, круг интересов и интеллектуальных ссылок Блэкстоуна был далек от провинциального. Хотя он, очевидно, не владел разговорным французским, он</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⁸</w:t>
      </w:r>
      <w:r>
        <w:rPr>
          <w:rFonts w:cs="Times New Roman" w:ascii="Times New Roman" w:hAnsi="Times New Roman"/>
        </w:rPr>
        <w:t>Британская энциклопедия(1911), iv. 25–6; удобный обзор комментариев за и противКомментариипредоставлено С. Эллибоном,Критический словарь английской литературы(1908), т.197–8.ХЕЛ, xii. 728–9 ; Милсом, «Природа достижений Блэкстоуна».</w:t>
      </w:r>
    </w:p>
    <w:p>
      <w:pPr>
        <w:pStyle w:val="PlainText"/>
        <w:ind w:firstLine="720"/>
        <w:jc w:val="both"/>
        <w:rPr>
          <w:rFonts w:ascii="Times New Roman" w:hAnsi="Times New Roman" w:cs="Times New Roman"/>
        </w:rPr>
      </w:pPr>
      <w:r>
        <w:rPr>
          <w:rFonts w:cs="Times New Roman" w:ascii="Times New Roman" w:hAnsi="Times New Roman"/>
        </w:rPr>
        <w:t>¹</w:t>
      </w:r>
      <w:r>
        <w:rPr>
          <w:rFonts w:cs="Cambria Math" w:ascii="Cambria Math" w:hAnsi="Cambria Math"/>
        </w:rPr>
        <w:t>⁹</w:t>
      </w:r>
      <w:r>
        <w:rPr>
          <w:rFonts w:cs="Times New Roman" w:ascii="Times New Roman" w:hAnsi="Times New Roman"/>
        </w:rPr>
        <w:t>Кто есть кто в британской истории с начала до 1901 года(1998), т. 113; П. Борсей, «Культура совершенствования» вВосемнадцатый век 1688–1815, ред. П. Лэнгфорд (Оксфорд, 2002), 184.</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⁰</w:t>
      </w:r>
      <w:r>
        <w:rPr>
          <w:rFonts w:cs="Times New Roman" w:ascii="Times New Roman" w:hAnsi="Times New Roman"/>
        </w:rPr>
        <w:t>Литературная муха, № 8 (6 марта 1779 г.).</w:t>
      </w:r>
    </w:p>
    <w:p>
      <w:pPr>
        <w:pStyle w:val="PlainText"/>
        <w:ind w:firstLine="720"/>
        <w:jc w:val="both"/>
        <w:rPr>
          <w:rFonts w:ascii="Times New Roman" w:hAnsi="Times New Roman" w:cs="Times New Roman"/>
        </w:rPr>
      </w:pPr>
      <w:r>
        <w:rPr>
          <w:rFonts w:cs="Times New Roman" w:ascii="Times New Roman" w:hAnsi="Times New Roman"/>
        </w:rPr>
        <w:t>308</w:t>
      </w:r>
    </w:p>
    <w:p>
      <w:pPr>
        <w:pStyle w:val="PlainText"/>
        <w:ind w:firstLine="720"/>
        <w:jc w:val="both"/>
        <w:rPr>
          <w:rFonts w:ascii="Times New Roman" w:hAnsi="Times New Roman" w:cs="Times New Roman"/>
        </w:rPr>
      </w:pPr>
      <w:r>
        <w:rPr>
          <w:rFonts w:cs="Times New Roman" w:ascii="Times New Roman" w:hAnsi="Times New Roman"/>
        </w:rPr>
        <w:t>1 4 . заключение</w:t>
      </w:r>
    </w:p>
    <w:p>
      <w:pPr>
        <w:pStyle w:val="PlainText"/>
        <w:ind w:firstLine="720"/>
        <w:jc w:val="both"/>
        <w:rPr>
          <w:rFonts w:ascii="Times New Roman" w:hAnsi="Times New Roman" w:cs="Times New Roman"/>
        </w:rPr>
      </w:pPr>
      <w:r>
        <w:rPr>
          <w:rFonts w:cs="Times New Roman" w:ascii="Times New Roman" w:hAnsi="Times New Roman"/>
        </w:rPr>
        <w:t>писал и читал на этом языке, и знаменитый парижанинадвокатЭли де Бомон, сторонник протестантских взглядов Вольтера во время дела Каласа, был рад видеть Блэкстоуна среди своих друзей, когда они встретились на ужине у лорда Мэнсфилда в ноябре 1764 года. Блэкстоун ранее расспрашивал де Бомон о практике французских судов в делах о выкупе, и они, возможно, обсуждали французский переводКомментариив 1775 году. Не менее значимым европейским контактом был библиофил Джерард Меерман, пенсионарий Роттердама, которому (как и де Бомону несколько лет спустя) была присвоена почётная степень доктора права во время его визита в Оксфорд в 1759 году, вполне возможно, по инициативе Блэкстона; между 1761 и 1768 годами они вели переписку по истории книг и книгопечатания и обменивались копиями своих публикаций.²¹</w:t>
      </w:r>
    </w:p>
    <w:p>
      <w:pPr>
        <w:pStyle w:val="PlainText"/>
        <w:ind w:firstLine="720"/>
        <w:jc w:val="both"/>
        <w:rPr>
          <w:rFonts w:ascii="Times New Roman" w:hAnsi="Times New Roman" w:cs="Times New Roman"/>
        </w:rPr>
      </w:pPr>
      <w:r>
        <w:rPr>
          <w:rFonts w:cs="Times New Roman" w:ascii="Times New Roman" w:hAnsi="Times New Roman"/>
        </w:rPr>
        <w:t>В отличие от большинства континентальныхфилософы, их британские коллеги не были типично нерелигиозными или секуляристскими по своим взглядам. Ортодоксальная англиканская вера Блэкстоуна и заметное отсутствие симпатии к протестантскому диссидентству (по крайней мере, до последних лет его жизни) не исключали его автоматически из числа сторонников просвещенного прогресса. Но эти взгляды, возможно, создали непреодолимую пропасть между ним и более скептически настроенными людьми, такими как Бентам и Гиббон.²² Было высказано предположение, что «Англиканская церковь в первой половине XVIII века, возможно, достигла зенита своей верности».²³ Приверженность Блэкстоуна этой церкви и его интерес к вопросам религии убедительно подтверждаются его студенческими трудами и работами (в частности,Пантеон), различные связи с его приходом в Уоллингфорде, его письма с соболезнованиями овдовевшему кузену и утешения встревоженной жене, стремление оправдать своего Бога и своего Короля перед лицом того, что он считал богохульствами Уилкса, его надежды на религиозное обучение как потенциальное средство реабилитации в новых «тюрьмах», а также многие отрывки из его оксфордских лекций и опубликованныхКомментарии. Всё это указывает на христианскую веру, которая, пусть и не особенно демонстративно, была гораздо более чем просто формальной или номинальной. Другое проявление религиозной веры можно найти в чувстве долга Блэкстона, будь то перед своим колледжем, университетом, семьёй или королём (который в лице Георга III</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²¹ «Французский путешественник в Англетере», 103;Письма, 152; Дж. ван Хеел, «Из Венеции и Неаполя в Париж, Гаагу, Лондон, Оксфорд, Берлин... Одиссея коллекции рукописей Герарда и Йохана Меерман», вКниги в движении, ред. Р. Майерси др.. (2007), 91–2.</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лэкстоун подписался на два экземпляра перевода, сделанного его бывшим учителем в Чартерхаусе Уильямом Солсбери, произведения Дж. Б. Буллета.История становления христианства(1776), с сопутствующими «критиками взглядов мистера Гиббона на христианство»: ibid., iv.</w:t>
      </w:r>
    </w:p>
    <w:p>
      <w:pPr>
        <w:pStyle w:val="PlainText"/>
        <w:ind w:firstLine="720"/>
        <w:jc w:val="both"/>
        <w:rPr>
          <w:rFonts w:ascii="Times New Roman" w:hAnsi="Times New Roman" w:cs="Times New Roman"/>
        </w:rPr>
      </w:pPr>
      <w:r>
        <w:rPr>
          <w:rFonts w:cs="Times New Roman" w:ascii="Times New Roman" w:hAnsi="Times New Roman"/>
        </w:rPr>
        <w:t>²³ WM Jacob,Миряне и религия в начале XVIII века(Кембридж, 1996), 19.</w:t>
      </w:r>
    </w:p>
    <w:p>
      <w:pPr>
        <w:pStyle w:val="PlainText"/>
        <w:ind w:firstLine="720"/>
        <w:jc w:val="both"/>
        <w:rPr>
          <w:rFonts w:ascii="Times New Roman" w:hAnsi="Times New Roman" w:cs="Times New Roman"/>
        </w:rPr>
      </w:pPr>
      <w:r>
        <w:rPr>
          <w:rFonts w:cs="Times New Roman" w:ascii="Times New Roman" w:hAnsi="Times New Roman"/>
        </w:rPr>
        <w:t>309</w:t>
      </w:r>
    </w:p>
    <w:p>
      <w:pPr>
        <w:pStyle w:val="PlainText"/>
        <w:ind w:firstLine="720"/>
        <w:jc w:val="both"/>
        <w:rPr>
          <w:rFonts w:ascii="Times New Roman" w:hAnsi="Times New Roman" w:cs="Times New Roman"/>
        </w:rPr>
      </w:pPr>
      <w:r>
        <w:rPr>
          <w:rFonts w:cs="Times New Roman" w:ascii="Times New Roman" w:hAnsi="Times New Roman"/>
        </w:rPr>
        <w:t>Уильям Блэкстоун</w:t>
      </w:r>
    </w:p>
    <w:p>
      <w:pPr>
        <w:pStyle w:val="PlainText"/>
        <w:ind w:firstLine="720"/>
        <w:jc w:val="both"/>
        <w:rPr>
          <w:rFonts w:ascii="Times New Roman" w:hAnsi="Times New Roman" w:cs="Times New Roman"/>
        </w:rPr>
      </w:pPr>
      <w:r>
        <w:rPr>
          <w:rFonts w:cs="Times New Roman" w:ascii="Times New Roman" w:hAnsi="Times New Roman"/>
        </w:rPr>
        <w:t>разделяли схожий подход к обслуживанию, а также одержимость временем и пунктуальностью).²</w:t>
      </w:r>
      <w:r>
        <w:rPr>
          <w:rFonts w:cs="Cambria Math" w:ascii="Cambria Math" w:hAnsi="Cambria Math"/>
        </w:rPr>
        <w:t>⁴</w:t>
      </w:r>
    </w:p>
    <w:p>
      <w:pPr>
        <w:pStyle w:val="PlainText"/>
        <w:ind w:firstLine="720"/>
        <w:jc w:val="both"/>
        <w:rPr>
          <w:rFonts w:ascii="Times New Roman" w:hAnsi="Times New Roman" w:cs="Times New Roman"/>
        </w:rPr>
      </w:pPr>
      <w:r>
        <w:rPr>
          <w:rFonts w:cs="Times New Roman" w:ascii="Times New Roman" w:hAnsi="Times New Roman"/>
        </w:rPr>
        <w:t>Хотя общепризнанно, что стиль прозы Блэкстоуна является одним из самыхКомментарии«большие сильные стороны, даже поклонникам трудно их защищать» оригинальность или точность его теоретических рассуждений. Философия явно не была сильной стороной Блэкстоуна. Действительно, несмотря на его разнообразные академические, библиографические, исторические, литературные и научные интересы, он проявил себя прежде всего как практичный бизнесмен и организатор, человек, любивший наводить порядок в хаосе, толкователь и писатель, обладавший большой ясностью и силой изложения. Нельзя сказать, что он создал интеллектуальную дисциплину, не говоря уже о том, что он был оригинальным мыслителем, вооружённым одной великой идеей. Но он был великим новатором в образовании, которому можно приписать создание общего права как академического предмета, а также предложение экуменической модели либерального образования словами, которые едва ли утратили свое значение или актуальность: «Ибо науки имеют общительную природу и лучше всего процветают по соседству друг с другом; и нет ни одной отрасли знания, которая не могла бы получить помощь и усовершенствоваться с помощью помощи из других искусств».²5</w:t>
      </w:r>
    </w:p>
    <w:p>
      <w:pPr>
        <w:pStyle w:val="PlainText"/>
        <w:ind w:firstLine="720"/>
        <w:jc w:val="both"/>
        <w:rPr>
          <w:rFonts w:ascii="Times New Roman" w:hAnsi="Times New Roman" w:cs="Times New Roman"/>
        </w:rPr>
      </w:pPr>
      <w:r>
        <w:rPr>
          <w:rFonts w:cs="Times New Roman" w:ascii="Times New Roman" w:hAnsi="Times New Roman"/>
        </w:rPr>
        <w:t>Несмотря на свою академическую репутацию и тот факт, что он провёл почти половину своей жизни в качестве студента, сотрудника, профессора и декана Оксфордского университета, практический опыт Блэкстоуна в области права и юридических институтов был гораздо обширнее и разнообразнее, чем принято считать. Несколько пренебрежительная критика егоОтчетывЕжемесячный обзорпрокомментировал, что «как адвокат, как сенатор и как судья, сэр Уильям Блэкстоун, безусловно, был уважаемым человеком, но не величайшим из своего времени».²</w:t>
      </w:r>
      <w:r>
        <w:rPr>
          <w:rFonts w:cs="Cambria Math" w:ascii="Cambria Math" w:hAnsi="Cambria Math"/>
        </w:rPr>
        <w:t>⁶</w:t>
      </w:r>
      <w:r>
        <w:rPr>
          <w:rFonts w:cs="Times New Roman" w:ascii="Times New Roman" w:hAnsi="Times New Roman"/>
        </w:rPr>
        <w:t xml:space="preserve"> Эта оценка, на самом деле, кажется вполне справедливой, если принять во внимание тот факт, что Блэкстоуну было суждено отслужить всего лишь десятилетний срок в качестве судьи суда общей юрисдикции, в отличие от 32-летнего доминирования главного судьи Мэнсфилда в Суде королевской скамьи. Судейская репутация Блэкстоуна, возможно, продолжала страдать от традиционного снисходительного отношения английской адвокатуры к предполагаемым простым учёным или академикам; вполне возможно, что неюристы относились к нему как к судье лучше, чем некоторые представители этой профессии.</w:t>
      </w:r>
    </w:p>
    <w:p>
      <w:pPr>
        <w:pStyle w:val="PlainText"/>
        <w:ind w:firstLine="720"/>
        <w:jc w:val="both"/>
        <w:rPr>
          <w:rFonts w:ascii="Times New Roman" w:hAnsi="Times New Roman" w:cs="Times New Roman"/>
        </w:rPr>
      </w:pPr>
      <w:r>
        <w:rPr>
          <w:rFonts w:cs="Times New Roman" w:ascii="Times New Roman" w:hAnsi="Times New Roman"/>
        </w:rPr>
        <w:t>В отличие от Мэнсфилда, Блэкстоун не был раскованным публичным артистом. С ним было нелегко общаться, особенно в зрелые годы. Неловкое сочетание застенчивости, сдержанности, усердия и целеустремленности, отсутствие физической грации и светских манер, некоторая бесчувственность к чувствам других (не в последнюю очередь, когда речь шла о том, что они могли бы…</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⁴</w:t>
      </w:r>
      <w:r>
        <w:rPr>
          <w:rFonts w:cs="Times New Roman" w:ascii="Times New Roman" w:hAnsi="Times New Roman"/>
        </w:rPr>
        <w:t xml:space="preserve"> Черный,Георг III, 148–9, 184, 427.</w:t>
        <w:tab/>
        <w:t>²</w:t>
      </w:r>
      <w:r>
        <w:rPr>
          <w:rFonts w:cs="Cambria Math" w:ascii="Cambria Math" w:hAnsi="Cambria Math"/>
        </w:rPr>
        <w:t>⁵</w:t>
      </w:r>
      <w:r>
        <w:rPr>
          <w:rFonts w:cs="Times New Roman" w:ascii="Times New Roman" w:hAnsi="Times New Roman"/>
        </w:rPr>
        <w:t>Комментарии, т.33.</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⁶</w:t>
      </w:r>
      <w:r>
        <w:rPr>
          <w:rFonts w:cs="Times New Roman" w:ascii="Times New Roman" w:hAnsi="Times New Roman"/>
        </w:rPr>
        <w:t>Ежемесячный обзор67 (июль 1782 г.), 5.</w:t>
      </w:r>
    </w:p>
    <w:p>
      <w:pPr>
        <w:pStyle w:val="PlainText"/>
        <w:ind w:firstLine="720"/>
        <w:jc w:val="both"/>
        <w:rPr>
          <w:rFonts w:ascii="Times New Roman" w:hAnsi="Times New Roman" w:cs="Times New Roman"/>
        </w:rPr>
      </w:pPr>
      <w:r>
        <w:rPr>
          <w:rFonts w:cs="Times New Roman" w:ascii="Times New Roman" w:hAnsi="Times New Roman"/>
        </w:rPr>
        <w:t>310</w:t>
      </w:r>
    </w:p>
    <w:p>
      <w:pPr>
        <w:pStyle w:val="PlainText"/>
        <w:ind w:firstLine="720"/>
        <w:jc w:val="both"/>
        <w:rPr>
          <w:rFonts w:ascii="Times New Roman" w:hAnsi="Times New Roman" w:cs="Times New Roman"/>
        </w:rPr>
      </w:pPr>
      <w:r>
        <w:rPr>
          <w:rFonts w:cs="Times New Roman" w:ascii="Times New Roman" w:hAnsi="Times New Roman"/>
        </w:rPr>
        <w:t>1 4 . заключение</w:t>
      </w:r>
    </w:p>
    <w:p>
      <w:pPr>
        <w:pStyle w:val="PlainText"/>
        <w:ind w:firstLine="720"/>
        <w:jc w:val="both"/>
        <w:rPr>
          <w:rFonts w:ascii="Times New Roman" w:hAnsi="Times New Roman" w:cs="Times New Roman"/>
        </w:rPr>
      </w:pPr>
      <w:r>
        <w:rPr>
          <w:rFonts w:cs="Times New Roman" w:ascii="Times New Roman" w:hAnsi="Times New Roman"/>
        </w:rPr>
        <w:t>считали их собственным делом) в сочетании с чрезмерной чувствительностью к личным обидам, реальным или мнимым, были среди его менее привлекательных качеств. Тревожные поиски продвижения по службе, к которым он приступил в 1760-х годах, хотя едва ли нетипичны для того времени и, по крайней мере отчасти, мотивированные заботой о его недавно обретенной жене и растущей семье детей, вряд ли являются красивым или вдохновляющим зрелищем. Но, по крайней мере, они выдают больше человечности, чем можно было бы предположить по монументальным изображениям судьи в парике и с титулом, на которых человек подавлен атрибутами должности. Мы также должны отметить, что замечательная энергия, которую Блэкстоун продолжал тратить даже в самые последние годы своей жизни, была, в целом, тогда, как и прежде, посвящена проектам, отличным от личного возвеличивания. Несмотря на несомненное амбициозие, Блэкстоун действительно имел сильное чувство долга перед другими. В эпоху, когда господствовало покровительство, он был также своего рода меритократом, который не только был обязан своим личным успехом во многом собственным усилиям, но и стремился расширить этот принцип, как, например, в его попытках ограничить роль родственников основателя в церкви Всех Душ. К тому же, если большая часть его похвал конституции, правительству, законам и государственному устройству Ганноверской Британии неизбежно покажется современному уху чрезмерно самодовольной и преувеличенной, отрезвляет мысль о том, что свободы, которые Блэкстоун прославлял как «абсолютные права личности» — а не только «каждого англичанина»²</w:t>
      </w:r>
      <w:r>
        <w:rPr>
          <w:rFonts w:cs="Cambria Math" w:ascii="Cambria Math" w:hAnsi="Cambria Math"/>
        </w:rPr>
        <w:t>⁷</w:t>
      </w:r>
      <w:r>
        <w:rPr>
          <w:rFonts w:cs="Times New Roman" w:ascii="Times New Roman" w:hAnsi="Times New Roman"/>
        </w:rPr>
        <w:t>, — ни в коем случае не могут сегодня восприниматься как нечто само собой разумеющееся, даже в тех обществах, которые продолжают зависеть от наследования общего права.</w:t>
      </w:r>
    </w:p>
    <w:p>
      <w:pPr>
        <w:pStyle w:val="PlainText"/>
        <w:ind w:firstLine="720"/>
        <w:jc w:val="both"/>
        <w:rPr>
          <w:rFonts w:ascii="Times New Roman" w:hAnsi="Times New Roman" w:cs="Times New Roman"/>
        </w:rPr>
      </w:pPr>
      <w:r>
        <w:rPr>
          <w:rFonts w:cs="Times New Roman" w:ascii="Times New Roman" w:hAnsi="Times New Roman"/>
        </w:rPr>
        <w:t>²</w:t>
      </w:r>
      <w:r>
        <w:rPr>
          <w:rFonts w:cs="Cambria Math" w:ascii="Cambria Math" w:hAnsi="Cambria Math"/>
        </w:rPr>
        <w:t>⁷</w:t>
      </w:r>
      <w:r>
        <w:rPr>
          <w:rFonts w:cs="Times New Roman" w:ascii="Times New Roman" w:hAnsi="Times New Roman"/>
        </w:rPr>
        <w:t>Комментарии, т. 117, 12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1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иложение I</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амое раннее известное произведение Блэкстоуна (см. стр. 24–5 выше)</w:t>
      </w:r>
    </w:p>
    <w:p>
      <w:pPr>
        <w:pStyle w:val="PlainText"/>
        <w:ind w:firstLine="720"/>
        <w:jc w:val="both"/>
        <w:rPr>
          <w:rFonts w:ascii="Times New Roman" w:hAnsi="Times New Roman" w:cs="Times New Roman"/>
        </w:rPr>
      </w:pPr>
      <w:r>
        <w:rPr>
          <w:rFonts w:cs="Times New Roman" w:ascii="Times New Roman" w:hAnsi="Times New Roman"/>
        </w:rPr>
        <w:t>Преподобному: г-ну Хотчкису</w:t>
      </w:r>
    </w:p>
    <w:p>
      <w:pPr>
        <w:pStyle w:val="PlainText"/>
        <w:ind w:firstLine="720"/>
        <w:jc w:val="both"/>
        <w:rPr>
          <w:rFonts w:ascii="Times New Roman" w:hAnsi="Times New Roman" w:cs="Times New Roman"/>
        </w:rPr>
      </w:pPr>
      <w:r>
        <w:rPr>
          <w:rFonts w:cs="Times New Roman" w:ascii="Times New Roman" w:hAnsi="Times New Roman"/>
        </w:rPr>
        <w:t>Сэр:</w:t>
      </w:r>
    </w:p>
    <w:p>
      <w:pPr>
        <w:pStyle w:val="PlainText"/>
        <w:ind w:firstLine="720"/>
        <w:jc w:val="both"/>
        <w:rPr>
          <w:rFonts w:ascii="Times New Roman" w:hAnsi="Times New Roman" w:cs="Times New Roman"/>
        </w:rPr>
      </w:pPr>
      <w:r>
        <w:rPr>
          <w:rFonts w:cs="Times New Roman" w:ascii="Times New Roman" w:hAnsi="Times New Roman"/>
        </w:rPr>
        <w:t>Кто может отказаться от вашего бракосочетания, чтобы поведать и рассказать о радостях столь благословенного состояния? Любовь столь постоянную и столь верную, Пламя, которое грядущим векам должно быть передано Славой: Ее, подобно огню Весталки, вечно горит; Ваша, подобно пылающему пеплу в урне.</w:t>
      </w:r>
    </w:p>
    <w:p>
      <w:pPr>
        <w:pStyle w:val="PlainText"/>
        <w:ind w:firstLine="720"/>
        <w:jc w:val="both"/>
        <w:rPr>
          <w:rFonts w:ascii="Times New Roman" w:hAnsi="Times New Roman" w:cs="Times New Roman"/>
        </w:rPr>
      </w:pPr>
      <w:r>
        <w:rPr>
          <w:rFonts w:cs="Times New Roman" w:ascii="Times New Roman" w:hAnsi="Times New Roman"/>
        </w:rPr>
        <w:t>Никакой грязной алчности не было в твоей Любви:</w:t>
      </w:r>
    </w:p>
    <w:p>
      <w:pPr>
        <w:pStyle w:val="PlainText"/>
        <w:ind w:firstLine="720"/>
        <w:jc w:val="both"/>
        <w:rPr>
          <w:rFonts w:ascii="Times New Roman" w:hAnsi="Times New Roman" w:cs="Times New Roman"/>
        </w:rPr>
      </w:pPr>
      <w:r>
        <w:rPr>
          <w:rFonts w:cs="Times New Roman" w:ascii="Times New Roman" w:hAnsi="Times New Roman"/>
        </w:rPr>
        <w:t>Красота была, а не золото, но ваши сердца тронулись:</w:t>
      </w:r>
    </w:p>
    <w:p>
      <w:pPr>
        <w:pStyle w:val="PlainText"/>
        <w:ind w:firstLine="720"/>
        <w:jc w:val="both"/>
        <w:rPr>
          <w:rFonts w:ascii="Times New Roman" w:hAnsi="Times New Roman" w:cs="Times New Roman"/>
        </w:rPr>
      </w:pPr>
      <w:r>
        <w:rPr>
          <w:rFonts w:cs="Times New Roman" w:ascii="Times New Roman" w:hAnsi="Times New Roman"/>
        </w:rPr>
        <w:t>Ваша супруга — нимфа целомудренной Дианы;</w:t>
      </w:r>
    </w:p>
    <w:p>
      <w:pPr>
        <w:pStyle w:val="PlainText"/>
        <w:ind w:firstLine="720"/>
        <w:jc w:val="both"/>
        <w:rPr>
          <w:rFonts w:ascii="Times New Roman" w:hAnsi="Times New Roman" w:cs="Times New Roman"/>
        </w:rPr>
      </w:pPr>
      <w:r>
        <w:rPr>
          <w:rFonts w:cs="Times New Roman" w:ascii="Times New Roman" w:hAnsi="Times New Roman"/>
        </w:rPr>
        <w:t>Пока вы поддерживаете Империю Минервы.</w:t>
      </w:r>
    </w:p>
    <w:p>
      <w:pPr>
        <w:pStyle w:val="PlainText"/>
        <w:ind w:firstLine="720"/>
        <w:jc w:val="both"/>
        <w:rPr>
          <w:rFonts w:ascii="Times New Roman" w:hAnsi="Times New Roman" w:cs="Times New Roman"/>
        </w:rPr>
      </w:pPr>
      <w:r>
        <w:rPr>
          <w:rFonts w:cs="Times New Roman" w:ascii="Times New Roman" w:hAnsi="Times New Roman"/>
        </w:rPr>
        <w:t>Трижды счастлив ты! Теперь благословен такой красотой,</w:t>
      </w:r>
    </w:p>
    <w:p>
      <w:pPr>
        <w:pStyle w:val="PlainText"/>
        <w:ind w:firstLine="720"/>
        <w:jc w:val="both"/>
        <w:rPr>
          <w:rFonts w:ascii="Times New Roman" w:hAnsi="Times New Roman" w:cs="Times New Roman"/>
        </w:rPr>
      </w:pPr>
      <w:r>
        <w:rPr>
          <w:rFonts w:cs="Times New Roman" w:ascii="Times New Roman" w:hAnsi="Times New Roman"/>
        </w:rPr>
        <w:t>С кем даже Королева Любви страшится Сравниться.</w:t>
      </w:r>
    </w:p>
    <w:p>
      <w:pPr>
        <w:pStyle w:val="PlainText"/>
        <w:ind w:firstLine="720"/>
        <w:jc w:val="both"/>
        <w:rPr>
          <w:rFonts w:ascii="Times New Roman" w:hAnsi="Times New Roman" w:cs="Times New Roman"/>
        </w:rPr>
      </w:pPr>
      <w:r>
        <w:rPr>
          <w:rFonts w:cs="Times New Roman" w:ascii="Times New Roman" w:hAnsi="Times New Roman"/>
        </w:rPr>
        <w:t>Трижды счастливая Дама! Благословенная таким Мужчиной,</w:t>
      </w:r>
    </w:p>
    <w:p>
      <w:pPr>
        <w:pStyle w:val="PlainText"/>
        <w:ind w:firstLine="720"/>
        <w:jc w:val="both"/>
        <w:rPr>
          <w:rFonts w:ascii="Times New Roman" w:hAnsi="Times New Roman" w:cs="Times New Roman"/>
        </w:rPr>
      </w:pPr>
      <w:r>
        <w:rPr>
          <w:rFonts w:cs="Times New Roman" w:ascii="Times New Roman" w:hAnsi="Times New Roman"/>
        </w:rPr>
        <w:t>В ком царят Добродушие и здравая ученость.</w:t>
      </w:r>
    </w:p>
    <w:p>
      <w:pPr>
        <w:pStyle w:val="PlainText"/>
        <w:ind w:firstLine="720"/>
        <w:jc w:val="both"/>
        <w:rPr>
          <w:rFonts w:ascii="Times New Roman" w:hAnsi="Times New Roman" w:cs="Times New Roman"/>
        </w:rPr>
      </w:pPr>
      <w:r>
        <w:rPr>
          <w:rFonts w:cs="Times New Roman" w:ascii="Times New Roman" w:hAnsi="Times New Roman"/>
        </w:rPr>
        <w:t>Трижды счастливая пара! Оба друг в друге благословенны,</w:t>
      </w:r>
    </w:p>
    <w:p>
      <w:pPr>
        <w:pStyle w:val="PlainText"/>
        <w:ind w:firstLine="720"/>
        <w:jc w:val="both"/>
        <w:rPr>
          <w:rFonts w:ascii="Times New Roman" w:hAnsi="Times New Roman" w:cs="Times New Roman"/>
        </w:rPr>
      </w:pPr>
      <w:r>
        <w:rPr>
          <w:rFonts w:cs="Times New Roman" w:ascii="Times New Roman" w:hAnsi="Times New Roman"/>
        </w:rPr>
        <w:t>Кого добродетель соединила с добротой, того и инвестирует.</w:t>
      </w:r>
    </w:p>
    <w:p>
      <w:pPr>
        <w:pStyle w:val="PlainText"/>
        <w:ind w:firstLine="720"/>
        <w:jc w:val="both"/>
        <w:rPr>
          <w:rFonts w:ascii="Times New Roman" w:hAnsi="Times New Roman" w:cs="Times New Roman"/>
        </w:rPr>
      </w:pPr>
      <w:r>
        <w:rPr>
          <w:rFonts w:cs="Times New Roman" w:ascii="Times New Roman" w:hAnsi="Times New Roman"/>
        </w:rPr>
        <w:t>Так *Каттиухланский Укрощенный с Изидой соединился, Равный быстрому Эвру, соперничающему со всеми Ветрами.</w:t>
      </w:r>
    </w:p>
    <w:p>
      <w:pPr>
        <w:pStyle w:val="PlainText"/>
        <w:ind w:firstLine="720"/>
        <w:jc w:val="both"/>
        <w:rPr>
          <w:rFonts w:ascii="Times New Roman" w:hAnsi="Times New Roman" w:cs="Times New Roman"/>
        </w:rPr>
      </w:pPr>
      <w:r>
        <w:rPr>
          <w:rFonts w:cs="Times New Roman" w:ascii="Times New Roman" w:hAnsi="Times New Roman"/>
        </w:rPr>
        <w:t>И приятно они соединяют и смешивают свои потоки, И каждый из них, и оба кажутся желанными; Оттуда быстро текут, теперь амбициозные, чтобы заплатить большую дань державному Морю.</w:t>
      </w:r>
    </w:p>
    <w:p>
      <w:pPr>
        <w:pStyle w:val="PlainText"/>
        <w:ind w:firstLine="720"/>
        <w:jc w:val="both"/>
        <w:rPr>
          <w:rFonts w:ascii="Times New Roman" w:hAnsi="Times New Roman" w:cs="Times New Roman"/>
        </w:rPr>
      </w:pPr>
      <w:r>
        <w:rPr>
          <w:rFonts w:cs="Times New Roman" w:ascii="Times New Roman" w:hAnsi="Times New Roman"/>
        </w:rPr>
        <w:t>И как Темза питает каждое растение, И чувствует Августу как свою гостью;</w:t>
      </w:r>
    </w:p>
    <w:p>
      <w:pPr>
        <w:pStyle w:val="PlainText"/>
        <w:ind w:firstLine="720"/>
        <w:jc w:val="both"/>
        <w:rPr>
          <w:rFonts w:ascii="Times New Roman" w:hAnsi="Times New Roman" w:cs="Times New Roman"/>
        </w:rPr>
      </w:pPr>
      <w:r>
        <w:rPr>
          <w:rFonts w:cs="Times New Roman" w:ascii="Times New Roman" w:hAnsi="Times New Roman"/>
        </w:rPr>
        <w:t>Так твое Влияние в обучении питает ее сыновей Шартре, ее нежное растущее потомство: с ними мне посчастливится разделить</w:t>
      </w:r>
    </w:p>
    <w:p>
      <w:pPr>
        <w:pStyle w:val="PlainText"/>
        <w:ind w:firstLine="720"/>
        <w:jc w:val="both"/>
        <w:rPr>
          <w:rFonts w:ascii="Times New Roman" w:hAnsi="Times New Roman" w:cs="Times New Roman"/>
        </w:rPr>
      </w:pPr>
      <w:r>
        <w:rPr>
          <w:rFonts w:cs="Times New Roman" w:ascii="Times New Roman" w:hAnsi="Times New Roman"/>
        </w:rPr>
        <w:t>Более широкое Влияние Вашей ученой Заботы!</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ля Бакингемшир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ондон.</w:t>
      </w:r>
    </w:p>
    <w:p>
      <w:pPr>
        <w:pStyle w:val="PlainText"/>
        <w:ind w:firstLine="720"/>
        <w:jc w:val="both"/>
        <w:rPr>
          <w:rFonts w:ascii="Times New Roman" w:hAnsi="Times New Roman" w:cs="Times New Roman"/>
        </w:rPr>
      </w:pPr>
      <w:r>
        <w:rPr>
          <w:rFonts w:cs="Times New Roman" w:ascii="Times New Roman" w:hAnsi="Times New Roman"/>
        </w:rPr>
        <w:t>приложение 1</w:t>
      </w:r>
    </w:p>
    <w:p>
      <w:pPr>
        <w:pStyle w:val="PlainText"/>
        <w:ind w:firstLine="720"/>
        <w:jc w:val="both"/>
        <w:rPr>
          <w:rFonts w:ascii="Times New Roman" w:hAnsi="Times New Roman" w:cs="Times New Roman"/>
        </w:rPr>
      </w:pPr>
      <w:r>
        <w:rPr>
          <w:rFonts w:cs="Times New Roman" w:ascii="Times New Roman" w:hAnsi="Times New Roman"/>
        </w:rPr>
        <w:t>Поэтому я принимаю желание моих строк.</w:t>
      </w:r>
    </w:p>
    <w:p>
      <w:pPr>
        <w:pStyle w:val="PlainText"/>
        <w:ind w:firstLine="720"/>
        <w:jc w:val="both"/>
        <w:rPr>
          <w:rFonts w:ascii="Times New Roman" w:hAnsi="Times New Roman" w:cs="Times New Roman"/>
        </w:rPr>
      </w:pPr>
      <w:r>
        <w:rPr>
          <w:rFonts w:cs="Times New Roman" w:ascii="Times New Roman" w:hAnsi="Times New Roman"/>
        </w:rPr>
        <w:t>Мальчик, которого прославляют, не умеет играть на лир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emina nunc docto pulcherrima juncta Marito est, Tunc omnes monstrent Gaudia magna sua.</w:t>
      </w:r>
    </w:p>
    <w:p>
      <w:pPr>
        <w:pStyle w:val="PlainText"/>
        <w:ind w:firstLine="720"/>
        <w:jc w:val="both"/>
        <w:rPr>
          <w:rFonts w:ascii="Times New Roman" w:hAnsi="Times New Roman" w:cs="Times New Roman"/>
        </w:rPr>
      </w:pPr>
      <w:r>
        <w:rPr>
          <w:rFonts w:cs="Times New Roman" w:ascii="Times New Roman" w:hAnsi="Times New Roman"/>
        </w:rPr>
        <w:t>Tama velut, postquam Spatium iam voluerat amplum, Obliquas Lymphas Isidis addit Aquis.</w:t>
      </w:r>
    </w:p>
    <w:p>
      <w:pPr>
        <w:pStyle w:val="PlainText"/>
        <w:ind w:firstLine="720"/>
        <w:jc w:val="both"/>
        <w:rPr>
          <w:rFonts w:ascii="Times New Roman" w:hAnsi="Times New Roman" w:cs="Times New Roman"/>
        </w:rPr>
      </w:pPr>
      <w:r>
        <w:rPr>
          <w:rFonts w:cs="Times New Roman" w:ascii="Times New Roman" w:hAnsi="Times New Roman"/>
        </w:rPr>
        <w:t>Vos quaerat faustos aque Fortuna secunda Acfruitur placidis Thamesis altus aquis.</w:t>
      </w:r>
    </w:p>
    <w:p>
      <w:pPr>
        <w:pStyle w:val="PlainText"/>
        <w:ind w:firstLine="720"/>
        <w:jc w:val="both"/>
        <w:rPr>
          <w:rFonts w:ascii="Times New Roman" w:hAnsi="Times New Roman" w:cs="Times New Roman"/>
        </w:rPr>
      </w:pPr>
      <w:r>
        <w:rPr>
          <w:rFonts w:cs="Times New Roman" w:ascii="Times New Roman" w:hAnsi="Times New Roman"/>
        </w:rPr>
        <w:t>Вм. Блэкстоун.</w:t>
      </w:r>
    </w:p>
    <w:p>
      <w:pPr>
        <w:pStyle w:val="PlainText"/>
        <w:ind w:firstLine="720"/>
        <w:jc w:val="both"/>
        <w:rPr>
          <w:rFonts w:ascii="Times New Roman" w:hAnsi="Times New Roman" w:cs="Times New Roman"/>
        </w:rPr>
      </w:pPr>
      <w:r>
        <w:rPr>
          <w:rFonts w:cs="Times New Roman" w:ascii="Times New Roman" w:hAnsi="Times New Roman"/>
        </w:rPr>
        <w:t>Источник: «Рукопись поэмы», лот 3, продажа 621, Freeman/Fine Arts of Philadelphia, Inc., 16 декабря 1993 г. (фотокопия любезно предоставлена ​​Биллом Купером).</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иложение 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Отчет Джеймса Клитероу о годовом доходе Блэкстоуна от колледжа Всех Душ</w:t>
      </w:r>
    </w:p>
    <w:p>
      <w:pPr>
        <w:pStyle w:val="PlainText"/>
        <w:ind w:firstLine="720"/>
        <w:jc w:val="both"/>
        <w:rPr>
          <w:rFonts w:ascii="Times New Roman" w:hAnsi="Times New Roman" w:cs="Times New Roman"/>
        </w:rPr>
      </w:pPr>
      <w:r>
        <w:rPr>
          <w:rFonts w:cs="Times New Roman" w:ascii="Times New Roman" w:hAnsi="Times New Roman"/>
        </w:rPr>
        <w:t>Счет сэра У. Б. о прибылях Общества всех душ ежегодно</w:t>
        <w:tab/>
      </w:r>
    </w:p>
    <w:p>
      <w:pPr>
        <w:pStyle w:val="PlainText"/>
        <w:ind w:firstLine="720"/>
        <w:jc w:val="both"/>
        <w:rPr>
          <w:rFonts w:ascii="Times New Roman" w:hAnsi="Times New Roman" w:cs="Times New Roman"/>
        </w:rPr>
      </w:pPr>
      <w:r>
        <w:rPr>
          <w:rFonts w:cs="Times New Roman" w:ascii="Times New Roman" w:hAnsi="Times New Roman"/>
        </w:rPr>
        <w:t>1744</w:t>
        <w:tab/>
        <w:t>выбранная проблема.</w:t>
        <w:tab/>
        <w:t>7:17:</w:t>
        <w:tab/>
        <w:t>0</w:t>
        <w:tab/>
        <w:t>Ливреи</w:t>
        <w:tab/>
        <w:t>Дополнительный в качестве казначея</w:t>
      </w:r>
    </w:p>
    <w:p>
      <w:pPr>
        <w:pStyle w:val="PlainText"/>
        <w:ind w:firstLine="720"/>
        <w:jc w:val="both"/>
        <w:rPr>
          <w:rFonts w:ascii="Times New Roman" w:hAnsi="Times New Roman" w:cs="Times New Roman"/>
        </w:rPr>
      </w:pPr>
      <w:r>
        <w:rPr>
          <w:rFonts w:cs="Times New Roman" w:ascii="Times New Roman" w:hAnsi="Times New Roman"/>
        </w:rPr>
        <w:tab/>
        <w:tab/>
        <w:tab/>
        <w:tab/>
        <w:t>4</w:t>
        <w:tab/>
      </w:r>
    </w:p>
    <w:p>
      <w:pPr>
        <w:pStyle w:val="PlainText"/>
        <w:ind w:firstLine="720"/>
        <w:jc w:val="both"/>
        <w:rPr>
          <w:rFonts w:ascii="Times New Roman" w:hAnsi="Times New Roman" w:cs="Times New Roman"/>
        </w:rPr>
      </w:pPr>
      <w:r>
        <w:rPr>
          <w:rFonts w:cs="Times New Roman" w:ascii="Times New Roman" w:hAnsi="Times New Roman"/>
        </w:rPr>
        <w:t>1745</w:t>
        <w:tab/>
        <w:t>Бакалавр права (бакалавр права)</w:t>
        <w:tab/>
        <w:t>57:</w:t>
        <w:tab/>
        <w:t>0:</w:t>
        <w:tab/>
        <w:t>8½</w:t>
        <w:tab/>
        <w:t>4</w:t>
        <w:tab/>
      </w:r>
    </w:p>
    <w:p>
      <w:pPr>
        <w:pStyle w:val="PlainText"/>
        <w:ind w:firstLine="720"/>
        <w:jc w:val="both"/>
        <w:rPr>
          <w:rFonts w:ascii="Times New Roman" w:hAnsi="Times New Roman" w:cs="Times New Roman"/>
        </w:rPr>
      </w:pPr>
      <w:r>
        <w:rPr>
          <w:rFonts w:cs="Times New Roman" w:ascii="Times New Roman" w:hAnsi="Times New Roman"/>
        </w:rPr>
        <w:t>1746</w:t>
        <w:tab/>
        <w:t>ДоДин</w:t>
        <w:tab/>
        <w:t>49:</w:t>
        <w:tab/>
        <w:t>1:</w:t>
        <w:tab/>
        <w:t>9½</w:t>
        <w:tab/>
        <w:t>2</w:t>
        <w:tab/>
        <w:t>56:5</w:t>
      </w:r>
    </w:p>
    <w:p>
      <w:pPr>
        <w:pStyle w:val="PlainText"/>
        <w:ind w:firstLine="720"/>
        <w:jc w:val="both"/>
        <w:rPr>
          <w:rFonts w:ascii="Times New Roman" w:hAnsi="Times New Roman" w:cs="Times New Roman"/>
        </w:rPr>
      </w:pPr>
      <w:r>
        <w:rPr>
          <w:rFonts w:cs="Times New Roman" w:ascii="Times New Roman" w:hAnsi="Times New Roman"/>
        </w:rPr>
        <w:t>1747</w:t>
        <w:tab/>
        <w:t>ДоКазначей</w:t>
        <w:tab/>
        <w:t>129: 19:</w:t>
        <w:tab/>
        <w:t>2¾</w:t>
        <w:tab/>
        <w:t>3¼</w:t>
        <w:tab/>
      </w:r>
    </w:p>
    <w:p>
      <w:pPr>
        <w:pStyle w:val="PlainText"/>
        <w:ind w:firstLine="720"/>
        <w:jc w:val="both"/>
        <w:rPr>
          <w:rFonts w:ascii="Times New Roman" w:hAnsi="Times New Roman" w:cs="Times New Roman"/>
        </w:rPr>
      </w:pPr>
      <w:r>
        <w:rPr>
          <w:rFonts w:cs="Times New Roman" w:ascii="Times New Roman" w:hAnsi="Times New Roman"/>
        </w:rPr>
        <w:t>1748</w:t>
        <w:tab/>
        <w:t>ДоДин</w:t>
        <w:tab/>
        <w:t>60:</w:t>
        <w:tab/>
        <w:t>7:</w:t>
        <w:tab/>
        <w:t>9¾</w:t>
        <w:tab/>
        <w:t>3</w:t>
        <w:tab/>
      </w:r>
    </w:p>
    <w:p>
      <w:pPr>
        <w:pStyle w:val="PlainText"/>
        <w:ind w:firstLine="720"/>
        <w:jc w:val="both"/>
        <w:rPr>
          <w:rFonts w:ascii="Times New Roman" w:hAnsi="Times New Roman" w:cs="Times New Roman"/>
        </w:rPr>
      </w:pPr>
      <w:r>
        <w:rPr>
          <w:rFonts w:cs="Times New Roman" w:ascii="Times New Roman" w:hAnsi="Times New Roman"/>
        </w:rPr>
        <w:t>1749</w:t>
        <w:tab/>
        <w:t>ДоКас. поз.</w:t>
        <w:tab/>
        <w:t>41:</w:t>
        <w:tab/>
        <w:t>4:</w:t>
        <w:tab/>
        <w:t>2¾</w:t>
        <w:tab/>
        <w:t>3¼</w:t>
        <w:tab/>
      </w:r>
    </w:p>
    <w:p>
      <w:pPr>
        <w:pStyle w:val="PlainText"/>
        <w:ind w:firstLine="720"/>
        <w:jc w:val="both"/>
        <w:rPr>
          <w:rFonts w:ascii="Times New Roman" w:hAnsi="Times New Roman" w:cs="Times New Roman"/>
        </w:rPr>
      </w:pPr>
      <w:r>
        <w:rPr>
          <w:rFonts w:cs="Times New Roman" w:ascii="Times New Roman" w:hAnsi="Times New Roman"/>
        </w:rPr>
        <w:t>1750</w:t>
        <w:tab/>
        <w:t>ДрДин</w:t>
        <w:tab/>
        <w:t>59:15:</w:t>
        <w:tab/>
        <w:t>5</w:t>
        <w:tab/>
        <w:t>3</w:t>
        <w:tab/>
        <w:t>67: 13: 6</w:t>
      </w:r>
    </w:p>
    <w:p>
      <w:pPr>
        <w:pStyle w:val="PlainText"/>
        <w:ind w:firstLine="720"/>
        <w:jc w:val="both"/>
        <w:rPr>
          <w:rFonts w:ascii="Times New Roman" w:hAnsi="Times New Roman" w:cs="Times New Roman"/>
        </w:rPr>
      </w:pPr>
      <w:r>
        <w:rPr>
          <w:rFonts w:cs="Times New Roman" w:ascii="Times New Roman" w:hAnsi="Times New Roman"/>
        </w:rPr>
        <w:t>1751</w:t>
        <w:tab/>
        <w:t>ДрКазначей</w:t>
        <w:tab/>
        <w:t>156: 10:</w:t>
        <w:tab/>
        <w:t>4</w:t>
        <w:tab/>
        <w:t>4½</w:t>
        <w:tab/>
      </w:r>
    </w:p>
    <w:p>
      <w:pPr>
        <w:pStyle w:val="PlainText"/>
        <w:ind w:firstLine="720"/>
        <w:jc w:val="both"/>
        <w:rPr>
          <w:rFonts w:ascii="Times New Roman" w:hAnsi="Times New Roman" w:cs="Times New Roman"/>
        </w:rPr>
      </w:pPr>
      <w:r>
        <w:rPr>
          <w:rFonts w:cs="Times New Roman" w:ascii="Times New Roman" w:hAnsi="Times New Roman"/>
        </w:rPr>
        <w:t>1752</w:t>
        <w:tab/>
        <w:t>ДрКас.поз.</w:t>
        <w:tab/>
        <w:t>58:</w:t>
        <w:tab/>
        <w:t>6:</w:t>
        <w:tab/>
        <w:t>9</w:t>
        <w:tab/>
        <w:t>4¾</w:t>
        <w:tab/>
      </w:r>
    </w:p>
    <w:p>
      <w:pPr>
        <w:pStyle w:val="PlainText"/>
        <w:ind w:firstLine="720"/>
        <w:jc w:val="both"/>
        <w:rPr>
          <w:rFonts w:ascii="Times New Roman" w:hAnsi="Times New Roman" w:cs="Times New Roman"/>
        </w:rPr>
      </w:pPr>
      <w:r>
        <w:rPr>
          <w:rFonts w:cs="Times New Roman" w:ascii="Times New Roman" w:hAnsi="Times New Roman"/>
        </w:rPr>
        <w:t>1753</w:t>
        <w:tab/>
        <w:t>Др</w:t>
        <w:tab/>
        <w:t>73:</w:t>
        <w:tab/>
        <w:t>8:10½</w:t>
        <w:tab/>
        <w:t>4⅜</w:t>
        <w:tab/>
      </w:r>
    </w:p>
    <w:p>
      <w:pPr>
        <w:pStyle w:val="PlainText"/>
        <w:ind w:firstLine="720"/>
        <w:jc w:val="both"/>
        <w:rPr>
          <w:rFonts w:ascii="Times New Roman" w:hAnsi="Times New Roman" w:cs="Times New Roman"/>
        </w:rPr>
      </w:pPr>
      <w:r>
        <w:rPr>
          <w:rFonts w:cs="Times New Roman" w:ascii="Times New Roman" w:hAnsi="Times New Roman"/>
        </w:rPr>
        <w:t>1754</w:t>
        <w:tab/>
        <w:t>Др</w:t>
        <w:tab/>
        <w:t>75:</w:t>
        <w:tab/>
        <w:t>8:</w:t>
        <w:tab/>
        <w:t>9</w:t>
        <w:tab/>
        <w:t>3½</w:t>
        <w:tab/>
      </w:r>
    </w:p>
    <w:p>
      <w:pPr>
        <w:pStyle w:val="PlainText"/>
        <w:ind w:firstLine="720"/>
        <w:jc w:val="both"/>
        <w:rPr>
          <w:rFonts w:ascii="Times New Roman" w:hAnsi="Times New Roman" w:cs="Times New Roman"/>
        </w:rPr>
      </w:pPr>
      <w:r>
        <w:rPr>
          <w:rFonts w:cs="Times New Roman" w:ascii="Times New Roman" w:hAnsi="Times New Roman"/>
        </w:rPr>
        <w:t>1755</w:t>
        <w:tab/>
        <w:t>Дрверховая езда</w:t>
        <w:tab/>
        <w:t>71: 16:</w:t>
        <w:tab/>
        <w:t>7¾</w:t>
        <w:tab/>
        <w:t>3</w:t>
        <w:tab/>
      </w:r>
    </w:p>
    <w:p>
      <w:pPr>
        <w:pStyle w:val="PlainText"/>
        <w:ind w:firstLine="720"/>
        <w:jc w:val="both"/>
        <w:rPr>
          <w:rFonts w:ascii="Times New Roman" w:hAnsi="Times New Roman" w:cs="Times New Roman"/>
        </w:rPr>
      </w:pPr>
      <w:r>
        <w:rPr>
          <w:rFonts w:cs="Times New Roman" w:ascii="Times New Roman" w:hAnsi="Times New Roman"/>
        </w:rPr>
        <w:t>1756</w:t>
        <w:tab/>
        <w:t>Др</w:t>
        <w:tab/>
        <w:t>87: 10:</w:t>
        <w:tab/>
        <w:t>9½</w:t>
        <w:tab/>
        <w:t>2½</w:t>
        <w:tab/>
      </w:r>
    </w:p>
    <w:p>
      <w:pPr>
        <w:pStyle w:val="PlainText"/>
        <w:ind w:firstLine="720"/>
        <w:jc w:val="both"/>
        <w:rPr>
          <w:rFonts w:ascii="Times New Roman" w:hAnsi="Times New Roman" w:cs="Times New Roman"/>
        </w:rPr>
      </w:pPr>
      <w:r>
        <w:rPr>
          <w:rFonts w:cs="Times New Roman" w:ascii="Times New Roman" w:hAnsi="Times New Roman"/>
        </w:rPr>
        <w:t>1757</w:t>
        <w:tab/>
        <w:t>Дрcust Joc</w:t>
        <w:tab/>
        <w:t>83: 13:</w:t>
        <w:tab/>
        <w:t>2</w:t>
        <w:tab/>
        <w:t>4¾</w:t>
        <w:tab/>
      </w:r>
    </w:p>
    <w:p>
      <w:pPr>
        <w:pStyle w:val="PlainText"/>
        <w:ind w:firstLine="720"/>
        <w:jc w:val="both"/>
        <w:rPr>
          <w:rFonts w:ascii="Times New Roman" w:hAnsi="Times New Roman" w:cs="Times New Roman"/>
        </w:rPr>
      </w:pPr>
      <w:r>
        <w:rPr>
          <w:rFonts w:cs="Times New Roman" w:ascii="Times New Roman" w:hAnsi="Times New Roman"/>
        </w:rPr>
        <w:t>1758</w:t>
        <w:tab/>
        <w:t>Др</w:t>
        <w:tab/>
        <w:t>85:</w:t>
        <w:tab/>
        <w:t>2:</w:t>
        <w:tab/>
        <w:t>3</w:t>
        <w:tab/>
        <w:t>4½</w:t>
        <w:tab/>
      </w:r>
    </w:p>
    <w:p>
      <w:pPr>
        <w:pStyle w:val="PlainText"/>
        <w:ind w:firstLine="720"/>
        <w:jc w:val="both"/>
        <w:rPr>
          <w:rFonts w:ascii="Times New Roman" w:hAnsi="Times New Roman" w:cs="Times New Roman"/>
        </w:rPr>
      </w:pPr>
      <w:r>
        <w:rPr>
          <w:rFonts w:cs="Times New Roman" w:ascii="Times New Roman" w:hAnsi="Times New Roman"/>
        </w:rPr>
        <w:t>1759</w:t>
        <w:tab/>
        <w:t>Др</w:t>
        <w:tab/>
        <w:t>99: 19:</w:t>
        <w:tab/>
        <w:t>3½</w:t>
        <w:tab/>
        <w:t>5</w:t>
        <w:tab/>
      </w:r>
    </w:p>
    <w:p>
      <w:pPr>
        <w:pStyle w:val="PlainText"/>
        <w:ind w:firstLine="720"/>
        <w:jc w:val="both"/>
        <w:rPr>
          <w:rFonts w:ascii="Times New Roman" w:hAnsi="Times New Roman" w:cs="Times New Roman"/>
        </w:rPr>
      </w:pPr>
      <w:r>
        <w:rPr>
          <w:rFonts w:cs="Times New Roman" w:ascii="Times New Roman" w:hAnsi="Times New Roman"/>
        </w:rPr>
        <w:t>1760</w:t>
        <w:tab/>
        <w:t>Др</w:t>
        <w:tab/>
        <w:t>63: 13:</w:t>
        <w:tab/>
        <w:t>0¼</w:t>
        <w:tab/>
        <w:t>3</w:t>
        <w:tab/>
      </w:r>
    </w:p>
    <w:p>
      <w:pPr>
        <w:pStyle w:val="PlainText"/>
        <w:ind w:firstLine="720"/>
        <w:jc w:val="both"/>
        <w:rPr>
          <w:rFonts w:ascii="Times New Roman" w:hAnsi="Times New Roman" w:cs="Times New Roman"/>
        </w:rPr>
      </w:pPr>
      <w:r>
        <w:rPr>
          <w:rFonts w:cs="Times New Roman" w:ascii="Times New Roman" w:hAnsi="Times New Roman"/>
        </w:rPr>
        <w:t>1761</w:t>
        <w:tab/>
        <w:t>"</w:t>
        <w:tab/>
        <w:t>54: 13:</w:t>
        <w:tab/>
        <w:t>5¼</w:t>
        <w:tab/>
        <w:t>2½</w:t>
        <w:tab/>
      </w:r>
    </w:p>
    <w:p>
      <w:pPr>
        <w:pStyle w:val="PlainText"/>
        <w:ind w:firstLine="720"/>
        <w:jc w:val="both"/>
        <w:rPr>
          <w:rFonts w:ascii="Times New Roman" w:hAnsi="Times New Roman" w:cs="Times New Roman"/>
        </w:rPr>
      </w:pPr>
      <w:r>
        <w:rPr>
          <w:rFonts w:cs="Times New Roman" w:ascii="Times New Roman" w:hAnsi="Times New Roman"/>
        </w:rPr>
        <w:t>1762</w:t>
        <w:tab/>
        <w:t>часть года</w:t>
        <w:tab/>
        <w:t>5: 12:</w:t>
        <w:tab/>
        <w:t>1¼</w:t>
        <w:tab/>
        <w:tab/>
      </w:r>
    </w:p>
    <w:p>
      <w:pPr>
        <w:pStyle w:val="PlainText"/>
        <w:ind w:firstLine="720"/>
        <w:jc w:val="both"/>
        <w:rPr>
          <w:rFonts w:ascii="Times New Roman" w:hAnsi="Times New Roman" w:cs="Times New Roman"/>
        </w:rPr>
      </w:pPr>
      <w:r>
        <w:rPr>
          <w:rFonts w:cs="Times New Roman" w:ascii="Times New Roman" w:hAnsi="Times New Roman"/>
        </w:rPr>
        <w:t>1 год вероятность:</w:t>
        <w:tab/>
        <w:tab/>
        <w:tab/>
        <w:tab/>
        <w:tab/>
        <w:tab/>
      </w:r>
    </w:p>
    <w:p>
      <w:pPr>
        <w:pStyle w:val="PlainText"/>
        <w:ind w:firstLine="720"/>
        <w:jc w:val="both"/>
        <w:rPr>
          <w:rFonts w:ascii="Times New Roman" w:hAnsi="Times New Roman" w:cs="Times New Roman"/>
        </w:rPr>
      </w:pPr>
      <w:r>
        <w:rPr>
          <w:rFonts w:cs="Times New Roman" w:ascii="Times New Roman" w:hAnsi="Times New Roman"/>
        </w:rPr>
        <w:t>17-летний парень</w:t>
        <w:tab/>
        <w:tab/>
        <w:tab/>
        <w:tab/>
        <w:tab/>
      </w:r>
    </w:p>
    <w:p>
      <w:pPr>
        <w:pStyle w:val="PlainText"/>
        <w:ind w:firstLine="720"/>
        <w:jc w:val="both"/>
        <w:rPr>
          <w:rFonts w:ascii="Times New Roman" w:hAnsi="Times New Roman" w:cs="Times New Roman"/>
        </w:rPr>
      </w:pPr>
      <w:r>
        <w:rPr>
          <w:rFonts w:cs="Times New Roman" w:ascii="Times New Roman" w:hAnsi="Times New Roman"/>
        </w:rPr>
        <w:t>Квота на 1 год</w:t>
        <w:tab/>
        <w:tab/>
        <w:t>1312:</w:t>
        <w:tab/>
        <w:t>1:</w:t>
        <w:tab/>
        <w:t>7</w:t>
        <w:tab/>
        <w:tab/>
      </w:r>
    </w:p>
    <w:p>
      <w:pPr>
        <w:pStyle w:val="PlainText"/>
        <w:ind w:firstLine="720"/>
        <w:jc w:val="both"/>
        <w:rPr>
          <w:rFonts w:ascii="Times New Roman" w:hAnsi="Times New Roman" w:cs="Times New Roman"/>
        </w:rPr>
      </w:pPr>
      <w:r>
        <w:rPr>
          <w:rFonts w:cs="Times New Roman" w:ascii="Times New Roman" w:hAnsi="Times New Roman"/>
        </w:rPr>
        <w:t>19</w:t>
        <w:tab/>
        <w:tab/>
        <w:tab/>
        <w:tab/>
        <w:tab/>
        <w:tab/>
      </w:r>
    </w:p>
    <w:p>
      <w:pPr>
        <w:pStyle w:val="PlainText"/>
        <w:ind w:firstLine="720"/>
        <w:jc w:val="both"/>
        <w:rPr>
          <w:rFonts w:ascii="Times New Roman" w:hAnsi="Times New Roman" w:cs="Times New Roman"/>
        </w:rPr>
      </w:pPr>
      <w:r>
        <w:rPr>
          <w:rFonts w:cs="Times New Roman" w:ascii="Times New Roman" w:hAnsi="Times New Roman"/>
        </w:rPr>
        <w:t>Помимо этого, Палаты и Палаты общин 12:3:0 в год</w:t>
      </w:r>
    </w:p>
    <w:p>
      <w:pPr>
        <w:pStyle w:val="PlainText"/>
        <w:ind w:firstLine="720"/>
        <w:jc w:val="both"/>
        <w:rPr>
          <w:rFonts w:ascii="Times New Roman" w:hAnsi="Times New Roman" w:cs="Times New Roman"/>
        </w:rPr>
      </w:pPr>
      <w:r>
        <w:rPr>
          <w:rFonts w:cs="Times New Roman" w:ascii="Times New Roman" w:hAnsi="Times New Roman"/>
        </w:rPr>
        <w:t>Источник: LMA, ACC 1360/586/1 (документы Клитероу, Blackstone Trust, ваучеры и т. д.).</w:t>
      </w:r>
    </w:p>
    <w:p>
      <w:pPr>
        <w:pStyle w:val="PlainText"/>
        <w:ind w:firstLine="720"/>
        <w:jc w:val="both"/>
        <w:rPr>
          <w:rFonts w:ascii="Times New Roman" w:hAnsi="Times New Roman" w:cs="Times New Roman"/>
        </w:rPr>
      </w:pPr>
      <w:r>
        <w:rPr>
          <w:rFonts w:cs="Times New Roman" w:ascii="Times New Roman" w:hAnsi="Times New Roman"/>
        </w:rPr>
        <w:t>приложение 1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Подведение итогов Джеймса Клитероу о доходах Блэкстоуна от его лекций иКомментарии</w:t>
      </w:r>
    </w:p>
    <w:p>
      <w:pPr>
        <w:pStyle w:val="PlainText"/>
        <w:ind w:firstLine="720"/>
        <w:jc w:val="both"/>
        <w:rPr>
          <w:rFonts w:ascii="Times New Roman" w:hAnsi="Times New Roman" w:cs="Times New Roman"/>
        </w:rPr>
      </w:pPr>
      <w:r>
        <w:rPr>
          <w:rFonts w:cs="Times New Roman" w:ascii="Times New Roman" w:hAnsi="Times New Roman"/>
        </w:rPr>
        <w:t>20 октября 1758 года он был избран профессором Винерийского университета, но до этого он начал читать юридические лекции, а именно в 1753 году, полученные им, как и его книгами</w:t>
      </w:r>
    </w:p>
    <w:p>
      <w:pPr>
        <w:pStyle w:val="PlainText"/>
        <w:ind w:firstLine="720"/>
        <w:jc w:val="both"/>
        <w:rPr>
          <w:rFonts w:ascii="Times New Roman" w:hAnsi="Times New Roman" w:cs="Times New Roman"/>
        </w:rPr>
      </w:pPr>
      <w:r>
        <w:rPr>
          <w:rFonts w:cs="Times New Roman" w:ascii="Times New Roman" w:hAnsi="Times New Roman"/>
        </w:rPr>
        <w:t>1753</w:t>
        <w:tab/>
        <w:tab/>
        <w:t>116.</w:t>
        <w:tab/>
        <w:t>0.</w:t>
        <w:tab/>
        <w:t>6</w:t>
      </w:r>
    </w:p>
    <w:p>
      <w:pPr>
        <w:pStyle w:val="PlainText"/>
        <w:ind w:firstLine="720"/>
        <w:jc w:val="both"/>
        <w:rPr>
          <w:rFonts w:ascii="Times New Roman" w:hAnsi="Times New Roman" w:cs="Times New Roman"/>
        </w:rPr>
      </w:pPr>
      <w:r>
        <w:rPr>
          <w:rFonts w:cs="Times New Roman" w:ascii="Times New Roman" w:hAnsi="Times New Roman"/>
        </w:rPr>
        <w:t>1754</w:t>
        <w:tab/>
        <w:tab/>
        <w:t>226.</w:t>
        <w:tab/>
        <w:t>16.</w:t>
        <w:tab/>
        <w:t>0</w:t>
      </w:r>
    </w:p>
    <w:p>
      <w:pPr>
        <w:pStyle w:val="PlainText"/>
        <w:ind w:firstLine="720"/>
        <w:jc w:val="both"/>
        <w:rPr>
          <w:rFonts w:ascii="Times New Roman" w:hAnsi="Times New Roman" w:cs="Times New Roman"/>
        </w:rPr>
      </w:pPr>
      <w:r>
        <w:rPr>
          <w:rFonts w:cs="Times New Roman" w:ascii="Times New Roman" w:hAnsi="Times New Roman"/>
        </w:rPr>
        <w:t>1755</w:t>
        <w:tab/>
        <w:tab/>
        <w:t>111.</w:t>
        <w:tab/>
        <w:t>6.</w:t>
        <w:tab/>
        <w:t>0</w:t>
      </w:r>
    </w:p>
    <w:p>
      <w:pPr>
        <w:pStyle w:val="PlainText"/>
        <w:ind w:firstLine="720"/>
        <w:jc w:val="both"/>
        <w:rPr>
          <w:rFonts w:ascii="Times New Roman" w:hAnsi="Times New Roman" w:cs="Times New Roman"/>
        </w:rPr>
      </w:pPr>
      <w:r>
        <w:rPr>
          <w:rFonts w:cs="Times New Roman" w:ascii="Times New Roman" w:hAnsi="Times New Roman"/>
        </w:rPr>
        <w:t>1756</w:t>
        <w:tab/>
        <w:t>Я предполагаю, что он не читал</w:t>
      </w:r>
    </w:p>
    <w:p>
      <w:pPr>
        <w:pStyle w:val="PlainText"/>
        <w:ind w:firstLine="720"/>
        <w:jc w:val="both"/>
        <w:rPr>
          <w:rFonts w:ascii="Times New Roman" w:hAnsi="Times New Roman" w:cs="Times New Roman"/>
        </w:rPr>
      </w:pPr>
      <w:r>
        <w:rPr>
          <w:rFonts w:cs="Times New Roman" w:ascii="Times New Roman" w:hAnsi="Times New Roman"/>
        </w:rPr>
        <w:t>1757</w:t>
        <w:tab/>
        <w:tab/>
        <w:t>138.</w:t>
        <w:tab/>
        <w:t>12.</w:t>
        <w:tab/>
        <w:t>0</w:t>
      </w:r>
    </w:p>
    <w:p>
      <w:pPr>
        <w:pStyle w:val="PlainText"/>
        <w:ind w:firstLine="720"/>
        <w:jc w:val="both"/>
        <w:rPr>
          <w:rFonts w:ascii="Times New Roman" w:hAnsi="Times New Roman" w:cs="Times New Roman"/>
        </w:rPr>
      </w:pPr>
      <w:r>
        <w:rPr>
          <w:rFonts w:cs="Times New Roman" w:ascii="Times New Roman" w:hAnsi="Times New Roman"/>
        </w:rPr>
        <w:t>1758</w:t>
        <w:tab/>
        <w:tab/>
        <w:t>247.</w:t>
        <w:tab/>
        <w:t>16.</w:t>
        <w:tab/>
        <w:t>0</w:t>
      </w:r>
    </w:p>
    <w:p>
      <w:pPr>
        <w:pStyle w:val="PlainText"/>
        <w:ind w:firstLine="720"/>
        <w:jc w:val="both"/>
        <w:rPr>
          <w:rFonts w:ascii="Times New Roman" w:hAnsi="Times New Roman" w:cs="Times New Roman"/>
        </w:rPr>
      </w:pPr>
      <w:r>
        <w:rPr>
          <w:rFonts w:cs="Times New Roman" w:ascii="Times New Roman" w:hAnsi="Times New Roman"/>
        </w:rPr>
        <w:t>1759</w:t>
        <w:tab/>
        <w:tab/>
        <w:t>201.</w:t>
        <w:tab/>
        <w:t>12.</w:t>
        <w:tab/>
        <w:t>0</w:t>
      </w:r>
    </w:p>
    <w:p>
      <w:pPr>
        <w:pStyle w:val="PlainText"/>
        <w:ind w:firstLine="720"/>
        <w:jc w:val="both"/>
        <w:rPr>
          <w:rFonts w:ascii="Times New Roman" w:hAnsi="Times New Roman" w:cs="Times New Roman"/>
        </w:rPr>
      </w:pPr>
      <w:r>
        <w:rPr>
          <w:rFonts w:cs="Times New Roman" w:ascii="Times New Roman" w:hAnsi="Times New Roman"/>
        </w:rPr>
        <w:t>Затем начинается его профессорская зарплата</w:t>
        <w:tab/>
        <w:t>200 ли в год</w:t>
      </w:r>
    </w:p>
    <w:p>
      <w:pPr>
        <w:pStyle w:val="PlainText"/>
        <w:ind w:firstLine="720"/>
        <w:jc w:val="both"/>
        <w:rPr>
          <w:rFonts w:ascii="Times New Roman" w:hAnsi="Times New Roman" w:cs="Times New Roman"/>
        </w:rPr>
      </w:pPr>
      <w:r>
        <w:rPr>
          <w:rFonts w:cs="Times New Roman" w:ascii="Times New Roman" w:hAnsi="Times New Roman"/>
        </w:rPr>
        <w:t>Подарок от принца Уэльского</w:t>
        <w:tab/>
        <w:t>200.</w:t>
        <w:tab/>
        <w:t>0.</w:t>
        <w:tab/>
        <w:t>0</w:t>
      </w:r>
    </w:p>
    <w:p>
      <w:pPr>
        <w:pStyle w:val="PlainText"/>
        <w:ind w:firstLine="720"/>
        <w:jc w:val="both"/>
        <w:rPr>
          <w:rFonts w:ascii="Times New Roman" w:hAnsi="Times New Roman" w:cs="Times New Roman"/>
        </w:rPr>
      </w:pPr>
      <w:r>
        <w:rPr>
          <w:rFonts w:cs="Times New Roman" w:ascii="Times New Roman" w:hAnsi="Times New Roman"/>
        </w:rPr>
        <w:t>1760</w:t>
        <w:tab/>
        <w:t>Без учета заработной платы</w:t>
        <w:tab/>
        <w:t>258.</w:t>
        <w:tab/>
        <w:t>6.</w:t>
        <w:tab/>
        <w:t>0</w:t>
      </w:r>
    </w:p>
    <w:p>
      <w:pPr>
        <w:pStyle w:val="PlainText"/>
        <w:ind w:firstLine="720"/>
        <w:jc w:val="both"/>
        <w:rPr>
          <w:rFonts w:ascii="Times New Roman" w:hAnsi="Times New Roman" w:cs="Times New Roman"/>
        </w:rPr>
      </w:pPr>
      <w:r>
        <w:rPr>
          <w:rFonts w:cs="Times New Roman" w:ascii="Times New Roman" w:hAnsi="Times New Roman"/>
        </w:rPr>
        <w:t>1761</w:t>
        <w:tab/>
        <w:tab/>
        <w:t>266.</w:t>
        <w:tab/>
        <w:t>14.</w:t>
        <w:tab/>
        <w:t>0</w:t>
      </w:r>
    </w:p>
    <w:p>
      <w:pPr>
        <w:pStyle w:val="PlainText"/>
        <w:ind w:firstLine="720"/>
        <w:jc w:val="both"/>
        <w:rPr>
          <w:rFonts w:ascii="Times New Roman" w:hAnsi="Times New Roman" w:cs="Times New Roman"/>
        </w:rPr>
      </w:pPr>
      <w:r>
        <w:rPr>
          <w:rFonts w:cs="Times New Roman" w:ascii="Times New Roman" w:hAnsi="Times New Roman"/>
        </w:rPr>
        <w:t>1762</w:t>
        <w:tab/>
        <w:tab/>
        <w:t>340.</w:t>
        <w:tab/>
        <w:t>4.</w:t>
        <w:tab/>
        <w:t>0</w:t>
      </w:r>
    </w:p>
    <w:p>
      <w:pPr>
        <w:pStyle w:val="PlainText"/>
        <w:ind w:firstLine="720"/>
        <w:jc w:val="both"/>
        <w:rPr>
          <w:rFonts w:ascii="Times New Roman" w:hAnsi="Times New Roman" w:cs="Times New Roman"/>
        </w:rPr>
      </w:pPr>
      <w:r>
        <w:rPr>
          <w:rFonts w:cs="Times New Roman" w:ascii="Times New Roman" w:hAnsi="Times New Roman"/>
        </w:rPr>
        <w:t>1763</w:t>
        <w:tab/>
        <w:tab/>
        <w:t>239.</w:t>
        <w:tab/>
        <w:t>8.</w:t>
        <w:tab/>
        <w:t>0</w:t>
      </w:r>
    </w:p>
    <w:p>
      <w:pPr>
        <w:pStyle w:val="PlainText"/>
        <w:ind w:firstLine="720"/>
        <w:jc w:val="both"/>
        <w:rPr>
          <w:rFonts w:ascii="Times New Roman" w:hAnsi="Times New Roman" w:cs="Times New Roman"/>
        </w:rPr>
      </w:pPr>
      <w:r>
        <w:rPr>
          <w:rFonts w:cs="Times New Roman" w:ascii="Times New Roman" w:hAnsi="Times New Roman"/>
        </w:rPr>
        <w:t>1764</w:t>
        <w:tab/>
        <w:tab/>
        <w:t>237.</w:t>
        <w:tab/>
        <w:t>6.</w:t>
        <w:tab/>
        <w:t>0</w:t>
      </w:r>
    </w:p>
    <w:p>
      <w:pPr>
        <w:pStyle w:val="PlainText"/>
        <w:ind w:firstLine="720"/>
        <w:jc w:val="both"/>
        <w:rPr>
          <w:rFonts w:ascii="Times New Roman" w:hAnsi="Times New Roman" w:cs="Times New Roman"/>
        </w:rPr>
      </w:pPr>
      <w:r>
        <w:rPr>
          <w:rFonts w:cs="Times New Roman" w:ascii="Times New Roman" w:hAnsi="Times New Roman"/>
        </w:rPr>
        <w:t>1765</w:t>
        <w:tab/>
        <w:tab/>
        <w:t>203.</w:t>
        <w:tab/>
        <w:t>14.</w:t>
        <w:tab/>
        <w:t>0</w:t>
      </w:r>
    </w:p>
    <w:p>
      <w:pPr>
        <w:pStyle w:val="PlainText"/>
        <w:ind w:firstLine="720"/>
        <w:jc w:val="both"/>
        <w:rPr>
          <w:rFonts w:ascii="Times New Roman" w:hAnsi="Times New Roman" w:cs="Times New Roman"/>
        </w:rPr>
      </w:pPr>
      <w:r>
        <w:rPr>
          <w:rFonts w:cs="Times New Roman" w:ascii="Times New Roman" w:hAnsi="Times New Roman"/>
        </w:rPr>
        <w:t>1766</w:t>
        <w:tab/>
        <w:tab/>
        <w:t>4.</w:t>
        <w:tab/>
        <w:t>4.</w:t>
        <w:tab/>
        <w:t>0</w:t>
      </w:r>
    </w:p>
    <w:p>
      <w:pPr>
        <w:pStyle w:val="PlainText"/>
        <w:ind w:firstLine="720"/>
        <w:jc w:val="both"/>
        <w:rPr>
          <w:rFonts w:ascii="Times New Roman" w:hAnsi="Times New Roman" w:cs="Times New Roman"/>
        </w:rPr>
      </w:pPr>
      <w:r>
        <w:rPr>
          <w:rFonts w:cs="Times New Roman" w:ascii="Times New Roman" w:hAnsi="Times New Roman"/>
        </w:rPr>
        <w:t>Я полагаю, что профессорство было оставлено, потому что я получал только 180 пенсов годового оклада.</w:t>
      </w:r>
    </w:p>
    <w:p>
      <w:pPr>
        <w:pStyle w:val="PlainText"/>
        <w:ind w:firstLine="720"/>
        <w:jc w:val="both"/>
        <w:rPr>
          <w:rFonts w:ascii="Times New Roman" w:hAnsi="Times New Roman" w:cs="Times New Roman"/>
        </w:rPr>
      </w:pPr>
      <w:r>
        <w:rPr>
          <w:rFonts w:cs="Times New Roman" w:ascii="Times New Roman" w:hAnsi="Times New Roman"/>
        </w:rPr>
        <w:t>получено по продаже егоКомментарии</w:t>
        <w:tab/>
        <w:t>380.</w:t>
        <w:tab/>
        <w:t>18.</w:t>
        <w:tab/>
        <w:t>2</w:t>
      </w:r>
    </w:p>
    <w:p>
      <w:pPr>
        <w:pStyle w:val="PlainText"/>
        <w:ind w:firstLine="720"/>
        <w:jc w:val="both"/>
        <w:rPr>
          <w:rFonts w:ascii="Times New Roman" w:hAnsi="Times New Roman" w:cs="Times New Roman"/>
        </w:rPr>
      </w:pPr>
      <w:r>
        <w:rPr>
          <w:rFonts w:cs="Times New Roman" w:ascii="Times New Roman" w:hAnsi="Times New Roman"/>
        </w:rPr>
        <w:t>1765</w:t>
        <w:tab/>
        <w:tab/>
        <w:tab/>
      </w:r>
    </w:p>
    <w:p>
      <w:pPr>
        <w:pStyle w:val="PlainText"/>
        <w:ind w:firstLine="720"/>
        <w:jc w:val="both"/>
        <w:rPr>
          <w:rFonts w:ascii="Times New Roman" w:hAnsi="Times New Roman" w:cs="Times New Roman"/>
        </w:rPr>
      </w:pPr>
      <w:r>
        <w:rPr>
          <w:rFonts w:cs="Times New Roman" w:ascii="Times New Roman" w:hAnsi="Times New Roman"/>
        </w:rPr>
        <w:t>1766</w:t>
        <w:tab/>
        <w:t>1598.</w:t>
        <w:tab/>
        <w:t>2.</w:t>
        <w:tab/>
        <w:t>4</w:t>
      </w:r>
    </w:p>
    <w:p>
      <w:pPr>
        <w:pStyle w:val="PlainText"/>
        <w:ind w:firstLine="720"/>
        <w:jc w:val="both"/>
        <w:rPr>
          <w:rFonts w:ascii="Times New Roman" w:hAnsi="Times New Roman" w:cs="Times New Roman"/>
        </w:rPr>
      </w:pPr>
      <w:r>
        <w:rPr>
          <w:rFonts w:cs="Times New Roman" w:ascii="Times New Roman" w:hAnsi="Times New Roman"/>
        </w:rPr>
        <w:t>1767</w:t>
        <w:tab/>
        <w:t>938.</w:t>
        <w:tab/>
        <w:t>11.</w:t>
        <w:tab/>
        <w:t>0</w:t>
      </w:r>
    </w:p>
    <w:p>
      <w:pPr>
        <w:pStyle w:val="PlainText"/>
        <w:ind w:firstLine="720"/>
        <w:jc w:val="both"/>
        <w:rPr>
          <w:rFonts w:ascii="Times New Roman" w:hAnsi="Times New Roman" w:cs="Times New Roman"/>
        </w:rPr>
      </w:pPr>
      <w:r>
        <w:rPr>
          <w:rFonts w:cs="Times New Roman" w:ascii="Times New Roman" w:hAnsi="Times New Roman"/>
        </w:rPr>
        <w:t>1768</w:t>
        <w:tab/>
        <w:t>1521.</w:t>
        <w:tab/>
        <w:t>8.</w:t>
        <w:tab/>
        <w:t>8</w:t>
      </w:r>
    </w:p>
    <w:p>
      <w:pPr>
        <w:pStyle w:val="PlainText"/>
        <w:ind w:firstLine="720"/>
        <w:jc w:val="both"/>
        <w:rPr>
          <w:rFonts w:ascii="Times New Roman" w:hAnsi="Times New Roman" w:cs="Times New Roman"/>
        </w:rPr>
      </w:pPr>
      <w:r>
        <w:rPr>
          <w:rFonts w:cs="Times New Roman" w:ascii="Times New Roman" w:hAnsi="Times New Roman"/>
        </w:rPr>
        <w:t>1769</w:t>
        <w:tab/>
        <w:t>2200.</w:t>
        <w:tab/>
        <w:t>16.</w:t>
        <w:tab/>
        <w:t>2</w:t>
      </w:r>
    </w:p>
    <w:p>
      <w:pPr>
        <w:pStyle w:val="PlainText"/>
        <w:ind w:firstLine="720"/>
        <w:jc w:val="both"/>
        <w:rPr>
          <w:rFonts w:ascii="Times New Roman" w:hAnsi="Times New Roman" w:cs="Times New Roman"/>
        </w:rPr>
      </w:pPr>
      <w:r>
        <w:rPr>
          <w:rFonts w:cs="Times New Roman" w:ascii="Times New Roman" w:hAnsi="Times New Roman"/>
        </w:rPr>
        <w:t>1770</w:t>
        <w:tab/>
        <w:t>1679.</w:t>
        <w:tab/>
        <w:t>11.</w:t>
        <w:tab/>
        <w:t>5</w:t>
      </w:r>
    </w:p>
    <w:p>
      <w:pPr>
        <w:pStyle w:val="PlainText"/>
        <w:ind w:firstLine="720"/>
        <w:jc w:val="both"/>
        <w:rPr>
          <w:rFonts w:ascii="Times New Roman" w:hAnsi="Times New Roman" w:cs="Times New Roman"/>
        </w:rPr>
      </w:pPr>
      <w:r>
        <w:rPr>
          <w:rFonts w:cs="Times New Roman" w:ascii="Times New Roman" w:hAnsi="Times New Roman"/>
        </w:rPr>
        <w:t>1771</w:t>
        <w:tab/>
        <w:t>1160.</w:t>
        <w:tab/>
        <w:t>9.</w:t>
        <w:tab/>
        <w:t>3</w:t>
      </w:r>
    </w:p>
    <w:p>
      <w:pPr>
        <w:pStyle w:val="PlainText"/>
        <w:ind w:firstLine="720"/>
        <w:jc w:val="both"/>
        <w:rPr>
          <w:rFonts w:ascii="Times New Roman" w:hAnsi="Times New Roman" w:cs="Times New Roman"/>
        </w:rPr>
      </w:pPr>
      <w:r>
        <w:rPr>
          <w:rFonts w:cs="Times New Roman" w:ascii="Times New Roman" w:hAnsi="Times New Roman"/>
        </w:rPr>
        <w:t>1772</w:t>
        <w:tab/>
        <w:t>3008.</w:t>
        <w:tab/>
        <w:t>4.</w:t>
        <w:tab/>
        <w:t>7</w:t>
      </w:r>
    </w:p>
    <w:p>
      <w:pPr>
        <w:pStyle w:val="PlainText"/>
        <w:ind w:firstLine="720"/>
        <w:jc w:val="both"/>
        <w:rPr>
          <w:rFonts w:ascii="Times New Roman" w:hAnsi="Times New Roman" w:cs="Times New Roman"/>
        </w:rPr>
      </w:pPr>
      <w:r>
        <w:rPr>
          <w:rFonts w:cs="Times New Roman" w:ascii="Times New Roman" w:hAnsi="Times New Roman"/>
        </w:rPr>
        <w:t>Авторские права</w:t>
        <w:tab/>
        <w:t>2000.</w:t>
        <w:tab/>
        <w:t>0.</w:t>
        <w:tab/>
        <w:t>0</w:t>
      </w:r>
    </w:p>
    <w:p>
      <w:pPr>
        <w:pStyle w:val="PlainText"/>
        <w:ind w:firstLine="720"/>
        <w:jc w:val="both"/>
        <w:rPr>
          <w:rFonts w:ascii="Times New Roman" w:hAnsi="Times New Roman" w:cs="Times New Roman"/>
        </w:rPr>
      </w:pPr>
      <w:r>
        <w:rPr>
          <w:rFonts w:cs="Times New Roman" w:ascii="Times New Roman" w:hAnsi="Times New Roman"/>
        </w:rPr>
        <w:tab/>
        <w:t>14,488.</w:t>
        <w:tab/>
        <w:t>1.</w:t>
        <w:tab/>
        <w:t>7</w:t>
      </w:r>
    </w:p>
    <w:p>
      <w:pPr>
        <w:pStyle w:val="PlainText"/>
        <w:ind w:firstLine="720"/>
        <w:jc w:val="both"/>
        <w:rPr>
          <w:rFonts w:ascii="Times New Roman" w:hAnsi="Times New Roman" w:cs="Times New Roman"/>
        </w:rPr>
      </w:pPr>
      <w:r>
        <w:rPr>
          <w:rFonts w:cs="Times New Roman" w:ascii="Times New Roman" w:hAnsi="Times New Roman"/>
        </w:rPr>
        <w:t>Источник: LMA, ACC 1360/586/5 (документы Клитероу, Blackstone Trust, ваучеры и т. д.).</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1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иблиография</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ервичные источники</w:t>
      </w:r>
    </w:p>
    <w:p>
      <w:pPr>
        <w:pStyle w:val="PlainText"/>
        <w:ind w:firstLine="720"/>
        <w:jc w:val="both"/>
        <w:rPr>
          <w:rFonts w:ascii="Times New Roman" w:hAnsi="Times New Roman" w:cs="Times New Roman"/>
        </w:rPr>
      </w:pPr>
      <w:r>
        <w:rPr>
          <w:rFonts w:cs="Times New Roman" w:ascii="Times New Roman" w:hAnsi="Times New Roman"/>
        </w:rPr>
        <w:t>1. Рукопись</w:t>
      </w:r>
    </w:p>
    <w:p>
      <w:pPr>
        <w:pStyle w:val="PlainText"/>
        <w:ind w:firstLine="720"/>
        <w:jc w:val="both"/>
        <w:rPr>
          <w:rFonts w:ascii="Times New Roman" w:hAnsi="Times New Roman" w:cs="Times New Roman"/>
        </w:rPr>
      </w:pPr>
      <w:r>
        <w:rPr>
          <w:rFonts w:cs="Times New Roman" w:ascii="Times New Roman" w:hAnsi="Times New Roman"/>
        </w:rPr>
        <w:t>Служба архивов и документации Бедфордшира и Лутона</w:t>
      </w:r>
    </w:p>
    <w:p>
      <w:pPr>
        <w:pStyle w:val="PlainText"/>
        <w:ind w:firstLine="720"/>
        <w:jc w:val="both"/>
        <w:rPr>
          <w:rFonts w:ascii="Times New Roman" w:hAnsi="Times New Roman" w:cs="Times New Roman"/>
        </w:rPr>
      </w:pPr>
      <w:r>
        <w:rPr>
          <w:rFonts w:cs="Times New Roman" w:ascii="Times New Roman" w:hAnsi="Times New Roman"/>
        </w:rPr>
        <w:t>R 3/266 (Дэвис и Реймерс)</w:t>
      </w:r>
    </w:p>
    <w:p>
      <w:pPr>
        <w:pStyle w:val="PlainText"/>
        <w:ind w:firstLine="720"/>
        <w:jc w:val="both"/>
        <w:rPr>
          <w:rFonts w:ascii="Times New Roman" w:hAnsi="Times New Roman" w:cs="Times New Roman"/>
        </w:rPr>
      </w:pPr>
      <w:r>
        <w:rPr>
          <w:rFonts w:cs="Times New Roman" w:ascii="Times New Roman" w:hAnsi="Times New Roman"/>
        </w:rPr>
        <w:t>L30/14/333/32 (Томас Робинсон)</w:t>
      </w:r>
    </w:p>
    <w:p>
      <w:pPr>
        <w:pStyle w:val="PlainText"/>
        <w:ind w:firstLine="720"/>
        <w:jc w:val="both"/>
        <w:rPr>
          <w:rFonts w:ascii="Times New Roman" w:hAnsi="Times New Roman" w:cs="Times New Roman"/>
        </w:rPr>
      </w:pPr>
      <w:r>
        <w:rPr>
          <w:rFonts w:cs="Times New Roman" w:ascii="Times New Roman" w:hAnsi="Times New Roman"/>
        </w:rPr>
        <w:t>Библиотека Бейнеке</w:t>
      </w:r>
    </w:p>
    <w:p>
      <w:pPr>
        <w:pStyle w:val="PlainText"/>
        <w:ind w:firstLine="720"/>
        <w:jc w:val="both"/>
        <w:rPr>
          <w:rFonts w:ascii="Times New Roman" w:hAnsi="Times New Roman" w:cs="Times New Roman"/>
        </w:rPr>
      </w:pPr>
      <w:r>
        <w:rPr>
          <w:rFonts w:cs="Times New Roman" w:ascii="Times New Roman" w:hAnsi="Times New Roman"/>
        </w:rPr>
        <w:t>Osborn MS Files X–Z, 16549 (Чарльз Йорк)</w:t>
      </w:r>
    </w:p>
    <w:p>
      <w:pPr>
        <w:pStyle w:val="PlainText"/>
        <w:ind w:firstLine="720"/>
        <w:jc w:val="both"/>
        <w:rPr>
          <w:rFonts w:ascii="Times New Roman" w:hAnsi="Times New Roman" w:cs="Times New Roman"/>
        </w:rPr>
      </w:pPr>
      <w:r>
        <w:rPr>
          <w:rFonts w:cs="Times New Roman" w:ascii="Times New Roman" w:hAnsi="Times New Roman"/>
        </w:rPr>
        <w:t>OS c 43 (сэр Джон Эрдли Уилмот)</w:t>
      </w:r>
    </w:p>
    <w:p>
      <w:pPr>
        <w:pStyle w:val="PlainText"/>
        <w:ind w:firstLine="720"/>
        <w:jc w:val="both"/>
        <w:rPr>
          <w:rFonts w:ascii="Times New Roman" w:hAnsi="Times New Roman" w:cs="Times New Roman"/>
        </w:rPr>
      </w:pPr>
      <w:r>
        <w:rPr>
          <w:rFonts w:cs="Times New Roman" w:ascii="Times New Roman" w:hAnsi="Times New Roman"/>
        </w:rPr>
        <w:t>Офис регистрации Беркшира</w:t>
      </w:r>
    </w:p>
    <w:p>
      <w:pPr>
        <w:pStyle w:val="PlainText"/>
        <w:ind w:firstLine="720"/>
        <w:jc w:val="both"/>
        <w:rPr>
          <w:rFonts w:ascii="Times New Roman" w:hAnsi="Times New Roman" w:cs="Times New Roman"/>
        </w:rPr>
      </w:pPr>
      <w:r>
        <w:rPr>
          <w:rFonts w:cs="Times New Roman" w:ascii="Times New Roman" w:hAnsi="Times New Roman"/>
        </w:rPr>
        <w:t>W/Ac1/1/2 (Книга общего совета корпорации Уоллингфорд)</w:t>
      </w:r>
    </w:p>
    <w:p>
      <w:pPr>
        <w:pStyle w:val="PlainText"/>
        <w:ind w:firstLine="720"/>
        <w:jc w:val="both"/>
        <w:rPr>
          <w:rFonts w:ascii="Times New Roman" w:hAnsi="Times New Roman" w:cs="Times New Roman"/>
        </w:rPr>
      </w:pPr>
      <w:r>
        <w:rPr>
          <w:rFonts w:cs="Times New Roman" w:ascii="Times New Roman" w:hAnsi="Times New Roman"/>
        </w:rPr>
        <w:t>W/JQS/1 (Книга сессий Уоллингфорда)</w:t>
      </w:r>
    </w:p>
    <w:p>
      <w:pPr>
        <w:pStyle w:val="PlainText"/>
        <w:ind w:firstLine="720"/>
        <w:jc w:val="both"/>
        <w:rPr>
          <w:rFonts w:ascii="Times New Roman" w:hAnsi="Times New Roman" w:cs="Times New Roman"/>
        </w:rPr>
      </w:pPr>
      <w:r>
        <w:rPr>
          <w:rFonts w:cs="Times New Roman" w:ascii="Times New Roman" w:hAnsi="Times New Roman"/>
        </w:rPr>
        <w:t>W/FA/C/1 (Книга квитанций Уоллингфорда Чемберлена)</w:t>
      </w:r>
    </w:p>
    <w:p>
      <w:pPr>
        <w:pStyle w:val="PlainText"/>
        <w:ind w:firstLine="720"/>
        <w:jc w:val="both"/>
        <w:rPr>
          <w:rFonts w:ascii="Times New Roman" w:hAnsi="Times New Roman" w:cs="Times New Roman"/>
        </w:rPr>
      </w:pPr>
      <w:r>
        <w:rPr>
          <w:rFonts w:cs="Times New Roman" w:ascii="Times New Roman" w:hAnsi="Times New Roman"/>
        </w:rPr>
        <w:t>D/P 138/1/2 Уоллингфорд, приходская регистрационная книга Святой Марии)</w:t>
      </w:r>
    </w:p>
    <w:p>
      <w:pPr>
        <w:pStyle w:val="PlainText"/>
        <w:ind w:firstLine="720"/>
        <w:jc w:val="both"/>
        <w:rPr>
          <w:rFonts w:ascii="Times New Roman" w:hAnsi="Times New Roman" w:cs="Times New Roman"/>
        </w:rPr>
      </w:pPr>
      <w:r>
        <w:rPr>
          <w:rFonts w:cs="Times New Roman" w:ascii="Times New Roman" w:hAnsi="Times New Roman"/>
        </w:rPr>
        <w:t>D/P 139/1/1 (метрическая книга прихода Святого Петра в Уоллингфорде)</w:t>
      </w:r>
    </w:p>
    <w:p>
      <w:pPr>
        <w:pStyle w:val="PlainText"/>
        <w:ind w:firstLine="720"/>
        <w:jc w:val="both"/>
        <w:rPr>
          <w:rFonts w:ascii="Times New Roman" w:hAnsi="Times New Roman" w:cs="Times New Roman"/>
        </w:rPr>
      </w:pPr>
      <w:r>
        <w:rPr>
          <w:rFonts w:cs="Times New Roman" w:ascii="Times New Roman" w:hAnsi="Times New Roman"/>
        </w:rPr>
        <w:t>D/P 139/5/1, 2 (Уоллингфорд Сент-Питер, книга церковных старост)</w:t>
      </w:r>
    </w:p>
    <w:p>
      <w:pPr>
        <w:pStyle w:val="PlainText"/>
        <w:ind w:firstLine="720"/>
        <w:jc w:val="both"/>
        <w:rPr>
          <w:rFonts w:ascii="Times New Roman" w:hAnsi="Times New Roman" w:cs="Times New Roman"/>
        </w:rPr>
      </w:pPr>
      <w:r>
        <w:rPr>
          <w:rFonts w:cs="Times New Roman" w:ascii="Times New Roman" w:hAnsi="Times New Roman"/>
        </w:rPr>
        <w:t>D/P 139/11/1 (Уоллингфорд Сент-Питер, оценка бедных)</w:t>
      </w:r>
    </w:p>
    <w:p>
      <w:pPr>
        <w:pStyle w:val="PlainText"/>
        <w:ind w:firstLine="720"/>
        <w:jc w:val="both"/>
        <w:rPr>
          <w:rFonts w:ascii="Times New Roman" w:hAnsi="Times New Roman" w:cs="Times New Roman"/>
        </w:rPr>
      </w:pPr>
      <w:r>
        <w:rPr>
          <w:rFonts w:cs="Times New Roman" w:ascii="Times New Roman" w:hAnsi="Times New Roman"/>
        </w:rPr>
        <w:t>D/EB/E1 (Сеймур Ричмонд)</w:t>
      </w:r>
    </w:p>
    <w:p>
      <w:pPr>
        <w:pStyle w:val="PlainText"/>
        <w:ind w:firstLine="720"/>
        <w:jc w:val="both"/>
        <w:rPr>
          <w:rFonts w:ascii="Times New Roman" w:hAnsi="Times New Roman" w:cs="Times New Roman"/>
        </w:rPr>
      </w:pPr>
      <w:r>
        <w:rPr>
          <w:rFonts w:cs="Times New Roman" w:ascii="Times New Roman" w:hAnsi="Times New Roman"/>
        </w:rPr>
        <w:t>Д/ЭХ/Т1; D/ESt/L2/3 (Акты, расчеты, доказательства)</w:t>
      </w:r>
    </w:p>
    <w:p>
      <w:pPr>
        <w:pStyle w:val="PlainText"/>
        <w:ind w:firstLine="720"/>
        <w:jc w:val="both"/>
        <w:rPr>
          <w:rFonts w:ascii="Times New Roman" w:hAnsi="Times New Roman" w:cs="Times New Roman"/>
        </w:rPr>
      </w:pPr>
      <w:r>
        <w:rPr>
          <w:rFonts w:cs="Times New Roman" w:ascii="Times New Roman" w:hAnsi="Times New Roman"/>
        </w:rPr>
        <w:t>Библиотека имени Бодлея</w:t>
      </w:r>
    </w:p>
    <w:p>
      <w:pPr>
        <w:pStyle w:val="PlainText"/>
        <w:ind w:firstLine="720"/>
        <w:jc w:val="both"/>
        <w:rPr>
          <w:rFonts w:ascii="Times New Roman" w:hAnsi="Times New Roman" w:cs="Times New Roman"/>
        </w:rPr>
      </w:pPr>
      <w:r>
        <w:rPr>
          <w:rFonts w:cs="Times New Roman" w:ascii="Times New Roman" w:hAnsi="Times New Roman"/>
        </w:rPr>
        <w:t>MS Auct. V. 2.4.31 (Чарльз Мортон)</w:t>
      </w:r>
    </w:p>
    <w:p>
      <w:pPr>
        <w:pStyle w:val="PlainText"/>
        <w:ind w:firstLine="720"/>
        <w:jc w:val="both"/>
        <w:rPr>
          <w:rFonts w:ascii="Times New Roman" w:hAnsi="Times New Roman" w:cs="Times New Roman"/>
        </w:rPr>
      </w:pPr>
      <w:r>
        <w:rPr>
          <w:rFonts w:cs="Times New Roman" w:ascii="Times New Roman" w:hAnsi="Times New Roman"/>
        </w:rPr>
        <w:t>MS Ch. Wilts. c2 359 (Уэстбери)</w:t>
      </w:r>
    </w:p>
    <w:p>
      <w:pPr>
        <w:pStyle w:val="PlainText"/>
        <w:ind w:firstLine="720"/>
        <w:jc w:val="both"/>
        <w:rPr>
          <w:rFonts w:ascii="Times New Roman" w:hAnsi="Times New Roman" w:cs="Times New Roman"/>
        </w:rPr>
      </w:pPr>
      <w:r>
        <w:rPr>
          <w:rFonts w:cs="Times New Roman" w:ascii="Times New Roman" w:hAnsi="Times New Roman"/>
        </w:rPr>
        <w:t>MS Dep. b 48, fos. (Rowney Noel)</w:t>
      </w:r>
    </w:p>
    <w:p>
      <w:pPr>
        <w:pStyle w:val="PlainText"/>
        <w:ind w:firstLine="720"/>
        <w:jc w:val="both"/>
        <w:rPr>
          <w:rFonts w:ascii="Times New Roman" w:hAnsi="Times New Roman" w:cs="Times New Roman"/>
        </w:rPr>
      </w:pPr>
      <w:r>
        <w:rPr>
          <w:rFonts w:cs="Times New Roman" w:ascii="Times New Roman" w:hAnsi="Times New Roman"/>
        </w:rPr>
        <w:t>MS Eng. misc. a 23, fos. 26–31 (корректура Кларендона)</w:t>
      </w:r>
    </w:p>
    <w:p>
      <w:pPr>
        <w:pStyle w:val="PlainText"/>
        <w:ind w:firstLine="720"/>
        <w:jc w:val="both"/>
        <w:rPr>
          <w:rFonts w:ascii="Times New Roman" w:hAnsi="Times New Roman" w:cs="Times New Roman"/>
        </w:rPr>
      </w:pPr>
      <w:r>
        <w:rPr>
          <w:rFonts w:cs="Times New Roman" w:ascii="Times New Roman" w:hAnsi="Times New Roman"/>
        </w:rPr>
        <w:t>MS Eng. разное, д. 578, стр. 614 (Уильям Гилпин)</w:t>
      </w:r>
    </w:p>
    <w:p>
      <w:pPr>
        <w:pStyle w:val="PlainText"/>
        <w:ind w:firstLine="720"/>
        <w:jc w:val="both"/>
        <w:rPr>
          <w:rFonts w:ascii="Times New Roman" w:hAnsi="Times New Roman" w:cs="Times New Roman"/>
        </w:rPr>
      </w:pPr>
      <w:r>
        <w:rPr>
          <w:rFonts w:cs="Times New Roman" w:ascii="Times New Roman" w:hAnsi="Times New Roman"/>
        </w:rPr>
        <w:t>Записи библиотеки MS e 554–5, 558–60 (дневные книги)</w:t>
      </w:r>
    </w:p>
    <w:p>
      <w:pPr>
        <w:pStyle w:val="PlainText"/>
        <w:ind w:firstLine="720"/>
        <w:jc w:val="both"/>
        <w:rPr>
          <w:rFonts w:ascii="Times New Roman" w:hAnsi="Times New Roman" w:cs="Times New Roman"/>
        </w:rPr>
      </w:pPr>
      <w:r>
        <w:rPr>
          <w:rFonts w:cs="Times New Roman" w:ascii="Times New Roman" w:hAnsi="Times New Roman"/>
        </w:rPr>
        <w:t>М. С. Роулинсон, C 518 («Советы начинающим по изучению общего права»)</w:t>
      </w:r>
    </w:p>
    <w:p>
      <w:pPr>
        <w:pStyle w:val="PlainText"/>
        <w:ind w:firstLine="720"/>
        <w:jc w:val="both"/>
        <w:rPr>
          <w:rFonts w:ascii="Times New Roman" w:hAnsi="Times New Roman" w:cs="Times New Roman"/>
        </w:rPr>
      </w:pPr>
      <w:r>
        <w:rPr>
          <w:rFonts w:cs="Times New Roman" w:ascii="Times New Roman" w:hAnsi="Times New Roman"/>
        </w:rPr>
        <w:t>MS Top. Oxon. b 177 (документы Берти)</w:t>
      </w:r>
    </w:p>
    <w:p>
      <w:pPr>
        <w:pStyle w:val="PlainText"/>
        <w:ind w:firstLine="720"/>
        <w:jc w:val="both"/>
        <w:rPr>
          <w:rFonts w:ascii="Times New Roman" w:hAnsi="Times New Roman" w:cs="Times New Roman"/>
        </w:rPr>
      </w:pPr>
      <w:r>
        <w:rPr>
          <w:rFonts w:cs="Times New Roman" w:ascii="Times New Roman" w:hAnsi="Times New Roman"/>
        </w:rPr>
        <w:t>MS Top. Оксон. c 209 (Трейси и Белые документы)</w:t>
      </w:r>
    </w:p>
    <w:p>
      <w:pPr>
        <w:pStyle w:val="PlainText"/>
        <w:ind w:firstLine="720"/>
        <w:jc w:val="both"/>
        <w:rPr>
          <w:rFonts w:ascii="Times New Roman" w:hAnsi="Times New Roman" w:cs="Times New Roman"/>
        </w:rPr>
      </w:pPr>
      <w:r>
        <w:rPr>
          <w:rFonts w:cs="Times New Roman" w:ascii="Times New Roman" w:hAnsi="Times New Roman"/>
        </w:rPr>
        <w:t>MS Top. Оксон. d 378 (попечители Томаса Уокера и графа Абингдона)</w:t>
      </w:r>
    </w:p>
    <w:p>
      <w:pPr>
        <w:pStyle w:val="PlainText"/>
        <w:ind w:firstLine="720"/>
        <w:jc w:val="both"/>
        <w:rPr>
          <w:rFonts w:ascii="Times New Roman" w:hAnsi="Times New Roman" w:cs="Times New Roman"/>
        </w:rPr>
      </w:pPr>
      <w:r>
        <w:rPr>
          <w:rFonts w:cs="Times New Roman" w:ascii="Times New Roman" w:hAnsi="Times New Roman"/>
        </w:rPr>
        <w:t>MS Top. Oxon. d 387 («Спорные документы, касающиеся делегирования прессы»)</w:t>
      </w:r>
    </w:p>
    <w:p>
      <w:pPr>
        <w:pStyle w:val="PlainText"/>
        <w:ind w:firstLine="720"/>
        <w:jc w:val="both"/>
        <w:rPr>
          <w:rFonts w:ascii="Times New Roman" w:hAnsi="Times New Roman" w:cs="Times New Roman"/>
        </w:rPr>
      </w:pPr>
      <w:r>
        <w:rPr>
          <w:rFonts w:cs="Times New Roman" w:ascii="Times New Roman" w:hAnsi="Times New Roman"/>
        </w:rPr>
        <w:t>МС Топ. Уилтс. с 5 (Уэстбери)</w:t>
      </w:r>
    </w:p>
    <w:p>
      <w:pPr>
        <w:pStyle w:val="PlainText"/>
        <w:ind w:firstLine="720"/>
        <w:jc w:val="both"/>
        <w:rPr>
          <w:rFonts w:ascii="Times New Roman" w:hAnsi="Times New Roman" w:cs="Times New Roman"/>
        </w:rPr>
      </w:pPr>
      <w:r>
        <w:rPr>
          <w:rFonts w:cs="Times New Roman" w:ascii="Times New Roman" w:hAnsi="Times New Roman"/>
        </w:rPr>
        <w:t>MS DD All Souls b 15 (Miscellanea)</w:t>
      </w:r>
    </w:p>
    <w:p>
      <w:pPr>
        <w:pStyle w:val="PlainText"/>
        <w:ind w:firstLine="720"/>
        <w:jc w:val="both"/>
        <w:rPr>
          <w:rFonts w:ascii="Times New Roman" w:hAnsi="Times New Roman" w:cs="Times New Roman"/>
        </w:rPr>
      </w:pPr>
      <w:r>
        <w:rPr>
          <w:rFonts w:cs="Times New Roman" w:ascii="Times New Roman" w:hAnsi="Times New Roman"/>
        </w:rPr>
        <w:t>MS DD All Souls b 114 (Commons Book)</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MS DD All Souls c 245 (ящик с надписью «Терьеры»), Bundle S (аренда Edgeware)</w:t>
      </w:r>
    </w:p>
    <w:p>
      <w:pPr>
        <w:pStyle w:val="PlainText"/>
        <w:ind w:firstLine="720"/>
        <w:jc w:val="both"/>
        <w:rPr>
          <w:rFonts w:ascii="Times New Roman" w:hAnsi="Times New Roman" w:cs="Times New Roman"/>
        </w:rPr>
      </w:pPr>
      <w:r>
        <w:rPr>
          <w:rFonts w:cs="Times New Roman" w:ascii="Times New Roman" w:hAnsi="Times New Roman"/>
        </w:rPr>
        <w:t>MS DD All Souls c 255–6 (здания)</w:t>
      </w:r>
    </w:p>
    <w:p>
      <w:pPr>
        <w:pStyle w:val="PlainText"/>
        <w:ind w:firstLine="720"/>
        <w:jc w:val="both"/>
        <w:rPr>
          <w:rFonts w:ascii="Times New Roman" w:hAnsi="Times New Roman" w:cs="Times New Roman"/>
        </w:rPr>
      </w:pPr>
      <w:r>
        <w:rPr>
          <w:rFonts w:cs="Times New Roman" w:ascii="Times New Roman" w:hAnsi="Times New Roman"/>
        </w:rPr>
        <w:t>MSS DD All Souls c 263 (счета казначеев)</w:t>
      </w:r>
    </w:p>
    <w:p>
      <w:pPr>
        <w:pStyle w:val="PlainText"/>
        <w:ind w:firstLine="720"/>
        <w:jc w:val="both"/>
        <w:rPr>
          <w:rFonts w:ascii="Times New Roman" w:hAnsi="Times New Roman" w:cs="Times New Roman"/>
        </w:rPr>
      </w:pPr>
      <w:r>
        <w:rPr>
          <w:rFonts w:cs="Times New Roman" w:ascii="Times New Roman" w:hAnsi="Times New Roman"/>
        </w:rPr>
        <w:t>MS DD All Souls c 266/21 (назначение управляющим)</w:t>
      </w:r>
    </w:p>
    <w:p>
      <w:pPr>
        <w:pStyle w:val="PlainText"/>
        <w:ind w:firstLine="720"/>
        <w:jc w:val="both"/>
        <w:rPr>
          <w:rFonts w:ascii="Times New Roman" w:hAnsi="Times New Roman" w:cs="Times New Roman"/>
        </w:rPr>
      </w:pPr>
      <w:r>
        <w:rPr>
          <w:rFonts w:cs="Times New Roman" w:ascii="Times New Roman" w:hAnsi="Times New Roman"/>
        </w:rPr>
        <w:t>MSS DD All Souls c 311–313 (компот и расходы)</w:t>
      </w:r>
    </w:p>
    <w:p>
      <w:pPr>
        <w:pStyle w:val="PlainText"/>
        <w:ind w:firstLine="720"/>
        <w:jc w:val="both"/>
        <w:rPr>
          <w:rFonts w:ascii="Times New Roman" w:hAnsi="Times New Roman" w:cs="Times New Roman"/>
        </w:rPr>
      </w:pPr>
      <w:r>
        <w:rPr>
          <w:rFonts w:cs="Times New Roman" w:ascii="Times New Roman" w:hAnsi="Times New Roman"/>
        </w:rPr>
        <w:t>MS DD All Souls e 266 (Новая книга по названиям)</w:t>
      </w:r>
    </w:p>
    <w:p>
      <w:pPr>
        <w:pStyle w:val="PlainText"/>
        <w:ind w:firstLine="720"/>
        <w:jc w:val="both"/>
        <w:rPr>
          <w:rFonts w:ascii="Times New Roman" w:hAnsi="Times New Roman" w:cs="Times New Roman"/>
        </w:rPr>
      </w:pPr>
      <w:r>
        <w:rPr>
          <w:rFonts w:cs="Times New Roman" w:ascii="Times New Roman" w:hAnsi="Times New Roman"/>
        </w:rPr>
        <w:t>MSS DD All Souls e 21–38 (песенные книги)</w:t>
      </w:r>
    </w:p>
    <w:p>
      <w:pPr>
        <w:pStyle w:val="PlainText"/>
        <w:ind w:firstLine="720"/>
        <w:jc w:val="both"/>
        <w:rPr>
          <w:rFonts w:ascii="Times New Roman" w:hAnsi="Times New Roman" w:cs="Times New Roman"/>
        </w:rPr>
      </w:pPr>
      <w:r>
        <w:rPr>
          <w:rFonts w:cs="Times New Roman" w:ascii="Times New Roman" w:hAnsi="Times New Roman"/>
        </w:rPr>
        <w:t>MSS DD All Souls e 330–1 (Винные и погребные книги)</w:t>
      </w:r>
    </w:p>
    <w:p>
      <w:pPr>
        <w:pStyle w:val="PlainText"/>
        <w:ind w:firstLine="720"/>
        <w:jc w:val="both"/>
        <w:rPr>
          <w:rFonts w:ascii="Times New Roman" w:hAnsi="Times New Roman" w:cs="Times New Roman"/>
        </w:rPr>
      </w:pPr>
      <w:r>
        <w:rPr>
          <w:rFonts w:cs="Times New Roman" w:ascii="Times New Roman" w:hAnsi="Times New Roman"/>
        </w:rPr>
        <w:t>MSS DD Берти (графы Абингдон)</w:t>
      </w:r>
    </w:p>
    <w:p>
      <w:pPr>
        <w:pStyle w:val="PlainText"/>
        <w:ind w:firstLine="720"/>
        <w:jc w:val="both"/>
        <w:rPr>
          <w:rFonts w:ascii="Times New Roman" w:hAnsi="Times New Roman" w:cs="Times New Roman"/>
        </w:rPr>
      </w:pPr>
      <w:r>
        <w:rPr>
          <w:rFonts w:cs="Times New Roman" w:ascii="Times New Roman" w:hAnsi="Times New Roman"/>
        </w:rPr>
        <w:t>Британская библиотека</w:t>
      </w:r>
    </w:p>
    <w:p>
      <w:pPr>
        <w:pStyle w:val="PlainText"/>
        <w:ind w:firstLine="720"/>
        <w:jc w:val="both"/>
        <w:rPr>
          <w:rFonts w:ascii="Times New Roman" w:hAnsi="Times New Roman" w:cs="Times New Roman"/>
        </w:rPr>
      </w:pPr>
      <w:r>
        <w:rPr>
          <w:rFonts w:cs="Times New Roman" w:ascii="Times New Roman" w:hAnsi="Times New Roman"/>
        </w:rPr>
        <w:t>Дополнительные 17870 (счета королевы Шарлотты); Дополнительные 21507 (Уильям Фрик); Дополнительные 28670 (Уолтер Бигг); Дополнительные 35587 (Чарльз Винер); Дополнительные 35636 (Чарльз Йорк); Дополнительные 38457 (Чарльз Дженкинсон); Дополнительные 38838 (заметки Томаса Бевера); Дополнительные 50010 (Уильям де Грей); Дополнительные 73760 (Уильям Баррингтон)</w:t>
      </w:r>
    </w:p>
    <w:p>
      <w:pPr>
        <w:pStyle w:val="PlainText"/>
        <w:ind w:firstLine="720"/>
        <w:jc w:val="both"/>
        <w:rPr>
          <w:rFonts w:ascii="Times New Roman" w:hAnsi="Times New Roman" w:cs="Times New Roman"/>
        </w:rPr>
      </w:pPr>
      <w:r>
        <w:rPr>
          <w:rFonts w:cs="Times New Roman" w:ascii="Times New Roman" w:hAnsi="Times New Roman"/>
        </w:rPr>
        <w:t>Эгертон 217 (парламентские дебаты, 1769)</w:t>
      </w:r>
    </w:p>
    <w:p>
      <w:pPr>
        <w:pStyle w:val="PlainText"/>
        <w:ind w:firstLine="720"/>
        <w:jc w:val="both"/>
        <w:rPr>
          <w:rFonts w:ascii="Times New Roman" w:hAnsi="Times New Roman" w:cs="Times New Roman"/>
        </w:rPr>
      </w:pPr>
      <w:r>
        <w:rPr>
          <w:rFonts w:cs="Times New Roman" w:ascii="Times New Roman" w:hAnsi="Times New Roman"/>
        </w:rPr>
        <w:t>Библиотека Кодрингтона</w:t>
      </w:r>
    </w:p>
    <w:p>
      <w:pPr>
        <w:pStyle w:val="PlainText"/>
        <w:ind w:firstLine="720"/>
        <w:jc w:val="both"/>
        <w:rPr>
          <w:rFonts w:ascii="Times New Roman" w:hAnsi="Times New Roman" w:cs="Times New Roman"/>
        </w:rPr>
      </w:pPr>
      <w:r>
        <w:rPr>
          <w:rFonts w:cs="Times New Roman" w:ascii="Times New Roman" w:hAnsi="Times New Roman"/>
        </w:rPr>
        <w:t>MS 36 (Записная книжка начальника тюрьмы Ниблетта)</w:t>
      </w:r>
    </w:p>
    <w:p>
      <w:pPr>
        <w:pStyle w:val="PlainText"/>
        <w:ind w:firstLine="720"/>
        <w:jc w:val="both"/>
        <w:rPr>
          <w:rFonts w:ascii="Times New Roman" w:hAnsi="Times New Roman" w:cs="Times New Roman"/>
        </w:rPr>
      </w:pPr>
      <w:r>
        <w:rPr>
          <w:rFonts w:cs="Times New Roman" w:ascii="Times New Roman" w:hAnsi="Times New Roman"/>
        </w:rPr>
        <w:t>MS 300 (i) (Диссертация по бухгалтерскому учету)</w:t>
      </w:r>
    </w:p>
    <w:p>
      <w:pPr>
        <w:pStyle w:val="PlainText"/>
        <w:ind w:firstLine="720"/>
        <w:jc w:val="both"/>
        <w:rPr>
          <w:rFonts w:ascii="Times New Roman" w:hAnsi="Times New Roman" w:cs="Times New Roman"/>
        </w:rPr>
      </w:pPr>
      <w:r>
        <w:rPr>
          <w:rFonts w:cs="Times New Roman" w:ascii="Times New Roman" w:hAnsi="Times New Roman"/>
        </w:rPr>
        <w:t>MS 300 (ii–xxxvi) (Конспект лекций, 1761–1762)</w:t>
      </w:r>
    </w:p>
    <w:p>
      <w:pPr>
        <w:pStyle w:val="PlainText"/>
        <w:ind w:firstLine="720"/>
        <w:jc w:val="both"/>
        <w:rPr>
          <w:rFonts w:ascii="Times New Roman" w:hAnsi="Times New Roman" w:cs="Times New Roman"/>
        </w:rPr>
      </w:pPr>
      <w:r>
        <w:rPr>
          <w:rFonts w:cs="Times New Roman" w:ascii="Times New Roman" w:hAnsi="Times New Roman"/>
        </w:rPr>
        <w:t>MS 333 («Элементы архитектуры»)</w:t>
      </w:r>
    </w:p>
    <w:p>
      <w:pPr>
        <w:pStyle w:val="PlainText"/>
        <w:ind w:firstLine="720"/>
        <w:jc w:val="both"/>
        <w:rPr>
          <w:rFonts w:ascii="Times New Roman" w:hAnsi="Times New Roman" w:cs="Times New Roman"/>
        </w:rPr>
      </w:pPr>
      <w:r>
        <w:rPr>
          <w:rFonts w:cs="Times New Roman" w:ascii="Times New Roman" w:hAnsi="Times New Roman"/>
        </w:rPr>
        <w:t>Акта в Капитулисе 1707–53, 1753–1800 гг.</w:t>
      </w:r>
    </w:p>
    <w:p>
      <w:pPr>
        <w:pStyle w:val="PlainText"/>
        <w:ind w:firstLine="720"/>
        <w:jc w:val="both"/>
        <w:rPr>
          <w:rFonts w:ascii="Times New Roman" w:hAnsi="Times New Roman" w:cs="Times New Roman"/>
        </w:rPr>
      </w:pPr>
      <w:r>
        <w:rPr>
          <w:rFonts w:cs="Times New Roman" w:ascii="Times New Roman" w:hAnsi="Times New Roman"/>
        </w:rPr>
        <w:t>Апелляции и запреты для посетителей</w:t>
      </w:r>
    </w:p>
    <w:p>
      <w:pPr>
        <w:pStyle w:val="PlainText"/>
        <w:ind w:firstLine="720"/>
        <w:jc w:val="both"/>
        <w:rPr>
          <w:rFonts w:ascii="Times New Roman" w:hAnsi="Times New Roman" w:cs="Times New Roman"/>
        </w:rPr>
      </w:pPr>
      <w:r>
        <w:rPr>
          <w:rFonts w:cs="Times New Roman" w:ascii="Times New Roman" w:hAnsi="Times New Roman"/>
        </w:rPr>
        <w:t>Книга протоколов библиотеки</w:t>
      </w:r>
    </w:p>
    <w:p>
      <w:pPr>
        <w:pStyle w:val="PlainText"/>
        <w:ind w:firstLine="720"/>
        <w:jc w:val="both"/>
        <w:rPr>
          <w:rFonts w:ascii="Times New Roman" w:hAnsi="Times New Roman" w:cs="Times New Roman"/>
        </w:rPr>
      </w:pPr>
      <w:r>
        <w:rPr>
          <w:rFonts w:cs="Times New Roman" w:ascii="Times New Roman" w:hAnsi="Times New Roman"/>
        </w:rPr>
        <w:t>Книги стюарда, 1742–48, 1754–60</w:t>
      </w:r>
    </w:p>
    <w:p>
      <w:pPr>
        <w:pStyle w:val="PlainText"/>
        <w:ind w:firstLine="720"/>
        <w:jc w:val="both"/>
        <w:rPr>
          <w:rFonts w:ascii="Times New Roman" w:hAnsi="Times New Roman" w:cs="Times New Roman"/>
        </w:rPr>
      </w:pPr>
      <w:r>
        <w:rPr>
          <w:rFonts w:cs="Times New Roman" w:ascii="Times New Roman" w:hAnsi="Times New Roman"/>
        </w:rPr>
        <w:t>MS 11 начальника тюрьмы (книга учета отсутствий)</w:t>
      </w:r>
    </w:p>
    <w:p>
      <w:pPr>
        <w:pStyle w:val="PlainText"/>
        <w:ind w:firstLine="720"/>
        <w:jc w:val="both"/>
        <w:rPr>
          <w:rFonts w:ascii="Times New Roman" w:hAnsi="Times New Roman" w:cs="Times New Roman"/>
        </w:rPr>
      </w:pPr>
      <w:r>
        <w:rPr>
          <w:rFonts w:cs="Times New Roman" w:ascii="Times New Roman" w:hAnsi="Times New Roman"/>
        </w:rPr>
        <w:t>MS 17 Уордена (тетрадь Филипа Блисса)</w:t>
      </w:r>
    </w:p>
    <w:p>
      <w:pPr>
        <w:pStyle w:val="PlainText"/>
        <w:ind w:firstLine="720"/>
        <w:jc w:val="both"/>
        <w:rPr>
          <w:rFonts w:ascii="Times New Roman" w:hAnsi="Times New Roman" w:cs="Times New Roman"/>
        </w:rPr>
      </w:pPr>
      <w:r>
        <w:rPr>
          <w:rFonts w:cs="Times New Roman" w:ascii="Times New Roman" w:hAnsi="Times New Roman"/>
        </w:rPr>
        <w:t>Рукописи Уордена 22–31 (История Томаса Венмана)</w:t>
      </w:r>
    </w:p>
    <w:p>
      <w:pPr>
        <w:pStyle w:val="PlainText"/>
        <w:ind w:firstLine="720"/>
        <w:jc w:val="both"/>
        <w:rPr>
          <w:rFonts w:ascii="Times New Roman" w:hAnsi="Times New Roman" w:cs="Times New Roman"/>
        </w:rPr>
      </w:pPr>
      <w:r>
        <w:rPr>
          <w:rFonts w:cs="Times New Roman" w:ascii="Times New Roman" w:hAnsi="Times New Roman"/>
        </w:rPr>
        <w:t>Архив Корнуолла</w:t>
      </w:r>
    </w:p>
    <w:p>
      <w:pPr>
        <w:pStyle w:val="PlainText"/>
        <w:ind w:firstLine="720"/>
        <w:jc w:val="both"/>
        <w:rPr>
          <w:rFonts w:ascii="Times New Roman" w:hAnsi="Times New Roman" w:cs="Times New Roman"/>
        </w:rPr>
      </w:pPr>
      <w:r>
        <w:rPr>
          <w:rFonts w:cs="Times New Roman" w:ascii="Times New Roman" w:hAnsi="Times New Roman"/>
        </w:rPr>
        <w:t>R/5444, 5447 (Рэшли)</w:t>
      </w:r>
    </w:p>
    <w:p>
      <w:pPr>
        <w:pStyle w:val="PlainText"/>
        <w:ind w:firstLine="720"/>
        <w:jc w:val="both"/>
        <w:rPr>
          <w:rFonts w:ascii="Times New Roman" w:hAnsi="Times New Roman" w:cs="Times New Roman"/>
        </w:rPr>
      </w:pPr>
      <w:r>
        <w:rPr>
          <w:rFonts w:cs="Times New Roman" w:ascii="Times New Roman" w:hAnsi="Times New Roman"/>
        </w:rPr>
        <w:t>Офис звукозаписи Восточного Сассекса</w:t>
      </w:r>
    </w:p>
    <w:p>
      <w:pPr>
        <w:pStyle w:val="PlainText"/>
        <w:ind w:firstLine="720"/>
        <w:jc w:val="both"/>
        <w:rPr>
          <w:rFonts w:ascii="Times New Roman" w:hAnsi="Times New Roman" w:cs="Times New Roman"/>
        </w:rPr>
      </w:pPr>
      <w:r>
        <w:rPr>
          <w:rFonts w:cs="Times New Roman" w:ascii="Times New Roman" w:hAnsi="Times New Roman"/>
        </w:rPr>
        <w:t>SAS/RF 18/122–4 (Роза Фуллер)</w:t>
      </w:r>
    </w:p>
    <w:p>
      <w:pPr>
        <w:pStyle w:val="PlainText"/>
        <w:ind w:firstLine="720"/>
        <w:jc w:val="both"/>
        <w:rPr>
          <w:rFonts w:ascii="Times New Roman" w:hAnsi="Times New Roman" w:cs="Times New Roman"/>
        </w:rPr>
      </w:pPr>
      <w:r>
        <w:rPr>
          <w:rFonts w:cs="Times New Roman" w:ascii="Times New Roman" w:hAnsi="Times New Roman"/>
        </w:rPr>
        <w:t>Эксетер-колледж, Оксфорд</w:t>
      </w:r>
    </w:p>
    <w:p>
      <w:pPr>
        <w:pStyle w:val="PlainText"/>
        <w:ind w:firstLine="720"/>
        <w:jc w:val="both"/>
        <w:rPr>
          <w:rFonts w:ascii="Times New Roman" w:hAnsi="Times New Roman" w:cs="Times New Roman"/>
        </w:rPr>
      </w:pPr>
      <w:r>
        <w:rPr>
          <w:rFonts w:cs="Times New Roman" w:ascii="Times New Roman" w:hAnsi="Times New Roman"/>
        </w:rPr>
        <w:t>транскрипты Блакова</w:t>
      </w:r>
    </w:p>
    <w:p>
      <w:pPr>
        <w:pStyle w:val="PlainText"/>
        <w:ind w:firstLine="720"/>
        <w:jc w:val="both"/>
        <w:rPr>
          <w:rFonts w:ascii="Times New Roman" w:hAnsi="Times New Roman" w:cs="Times New Roman"/>
        </w:rPr>
      </w:pPr>
      <w:r>
        <w:rPr>
          <w:rFonts w:cs="Times New Roman" w:ascii="Times New Roman" w:hAnsi="Times New Roman"/>
        </w:rPr>
        <w:t>Библиотека Шекспира Фолджера</w:t>
      </w:r>
    </w:p>
    <w:p>
      <w:pPr>
        <w:pStyle w:val="PlainText"/>
        <w:ind w:firstLine="720"/>
        <w:jc w:val="both"/>
        <w:rPr>
          <w:rFonts w:ascii="Times New Roman" w:hAnsi="Times New Roman" w:cs="Times New Roman"/>
        </w:rPr>
      </w:pPr>
      <w:r>
        <w:rPr>
          <w:rFonts w:cs="Times New Roman" w:ascii="Times New Roman" w:hAnsi="Times New Roman"/>
        </w:rPr>
        <w:t>Ma 11 (Джон Парнелл)</w:t>
      </w:r>
    </w:p>
    <w:p>
      <w:pPr>
        <w:pStyle w:val="PlainText"/>
        <w:ind w:firstLine="720"/>
        <w:jc w:val="both"/>
        <w:rPr>
          <w:rFonts w:ascii="Times New Roman" w:hAnsi="Times New Roman" w:cs="Times New Roman"/>
        </w:rPr>
      </w:pPr>
      <w:r>
        <w:rPr>
          <w:rFonts w:cs="Times New Roman" w:ascii="Times New Roman" w:hAnsi="Times New Roman"/>
        </w:rPr>
        <w:t>Wb 51 (1), (2), (3) (Джордж Стивенс)</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18</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Бесплатная библиотека Филадельфии</w:t>
      </w:r>
    </w:p>
    <w:p>
      <w:pPr>
        <w:pStyle w:val="PlainText"/>
        <w:ind w:firstLine="720"/>
        <w:jc w:val="both"/>
        <w:rPr>
          <w:rFonts w:ascii="Times New Roman" w:hAnsi="Times New Roman" w:cs="Times New Roman"/>
        </w:rPr>
      </w:pPr>
      <w:r>
        <w:rPr>
          <w:rFonts w:cs="Times New Roman" w:ascii="Times New Roman" w:hAnsi="Times New Roman"/>
        </w:rPr>
        <w:t>Коллекция Хэмптона Л. Карсона: Саффолк — [Джорджу Гренвиллу?], 3 декабря 1763 г.</w:t>
      </w:r>
    </w:p>
    <w:p>
      <w:pPr>
        <w:pStyle w:val="PlainText"/>
        <w:ind w:firstLine="720"/>
        <w:jc w:val="both"/>
        <w:rPr>
          <w:rFonts w:ascii="Times New Roman" w:hAnsi="Times New Roman" w:cs="Times New Roman"/>
        </w:rPr>
      </w:pPr>
      <w:r>
        <w:rPr>
          <w:rFonts w:cs="Times New Roman" w:ascii="Times New Roman" w:hAnsi="Times New Roman"/>
        </w:rPr>
        <w:t>Исследовательская библиотека Гетти</w:t>
      </w:r>
    </w:p>
    <w:p>
      <w:pPr>
        <w:pStyle w:val="PlainText"/>
        <w:ind w:firstLine="720"/>
        <w:jc w:val="both"/>
        <w:rPr>
          <w:rFonts w:ascii="Times New Roman" w:hAnsi="Times New Roman" w:cs="Times New Roman"/>
        </w:rPr>
      </w:pPr>
      <w:r>
        <w:rPr>
          <w:rFonts w:cs="Times New Roman" w:ascii="Times New Roman" w:hAnsi="Times New Roman"/>
        </w:rPr>
        <w:t>Специальные коллекции, MS 89022 («Краткое изложение архитектуры»)</w:t>
      </w:r>
    </w:p>
    <w:p>
      <w:pPr>
        <w:pStyle w:val="PlainText"/>
        <w:ind w:firstLine="720"/>
        <w:jc w:val="both"/>
        <w:rPr>
          <w:rFonts w:ascii="Times New Roman" w:hAnsi="Times New Roman" w:cs="Times New Roman"/>
        </w:rPr>
      </w:pPr>
      <w:r>
        <w:rPr>
          <w:rFonts w:cs="Times New Roman" w:ascii="Times New Roman" w:hAnsi="Times New Roman"/>
        </w:rPr>
        <w:t>Архивы Глостершира</w:t>
      </w:r>
    </w:p>
    <w:p>
      <w:pPr>
        <w:pStyle w:val="PlainText"/>
        <w:ind w:firstLine="720"/>
        <w:jc w:val="both"/>
        <w:rPr>
          <w:rFonts w:ascii="Times New Roman" w:hAnsi="Times New Roman" w:cs="Times New Roman"/>
        </w:rPr>
      </w:pPr>
      <w:r>
        <w:rPr>
          <w:rFonts w:cs="Times New Roman" w:ascii="Times New Roman" w:hAnsi="Times New Roman"/>
        </w:rPr>
        <w:t>D3549 13/1/B25, 13/3 (Гренвилл Шарп)</w:t>
      </w:r>
    </w:p>
    <w:p>
      <w:pPr>
        <w:pStyle w:val="PlainText"/>
        <w:ind w:firstLine="720"/>
        <w:jc w:val="both"/>
        <w:rPr>
          <w:rFonts w:ascii="Times New Roman" w:hAnsi="Times New Roman" w:cs="Times New Roman"/>
        </w:rPr>
      </w:pPr>
      <w:r>
        <w:rPr>
          <w:rFonts w:cs="Times New Roman" w:ascii="Times New Roman" w:hAnsi="Times New Roman"/>
        </w:rPr>
        <w:t>Библиотека Гильдхолла</w:t>
      </w:r>
    </w:p>
    <w:p>
      <w:pPr>
        <w:pStyle w:val="PlainText"/>
        <w:ind w:firstLine="720"/>
        <w:jc w:val="both"/>
        <w:rPr>
          <w:rFonts w:ascii="Times New Roman" w:hAnsi="Times New Roman" w:cs="Times New Roman"/>
        </w:rPr>
      </w:pPr>
      <w:r>
        <w:rPr>
          <w:rFonts w:cs="Times New Roman" w:ascii="Times New Roman" w:hAnsi="Times New Roman"/>
        </w:rPr>
        <w:t>MS 11,316/70 (Сент-Майкл Куорн, земельный налог)</w:t>
      </w:r>
    </w:p>
    <w:p>
      <w:pPr>
        <w:pStyle w:val="PlainText"/>
        <w:ind w:firstLine="720"/>
        <w:jc w:val="both"/>
        <w:rPr>
          <w:rFonts w:ascii="Times New Roman" w:hAnsi="Times New Roman" w:cs="Times New Roman"/>
        </w:rPr>
      </w:pPr>
      <w:r>
        <w:rPr>
          <w:rFonts w:cs="Times New Roman" w:ascii="Times New Roman" w:hAnsi="Times New Roman"/>
        </w:rPr>
        <w:t>Офис записи Хэмпшира</w:t>
      </w:r>
    </w:p>
    <w:p>
      <w:pPr>
        <w:pStyle w:val="PlainText"/>
        <w:ind w:firstLine="720"/>
        <w:jc w:val="both"/>
        <w:rPr>
          <w:rFonts w:ascii="Times New Roman" w:hAnsi="Times New Roman" w:cs="Times New Roman"/>
        </w:rPr>
      </w:pPr>
      <w:r>
        <w:rPr>
          <w:rFonts w:cs="Times New Roman" w:ascii="Times New Roman" w:hAnsi="Times New Roman"/>
        </w:rPr>
        <w:t>9M73/G708–16 (Джеймс Харрис)</w:t>
      </w:r>
    </w:p>
    <w:p>
      <w:pPr>
        <w:pStyle w:val="PlainText"/>
        <w:ind w:firstLine="720"/>
        <w:jc w:val="both"/>
        <w:rPr>
          <w:rFonts w:ascii="Times New Roman" w:hAnsi="Times New Roman" w:cs="Times New Roman"/>
        </w:rPr>
      </w:pPr>
      <w:r>
        <w:rPr>
          <w:rFonts w:cs="Times New Roman" w:ascii="Times New Roman" w:hAnsi="Times New Roman"/>
        </w:rPr>
        <w:t>Архивы Внутреннего Храма</w:t>
      </w:r>
    </w:p>
    <w:p>
      <w:pPr>
        <w:pStyle w:val="PlainText"/>
        <w:ind w:firstLine="720"/>
        <w:jc w:val="both"/>
        <w:rPr>
          <w:rFonts w:ascii="Times New Roman" w:hAnsi="Times New Roman" w:cs="Times New Roman"/>
        </w:rPr>
      </w:pPr>
      <w:r>
        <w:rPr>
          <w:rFonts w:cs="Times New Roman" w:ascii="Times New Roman" w:hAnsi="Times New Roman"/>
        </w:rPr>
        <w:t>CHA/2/1, 5/2 (счета Палат)</w:t>
      </w:r>
    </w:p>
    <w:p>
      <w:pPr>
        <w:pStyle w:val="PlainText"/>
        <w:ind w:firstLine="720"/>
        <w:jc w:val="both"/>
        <w:rPr>
          <w:rFonts w:ascii="Times New Roman" w:hAnsi="Times New Roman" w:cs="Times New Roman"/>
        </w:rPr>
      </w:pPr>
      <w:r>
        <w:rPr>
          <w:rFonts w:cs="Times New Roman" w:ascii="Times New Roman" w:hAnsi="Times New Roman"/>
        </w:rPr>
        <w:t>Колледж Иисуса, Оксфорд</w:t>
      </w:r>
    </w:p>
    <w:p>
      <w:pPr>
        <w:pStyle w:val="PlainText"/>
        <w:ind w:firstLine="720"/>
        <w:jc w:val="both"/>
        <w:rPr>
          <w:rFonts w:ascii="Times New Roman" w:hAnsi="Times New Roman" w:cs="Times New Roman"/>
        </w:rPr>
      </w:pPr>
      <w:r>
        <w:rPr>
          <w:rFonts w:cs="Times New Roman" w:ascii="Times New Roman" w:hAnsi="Times New Roman"/>
        </w:rPr>
        <w:t>RE 6 (Реестр казначея 1713–1851 гг.)</w:t>
      </w:r>
    </w:p>
    <w:p>
      <w:pPr>
        <w:pStyle w:val="PlainText"/>
        <w:ind w:firstLine="720"/>
        <w:jc w:val="both"/>
        <w:rPr>
          <w:rFonts w:ascii="Times New Roman" w:hAnsi="Times New Roman" w:cs="Times New Roman"/>
        </w:rPr>
      </w:pPr>
      <w:r>
        <w:rPr>
          <w:rFonts w:cs="Times New Roman" w:ascii="Times New Roman" w:hAnsi="Times New Roman"/>
        </w:rPr>
        <w:t>Библиотека Ламбетского дворца</w:t>
      </w:r>
    </w:p>
    <w:p>
      <w:pPr>
        <w:pStyle w:val="PlainText"/>
        <w:ind w:firstLine="720"/>
        <w:jc w:val="both"/>
        <w:rPr>
          <w:rFonts w:ascii="Times New Roman" w:hAnsi="Times New Roman" w:cs="Times New Roman"/>
        </w:rPr>
      </w:pPr>
      <w:r>
        <w:rPr>
          <w:rFonts w:cs="Times New Roman" w:ascii="Times New Roman" w:hAnsi="Times New Roman"/>
        </w:rPr>
        <w:t>Документы Секера 6 (апелляции родственников основателей)</w:t>
      </w:r>
    </w:p>
    <w:p>
      <w:pPr>
        <w:pStyle w:val="PlainText"/>
        <w:ind w:firstLine="720"/>
        <w:jc w:val="both"/>
        <w:rPr>
          <w:rFonts w:ascii="Times New Roman" w:hAnsi="Times New Roman" w:cs="Times New Roman"/>
        </w:rPr>
      </w:pPr>
      <w:r>
        <w:rPr>
          <w:rFonts w:cs="Times New Roman" w:ascii="Times New Roman" w:hAnsi="Times New Roman"/>
        </w:rPr>
        <w:t>Юридическое общество, Лондон</w:t>
      </w:r>
    </w:p>
    <w:p>
      <w:pPr>
        <w:pStyle w:val="PlainText"/>
        <w:ind w:firstLine="720"/>
        <w:jc w:val="both"/>
        <w:rPr>
          <w:rFonts w:ascii="Times New Roman" w:hAnsi="Times New Roman" w:cs="Times New Roman"/>
        </w:rPr>
      </w:pPr>
      <w:r>
        <w:rPr>
          <w:rFonts w:cs="Times New Roman" w:ascii="Times New Roman" w:hAnsi="Times New Roman"/>
        </w:rPr>
        <w:t>BLA/V61A, 2 тома. (Томас Бевер)</w:t>
      </w:r>
    </w:p>
    <w:p>
      <w:pPr>
        <w:pStyle w:val="PlainText"/>
        <w:ind w:firstLine="720"/>
        <w:jc w:val="both"/>
        <w:rPr>
          <w:rFonts w:ascii="Times New Roman" w:hAnsi="Times New Roman" w:cs="Times New Roman"/>
        </w:rPr>
      </w:pPr>
      <w:r>
        <w:rPr>
          <w:rFonts w:cs="Times New Roman" w:ascii="Times New Roman" w:hAnsi="Times New Roman"/>
        </w:rPr>
        <w:t>Библиотека Линкольнс-Инн</w:t>
      </w:r>
    </w:p>
    <w:p>
      <w:pPr>
        <w:pStyle w:val="PlainText"/>
        <w:ind w:firstLine="720"/>
        <w:jc w:val="both"/>
        <w:rPr>
          <w:rFonts w:ascii="Times New Roman" w:hAnsi="Times New Roman" w:cs="Times New Roman"/>
        </w:rPr>
      </w:pPr>
      <w:r>
        <w:rPr>
          <w:rFonts w:cs="Times New Roman" w:ascii="Times New Roman" w:hAnsi="Times New Roman"/>
        </w:rPr>
        <w:t>Dampier MSS, Buller Paper Books 51a (отчеты выездной сессии)</w:t>
      </w:r>
    </w:p>
    <w:p>
      <w:pPr>
        <w:pStyle w:val="PlainText"/>
        <w:ind w:firstLine="720"/>
        <w:jc w:val="both"/>
        <w:rPr>
          <w:rFonts w:ascii="Times New Roman" w:hAnsi="Times New Roman" w:cs="Times New Roman"/>
        </w:rPr>
      </w:pPr>
      <w:r>
        <w:rPr>
          <w:rFonts w:cs="Times New Roman" w:ascii="Times New Roman" w:hAnsi="Times New Roman"/>
        </w:rPr>
        <w:t>Архив Лондонского метрополитена: Лондонский Сити</w:t>
      </w:r>
    </w:p>
    <w:p>
      <w:pPr>
        <w:pStyle w:val="PlainText"/>
        <w:ind w:firstLine="720"/>
        <w:jc w:val="both"/>
        <w:rPr>
          <w:rFonts w:ascii="Times New Roman" w:hAnsi="Times New Roman" w:cs="Times New Roman"/>
        </w:rPr>
      </w:pPr>
      <w:r>
        <w:rPr>
          <w:rFonts w:cs="Times New Roman" w:ascii="Times New Roman" w:hAnsi="Times New Roman"/>
        </w:rPr>
        <w:t>ACC 1360/580–8 (Клитероу)</w:t>
      </w:r>
    </w:p>
    <w:p>
      <w:pPr>
        <w:pStyle w:val="PlainText"/>
        <w:ind w:firstLine="720"/>
        <w:jc w:val="both"/>
        <w:rPr>
          <w:rFonts w:ascii="Times New Roman" w:hAnsi="Times New Roman" w:cs="Times New Roman"/>
        </w:rPr>
      </w:pPr>
      <w:r>
        <w:rPr>
          <w:rFonts w:cs="Times New Roman" w:ascii="Times New Roman" w:hAnsi="Times New Roman"/>
        </w:rPr>
        <w:t>ACC 1876/G, PS (Чартерхаус)</w:t>
      </w:r>
    </w:p>
    <w:p>
      <w:pPr>
        <w:pStyle w:val="PlainText"/>
        <w:ind w:firstLine="720"/>
        <w:jc w:val="both"/>
        <w:rPr>
          <w:rFonts w:ascii="Times New Roman" w:hAnsi="Times New Roman" w:cs="Times New Roman"/>
        </w:rPr>
      </w:pPr>
      <w:r>
        <w:rPr>
          <w:rFonts w:cs="Times New Roman" w:ascii="Times New Roman" w:hAnsi="Times New Roman"/>
        </w:rPr>
        <w:t>Колледж Магдалины, Оксфорд</w:t>
      </w:r>
    </w:p>
    <w:p>
      <w:pPr>
        <w:pStyle w:val="PlainText"/>
        <w:ind w:firstLine="720"/>
        <w:jc w:val="both"/>
        <w:rPr>
          <w:rFonts w:ascii="Times New Roman" w:hAnsi="Times New Roman" w:cs="Times New Roman"/>
        </w:rPr>
      </w:pPr>
      <w:r>
        <w:rPr>
          <w:rFonts w:cs="Times New Roman" w:ascii="Times New Roman" w:hAnsi="Times New Roman"/>
        </w:rPr>
        <w:t>Liber Compotus, 1757–69</w:t>
      </w:r>
    </w:p>
    <w:p>
      <w:pPr>
        <w:pStyle w:val="PlainText"/>
        <w:ind w:firstLine="720"/>
        <w:jc w:val="both"/>
        <w:rPr>
          <w:rFonts w:ascii="Times New Roman" w:hAnsi="Times New Roman" w:cs="Times New Roman"/>
        </w:rPr>
      </w:pPr>
      <w:r>
        <w:rPr>
          <w:rFonts w:cs="Times New Roman" w:ascii="Times New Roman" w:hAnsi="Times New Roman"/>
        </w:rPr>
        <w:t>MSS 476 (Томас Винчестер); MSS 655b (Саффолк)</w:t>
      </w:r>
    </w:p>
    <w:p>
      <w:pPr>
        <w:pStyle w:val="PlainText"/>
        <w:ind w:firstLine="720"/>
        <w:jc w:val="both"/>
        <w:rPr>
          <w:rFonts w:ascii="Times New Roman" w:hAnsi="Times New Roman" w:cs="Times New Roman"/>
        </w:rPr>
      </w:pPr>
      <w:r>
        <w:rPr>
          <w:rFonts w:cs="Times New Roman" w:ascii="Times New Roman" w:hAnsi="Times New Roman"/>
        </w:rPr>
        <w:t>Архивы Миддл Темпл</w:t>
      </w:r>
    </w:p>
    <w:p>
      <w:pPr>
        <w:pStyle w:val="PlainText"/>
        <w:ind w:firstLine="720"/>
        <w:jc w:val="both"/>
        <w:rPr>
          <w:rFonts w:ascii="Times New Roman" w:hAnsi="Times New Roman" w:cs="Times New Roman"/>
        </w:rPr>
      </w:pPr>
      <w:r>
        <w:rPr>
          <w:rFonts w:cs="Times New Roman" w:ascii="Times New Roman" w:hAnsi="Times New Roman"/>
        </w:rPr>
        <w:t>1/MPA/6–7 (Протоколы парламента)</w:t>
      </w:r>
    </w:p>
    <w:p>
      <w:pPr>
        <w:pStyle w:val="PlainText"/>
        <w:ind w:firstLine="720"/>
        <w:jc w:val="both"/>
        <w:rPr>
          <w:rFonts w:ascii="Times New Roman" w:hAnsi="Times New Roman" w:cs="Times New Roman"/>
        </w:rPr>
      </w:pPr>
      <w:r>
        <w:rPr>
          <w:rFonts w:cs="Times New Roman" w:ascii="Times New Roman" w:hAnsi="Times New Roman"/>
        </w:rPr>
        <w:t>3 /BAL/1 (Барная регистровая книга)</w:t>
      </w:r>
    </w:p>
    <w:p>
      <w:pPr>
        <w:pStyle w:val="PlainText"/>
        <w:ind w:firstLine="720"/>
        <w:jc w:val="both"/>
        <w:rPr>
          <w:rFonts w:ascii="Times New Roman" w:hAnsi="Times New Roman" w:cs="Times New Roman"/>
        </w:rPr>
      </w:pPr>
      <w:r>
        <w:rPr>
          <w:rFonts w:cs="Times New Roman" w:ascii="Times New Roman" w:hAnsi="Times New Roman"/>
        </w:rPr>
        <w:t>K10 (Парламентская книга)</w:t>
      </w:r>
    </w:p>
    <w:p>
      <w:pPr>
        <w:pStyle w:val="PlainText"/>
        <w:ind w:firstLine="720"/>
        <w:jc w:val="both"/>
        <w:rPr>
          <w:rFonts w:ascii="Times New Roman" w:hAnsi="Times New Roman" w:cs="Times New Roman"/>
        </w:rPr>
      </w:pPr>
      <w:r>
        <w:rPr>
          <w:rFonts w:cs="Times New Roman" w:ascii="Times New Roman" w:hAnsi="Times New Roman"/>
        </w:rPr>
        <w:t>Библиотека Морраба, Пензанс</w:t>
      </w:r>
    </w:p>
    <w:p>
      <w:pPr>
        <w:pStyle w:val="PlainText"/>
        <w:ind w:firstLine="720"/>
        <w:jc w:val="both"/>
        <w:rPr>
          <w:rFonts w:ascii="Times New Roman" w:hAnsi="Times New Roman" w:cs="Times New Roman"/>
        </w:rPr>
      </w:pPr>
      <w:r>
        <w:rPr>
          <w:rFonts w:cs="Times New Roman" w:ascii="Times New Roman" w:hAnsi="Times New Roman"/>
        </w:rPr>
        <w:t>MOR/Bor/2E (внутренние письма Уильяма Борлейз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19</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Музей ван Хет Бука/Музей Меермано-Вестринианум, Гаага</w:t>
      </w:r>
    </w:p>
    <w:p>
      <w:pPr>
        <w:pStyle w:val="PlainText"/>
        <w:ind w:firstLine="720"/>
        <w:jc w:val="both"/>
        <w:rPr>
          <w:rFonts w:ascii="Times New Roman" w:hAnsi="Times New Roman" w:cs="Times New Roman"/>
        </w:rPr>
      </w:pPr>
      <w:r>
        <w:rPr>
          <w:rFonts w:cs="Times New Roman" w:ascii="Times New Roman" w:hAnsi="Times New Roman"/>
        </w:rPr>
        <w:t>257/51–71 (переписка Блэкстоуна-Меермана)</w:t>
      </w:r>
    </w:p>
    <w:p>
      <w:pPr>
        <w:pStyle w:val="PlainText"/>
        <w:ind w:firstLine="720"/>
        <w:jc w:val="both"/>
        <w:rPr>
          <w:rFonts w:ascii="Times New Roman" w:hAnsi="Times New Roman" w:cs="Times New Roman"/>
        </w:rPr>
      </w:pPr>
      <w:r>
        <w:rPr>
          <w:rFonts w:cs="Times New Roman" w:ascii="Times New Roman" w:hAnsi="Times New Roman"/>
        </w:rPr>
        <w:t>Нью-Йоркская публичная библиотека</w:t>
      </w:r>
    </w:p>
    <w:p>
      <w:pPr>
        <w:pStyle w:val="PlainText"/>
        <w:ind w:firstLine="720"/>
        <w:jc w:val="both"/>
        <w:rPr>
          <w:rFonts w:ascii="Times New Roman" w:hAnsi="Times New Roman" w:cs="Times New Roman"/>
        </w:rPr>
      </w:pPr>
      <w:r>
        <w:rPr>
          <w:rFonts w:cs="Times New Roman" w:ascii="Times New Roman" w:hAnsi="Times New Roman"/>
        </w:rPr>
        <w:t>Отдел рукописей и архивов: Коллекция исторических автографов Монтегю (Блэкстон — Джону Оллнату, 11 декабря 1777 г.)</w:t>
      </w:r>
    </w:p>
    <w:p>
      <w:pPr>
        <w:pStyle w:val="PlainText"/>
        <w:ind w:firstLine="720"/>
        <w:jc w:val="both"/>
        <w:rPr>
          <w:rFonts w:ascii="Times New Roman" w:hAnsi="Times New Roman" w:cs="Times New Roman"/>
        </w:rPr>
      </w:pPr>
      <w:r>
        <w:rPr>
          <w:rFonts w:cs="Times New Roman" w:ascii="Times New Roman" w:hAnsi="Times New Roman"/>
        </w:rPr>
        <w:t>Архив Нортгемптоншира</w:t>
      </w:r>
    </w:p>
    <w:p>
      <w:pPr>
        <w:pStyle w:val="PlainText"/>
        <w:ind w:firstLine="720"/>
        <w:jc w:val="both"/>
        <w:rPr>
          <w:rFonts w:ascii="Times New Roman" w:hAnsi="Times New Roman" w:cs="Times New Roman"/>
        </w:rPr>
      </w:pPr>
      <w:r>
        <w:rPr>
          <w:rFonts w:cs="Times New Roman" w:ascii="Times New Roman" w:hAnsi="Times New Roman"/>
        </w:rPr>
        <w:t>Статьи Долбена и Лэнгхэма (Коттесброка)</w:t>
      </w:r>
    </w:p>
    <w:p>
      <w:pPr>
        <w:pStyle w:val="PlainText"/>
        <w:ind w:firstLine="720"/>
        <w:jc w:val="both"/>
        <w:rPr>
          <w:rFonts w:ascii="Times New Roman" w:hAnsi="Times New Roman" w:cs="Times New Roman"/>
        </w:rPr>
      </w:pPr>
      <w:r>
        <w:rPr>
          <w:rFonts w:cs="Times New Roman" w:ascii="Times New Roman" w:hAnsi="Times New Roman"/>
        </w:rPr>
        <w:t>Библиотека Ноттингем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ортлендские газеты</w:t>
      </w:r>
    </w:p>
    <w:p>
      <w:pPr>
        <w:pStyle w:val="PlainText"/>
        <w:ind w:firstLine="720"/>
        <w:jc w:val="both"/>
        <w:rPr>
          <w:rFonts w:ascii="Times New Roman" w:hAnsi="Times New Roman" w:cs="Times New Roman"/>
        </w:rPr>
      </w:pPr>
      <w:r>
        <w:rPr>
          <w:rFonts w:cs="Times New Roman" w:ascii="Times New Roman" w:hAnsi="Times New Roman"/>
        </w:rPr>
        <w:t>Архивы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Документы суда канцлера, 1751–9 Hyp/A/60, 72 (суд канцлера) NEP/Subtus/Reg Bg, Bh (регистры созывов) NW/4/7 (Дело Бейтмана,мнение)</w:t>
      </w:r>
    </w:p>
    <w:p>
      <w:pPr>
        <w:pStyle w:val="PlainText"/>
        <w:ind w:firstLine="720"/>
        <w:jc w:val="both"/>
        <w:rPr>
          <w:rFonts w:ascii="Times New Roman" w:hAnsi="Times New Roman" w:cs="Times New Roman"/>
        </w:rPr>
      </w:pPr>
      <w:r>
        <w:rPr>
          <w:rFonts w:cs="Times New Roman" w:ascii="Times New Roman" w:hAnsi="Times New Roman"/>
        </w:rPr>
        <w:t>NW/4/9 «Дело Блэкстоуна о силе созыва...» SP/C/11 (дар Помфрета)</w:t>
      </w:r>
    </w:p>
    <w:p>
      <w:pPr>
        <w:pStyle w:val="PlainText"/>
        <w:ind w:firstLine="720"/>
        <w:jc w:val="both"/>
        <w:rPr>
          <w:rFonts w:ascii="Times New Roman" w:hAnsi="Times New Roman" w:cs="Times New Roman"/>
        </w:rPr>
      </w:pPr>
      <w:r>
        <w:rPr>
          <w:rFonts w:cs="Times New Roman" w:ascii="Times New Roman" w:hAnsi="Times New Roman"/>
        </w:rPr>
        <w:t>SP 70 (Книга о допуске к изучению гражданского права)</w:t>
      </w:r>
    </w:p>
    <w:p>
      <w:pPr>
        <w:pStyle w:val="PlainText"/>
        <w:ind w:firstLine="720"/>
        <w:jc w:val="both"/>
        <w:rPr>
          <w:rFonts w:ascii="Times New Roman" w:hAnsi="Times New Roman" w:cs="Times New Roman"/>
        </w:rPr>
      </w:pPr>
      <w:r>
        <w:rPr>
          <w:rFonts w:cs="Times New Roman" w:ascii="Times New Roman" w:hAnsi="Times New Roman"/>
        </w:rPr>
        <w:t>В/3/1/1, 12; В/3/2/1; V3/5/1–16 (завещание Винера)</w:t>
      </w:r>
    </w:p>
    <w:p>
      <w:pPr>
        <w:pStyle w:val="PlainText"/>
        <w:ind w:firstLine="720"/>
        <w:jc w:val="both"/>
        <w:rPr>
          <w:rFonts w:ascii="Times New Roman" w:hAnsi="Times New Roman" w:cs="Times New Roman"/>
        </w:rPr>
      </w:pPr>
      <w:r>
        <w:rPr>
          <w:rFonts w:cs="Times New Roman" w:ascii="Times New Roman" w:hAnsi="Times New Roman"/>
        </w:rPr>
        <w:t>WPα/22/1 (черновики Blackstone)</w:t>
      </w:r>
    </w:p>
    <w:p>
      <w:pPr>
        <w:pStyle w:val="PlainText"/>
        <w:ind w:firstLine="720"/>
        <w:jc w:val="both"/>
        <w:rPr>
          <w:rFonts w:ascii="Times New Roman" w:hAnsi="Times New Roman" w:cs="Times New Roman"/>
        </w:rPr>
      </w:pPr>
      <w:r>
        <w:rPr>
          <w:rFonts w:cs="Times New Roman" w:ascii="Times New Roman" w:hAnsi="Times New Roman"/>
        </w:rPr>
        <w:t>WPα/22/2 (аннотированные статьи об университетской конституции)</w:t>
      </w:r>
    </w:p>
    <w:p>
      <w:pPr>
        <w:pStyle w:val="PlainText"/>
        <w:ind w:firstLine="720"/>
        <w:jc w:val="both"/>
        <w:rPr>
          <w:rFonts w:ascii="Times New Roman" w:hAnsi="Times New Roman" w:cs="Times New Roman"/>
        </w:rPr>
      </w:pPr>
      <w:r>
        <w:rPr>
          <w:rFonts w:cs="Times New Roman" w:ascii="Times New Roman" w:hAnsi="Times New Roman"/>
        </w:rPr>
        <w:t>WPα/22/3 («Меморандум о печати»)</w:t>
      </w:r>
    </w:p>
    <w:p>
      <w:pPr>
        <w:pStyle w:val="PlainText"/>
        <w:ind w:firstLine="720"/>
        <w:jc w:val="both"/>
        <w:rPr>
          <w:rFonts w:ascii="Times New Roman" w:hAnsi="Times New Roman" w:cs="Times New Roman"/>
        </w:rPr>
      </w:pPr>
      <w:r>
        <w:rPr>
          <w:rFonts w:cs="Times New Roman" w:ascii="Times New Roman" w:hAnsi="Times New Roman"/>
        </w:rPr>
        <w:t>WPα/23/6 (Процедура суда канцлера)</w:t>
      </w:r>
    </w:p>
    <w:p>
      <w:pPr>
        <w:pStyle w:val="PlainText"/>
        <w:ind w:firstLine="720"/>
        <w:jc w:val="both"/>
        <w:rPr>
          <w:rFonts w:ascii="Times New Roman" w:hAnsi="Times New Roman" w:cs="Times New Roman"/>
        </w:rPr>
      </w:pPr>
      <w:r>
        <w:rPr>
          <w:rFonts w:cs="Times New Roman" w:ascii="Times New Roman" w:hAnsi="Times New Roman"/>
        </w:rPr>
        <w:t>WPα/57/12 (Решения суда канцлера)</w:t>
      </w:r>
    </w:p>
    <w:p>
      <w:pPr>
        <w:pStyle w:val="PlainText"/>
        <w:ind w:firstLine="720"/>
        <w:jc w:val="both"/>
        <w:rPr>
          <w:rFonts w:ascii="Times New Roman" w:hAnsi="Times New Roman" w:cs="Times New Roman"/>
        </w:rPr>
      </w:pPr>
      <w:r>
        <w:rPr>
          <w:rFonts w:cs="Times New Roman" w:ascii="Times New Roman" w:hAnsi="Times New Roman"/>
        </w:rPr>
        <w:t>WPb (компот вице-канцлера 1735–1768)</w:t>
      </w:r>
    </w:p>
    <w:p>
      <w:pPr>
        <w:pStyle w:val="PlainText"/>
        <w:ind w:firstLine="720"/>
        <w:jc w:val="both"/>
        <w:rPr>
          <w:rFonts w:ascii="Times New Roman" w:hAnsi="Times New Roman" w:cs="Times New Roman"/>
        </w:rPr>
      </w:pPr>
      <w:r>
        <w:rPr>
          <w:rFonts w:cs="Times New Roman" w:ascii="Times New Roman" w:hAnsi="Times New Roman"/>
        </w:rPr>
        <w:t>Архивы издательства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риказы уполномоченных по делам печати, 1761–1765 гг. OUP/PR/1/18/4 («Отчет о печати 1747–1780 гг.») OUP 5/1/1 (Выдержки из уставов и т. д.)</w:t>
      </w:r>
    </w:p>
    <w:p>
      <w:pPr>
        <w:pStyle w:val="PlainText"/>
        <w:ind w:firstLine="720"/>
        <w:jc w:val="both"/>
        <w:rPr>
          <w:rFonts w:ascii="Times New Roman" w:hAnsi="Times New Roman" w:cs="Times New Roman"/>
        </w:rPr>
      </w:pPr>
      <w:r>
        <w:rPr>
          <w:rFonts w:cs="Times New Roman" w:ascii="Times New Roman" w:hAnsi="Times New Roman"/>
        </w:rPr>
        <w:t>Оксфордширский архив</w:t>
      </w:r>
    </w:p>
    <w:p>
      <w:pPr>
        <w:pStyle w:val="PlainText"/>
        <w:ind w:firstLine="720"/>
        <w:jc w:val="both"/>
        <w:rPr>
          <w:rFonts w:ascii="Times New Roman" w:hAnsi="Times New Roman" w:cs="Times New Roman"/>
        </w:rPr>
      </w:pPr>
      <w:r>
        <w:rPr>
          <w:rFonts w:cs="Times New Roman" w:ascii="Times New Roman" w:hAnsi="Times New Roman"/>
        </w:rPr>
        <w:t>JXXVI/a/1 (конспект лекций, 1758–1759)</w:t>
      </w:r>
    </w:p>
    <w:p>
      <w:pPr>
        <w:pStyle w:val="PlainText"/>
        <w:ind w:firstLine="720"/>
        <w:jc w:val="both"/>
        <w:rPr>
          <w:rFonts w:ascii="Times New Roman" w:hAnsi="Times New Roman" w:cs="Times New Roman"/>
        </w:rPr>
      </w:pPr>
      <w:r>
        <w:rPr>
          <w:rFonts w:cs="Times New Roman" w:ascii="Times New Roman" w:hAnsi="Times New Roman"/>
        </w:rPr>
        <w:t>MS DD Пар. Оксфорд Сент-Эббе c 12 e</w:t>
      </w:r>
    </w:p>
    <w:p>
      <w:pPr>
        <w:pStyle w:val="PlainText"/>
        <w:ind w:firstLine="720"/>
        <w:jc w:val="both"/>
        <w:rPr>
          <w:rFonts w:ascii="Times New Roman" w:hAnsi="Times New Roman" w:cs="Times New Roman"/>
        </w:rPr>
      </w:pPr>
      <w:r>
        <w:rPr>
          <w:rFonts w:cs="Times New Roman" w:ascii="Times New Roman" w:hAnsi="Times New Roman"/>
        </w:rPr>
        <w:t>CH/L. II/1 (Документ о разделении)</w:t>
      </w:r>
    </w:p>
    <w:p>
      <w:pPr>
        <w:pStyle w:val="PlainText"/>
        <w:ind w:firstLine="720"/>
        <w:jc w:val="both"/>
        <w:rPr>
          <w:rFonts w:ascii="Times New Roman" w:hAnsi="Times New Roman" w:cs="Times New Roman"/>
        </w:rPr>
      </w:pPr>
      <w:r>
        <w:rPr>
          <w:rFonts w:cs="Times New Roman" w:ascii="Times New Roman" w:hAnsi="Times New Roman"/>
        </w:rPr>
        <w:t>Пембрук-колледж, Оксфорд</w:t>
      </w:r>
    </w:p>
    <w:p>
      <w:pPr>
        <w:pStyle w:val="PlainText"/>
        <w:ind w:firstLine="720"/>
        <w:jc w:val="both"/>
        <w:rPr>
          <w:rFonts w:ascii="Times New Roman" w:hAnsi="Times New Roman" w:cs="Times New Roman"/>
        </w:rPr>
      </w:pPr>
      <w:r>
        <w:rPr>
          <w:rFonts w:cs="Times New Roman" w:ascii="Times New Roman" w:hAnsi="Times New Roman"/>
        </w:rPr>
        <w:t>9/1/71–6 (Книги с маслом, 1738–44)</w:t>
      </w:r>
    </w:p>
    <w:p>
      <w:pPr>
        <w:pStyle w:val="PlainText"/>
        <w:ind w:firstLine="720"/>
        <w:jc w:val="both"/>
        <w:rPr>
          <w:rFonts w:ascii="Times New Roman" w:hAnsi="Times New Roman" w:cs="Times New Roman"/>
        </w:rPr>
      </w:pPr>
      <w:r>
        <w:rPr>
          <w:rFonts w:cs="Times New Roman" w:ascii="Times New Roman" w:hAnsi="Times New Roman"/>
        </w:rPr>
        <w:t>40/5/2 (регистр колледжа)</w:t>
      </w:r>
    </w:p>
    <w:p>
      <w:pPr>
        <w:pStyle w:val="PlainText"/>
        <w:ind w:firstLine="720"/>
        <w:jc w:val="both"/>
        <w:rPr>
          <w:rFonts w:ascii="Times New Roman" w:hAnsi="Times New Roman" w:cs="Times New Roman"/>
        </w:rPr>
      </w:pPr>
      <w:r>
        <w:rPr>
          <w:rFonts w:cs="Times New Roman" w:ascii="Times New Roman" w:hAnsi="Times New Roman"/>
        </w:rPr>
        <w:t>62/1/13/1–5 (Темы)</w:t>
      </w:r>
    </w:p>
    <w:p>
      <w:pPr>
        <w:pStyle w:val="PlainText"/>
        <w:ind w:firstLine="720"/>
        <w:jc w:val="both"/>
        <w:rPr>
          <w:rFonts w:ascii="Times New Roman" w:hAnsi="Times New Roman" w:cs="Times New Roman"/>
        </w:rPr>
      </w:pPr>
      <w:r>
        <w:rPr>
          <w:rFonts w:cs="Times New Roman" w:ascii="Times New Roman" w:hAnsi="Times New Roman"/>
        </w:rPr>
        <w:t>4/4/1 (счета с предосторожностям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20</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Частные коллекции</w:t>
      </w:r>
    </w:p>
    <w:p>
      <w:pPr>
        <w:pStyle w:val="PlainText"/>
        <w:ind w:firstLine="720"/>
        <w:jc w:val="both"/>
        <w:rPr>
          <w:rFonts w:ascii="Times New Roman" w:hAnsi="Times New Roman" w:cs="Times New Roman"/>
        </w:rPr>
      </w:pPr>
      <w:r>
        <w:rPr>
          <w:rFonts w:cs="Times New Roman" w:ascii="Times New Roman" w:hAnsi="Times New Roman"/>
        </w:rPr>
        <w:t>а. Фрэнсис Маркхэм: (переписка с Джоном Лавдеем)</w:t>
      </w:r>
    </w:p>
    <w:p>
      <w:pPr>
        <w:pStyle w:val="PlainText"/>
        <w:ind w:firstLine="720"/>
        <w:jc w:val="both"/>
        <w:rPr>
          <w:rFonts w:ascii="Times New Roman" w:hAnsi="Times New Roman" w:cs="Times New Roman"/>
        </w:rPr>
      </w:pPr>
      <w:r>
        <w:rPr>
          <w:rFonts w:cs="Times New Roman" w:ascii="Times New Roman" w:hAnsi="Times New Roman"/>
        </w:rPr>
        <w:t>б. Энтони Тоссиг: (Уиллес [Ниблетту], 23 ноября 1750 г.; «Дружба, ода»; Шелберн Блэкстоуну, 11 сентября 1762 г.)</w:t>
      </w:r>
    </w:p>
    <w:p>
      <w:pPr>
        <w:pStyle w:val="PlainText"/>
        <w:ind w:firstLine="720"/>
        <w:jc w:val="both"/>
        <w:rPr>
          <w:rFonts w:ascii="Times New Roman" w:hAnsi="Times New Roman" w:cs="Times New Roman"/>
        </w:rPr>
      </w:pPr>
      <w:r>
        <w:rPr>
          <w:rFonts w:cs="Times New Roman" w:ascii="Times New Roman" w:hAnsi="Times New Roman"/>
        </w:rPr>
        <w:t>Королевский колледж, Оксфорд</w:t>
      </w:r>
    </w:p>
    <w:p>
      <w:pPr>
        <w:pStyle w:val="PlainText"/>
        <w:ind w:firstLine="720"/>
        <w:jc w:val="both"/>
        <w:rPr>
          <w:rFonts w:ascii="Times New Roman" w:hAnsi="Times New Roman" w:cs="Times New Roman"/>
        </w:rPr>
      </w:pPr>
      <w:r>
        <w:rPr>
          <w:rFonts w:cs="Times New Roman" w:ascii="Times New Roman" w:hAnsi="Times New Roman"/>
        </w:rPr>
        <w:t>5 М (Фонд Мишеля)</w:t>
      </w:r>
    </w:p>
    <w:p>
      <w:pPr>
        <w:pStyle w:val="PlainText"/>
        <w:ind w:firstLine="720"/>
        <w:jc w:val="both"/>
        <w:rPr>
          <w:rFonts w:ascii="Times New Roman" w:hAnsi="Times New Roman" w:cs="Times New Roman"/>
        </w:rPr>
      </w:pPr>
      <w:r>
        <w:rPr>
          <w:rFonts w:cs="Times New Roman" w:ascii="Times New Roman" w:hAnsi="Times New Roman"/>
        </w:rPr>
        <w:t>Записи парламентского офиса</w:t>
      </w:r>
    </w:p>
    <w:p>
      <w:pPr>
        <w:pStyle w:val="PlainText"/>
        <w:ind w:firstLine="720"/>
        <w:jc w:val="both"/>
        <w:rPr>
          <w:rFonts w:ascii="Times New Roman" w:hAnsi="Times New Roman" w:cs="Times New Roman"/>
        </w:rPr>
      </w:pPr>
      <w:r>
        <w:rPr>
          <w:rFonts w:cs="Times New Roman" w:ascii="Times New Roman" w:hAnsi="Times New Roman"/>
        </w:rPr>
        <w:t>HL/PO/JO/10/7/301 (Палата лордов, основные документы)</w:t>
      </w:r>
    </w:p>
    <w:p>
      <w:pPr>
        <w:pStyle w:val="PlainText"/>
        <w:ind w:firstLine="720"/>
        <w:jc w:val="both"/>
        <w:rPr>
          <w:rFonts w:ascii="Times New Roman" w:hAnsi="Times New Roman" w:cs="Times New Roman"/>
        </w:rPr>
      </w:pPr>
      <w:r>
        <w:rPr>
          <w:rFonts w:cs="Times New Roman" w:ascii="Times New Roman" w:hAnsi="Times New Roman"/>
        </w:rPr>
        <w:t>Королевский институт Корнуолла</w:t>
      </w:r>
    </w:p>
    <w:p>
      <w:pPr>
        <w:pStyle w:val="PlainText"/>
        <w:ind w:firstLine="720"/>
        <w:jc w:val="both"/>
        <w:rPr>
          <w:rFonts w:ascii="Times New Roman" w:hAnsi="Times New Roman" w:cs="Times New Roman"/>
        </w:rPr>
      </w:pPr>
      <w:r>
        <w:rPr>
          <w:rFonts w:cs="Times New Roman" w:ascii="Times New Roman" w:hAnsi="Times New Roman"/>
        </w:rPr>
        <w:t>BLP/1/49, 50 (Уильям Джексон)</w:t>
      </w:r>
    </w:p>
    <w:p>
      <w:pPr>
        <w:pStyle w:val="PlainText"/>
        <w:ind w:firstLine="720"/>
        <w:jc w:val="both"/>
        <w:rPr>
          <w:rFonts w:ascii="Times New Roman" w:hAnsi="Times New Roman" w:cs="Times New Roman"/>
        </w:rPr>
      </w:pPr>
      <w:r>
        <w:rPr>
          <w:rFonts w:cs="Times New Roman" w:ascii="Times New Roman" w:hAnsi="Times New Roman"/>
        </w:rPr>
        <w:t>Колледж Святого Иоанна, Оксфорд</w:t>
      </w:r>
    </w:p>
    <w:p>
      <w:pPr>
        <w:pStyle w:val="PlainText"/>
        <w:ind w:firstLine="720"/>
        <w:jc w:val="both"/>
        <w:rPr>
          <w:rFonts w:ascii="Times New Roman" w:hAnsi="Times New Roman" w:cs="Times New Roman"/>
        </w:rPr>
      </w:pPr>
      <w:r>
        <w:rPr>
          <w:rFonts w:cs="Times New Roman" w:ascii="Times New Roman" w:hAnsi="Times New Roman"/>
        </w:rPr>
        <w:t>Муним. LXXXVI. Д.8 (дневник Томаса Фрая, переп., ред. У. Н. Харгривза-Моудсли)</w:t>
      </w:r>
    </w:p>
    <w:p>
      <w:pPr>
        <w:pStyle w:val="PlainText"/>
        <w:ind w:firstLine="720"/>
        <w:jc w:val="both"/>
        <w:rPr>
          <w:rFonts w:ascii="Times New Roman" w:hAnsi="Times New Roman" w:cs="Times New Roman"/>
        </w:rPr>
      </w:pPr>
      <w:r>
        <w:rPr>
          <w:rFonts w:cs="Times New Roman" w:ascii="Times New Roman" w:hAnsi="Times New Roman"/>
        </w:rPr>
        <w:t>Архивы и бюро записей Сомерсета</w:t>
      </w:r>
    </w:p>
    <w:p>
      <w:pPr>
        <w:pStyle w:val="PlainText"/>
        <w:ind w:firstLine="720"/>
        <w:jc w:val="both"/>
        <w:rPr>
          <w:rFonts w:ascii="Times New Roman" w:hAnsi="Times New Roman" w:cs="Times New Roman"/>
        </w:rPr>
      </w:pPr>
      <w:r>
        <w:rPr>
          <w:rFonts w:cs="Times New Roman" w:ascii="Times New Roman" w:hAnsi="Times New Roman"/>
        </w:rPr>
        <w:t>DD/WY/183 (Александр Попхэм)</w:t>
      </w:r>
    </w:p>
    <w:p>
      <w:pPr>
        <w:pStyle w:val="PlainText"/>
        <w:ind w:firstLine="720"/>
        <w:jc w:val="both"/>
        <w:rPr>
          <w:rFonts w:ascii="Times New Roman" w:hAnsi="Times New Roman" w:cs="Times New Roman"/>
        </w:rPr>
      </w:pPr>
      <w:r>
        <w:rPr>
          <w:rFonts w:cs="Times New Roman" w:ascii="Times New Roman" w:hAnsi="Times New Roman"/>
        </w:rPr>
        <w:t>Исторический центр Суррея</w:t>
      </w:r>
    </w:p>
    <w:p>
      <w:pPr>
        <w:pStyle w:val="PlainText"/>
        <w:ind w:firstLine="720"/>
        <w:jc w:val="both"/>
        <w:rPr>
          <w:rFonts w:ascii="Times New Roman" w:hAnsi="Times New Roman" w:cs="Times New Roman"/>
        </w:rPr>
      </w:pPr>
      <w:r>
        <w:rPr>
          <w:rFonts w:cs="Times New Roman" w:ascii="Times New Roman" w:hAnsi="Times New Roman"/>
        </w:rPr>
        <w:t>G52/8/10/1 Bray papers</w:t>
      </w:r>
    </w:p>
    <w:p>
      <w:pPr>
        <w:pStyle w:val="PlainText"/>
        <w:ind w:firstLine="720"/>
        <w:jc w:val="both"/>
        <w:rPr>
          <w:rFonts w:ascii="Times New Roman" w:hAnsi="Times New Roman" w:cs="Times New Roman"/>
        </w:rPr>
      </w:pPr>
      <w:r>
        <w:rPr>
          <w:rFonts w:cs="Times New Roman" w:ascii="Times New Roman" w:hAnsi="Times New Roman"/>
        </w:rPr>
        <w:t>Национальный архив Кью (ранее Государственный архив)</w:t>
      </w:r>
    </w:p>
    <w:p>
      <w:pPr>
        <w:pStyle w:val="PlainText"/>
        <w:ind w:firstLine="720"/>
        <w:jc w:val="both"/>
        <w:rPr>
          <w:rFonts w:ascii="Times New Roman" w:hAnsi="Times New Roman" w:cs="Times New Roman"/>
        </w:rPr>
      </w:pPr>
      <w:r>
        <w:rPr>
          <w:rFonts w:cs="Times New Roman" w:ascii="Times New Roman" w:hAnsi="Times New Roman"/>
        </w:rPr>
        <w:t>C11 (Канцелярские документы)</w:t>
      </w:r>
    </w:p>
    <w:p>
      <w:pPr>
        <w:pStyle w:val="PlainText"/>
        <w:ind w:firstLine="720"/>
        <w:jc w:val="both"/>
        <w:rPr>
          <w:rFonts w:ascii="Times New Roman" w:hAnsi="Times New Roman" w:cs="Times New Roman"/>
        </w:rPr>
      </w:pPr>
      <w:r>
        <w:rPr>
          <w:rFonts w:cs="Times New Roman" w:ascii="Times New Roman" w:hAnsi="Times New Roman"/>
        </w:rPr>
        <w:t>C33/389–402 (Канцелярские книги постановлений и приказов)</w:t>
      </w:r>
    </w:p>
    <w:p>
      <w:pPr>
        <w:pStyle w:val="PlainText"/>
        <w:ind w:firstLine="720"/>
        <w:jc w:val="both"/>
        <w:rPr>
          <w:rFonts w:ascii="Times New Roman" w:hAnsi="Times New Roman" w:cs="Times New Roman"/>
        </w:rPr>
      </w:pPr>
      <w:r>
        <w:rPr>
          <w:rFonts w:cs="Times New Roman" w:ascii="Times New Roman" w:hAnsi="Times New Roman"/>
        </w:rPr>
        <w:t>C189/5–6 (Круговые фиаты)</w:t>
      </w:r>
    </w:p>
    <w:p>
      <w:pPr>
        <w:pStyle w:val="PlainText"/>
        <w:ind w:firstLine="720"/>
        <w:jc w:val="both"/>
        <w:rPr>
          <w:rFonts w:ascii="Times New Roman" w:hAnsi="Times New Roman" w:cs="Times New Roman"/>
        </w:rPr>
      </w:pPr>
      <w:r>
        <w:rPr>
          <w:rFonts w:cs="Times New Roman" w:ascii="Times New Roman" w:hAnsi="Times New Roman"/>
        </w:rPr>
        <w:t>E161 (Казначейство: Воспоминания короля, протокольные книги)</w:t>
      </w:r>
    </w:p>
    <w:p>
      <w:pPr>
        <w:pStyle w:val="PlainText"/>
        <w:ind w:firstLine="720"/>
        <w:jc w:val="both"/>
        <w:rPr>
          <w:rFonts w:ascii="Times New Roman" w:hAnsi="Times New Roman" w:cs="Times New Roman"/>
        </w:rPr>
      </w:pPr>
      <w:r>
        <w:rPr>
          <w:rFonts w:cs="Times New Roman" w:ascii="Times New Roman" w:hAnsi="Times New Roman"/>
        </w:rPr>
        <w:t>KB21/36–7 (Книги правил для королевской скамьи, сторона короны)</w:t>
      </w:r>
    </w:p>
    <w:p>
      <w:pPr>
        <w:pStyle w:val="PlainText"/>
        <w:ind w:firstLine="720"/>
        <w:jc w:val="both"/>
        <w:rPr>
          <w:rFonts w:ascii="Times New Roman" w:hAnsi="Times New Roman" w:cs="Times New Roman"/>
        </w:rPr>
      </w:pPr>
      <w:r>
        <w:rPr>
          <w:rFonts w:cs="Times New Roman" w:ascii="Times New Roman" w:hAnsi="Times New Roman"/>
        </w:rPr>
        <w:t>KB125/149–153,156–61 (Книги правил суда королевской скамьи)</w:t>
      </w:r>
    </w:p>
    <w:p>
      <w:pPr>
        <w:pStyle w:val="PlainText"/>
        <w:ind w:firstLine="720"/>
        <w:jc w:val="both"/>
        <w:rPr>
          <w:rFonts w:ascii="Times New Roman" w:hAnsi="Times New Roman" w:cs="Times New Roman"/>
        </w:rPr>
      </w:pPr>
      <w:r>
        <w:rPr>
          <w:rFonts w:cs="Times New Roman" w:ascii="Times New Roman" w:hAnsi="Times New Roman"/>
        </w:rPr>
        <w:t>PROB 3, 11 (Завещания и т.д.)</w:t>
      </w:r>
    </w:p>
    <w:p>
      <w:pPr>
        <w:pStyle w:val="PlainText"/>
        <w:ind w:firstLine="720"/>
        <w:jc w:val="both"/>
        <w:rPr>
          <w:rFonts w:ascii="Times New Roman" w:hAnsi="Times New Roman" w:cs="Times New Roman"/>
        </w:rPr>
      </w:pPr>
      <w:r>
        <w:rPr>
          <w:rFonts w:cs="Times New Roman" w:ascii="Times New Roman" w:hAnsi="Times New Roman"/>
        </w:rPr>
        <w:t>SP 37 (Государственные бумаги внутреннего пользования)</w:t>
      </w:r>
    </w:p>
    <w:p>
      <w:pPr>
        <w:pStyle w:val="PlainText"/>
        <w:ind w:firstLine="720"/>
        <w:jc w:val="both"/>
        <w:rPr>
          <w:rFonts w:ascii="Times New Roman" w:hAnsi="Times New Roman" w:cs="Times New Roman"/>
        </w:rPr>
      </w:pPr>
      <w:r>
        <w:rPr>
          <w:rFonts w:cs="Times New Roman" w:ascii="Times New Roman" w:hAnsi="Times New Roman"/>
        </w:rPr>
        <w:t>SP44/90–94 (Уголовные заявления и отчеты)</w:t>
      </w:r>
    </w:p>
    <w:p>
      <w:pPr>
        <w:pStyle w:val="PlainText"/>
        <w:ind w:firstLine="720"/>
        <w:jc w:val="both"/>
        <w:rPr>
          <w:rFonts w:ascii="Times New Roman" w:hAnsi="Times New Roman" w:cs="Times New Roman"/>
        </w:rPr>
      </w:pPr>
      <w:r>
        <w:rPr>
          <w:rFonts w:cs="Times New Roman" w:ascii="Times New Roman" w:hAnsi="Times New Roman"/>
        </w:rPr>
        <w:t>T1/434/124 (Налог на окна)</w:t>
      </w:r>
    </w:p>
    <w:p>
      <w:pPr>
        <w:pStyle w:val="PlainText"/>
        <w:ind w:firstLine="720"/>
        <w:jc w:val="both"/>
        <w:rPr>
          <w:rFonts w:ascii="Times New Roman" w:hAnsi="Times New Roman" w:cs="Times New Roman"/>
        </w:rPr>
      </w:pPr>
      <w:r>
        <w:rPr>
          <w:rFonts w:cs="Times New Roman" w:ascii="Times New Roman" w:hAnsi="Times New Roman"/>
        </w:rPr>
        <w:t>Университетский колледж Лондона</w:t>
      </w:r>
    </w:p>
    <w:p>
      <w:pPr>
        <w:pStyle w:val="PlainText"/>
        <w:ind w:firstLine="720"/>
        <w:jc w:val="both"/>
        <w:rPr>
          <w:rFonts w:ascii="Times New Roman" w:hAnsi="Times New Roman" w:cs="Times New Roman"/>
        </w:rPr>
      </w:pPr>
      <w:r>
        <w:rPr>
          <w:rFonts w:cs="Times New Roman" w:ascii="Times New Roman" w:hAnsi="Times New Roman"/>
        </w:rPr>
        <w:t>MS Add. 120 (Джон Уилкинсон)</w:t>
      </w:r>
    </w:p>
    <w:p>
      <w:pPr>
        <w:pStyle w:val="PlainText"/>
        <w:ind w:firstLine="720"/>
        <w:jc w:val="both"/>
        <w:rPr>
          <w:rFonts w:ascii="Times New Roman" w:hAnsi="Times New Roman" w:cs="Times New Roman"/>
        </w:rPr>
      </w:pPr>
      <w:r>
        <w:rPr>
          <w:rFonts w:cs="Times New Roman" w:ascii="Times New Roman" w:hAnsi="Times New Roman"/>
        </w:rPr>
        <w:t>Архивное бюро Уорикшира</w:t>
      </w:r>
    </w:p>
    <w:p>
      <w:pPr>
        <w:pStyle w:val="PlainText"/>
        <w:ind w:firstLine="720"/>
        <w:jc w:val="both"/>
        <w:rPr>
          <w:rFonts w:ascii="Times New Roman" w:hAnsi="Times New Roman" w:cs="Times New Roman"/>
        </w:rPr>
      </w:pPr>
      <w:r>
        <w:rPr>
          <w:rFonts w:cs="Times New Roman" w:ascii="Times New Roman" w:hAnsi="Times New Roman"/>
        </w:rPr>
        <w:t>CR 136 (сэр Роджер Ньюдигейт)</w:t>
      </w:r>
    </w:p>
    <w:p>
      <w:pPr>
        <w:pStyle w:val="PlainText"/>
        <w:ind w:firstLine="720"/>
        <w:jc w:val="both"/>
        <w:rPr>
          <w:rFonts w:ascii="Times New Roman" w:hAnsi="Times New Roman" w:cs="Times New Roman"/>
        </w:rPr>
      </w:pPr>
      <w:r>
        <w:rPr>
          <w:rFonts w:cs="Times New Roman" w:ascii="Times New Roman" w:hAnsi="Times New Roman"/>
        </w:rPr>
        <w:t>Муниципалитеты Винчестерского колледжа</w:t>
      </w:r>
    </w:p>
    <w:p>
      <w:pPr>
        <w:pStyle w:val="PlainText"/>
        <w:ind w:firstLine="720"/>
        <w:jc w:val="both"/>
        <w:rPr>
          <w:rFonts w:ascii="Times New Roman" w:hAnsi="Times New Roman" w:cs="Times New Roman"/>
        </w:rPr>
      </w:pPr>
      <w:r>
        <w:rPr>
          <w:rFonts w:cs="Times New Roman" w:ascii="Times New Roman" w:hAnsi="Times New Roman"/>
        </w:rPr>
        <w:t>330a, 8542c, 13360, 20631, 23205 a–b (переписка и мнения)</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21</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Исторический центр Уилтшира и Суиндона</w:t>
      </w:r>
    </w:p>
    <w:p>
      <w:pPr>
        <w:pStyle w:val="PlainText"/>
        <w:ind w:firstLine="720"/>
        <w:jc w:val="both"/>
        <w:rPr>
          <w:rFonts w:ascii="Times New Roman" w:hAnsi="Times New Roman" w:cs="Times New Roman"/>
        </w:rPr>
      </w:pPr>
      <w:r>
        <w:rPr>
          <w:rFonts w:cs="Times New Roman" w:ascii="Times New Roman" w:hAnsi="Times New Roman"/>
        </w:rPr>
        <w:t>D1/51/5 (Книга духовенства)</w:t>
      </w:r>
    </w:p>
    <w:p>
      <w:pPr>
        <w:pStyle w:val="PlainText"/>
        <w:ind w:firstLine="720"/>
        <w:jc w:val="both"/>
        <w:rPr>
          <w:rFonts w:ascii="Times New Roman" w:hAnsi="Times New Roman" w:cs="Times New Roman"/>
        </w:rPr>
      </w:pPr>
      <w:r>
        <w:rPr>
          <w:rFonts w:cs="Times New Roman" w:ascii="Times New Roman" w:hAnsi="Times New Roman"/>
        </w:rPr>
        <w:t>735/5 (регистр Чилтон Фолиат)</w:t>
      </w:r>
    </w:p>
    <w:p>
      <w:pPr>
        <w:pStyle w:val="PlainText"/>
        <w:ind w:firstLine="720"/>
        <w:jc w:val="both"/>
        <w:rPr>
          <w:rFonts w:ascii="Times New Roman" w:hAnsi="Times New Roman" w:cs="Times New Roman"/>
        </w:rPr>
      </w:pPr>
      <w:r>
        <w:rPr>
          <w:rFonts w:cs="Times New Roman" w:ascii="Times New Roman" w:hAnsi="Times New Roman"/>
        </w:rPr>
        <w:t>2. Печатный</w:t>
      </w:r>
    </w:p>
    <w:p>
      <w:pPr>
        <w:pStyle w:val="PlainText"/>
        <w:ind w:firstLine="720"/>
        <w:jc w:val="both"/>
        <w:rPr>
          <w:rFonts w:ascii="Times New Roman" w:hAnsi="Times New Roman" w:cs="Times New Roman"/>
        </w:rPr>
      </w:pPr>
      <w:r>
        <w:rPr>
          <w:rFonts w:cs="Times New Roman" w:ascii="Times New Roman" w:hAnsi="Times New Roman"/>
        </w:rPr>
        <w:t>Газеты и периодические издания</w:t>
      </w:r>
    </w:p>
    <w:p>
      <w:pPr>
        <w:pStyle w:val="PlainText"/>
        <w:ind w:firstLine="720"/>
        <w:jc w:val="both"/>
        <w:rPr>
          <w:rFonts w:ascii="Times New Roman" w:hAnsi="Times New Roman" w:cs="Times New Roman"/>
        </w:rPr>
      </w:pPr>
      <w:r>
        <w:rPr>
          <w:rFonts w:cs="Times New Roman" w:ascii="Times New Roman" w:hAnsi="Times New Roman"/>
        </w:rPr>
        <w:t>Ежегодный регистр</w:t>
      </w:r>
    </w:p>
    <w:p>
      <w:pPr>
        <w:pStyle w:val="PlainText"/>
        <w:ind w:firstLine="720"/>
        <w:jc w:val="both"/>
        <w:rPr>
          <w:rFonts w:ascii="Times New Roman" w:hAnsi="Times New Roman" w:cs="Times New Roman"/>
        </w:rPr>
      </w:pPr>
      <w:r>
        <w:rPr>
          <w:rFonts w:cs="Times New Roman" w:ascii="Times New Roman" w:hAnsi="Times New Roman"/>
        </w:rPr>
        <w:t>Критический обзор</w:t>
      </w:r>
    </w:p>
    <w:p>
      <w:pPr>
        <w:pStyle w:val="PlainText"/>
        <w:ind w:firstLine="720"/>
        <w:jc w:val="both"/>
        <w:rPr>
          <w:rFonts w:ascii="Times New Roman" w:hAnsi="Times New Roman" w:cs="Times New Roman"/>
        </w:rPr>
      </w:pPr>
      <w:r>
        <w:rPr>
          <w:rFonts w:cs="Times New Roman" w:ascii="Times New Roman" w:hAnsi="Times New Roman"/>
        </w:rPr>
        <w:t>Газетир и новый ежедневный рекламодатель</w:t>
      </w:r>
    </w:p>
    <w:p>
      <w:pPr>
        <w:pStyle w:val="PlainText"/>
        <w:ind w:firstLine="720"/>
        <w:jc w:val="both"/>
        <w:rPr>
          <w:rFonts w:ascii="Times New Roman" w:hAnsi="Times New Roman" w:cs="Times New Roman"/>
        </w:rPr>
      </w:pPr>
      <w:r>
        <w:rPr>
          <w:rFonts w:cs="Times New Roman" w:ascii="Times New Roman" w:hAnsi="Times New Roman"/>
        </w:rPr>
        <w:t>General Evening Post</w:t>
      </w:r>
    </w:p>
    <w:p>
      <w:pPr>
        <w:pStyle w:val="PlainText"/>
        <w:ind w:firstLine="720"/>
        <w:jc w:val="both"/>
        <w:rPr>
          <w:rFonts w:ascii="Times New Roman" w:hAnsi="Times New Roman" w:cs="Times New Roman"/>
        </w:rPr>
      </w:pPr>
      <w:r>
        <w:rPr>
          <w:rFonts w:cs="Times New Roman" w:ascii="Times New Roman" w:hAnsi="Times New Roman"/>
        </w:rPr>
        <w:t>Журнал для джентльменов</w:t>
      </w:r>
    </w:p>
    <w:p>
      <w:pPr>
        <w:pStyle w:val="PlainText"/>
        <w:ind w:firstLine="720"/>
        <w:jc w:val="both"/>
        <w:rPr>
          <w:rFonts w:ascii="Times New Roman" w:hAnsi="Times New Roman" w:cs="Times New Roman"/>
        </w:rPr>
      </w:pPr>
      <w:r>
        <w:rPr>
          <w:rFonts w:cs="Times New Roman" w:ascii="Times New Roman" w:hAnsi="Times New Roman"/>
        </w:rPr>
        <w:t>Оксфордский журнал Джексона</w:t>
      </w:r>
    </w:p>
    <w:p>
      <w:pPr>
        <w:pStyle w:val="PlainText"/>
        <w:ind w:firstLine="720"/>
        <w:jc w:val="both"/>
        <w:rPr>
          <w:rFonts w:ascii="Times New Roman" w:hAnsi="Times New Roman" w:cs="Times New Roman"/>
        </w:rPr>
      </w:pPr>
      <w:r>
        <w:rPr>
          <w:rFonts w:cs="Times New Roman" w:ascii="Times New Roman" w:hAnsi="Times New Roman"/>
        </w:rPr>
        <w:t>Журнал юриста, или Универсальная библиотека адвоката и солиситора</w:t>
      </w:r>
    </w:p>
    <w:p>
      <w:pPr>
        <w:pStyle w:val="PlainText"/>
        <w:ind w:firstLine="720"/>
        <w:jc w:val="both"/>
        <w:rPr>
          <w:rFonts w:ascii="Times New Roman" w:hAnsi="Times New Roman" w:cs="Times New Roman"/>
        </w:rPr>
      </w:pPr>
      <w:r>
        <w:rPr>
          <w:rFonts w:cs="Times New Roman" w:ascii="Times New Roman" w:hAnsi="Times New Roman"/>
        </w:rPr>
        <w:t>Lloyd's Evening Post</w:t>
      </w:r>
    </w:p>
    <w:p>
      <w:pPr>
        <w:pStyle w:val="PlainText"/>
        <w:ind w:firstLine="720"/>
        <w:jc w:val="both"/>
        <w:rPr>
          <w:rFonts w:ascii="Times New Roman" w:hAnsi="Times New Roman" w:cs="Times New Roman"/>
        </w:rPr>
      </w:pPr>
      <w:r>
        <w:rPr>
          <w:rFonts w:cs="Times New Roman" w:ascii="Times New Roman" w:hAnsi="Times New Roman"/>
        </w:rPr>
        <w:t>Лондонская хроника</w:t>
      </w:r>
    </w:p>
    <w:p>
      <w:pPr>
        <w:pStyle w:val="PlainText"/>
        <w:ind w:firstLine="720"/>
        <w:jc w:val="both"/>
        <w:rPr>
          <w:rFonts w:ascii="Times New Roman" w:hAnsi="Times New Roman" w:cs="Times New Roman"/>
        </w:rPr>
      </w:pPr>
      <w:r>
        <w:rPr>
          <w:rFonts w:cs="Times New Roman" w:ascii="Times New Roman" w:hAnsi="Times New Roman"/>
        </w:rPr>
        <w:t>Лондон Ивнинг Пост</w:t>
      </w:r>
    </w:p>
    <w:p>
      <w:pPr>
        <w:pStyle w:val="PlainText"/>
        <w:ind w:firstLine="720"/>
        <w:jc w:val="both"/>
        <w:rPr>
          <w:rFonts w:ascii="Times New Roman" w:hAnsi="Times New Roman" w:cs="Times New Roman"/>
        </w:rPr>
      </w:pPr>
      <w:r>
        <w:rPr>
          <w:rFonts w:cs="Times New Roman" w:ascii="Times New Roman" w:hAnsi="Times New Roman"/>
        </w:rPr>
        <w:t>Лондонский журнал</w:t>
      </w:r>
    </w:p>
    <w:p>
      <w:pPr>
        <w:pStyle w:val="PlainText"/>
        <w:ind w:firstLine="720"/>
        <w:jc w:val="both"/>
        <w:rPr>
          <w:rFonts w:ascii="Times New Roman" w:hAnsi="Times New Roman" w:cs="Times New Roman"/>
        </w:rPr>
      </w:pPr>
      <w:r>
        <w:rPr>
          <w:rFonts w:cs="Times New Roman" w:ascii="Times New Roman" w:hAnsi="Times New Roman"/>
        </w:rPr>
        <w:t>Миддлсекс Хроники</w:t>
      </w:r>
    </w:p>
    <w:p>
      <w:pPr>
        <w:pStyle w:val="PlainText"/>
        <w:ind w:firstLine="720"/>
        <w:jc w:val="both"/>
        <w:rPr>
          <w:rFonts w:ascii="Times New Roman" w:hAnsi="Times New Roman" w:cs="Times New Roman"/>
        </w:rPr>
      </w:pPr>
      <w:r>
        <w:rPr>
          <w:rFonts w:cs="Times New Roman" w:ascii="Times New Roman" w:hAnsi="Times New Roman"/>
        </w:rPr>
        <w:t>Ежемесячный обзор</w:t>
      </w:r>
    </w:p>
    <w:p>
      <w:pPr>
        <w:pStyle w:val="PlainText"/>
        <w:ind w:firstLine="720"/>
        <w:jc w:val="both"/>
        <w:rPr>
          <w:rFonts w:ascii="Times New Roman" w:hAnsi="Times New Roman" w:cs="Times New Roman"/>
        </w:rPr>
      </w:pPr>
      <w:r>
        <w:rPr>
          <w:rFonts w:cs="Times New Roman" w:ascii="Times New Roman" w:hAnsi="Times New Roman"/>
        </w:rPr>
        <w:t>Morning Post и Daily Advertiser</w:t>
      </w:r>
    </w:p>
    <w:p>
      <w:pPr>
        <w:pStyle w:val="PlainText"/>
        <w:ind w:firstLine="720"/>
        <w:jc w:val="both"/>
        <w:rPr>
          <w:rFonts w:ascii="Times New Roman" w:hAnsi="Times New Roman" w:cs="Times New Roman"/>
        </w:rPr>
      </w:pPr>
      <w:r>
        <w:rPr>
          <w:rFonts w:cs="Times New Roman" w:ascii="Times New Roman" w:hAnsi="Times New Roman"/>
        </w:rPr>
        <w:t>Северный британец</w:t>
      </w:r>
    </w:p>
    <w:p>
      <w:pPr>
        <w:pStyle w:val="PlainText"/>
        <w:ind w:firstLine="720"/>
        <w:jc w:val="both"/>
        <w:rPr>
          <w:rFonts w:ascii="Times New Roman" w:hAnsi="Times New Roman" w:cs="Times New Roman"/>
        </w:rPr>
      </w:pPr>
      <w:r>
        <w:rPr>
          <w:rFonts w:cs="Times New Roman" w:ascii="Times New Roman" w:hAnsi="Times New Roman"/>
        </w:rPr>
        <w:t>Публичный рекламодатель</w:t>
      </w:r>
    </w:p>
    <w:p>
      <w:pPr>
        <w:pStyle w:val="PlainText"/>
        <w:ind w:firstLine="720"/>
        <w:jc w:val="both"/>
        <w:rPr>
          <w:rFonts w:ascii="Times New Roman" w:hAnsi="Times New Roman" w:cs="Times New Roman"/>
        </w:rPr>
      </w:pPr>
      <w:r>
        <w:rPr>
          <w:rFonts w:cs="Times New Roman" w:ascii="Times New Roman" w:hAnsi="Times New Roman"/>
        </w:rPr>
        <w:t>Хроника Святого Иакова</w:t>
      </w:r>
    </w:p>
    <w:p>
      <w:pPr>
        <w:pStyle w:val="PlainText"/>
        <w:ind w:firstLine="720"/>
        <w:jc w:val="both"/>
        <w:rPr>
          <w:rFonts w:ascii="Times New Roman" w:hAnsi="Times New Roman" w:cs="Times New Roman"/>
        </w:rPr>
      </w:pPr>
      <w:r>
        <w:rPr>
          <w:rFonts w:cs="Times New Roman" w:ascii="Times New Roman" w:hAnsi="Times New Roman"/>
        </w:rPr>
        <w:t>Книги и брошюры</w:t>
      </w:r>
    </w:p>
    <w:p>
      <w:pPr>
        <w:pStyle w:val="PlainText"/>
        <w:ind w:firstLine="720"/>
        <w:jc w:val="both"/>
        <w:rPr>
          <w:rFonts w:ascii="Times New Roman" w:hAnsi="Times New Roman" w:cs="Times New Roman"/>
        </w:rPr>
      </w:pPr>
      <w:r>
        <w:rPr>
          <w:rFonts w:cs="Times New Roman" w:ascii="Times New Roman" w:hAnsi="Times New Roman"/>
        </w:rPr>
        <w:t>Анон.,Драматическая пьеса: от учёных из Чартер-Хауса: в память о Пороховом заговоре(1732)</w:t>
      </w:r>
    </w:p>
    <w:p>
      <w:pPr>
        <w:pStyle w:val="PlainText"/>
        <w:ind w:firstLine="720"/>
        <w:jc w:val="both"/>
        <w:rPr>
          <w:rFonts w:ascii="Times New Roman" w:hAnsi="Times New Roman" w:cs="Times New Roman"/>
        </w:rPr>
      </w:pPr>
      <w:r>
        <w:rPr>
          <w:rFonts w:cs="Times New Roman" w:ascii="Times New Roman" w:hAnsi="Times New Roman"/>
        </w:rPr>
        <w:t>____, Письмо достопочтенному Генри лорду виконту Корнбери(1751)</w:t>
      </w:r>
    </w:p>
    <w:p>
      <w:pPr>
        <w:pStyle w:val="PlainText"/>
        <w:ind w:firstLine="720"/>
        <w:jc w:val="both"/>
        <w:rPr>
          <w:rFonts w:ascii="Times New Roman" w:hAnsi="Times New Roman" w:cs="Times New Roman"/>
        </w:rPr>
      </w:pPr>
      <w:r>
        <w:rPr>
          <w:rFonts w:cs="Times New Roman" w:ascii="Times New Roman" w:hAnsi="Times New Roman"/>
        </w:rPr>
        <w:t>____, Подлинная копия опроса ... для Оксфордского университета(Оксфорд,</w:t>
      </w:r>
    </w:p>
    <w:p>
      <w:pPr>
        <w:pStyle w:val="PlainText"/>
        <w:ind w:firstLine="720"/>
        <w:jc w:val="both"/>
        <w:rPr>
          <w:rFonts w:ascii="Times New Roman" w:hAnsi="Times New Roman" w:cs="Times New Roman"/>
        </w:rPr>
      </w:pPr>
      <w:r>
        <w:rPr>
          <w:rFonts w:cs="Times New Roman" w:ascii="Times New Roman" w:hAnsi="Times New Roman"/>
        </w:rPr>
        <w:t>1768)</w:t>
      </w:r>
    </w:p>
    <w:p>
      <w:pPr>
        <w:pStyle w:val="PlainText"/>
        <w:ind w:firstLine="720"/>
        <w:jc w:val="both"/>
        <w:rPr>
          <w:rFonts w:ascii="Times New Roman" w:hAnsi="Times New Roman" w:cs="Times New Roman"/>
        </w:rPr>
      </w:pPr>
      <w:r>
        <w:rPr>
          <w:rFonts w:cs="Times New Roman" w:ascii="Times New Roman" w:hAnsi="Times New Roman"/>
        </w:rPr>
        <w:t>____Возражение, вытекающее из Акта об унии, против пересмотра литургии</w:t>
      </w:r>
    </w:p>
    <w:p>
      <w:pPr>
        <w:pStyle w:val="PlainText"/>
        <w:ind w:firstLine="720"/>
        <w:jc w:val="both"/>
        <w:rPr>
          <w:rFonts w:ascii="Times New Roman" w:hAnsi="Times New Roman" w:cs="Times New Roman"/>
        </w:rPr>
      </w:pPr>
      <w:r>
        <w:rPr>
          <w:rFonts w:cs="Times New Roman" w:ascii="Times New Roman" w:hAnsi="Times New Roman"/>
        </w:rPr>
        <w:t>(1770)</w:t>
      </w:r>
    </w:p>
    <w:p>
      <w:pPr>
        <w:pStyle w:val="PlainText"/>
        <w:ind w:firstLine="720"/>
        <w:jc w:val="both"/>
        <w:rPr>
          <w:rFonts w:ascii="Times New Roman" w:hAnsi="Times New Roman" w:cs="Times New Roman"/>
        </w:rPr>
      </w:pPr>
      <w:r>
        <w:rPr>
          <w:rFonts w:cs="Times New Roman" w:ascii="Times New Roman" w:hAnsi="Times New Roman"/>
        </w:rPr>
        <w:t>____, поскольку петиция была предложена на последнем созыве(Оксфорд, 1758)</w:t>
      </w:r>
    </w:p>
    <w:p>
      <w:pPr>
        <w:pStyle w:val="PlainText"/>
        <w:ind w:firstLine="720"/>
        <w:jc w:val="both"/>
        <w:rPr>
          <w:rFonts w:ascii="Times New Roman" w:hAnsi="Times New Roman" w:cs="Times New Roman"/>
        </w:rPr>
      </w:pPr>
      <w:r>
        <w:rPr>
          <w:rFonts w:cs="Times New Roman" w:ascii="Times New Roman" w:hAnsi="Times New Roman"/>
        </w:rPr>
        <w:t>____, Серия статей по темам, наиболее интересным для нации в целом, и</w:t>
      </w:r>
    </w:p>
    <w:p>
      <w:pPr>
        <w:pStyle w:val="PlainText"/>
        <w:ind w:firstLine="720"/>
        <w:jc w:val="both"/>
        <w:rPr>
          <w:rFonts w:ascii="Times New Roman" w:hAnsi="Times New Roman" w:cs="Times New Roman"/>
        </w:rPr>
      </w:pPr>
      <w:r>
        <w:rPr>
          <w:rFonts w:cs="Times New Roman" w:ascii="Times New Roman" w:hAnsi="Times New Roman"/>
        </w:rPr>
        <w:t>Оксфорд в частности(1750)</w:t>
      </w:r>
    </w:p>
    <w:p>
      <w:pPr>
        <w:pStyle w:val="PlainText"/>
        <w:ind w:firstLine="720"/>
        <w:jc w:val="both"/>
        <w:rPr>
          <w:rFonts w:ascii="Times New Roman" w:hAnsi="Times New Roman" w:cs="Times New Roman"/>
        </w:rPr>
      </w:pPr>
      <w:r>
        <w:rPr>
          <w:rFonts w:cs="Times New Roman" w:ascii="Times New Roman" w:hAnsi="Times New Roman"/>
        </w:rPr>
        <w:t>____, Защита права на выборы против ущемляющей силы</w:t>
      </w:r>
    </w:p>
    <w:p>
      <w:pPr>
        <w:pStyle w:val="PlainText"/>
        <w:ind w:firstLine="720"/>
        <w:jc w:val="both"/>
        <w:rPr>
          <w:rFonts w:ascii="Times New Roman" w:hAnsi="Times New Roman" w:cs="Times New Roman"/>
        </w:rPr>
      </w:pPr>
      <w:r>
        <w:rPr>
          <w:rFonts w:cs="Times New Roman" w:ascii="Times New Roman" w:hAnsi="Times New Roman"/>
        </w:rPr>
        <w:t>палата общин(1769)</w:t>
      </w:r>
    </w:p>
    <w:p>
      <w:pPr>
        <w:pStyle w:val="PlainText"/>
        <w:ind w:firstLine="720"/>
        <w:jc w:val="both"/>
        <w:rPr>
          <w:rFonts w:ascii="Times New Roman" w:hAnsi="Times New Roman" w:cs="Times New Roman"/>
        </w:rPr>
      </w:pPr>
      <w:r>
        <w:rPr>
          <w:rFonts w:cs="Times New Roman" w:ascii="Times New Roman" w:hAnsi="Times New Roman"/>
        </w:rPr>
        <w:t>____, доктор Блэкстоун пожелал, чтобы авторы статьи от 20 ноября «</w:t>
      </w:r>
    </w:p>
    <w:p>
      <w:pPr>
        <w:pStyle w:val="PlainText"/>
        <w:ind w:firstLine="720"/>
        <w:jc w:val="both"/>
        <w:rPr>
          <w:rFonts w:ascii="Times New Roman" w:hAnsi="Times New Roman" w:cs="Times New Roman"/>
        </w:rPr>
      </w:pPr>
      <w:r>
        <w:rPr>
          <w:rFonts w:cs="Times New Roman" w:ascii="Times New Roman" w:hAnsi="Times New Roman"/>
        </w:rPr>
        <w:t>продолжают отстаивать свои обвинения»[Оксфорд, 1758]</w:t>
      </w:r>
    </w:p>
    <w:p>
      <w:pPr>
        <w:pStyle w:val="PlainText"/>
        <w:ind w:firstLine="720"/>
        <w:jc w:val="both"/>
        <w:rPr>
          <w:rFonts w:ascii="Times New Roman" w:hAnsi="Times New Roman" w:cs="Times New Roman"/>
        </w:rPr>
      </w:pPr>
      <w:r>
        <w:rPr>
          <w:rFonts w:cs="Times New Roman" w:ascii="Times New Roman" w:hAnsi="Times New Roman"/>
        </w:rPr>
        <w:t>____, Epicedia Oxoniensia in Obitum Celsissimi et Desideratissimi Frederici</w:t>
      </w:r>
    </w:p>
    <w:p>
      <w:pPr>
        <w:pStyle w:val="PlainText"/>
        <w:ind w:firstLine="720"/>
        <w:jc w:val="both"/>
        <w:rPr>
          <w:rFonts w:ascii="Times New Roman" w:hAnsi="Times New Roman" w:cs="Times New Roman"/>
        </w:rPr>
      </w:pPr>
      <w:r>
        <w:rPr>
          <w:rFonts w:cs="Times New Roman" w:ascii="Times New Roman" w:hAnsi="Times New Roman"/>
        </w:rPr>
        <w:t>Принципы Валлии(Оксфорд, 1751)</w:t>
      </w:r>
    </w:p>
    <w:p>
      <w:pPr>
        <w:pStyle w:val="PlainText"/>
        <w:ind w:firstLine="720"/>
        <w:jc w:val="both"/>
        <w:rPr>
          <w:rFonts w:ascii="Times New Roman" w:hAnsi="Times New Roman" w:cs="Times New Roman"/>
        </w:rPr>
      </w:pPr>
      <w:r>
        <w:rPr>
          <w:rFonts w:cs="Times New Roman" w:ascii="Times New Roman" w:hAnsi="Times New Roman"/>
        </w:rPr>
        <w:t>____, Пятьдесят вопросов относительно нынешнего конкурса Оксфордшира(Оксфорд, 1754)</w:t>
      </w:r>
    </w:p>
    <w:p>
      <w:pPr>
        <w:pStyle w:val="PlainText"/>
        <w:ind w:firstLine="720"/>
        <w:jc w:val="both"/>
        <w:rPr>
          <w:rFonts w:ascii="Times New Roman" w:hAnsi="Times New Roman" w:cs="Times New Roman"/>
        </w:rPr>
      </w:pPr>
      <w:r>
        <w:rPr>
          <w:rFonts w:cs="Times New Roman" w:ascii="Times New Roman" w:hAnsi="Times New Roman"/>
        </w:rPr>
        <w:t>____, информация и другие документы, касающиеся предательских стихов(Оксфорд, 1755)</w:t>
      </w:r>
    </w:p>
    <w:p>
      <w:pPr>
        <w:pStyle w:val="PlainText"/>
        <w:ind w:firstLine="720"/>
        <w:jc w:val="both"/>
        <w:rPr>
          <w:rFonts w:ascii="Times New Roman" w:hAnsi="Times New Roman" w:cs="Times New Roman"/>
        </w:rPr>
      </w:pPr>
      <w:r>
        <w:rPr>
          <w:rFonts w:cs="Times New Roman" w:ascii="Times New Roman" w:hAnsi="Times New Roman"/>
        </w:rPr>
        <w:t>322</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____Правила и распоряжения, касающиеся Чартерхауса и его надлежащего управления</w:t>
      </w:r>
    </w:p>
    <w:p>
      <w:pPr>
        <w:pStyle w:val="PlainText"/>
        <w:ind w:firstLine="720"/>
        <w:jc w:val="both"/>
        <w:rPr>
          <w:rFonts w:ascii="Times New Roman" w:hAnsi="Times New Roman" w:cs="Times New Roman"/>
        </w:rPr>
      </w:pPr>
      <w:r>
        <w:rPr>
          <w:rFonts w:cs="Times New Roman" w:ascii="Times New Roman" w:hAnsi="Times New Roman"/>
        </w:rPr>
        <w:t>[1748?]</w:t>
      </w:r>
    </w:p>
    <w:p>
      <w:pPr>
        <w:pStyle w:val="PlainText"/>
        <w:ind w:firstLine="720"/>
        <w:jc w:val="both"/>
        <w:rPr>
          <w:rFonts w:ascii="Times New Roman" w:hAnsi="Times New Roman" w:cs="Times New Roman"/>
        </w:rPr>
      </w:pPr>
      <w:r>
        <w:rPr>
          <w:rFonts w:cs="Times New Roman" w:ascii="Times New Roman" w:hAnsi="Times New Roman"/>
        </w:rPr>
        <w:t>____, Красоты биографии, 2 тома (1792)</w:t>
      </w:r>
    </w:p>
    <w:p>
      <w:pPr>
        <w:pStyle w:val="PlainText"/>
        <w:ind w:firstLine="720"/>
        <w:jc w:val="both"/>
        <w:rPr>
          <w:rFonts w:ascii="Times New Roman" w:hAnsi="Times New Roman" w:cs="Times New Roman"/>
        </w:rPr>
      </w:pPr>
      <w:r>
        <w:rPr>
          <w:rFonts w:cs="Times New Roman" w:ascii="Times New Roman" w:hAnsi="Times New Roman"/>
        </w:rPr>
        <w:t>____, Биографическая история сэра Уильяма Блэкстоуна, покойного одного из судей</w:t>
      </w:r>
    </w:p>
    <w:p>
      <w:pPr>
        <w:pStyle w:val="PlainText"/>
        <w:ind w:firstLine="720"/>
        <w:jc w:val="both"/>
        <w:rPr>
          <w:rFonts w:ascii="Times New Roman" w:hAnsi="Times New Roman" w:cs="Times New Roman"/>
        </w:rPr>
      </w:pPr>
      <w:r>
        <w:rPr>
          <w:rFonts w:cs="Times New Roman" w:ascii="Times New Roman" w:hAnsi="Times New Roman"/>
        </w:rPr>
        <w:t>Обе скамьи. Имя, прославленное в Оксфордском и Кембриджском университетах, а также в Вестминстер-холле. Каталог всех трудов сэра Уильяма Блэкстоуна, как рукописных, так и печатных. С номенклатурой Вестминстер-холла. Весь труд иллюстрирован примечаниями, наблюдениями и ссылками. Также предисловие и указатель к каждой части. Автор – джентльмен из Линкольнс-Инна.(1782)</w:t>
      </w:r>
    </w:p>
    <w:p>
      <w:pPr>
        <w:pStyle w:val="PlainText"/>
        <w:ind w:firstLine="720"/>
        <w:jc w:val="both"/>
        <w:rPr>
          <w:rFonts w:ascii="Times New Roman" w:hAnsi="Times New Roman" w:cs="Times New Roman"/>
        </w:rPr>
      </w:pPr>
      <w:r>
        <w:rPr>
          <w:rFonts w:cs="Times New Roman" w:ascii="Times New Roman" w:hAnsi="Times New Roman"/>
        </w:rPr>
        <w:t>____, Каталог выпускников и т. д. Оксфордского университета . . . 1735 - октябрь</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1747(Оксфорд, [1747?])</w:t>
      </w:r>
    </w:p>
    <w:p>
      <w:pPr>
        <w:pStyle w:val="PlainText"/>
        <w:ind w:firstLine="720"/>
        <w:jc w:val="both"/>
        <w:rPr>
          <w:rFonts w:ascii="Times New Roman" w:hAnsi="Times New Roman" w:cs="Times New Roman"/>
        </w:rPr>
      </w:pPr>
      <w:r>
        <w:rPr>
          <w:rFonts w:cs="Times New Roman" w:ascii="Times New Roman" w:hAnsi="Times New Roman"/>
        </w:rPr>
        <w:t>____, Каталог выпускников и т.д. Оксфордского университета,. . . 1747. по . . . 1760</w:t>
      </w:r>
    </w:p>
    <w:p>
      <w:pPr>
        <w:pStyle w:val="PlainText"/>
        <w:ind w:firstLine="720"/>
        <w:jc w:val="both"/>
        <w:rPr>
          <w:rFonts w:ascii="Times New Roman" w:hAnsi="Times New Roman" w:cs="Times New Roman"/>
        </w:rPr>
      </w:pPr>
      <w:r>
        <w:rPr>
          <w:rFonts w:cs="Times New Roman" w:ascii="Times New Roman" w:hAnsi="Times New Roman"/>
        </w:rPr>
        <w:t>(Оксфорд, [1760?])</w:t>
      </w:r>
    </w:p>
    <w:p>
      <w:pPr>
        <w:pStyle w:val="PlainText"/>
        <w:ind w:firstLine="720"/>
        <w:jc w:val="both"/>
        <w:rPr>
          <w:rFonts w:ascii="Times New Roman" w:hAnsi="Times New Roman" w:cs="Times New Roman"/>
        </w:rPr>
      </w:pPr>
      <w:r>
        <w:rPr>
          <w:rFonts w:cs="Times New Roman" w:ascii="Times New Roman" w:hAnsi="Times New Roman"/>
        </w:rPr>
        <w:t>____, Подлинное испытание, жизнь и предсмертные слова преподобного Джеймса Хэкмена(1779)</w:t>
      </w:r>
    </w:p>
    <w:p>
      <w:pPr>
        <w:pStyle w:val="PlainText"/>
        <w:ind w:firstLine="720"/>
        <w:jc w:val="both"/>
        <w:rPr>
          <w:rFonts w:ascii="Times New Roman" w:hAnsi="Times New Roman" w:cs="Times New Roman"/>
        </w:rPr>
      </w:pPr>
      <w:r>
        <w:rPr>
          <w:rFonts w:cs="Times New Roman" w:ascii="Times New Roman" w:hAnsi="Times New Roman"/>
        </w:rPr>
        <w:t>____, Новый Оксфордский путеводитель(Оксфорд, 1759)</w:t>
      </w:r>
    </w:p>
    <w:p>
      <w:pPr>
        <w:pStyle w:val="PlainText"/>
        <w:ind w:firstLine="720"/>
        <w:jc w:val="both"/>
        <w:rPr>
          <w:rFonts w:ascii="Times New Roman" w:hAnsi="Times New Roman" w:cs="Times New Roman"/>
        </w:rPr>
      </w:pPr>
      <w:r>
        <w:rPr>
          <w:rFonts w:cs="Times New Roman" w:ascii="Times New Roman" w:hAnsi="Times New Roman"/>
        </w:rPr>
        <w:t>____, Полиантея, 2 тома (1805 г.)</w:t>
      </w:r>
    </w:p>
    <w:p>
      <w:pPr>
        <w:pStyle w:val="PlainText"/>
        <w:ind w:firstLine="720"/>
        <w:jc w:val="both"/>
        <w:rPr>
          <w:rFonts w:ascii="Times New Roman" w:hAnsi="Times New Roman" w:cs="Times New Roman"/>
        </w:rPr>
      </w:pPr>
      <w:r>
        <w:rPr>
          <w:rFonts w:cs="Times New Roman" w:ascii="Times New Roman" w:hAnsi="Times New Roman"/>
        </w:rPr>
        <w:t>____, Права моряков восстановлены(1772), 15–23</w:t>
      </w:r>
    </w:p>
    <w:p>
      <w:pPr>
        <w:pStyle w:val="PlainText"/>
        <w:ind w:firstLine="720"/>
        <w:jc w:val="both"/>
        <w:rPr>
          <w:rFonts w:ascii="Times New Roman" w:hAnsi="Times New Roman" w:cs="Times New Roman"/>
        </w:rPr>
      </w:pPr>
      <w:r>
        <w:rPr>
          <w:rFonts w:cs="Times New Roman" w:ascii="Times New Roman" w:hAnsi="Times New Roman"/>
        </w:rPr>
        <w:t>Эйкен, Дж.,Взгляд на характер и общественную деятельность покойного Джона Говарда, эсквайра. (1792)</w:t>
      </w:r>
    </w:p>
    <w:p>
      <w:pPr>
        <w:pStyle w:val="PlainText"/>
        <w:ind w:firstLine="720"/>
        <w:jc w:val="both"/>
        <w:rPr>
          <w:rFonts w:ascii="Times New Roman" w:hAnsi="Times New Roman" w:cs="Times New Roman"/>
        </w:rPr>
      </w:pPr>
      <w:r>
        <w:rPr>
          <w:rFonts w:cs="Times New Roman" w:ascii="Times New Roman" w:hAnsi="Times New Roman"/>
        </w:rPr>
        <w:t>Олкок, Т.,Некоторые воспоминания о жизни доктора Натана Олкока, недавно ушедшего из жизни(1780)</w:t>
      </w:r>
    </w:p>
    <w:p>
      <w:pPr>
        <w:pStyle w:val="PlainText"/>
        <w:ind w:firstLine="720"/>
        <w:jc w:val="both"/>
        <w:rPr>
          <w:rFonts w:ascii="Times New Roman" w:hAnsi="Times New Roman" w:cs="Times New Roman"/>
        </w:rPr>
      </w:pPr>
      <w:r>
        <w:rPr>
          <w:rFonts w:cs="Times New Roman" w:ascii="Times New Roman" w:hAnsi="Times New Roman"/>
        </w:rPr>
        <w:t>[Алмон, Дж.],Письмо о клевете(1764)</w:t>
      </w:r>
    </w:p>
    <w:p>
      <w:pPr>
        <w:pStyle w:val="PlainText"/>
        <w:ind w:firstLine="720"/>
        <w:jc w:val="both"/>
        <w:rPr>
          <w:rFonts w:ascii="Times New Roman" w:hAnsi="Times New Roman" w:cs="Times New Roman"/>
        </w:rPr>
      </w:pPr>
      <w:r>
        <w:rPr>
          <w:rFonts w:cs="Times New Roman" w:ascii="Times New Roman" w:hAnsi="Times New Roman"/>
        </w:rPr>
        <w:t>[Амхерст, Н.],Терра-Филиус: или Тайная история Оксфордского университета в нескольких очерках, 2 тома (1726)</w:t>
      </w:r>
    </w:p>
    <w:p>
      <w:pPr>
        <w:pStyle w:val="PlainText"/>
        <w:ind w:firstLine="720"/>
        <w:jc w:val="both"/>
        <w:rPr>
          <w:rFonts w:ascii="Times New Roman" w:hAnsi="Times New Roman" w:cs="Times New Roman"/>
        </w:rPr>
      </w:pPr>
      <w:r>
        <w:rPr>
          <w:rFonts w:cs="Times New Roman" w:ascii="Times New Roman" w:hAnsi="Times New Roman"/>
        </w:rPr>
        <w:t>Аттербери, Ф.,Эпистолярная переписка. . . , 4 тома. (1783–87)</w:t>
      </w:r>
    </w:p>
    <w:p>
      <w:pPr>
        <w:pStyle w:val="PlainText"/>
        <w:ind w:firstLine="720"/>
        <w:jc w:val="both"/>
        <w:rPr>
          <w:rFonts w:ascii="Times New Roman" w:hAnsi="Times New Roman" w:cs="Times New Roman"/>
        </w:rPr>
      </w:pPr>
      <w:r>
        <w:rPr>
          <w:rFonts w:cs="Times New Roman" w:ascii="Times New Roman" w:hAnsi="Times New Roman"/>
        </w:rPr>
        <w:t>Эйлифф, Дж.,Древнее и настоящее состояние Оксфордского университета, 2 тома (1714)</w:t>
      </w:r>
    </w:p>
    <w:p>
      <w:pPr>
        <w:pStyle w:val="PlainText"/>
        <w:ind w:firstLine="720"/>
        <w:jc w:val="both"/>
        <w:rPr>
          <w:rFonts w:ascii="Times New Roman" w:hAnsi="Times New Roman" w:cs="Times New Roman"/>
        </w:rPr>
      </w:pPr>
      <w:r>
        <w:rPr>
          <w:rFonts w:cs="Times New Roman" w:ascii="Times New Roman" w:hAnsi="Times New Roman"/>
        </w:rPr>
        <w:t>[Бейкер, Дж.],Дневник Джона Бейкера, ред. П.К. Йорк (1931)</w:t>
      </w:r>
    </w:p>
    <w:p>
      <w:pPr>
        <w:pStyle w:val="PlainText"/>
        <w:ind w:firstLine="720"/>
        <w:jc w:val="both"/>
        <w:rPr>
          <w:rFonts w:ascii="Times New Roman" w:hAnsi="Times New Roman" w:cs="Times New Roman"/>
        </w:rPr>
      </w:pPr>
      <w:r>
        <w:rPr>
          <w:rFonts w:cs="Times New Roman" w:ascii="Times New Roman" w:hAnsi="Times New Roman"/>
        </w:rPr>
        <w:t>Бассетт, Ф.,Дело джентльмена, несправедливо лишенного права голоса(1759) Биркрофт, П.,Исторический очерк о Томасе Саттоне, эсквайре; и об основании его дома</w:t>
      </w:r>
    </w:p>
    <w:p>
      <w:pPr>
        <w:pStyle w:val="PlainText"/>
        <w:ind w:firstLine="720"/>
        <w:jc w:val="both"/>
        <w:rPr>
          <w:rFonts w:ascii="Times New Roman" w:hAnsi="Times New Roman" w:cs="Times New Roman"/>
        </w:rPr>
      </w:pPr>
      <w:r>
        <w:rPr>
          <w:rFonts w:cs="Times New Roman" w:ascii="Times New Roman" w:hAnsi="Times New Roman"/>
        </w:rPr>
        <w:t>в Чартер-Хаусе(1737)</w:t>
      </w:r>
    </w:p>
    <w:p>
      <w:pPr>
        <w:pStyle w:val="PlainText"/>
        <w:ind w:firstLine="720"/>
        <w:jc w:val="both"/>
        <w:rPr>
          <w:rFonts w:ascii="Times New Roman" w:hAnsi="Times New Roman" w:cs="Times New Roman"/>
        </w:rPr>
      </w:pPr>
      <w:r>
        <w:rPr>
          <w:rFonts w:cs="Times New Roman" w:ascii="Times New Roman" w:hAnsi="Times New Roman"/>
        </w:rPr>
        <w:t>[Бентам, Дж.],Комментарий к комментариям и фрагмент правительства, ред. Дж. Х. Бернса и Х. Л. А. Харта (1977)</w:t>
      </w:r>
    </w:p>
    <w:p>
      <w:pPr>
        <w:pStyle w:val="PlainText"/>
        <w:ind w:firstLine="720"/>
        <w:jc w:val="both"/>
        <w:rPr>
          <w:rFonts w:ascii="Times New Roman" w:hAnsi="Times New Roman" w:cs="Times New Roman"/>
        </w:rPr>
      </w:pPr>
      <w:r>
        <w:rPr>
          <w:rFonts w:cs="Times New Roman" w:ascii="Times New Roman" w:hAnsi="Times New Roman"/>
        </w:rPr>
        <w:t>____, Работы, ред. Дж. Боуринга, 11 томов (Эдинбург, 1843)</w:t>
      </w:r>
    </w:p>
    <w:p>
      <w:pPr>
        <w:pStyle w:val="PlainText"/>
        <w:ind w:firstLine="720"/>
        <w:jc w:val="both"/>
        <w:rPr>
          <w:rFonts w:ascii="Times New Roman" w:hAnsi="Times New Roman" w:cs="Times New Roman"/>
        </w:rPr>
      </w:pPr>
      <w:r>
        <w:rPr>
          <w:rFonts w:cs="Times New Roman" w:ascii="Times New Roman" w:hAnsi="Times New Roman"/>
        </w:rPr>
        <w:t>____, Переписка, ред. TLS Sprigge, 12 томов. (1968–2006)</w:t>
      </w:r>
    </w:p>
    <w:p>
      <w:pPr>
        <w:pStyle w:val="PlainText"/>
        <w:ind w:firstLine="720"/>
        <w:jc w:val="both"/>
        <w:rPr>
          <w:rFonts w:ascii="Times New Roman" w:hAnsi="Times New Roman" w:cs="Times New Roman"/>
        </w:rPr>
      </w:pPr>
      <w:r>
        <w:rPr>
          <w:rFonts w:cs="Times New Roman" w:ascii="Times New Roman" w:hAnsi="Times New Roman"/>
        </w:rPr>
        <w:t>[Бингем, Г.],Диссертации, эссе и проповеди, ред. П. Бингем,2 тома (1804) [Блэкстон, У.],Дело в пользу мнения адвоката[Оксфорд, 1759; OUA WPα</w:t>
      </w:r>
    </w:p>
    <w:p>
      <w:pPr>
        <w:pStyle w:val="PlainText"/>
        <w:ind w:firstLine="720"/>
        <w:jc w:val="both"/>
        <w:rPr>
          <w:rFonts w:ascii="Times New Roman" w:hAnsi="Times New Roman" w:cs="Times New Roman"/>
        </w:rPr>
      </w:pPr>
      <w:r>
        <w:rPr>
          <w:rFonts w:cs="Times New Roman" w:ascii="Times New Roman" w:hAnsi="Times New Roman"/>
        </w:rPr>
        <w:t>22/2(10)]</w:t>
      </w:r>
    </w:p>
    <w:p>
      <w:pPr>
        <w:pStyle w:val="PlainText"/>
        <w:ind w:firstLine="720"/>
        <w:jc w:val="both"/>
        <w:rPr>
          <w:rFonts w:ascii="Times New Roman" w:hAnsi="Times New Roman" w:cs="Times New Roman"/>
        </w:rPr>
      </w:pPr>
      <w:r>
        <w:rPr>
          <w:rFonts w:cs="Times New Roman" w:ascii="Times New Roman" w:hAnsi="Times New Roman"/>
        </w:rPr>
        <w:t>Блэкстоун, У.,Рассуждение об изучении закона(Оксфорд, 1758)</w:t>
      </w:r>
    </w:p>
    <w:p>
      <w:pPr>
        <w:pStyle w:val="PlainText"/>
        <w:ind w:firstLine="720"/>
        <w:jc w:val="both"/>
        <w:rPr>
          <w:rFonts w:ascii="Times New Roman" w:hAnsi="Times New Roman" w:cs="Times New Roman"/>
        </w:rPr>
      </w:pPr>
      <w:r>
        <w:rPr>
          <w:rFonts w:cs="Times New Roman" w:ascii="Times New Roman" w:hAnsi="Times New Roman"/>
        </w:rPr>
        <w:t>____, Письмо автору поставленного вопроса(1769)</w:t>
      </w:r>
    </w:p>
    <w:p>
      <w:pPr>
        <w:pStyle w:val="PlainText"/>
        <w:ind w:firstLine="720"/>
        <w:jc w:val="both"/>
        <w:rPr>
          <w:rFonts w:ascii="Times New Roman" w:hAnsi="Times New Roman" w:cs="Times New Roman"/>
        </w:rPr>
      </w:pPr>
      <w:r>
        <w:rPr>
          <w:rFonts w:cs="Times New Roman" w:ascii="Times New Roman" w:hAnsi="Times New Roman"/>
        </w:rPr>
        <w:t>____, Ответ на замечания доктора Пристли о четвертом томе комментариев</w:t>
      </w:r>
    </w:p>
    <w:p>
      <w:pPr>
        <w:pStyle w:val="PlainText"/>
        <w:ind w:firstLine="720"/>
        <w:jc w:val="both"/>
        <w:rPr>
          <w:rFonts w:ascii="Times New Roman" w:hAnsi="Times New Roman" w:cs="Times New Roman"/>
        </w:rPr>
      </w:pPr>
      <w:r>
        <w:rPr>
          <w:rFonts w:cs="Times New Roman" w:ascii="Times New Roman" w:hAnsi="Times New Roman"/>
        </w:rPr>
        <w:t>о законах Англии(1769)</w:t>
      </w:r>
    </w:p>
    <w:p>
      <w:pPr>
        <w:pStyle w:val="PlainText"/>
        <w:ind w:firstLine="720"/>
        <w:jc w:val="both"/>
        <w:rPr>
          <w:rFonts w:ascii="Times New Roman" w:hAnsi="Times New Roman" w:cs="Times New Roman"/>
        </w:rPr>
      </w:pPr>
      <w:r>
        <w:rPr>
          <w:rFonts w:cs="Times New Roman" w:ascii="Times New Roman" w:hAnsi="Times New Roman"/>
        </w:rPr>
        <w:t>____, Трактат о законе происхождения в простом переводе(Оксфорд, 1759)</w:t>
      </w:r>
    </w:p>
    <w:p>
      <w:pPr>
        <w:pStyle w:val="PlainText"/>
        <w:ind w:firstLine="720"/>
        <w:jc w:val="both"/>
        <w:rPr>
          <w:rFonts w:ascii="Times New Roman" w:hAnsi="Times New Roman" w:cs="Times New Roman"/>
        </w:rPr>
      </w:pPr>
      <w:r>
        <w:rPr>
          <w:rFonts w:cs="Times New Roman" w:ascii="Times New Roman" w:hAnsi="Times New Roman"/>
        </w:rPr>
        <w:t>____, Анализ законов Англии(Оксфорд, 1756 и более поздние издания)</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23</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Блэкстоун, У., «Аргумент в палате казначейства о вынесении решения по делу Перрена и еще одно против Блейка», вСборник трактатов по праву Англии, составленный из рукописей, ред. Ф. Харгрейв (1787)</w:t>
      </w:r>
    </w:p>
    <w:p>
      <w:pPr>
        <w:pStyle w:val="PlainText"/>
        <w:ind w:firstLine="720"/>
        <w:jc w:val="both"/>
        <w:rPr>
          <w:rFonts w:ascii="Times New Roman" w:hAnsi="Times New Roman" w:cs="Times New Roman"/>
        </w:rPr>
      </w:pPr>
      <w:r>
        <w:rPr>
          <w:rFonts w:cs="Times New Roman" w:ascii="Times New Roman" w:hAnsi="Times New Roman"/>
        </w:rPr>
        <w:t>____, Эссе о боковом родстве, его пределах, объеме и продолжительности; Подробнее</w:t>
      </w:r>
    </w:p>
    <w:p>
      <w:pPr>
        <w:pStyle w:val="PlainText"/>
        <w:ind w:firstLine="720"/>
        <w:jc w:val="both"/>
        <w:rPr>
          <w:rFonts w:ascii="Times New Roman" w:hAnsi="Times New Roman" w:cs="Times New Roman"/>
        </w:rPr>
      </w:pPr>
      <w:r>
        <w:rPr>
          <w:rFonts w:cs="Times New Roman" w:ascii="Times New Roman" w:hAnsi="Times New Roman"/>
        </w:rPr>
        <w:t>в частности, как это рассматривается в Уставе колледжа Всех Душ Оксфордского университета(1750)</w:t>
      </w:r>
    </w:p>
    <w:p>
      <w:pPr>
        <w:pStyle w:val="PlainText"/>
        <w:ind w:firstLine="720"/>
        <w:jc w:val="both"/>
        <w:rPr>
          <w:rFonts w:ascii="Times New Roman" w:hAnsi="Times New Roman" w:cs="Times New Roman"/>
        </w:rPr>
      </w:pPr>
      <w:r>
        <w:rPr>
          <w:rFonts w:cs="Times New Roman" w:ascii="Times New Roman" w:hAnsi="Times New Roman"/>
        </w:rPr>
        <w:t>____, поскольку был поднят вопрос о полномочиях Конгрегации</w:t>
      </w:r>
    </w:p>
    <w:p>
      <w:pPr>
        <w:pStyle w:val="PlainText"/>
        <w:ind w:firstLine="720"/>
        <w:jc w:val="both"/>
        <w:rPr>
          <w:rFonts w:ascii="Times New Roman" w:hAnsi="Times New Roman" w:cs="Times New Roman"/>
        </w:rPr>
      </w:pPr>
      <w:r>
        <w:rPr>
          <w:rFonts w:cs="Times New Roman" w:ascii="Times New Roman" w:hAnsi="Times New Roman"/>
        </w:rPr>
        <w:t>[Оксфорд, 1758: Bodl. Gough Oxon. 96 (51)]</w:t>
      </w:r>
    </w:p>
    <w:p>
      <w:pPr>
        <w:pStyle w:val="PlainText"/>
        <w:ind w:firstLine="720"/>
        <w:jc w:val="both"/>
        <w:rPr>
          <w:rFonts w:ascii="Times New Roman" w:hAnsi="Times New Roman" w:cs="Times New Roman"/>
        </w:rPr>
      </w:pPr>
      <w:r>
        <w:rPr>
          <w:rFonts w:cs="Times New Roman" w:ascii="Times New Roman" w:hAnsi="Times New Roman"/>
        </w:rPr>
        <w:t>____,</w:t>
        <w:tab/>
        <w:t>Книги, рекомендованные к сопровождению этого курса</w:t>
        <w:tab/>
        <w:tab/>
        <w:tab/>
        <w:tab/>
        <w:tab/>
        <w:tab/>
        <w:tab/>
        <w:tab/>
        <w:t>[Оксфорд,</w:t>
      </w:r>
    </w:p>
    <w:p>
      <w:pPr>
        <w:pStyle w:val="PlainText"/>
        <w:ind w:firstLine="720"/>
        <w:jc w:val="both"/>
        <w:rPr>
          <w:rFonts w:ascii="Times New Roman" w:hAnsi="Times New Roman" w:cs="Times New Roman"/>
        </w:rPr>
      </w:pPr>
      <w:r>
        <w:rPr>
          <w:rFonts w:cs="Times New Roman" w:ascii="Times New Roman" w:hAnsi="Times New Roman"/>
        </w:rPr>
        <w:t>с. 1758 г.; Бодл. Ветеринар. А5 а.15 (44)]</w:t>
      </w:r>
    </w:p>
    <w:p>
      <w:pPr>
        <w:pStyle w:val="PlainText"/>
        <w:ind w:firstLine="720"/>
        <w:jc w:val="both"/>
        <w:rPr>
          <w:rFonts w:ascii="Times New Roman" w:hAnsi="Times New Roman" w:cs="Times New Roman"/>
        </w:rPr>
      </w:pPr>
      <w:r>
        <w:rPr>
          <w:rFonts w:cs="Times New Roman" w:ascii="Times New Roman" w:hAnsi="Times New Roman"/>
        </w:rPr>
        <w:t>____, Комментарии к законам Англии, 4 тома. (Оксфорд, 1765–69, и позже</w:t>
      </w:r>
    </w:p>
    <w:p>
      <w:pPr>
        <w:pStyle w:val="PlainText"/>
        <w:ind w:firstLine="720"/>
        <w:jc w:val="both"/>
        <w:rPr>
          <w:rFonts w:ascii="Times New Roman" w:hAnsi="Times New Roman" w:cs="Times New Roman"/>
        </w:rPr>
      </w:pPr>
      <w:r>
        <w:rPr>
          <w:rFonts w:cs="Times New Roman" w:ascii="Times New Roman" w:hAnsi="Times New Roman"/>
        </w:rPr>
        <w:t>издания)</w:t>
      </w:r>
    </w:p>
    <w:p>
      <w:pPr>
        <w:pStyle w:val="PlainText"/>
        <w:ind w:firstLine="720"/>
        <w:jc w:val="both"/>
        <w:rPr>
          <w:rFonts w:ascii="Times New Roman" w:hAnsi="Times New Roman" w:cs="Times New Roman"/>
        </w:rPr>
      </w:pPr>
      <w:r>
        <w:rPr>
          <w:rFonts w:cs="Times New Roman" w:ascii="Times New Roman" w:hAnsi="Times New Roman"/>
        </w:rPr>
        <w:t>____, Соображения по вопросу, могут ли арендаторы по копии судебного реестра</w:t>
      </w:r>
    </w:p>
    <w:p>
      <w:pPr>
        <w:pStyle w:val="PlainText"/>
        <w:ind w:firstLine="720"/>
        <w:jc w:val="both"/>
        <w:rPr>
          <w:rFonts w:ascii="Times New Roman" w:hAnsi="Times New Roman" w:cs="Times New Roman"/>
        </w:rPr>
      </w:pPr>
      <w:r>
        <w:rPr>
          <w:rFonts w:cs="Times New Roman" w:ascii="Times New Roman" w:hAnsi="Times New Roman"/>
        </w:rPr>
        <w:t>Согласно обычаю поместья, хотя и не по воле лорда, свободные землевладельцы имеют право голосовать на выборах рыцарей Шира(1758)</w:t>
      </w:r>
    </w:p>
    <w:p>
      <w:pPr>
        <w:pStyle w:val="PlainText"/>
        <w:ind w:firstLine="720"/>
        <w:jc w:val="both"/>
        <w:rPr>
          <w:rFonts w:ascii="Times New Roman" w:hAnsi="Times New Roman" w:cs="Times New Roman"/>
        </w:rPr>
      </w:pPr>
      <w:r>
        <w:rPr>
          <w:rFonts w:cs="Times New Roman" w:ascii="Times New Roman" w:hAnsi="Times New Roman"/>
        </w:rPr>
        <w:t>____, Диссертация по счетам колледжа Всех Душ, Оксфорд... Представлено</w:t>
      </w:r>
    </w:p>
    <w:p>
      <w:pPr>
        <w:pStyle w:val="PlainText"/>
        <w:ind w:firstLine="720"/>
        <w:jc w:val="both"/>
        <w:rPr>
          <w:rFonts w:ascii="Times New Roman" w:hAnsi="Times New Roman" w:cs="Times New Roman"/>
        </w:rPr>
      </w:pPr>
      <w:r>
        <w:rPr>
          <w:rFonts w:cs="Times New Roman" w:ascii="Times New Roman" w:hAnsi="Times New Roman"/>
        </w:rPr>
        <w:t>«Роксбургский клуб» сэра Уильяма Энсона(1898)</w:t>
      </w:r>
    </w:p>
    <w:p>
      <w:pPr>
        <w:pStyle w:val="PlainText"/>
        <w:ind w:firstLine="720"/>
        <w:jc w:val="both"/>
        <w:rPr>
          <w:rFonts w:ascii="Times New Roman" w:hAnsi="Times New Roman" w:cs="Times New Roman"/>
        </w:rPr>
      </w:pPr>
      <w:r>
        <w:rPr>
          <w:rFonts w:cs="Times New Roman" w:ascii="Times New Roman" w:hAnsi="Times New Roman"/>
        </w:rPr>
        <w:t>____, доктор Блэкстоун обнаружил, что его лично обвиняют[Оксфорд, 1758; Бодл. Гоф</w:t>
      </w:r>
    </w:p>
    <w:p>
      <w:pPr>
        <w:pStyle w:val="PlainText"/>
        <w:ind w:firstLine="720"/>
        <w:jc w:val="both"/>
        <w:rPr>
          <w:rFonts w:ascii="Times New Roman" w:hAnsi="Times New Roman" w:cs="Times New Roman"/>
        </w:rPr>
      </w:pPr>
      <w:r>
        <w:rPr>
          <w:rFonts w:cs="Times New Roman" w:ascii="Times New Roman" w:hAnsi="Times New Roman"/>
        </w:rPr>
        <w:t>Оксон. 96 (38)]</w:t>
      </w:r>
    </w:p>
    <w:p>
      <w:pPr>
        <w:pStyle w:val="PlainText"/>
        <w:ind w:firstLine="720"/>
        <w:jc w:val="both"/>
        <w:rPr>
          <w:rFonts w:ascii="Times New Roman" w:hAnsi="Times New Roman" w:cs="Times New Roman"/>
        </w:rPr>
      </w:pPr>
      <w:r>
        <w:rPr>
          <w:rFonts w:cs="Times New Roman" w:ascii="Times New Roman" w:hAnsi="Times New Roman"/>
        </w:rPr>
        <w:t>____В следующем триместре, посвященном Михайлову дню, начнется курс лекций по законам</w:t>
      </w:r>
    </w:p>
    <w:p>
      <w:pPr>
        <w:pStyle w:val="PlainText"/>
        <w:ind w:firstLine="720"/>
        <w:jc w:val="both"/>
        <w:rPr>
          <w:rFonts w:ascii="Times New Roman" w:hAnsi="Times New Roman" w:cs="Times New Roman"/>
        </w:rPr>
      </w:pPr>
      <w:r>
        <w:rPr>
          <w:rFonts w:cs="Times New Roman" w:ascii="Times New Roman" w:hAnsi="Times New Roman"/>
        </w:rPr>
        <w:t>Англия[Оксфорд, 1753; Библиотека Кодрингтона]</w:t>
      </w:r>
    </w:p>
    <w:p>
      <w:pPr>
        <w:pStyle w:val="PlainText"/>
        <w:ind w:firstLine="720"/>
        <w:jc w:val="both"/>
        <w:rPr>
          <w:rFonts w:ascii="Times New Roman" w:hAnsi="Times New Roman" w:cs="Times New Roman"/>
        </w:rPr>
      </w:pPr>
      <w:r>
        <w:rPr>
          <w:rFonts w:cs="Times New Roman" w:ascii="Times New Roman" w:hAnsi="Times New Roman"/>
        </w:rPr>
        <w:t>____, Юридические трактаты, 2 тома. (Оксфорд, 1762)</w:t>
      </w:r>
    </w:p>
    <w:p>
      <w:pPr>
        <w:pStyle w:val="PlainText"/>
        <w:ind w:firstLine="720"/>
        <w:jc w:val="both"/>
        <w:rPr>
          <w:rFonts w:ascii="Times New Roman" w:hAnsi="Times New Roman" w:cs="Times New Roman"/>
        </w:rPr>
      </w:pPr>
      <w:r>
        <w:rPr>
          <w:rFonts w:cs="Times New Roman" w:ascii="Times New Roman" w:hAnsi="Times New Roman"/>
        </w:rPr>
        <w:t>____, Оксфорд, 30 декабря 1758 г. Копии мнений трех выдающихся и ученых</w:t>
      </w:r>
    </w:p>
    <w:p>
      <w:pPr>
        <w:pStyle w:val="PlainText"/>
        <w:ind w:firstLine="720"/>
        <w:jc w:val="both"/>
        <w:rPr>
          <w:rFonts w:ascii="Times New Roman" w:hAnsi="Times New Roman" w:cs="Times New Roman"/>
        </w:rPr>
      </w:pPr>
      <w:r>
        <w:rPr>
          <w:rFonts w:cs="Times New Roman" w:ascii="Times New Roman" w:hAnsi="Times New Roman"/>
        </w:rPr>
        <w:t>Господа...[Оксфорд, 1758; OUA WPα/22/2(3); Bodl. Gough Oxon. 96(61)]</w:t>
      </w:r>
    </w:p>
    <w:p>
      <w:pPr>
        <w:pStyle w:val="PlainText"/>
        <w:ind w:firstLine="720"/>
        <w:jc w:val="both"/>
        <w:rPr>
          <w:rFonts w:ascii="Times New Roman" w:hAnsi="Times New Roman" w:cs="Times New Roman"/>
        </w:rPr>
      </w:pPr>
      <w:r>
        <w:rPr>
          <w:rFonts w:cs="Times New Roman" w:ascii="Times New Roman" w:hAnsi="Times New Roman"/>
        </w:rPr>
        <w:t>____, Оксфорд, 18 июня 1759 г. Профессор Винериана публикует это объявление[Оксфорд,</w:t>
      </w:r>
    </w:p>
    <w:p>
      <w:pPr>
        <w:pStyle w:val="PlainText"/>
        <w:ind w:firstLine="720"/>
        <w:jc w:val="both"/>
        <w:rPr>
          <w:rFonts w:ascii="Times New Roman" w:hAnsi="Times New Roman" w:cs="Times New Roman"/>
        </w:rPr>
      </w:pPr>
      <w:r>
        <w:rPr>
          <w:rFonts w:cs="Times New Roman" w:ascii="Times New Roman" w:hAnsi="Times New Roman"/>
        </w:rPr>
        <w:t>1759; Бодл. Гоф Оксон. 96 (40)]</w:t>
      </w:r>
    </w:p>
    <w:p>
      <w:pPr>
        <w:pStyle w:val="PlainText"/>
        <w:ind w:firstLine="720"/>
        <w:jc w:val="both"/>
        <w:rPr>
          <w:rFonts w:ascii="Times New Roman" w:hAnsi="Times New Roman" w:cs="Times New Roman"/>
        </w:rPr>
      </w:pPr>
      <w:r>
        <w:rPr>
          <w:rFonts w:cs="Times New Roman" w:ascii="Times New Roman" w:hAnsi="Times New Roman"/>
        </w:rPr>
        <w:t>____,</w:t>
        <w:tab/>
        <w:t>Настоящий проект.Предлагаемые поправки</w:t>
        <w:tab/>
        <w:tab/>
        <w:tab/>
        <w:tab/>
        <w:t>[Оксфорд, 1759;OUA</w:t>
        <w:tab/>
        <w:tab/>
      </w:r>
    </w:p>
    <w:p>
      <w:pPr>
        <w:pStyle w:val="PlainText"/>
        <w:ind w:firstLine="720"/>
        <w:jc w:val="both"/>
        <w:rPr>
          <w:rFonts w:ascii="Times New Roman" w:hAnsi="Times New Roman" w:cs="Times New Roman"/>
        </w:rPr>
      </w:pPr>
      <w:r>
        <w:rPr>
          <w:rFonts w:cs="Times New Roman" w:ascii="Times New Roman" w:hAnsi="Times New Roman"/>
        </w:rPr>
        <w:t>WPα/22/2(5)]</w:t>
      </w:r>
    </w:p>
    <w:p>
      <w:pPr>
        <w:pStyle w:val="PlainText"/>
        <w:ind w:firstLine="720"/>
        <w:jc w:val="both"/>
        <w:rPr>
          <w:rFonts w:ascii="Times New Roman" w:hAnsi="Times New Roman" w:cs="Times New Roman"/>
        </w:rPr>
      </w:pPr>
      <w:r>
        <w:rPr>
          <w:rFonts w:cs="Times New Roman" w:ascii="Times New Roman" w:hAnsi="Times New Roman"/>
        </w:rPr>
        <w:t>____, Предложения по курсу лекций; Схема курса; Рекомендуемые книги</w:t>
      </w:r>
    </w:p>
    <w:p>
      <w:pPr>
        <w:pStyle w:val="PlainText"/>
        <w:ind w:firstLine="720"/>
        <w:jc w:val="both"/>
        <w:rPr>
          <w:rFonts w:ascii="Times New Roman" w:hAnsi="Times New Roman" w:cs="Times New Roman"/>
        </w:rPr>
      </w:pPr>
      <w:r>
        <w:rPr>
          <w:rFonts w:cs="Times New Roman" w:ascii="Times New Roman" w:hAnsi="Times New Roman"/>
        </w:rPr>
        <w:t>[Оксфорд, 1754, 1760, 1764; Bodl. GA Oxon. т. 111 (50), (55b–c)]</w:t>
      </w:r>
    </w:p>
    <w:p>
      <w:pPr>
        <w:pStyle w:val="PlainText"/>
        <w:ind w:firstLine="720"/>
        <w:jc w:val="both"/>
        <w:rPr>
          <w:rFonts w:ascii="Times New Roman" w:hAnsi="Times New Roman" w:cs="Times New Roman"/>
        </w:rPr>
      </w:pPr>
      <w:r>
        <w:rPr>
          <w:rFonts w:cs="Times New Roman" w:ascii="Times New Roman" w:hAnsi="Times New Roman"/>
        </w:rPr>
        <w:t>____, Отчеты о делах, рассмотренных в нескольких судах Вестминстер-холла, из</w:t>
      </w:r>
    </w:p>
    <w:p>
      <w:pPr>
        <w:pStyle w:val="PlainText"/>
        <w:ind w:firstLine="720"/>
        <w:jc w:val="both"/>
        <w:rPr>
          <w:rFonts w:ascii="Times New Roman" w:hAnsi="Times New Roman" w:cs="Times New Roman"/>
        </w:rPr>
      </w:pPr>
      <w:r>
        <w:rPr>
          <w:rFonts w:cs="Times New Roman" w:ascii="Times New Roman" w:hAnsi="Times New Roman"/>
        </w:rPr>
        <w:t>1746–1779 гг. с предисловием, содержащим воспоминания о его жизни, ред. Дж. Клитероу,</w:t>
      </w:r>
    </w:p>
    <w:p>
      <w:pPr>
        <w:pStyle w:val="PlainText"/>
        <w:ind w:firstLine="720"/>
        <w:jc w:val="both"/>
        <w:rPr>
          <w:rFonts w:ascii="Times New Roman" w:hAnsi="Times New Roman" w:cs="Times New Roman"/>
        </w:rPr>
      </w:pPr>
      <w:r>
        <w:rPr>
          <w:rFonts w:cs="Times New Roman" w:ascii="Times New Roman" w:hAnsi="Times New Roman"/>
        </w:rPr>
        <w:t>2 тома (1781)</w:t>
      </w:r>
    </w:p>
    <w:p>
      <w:pPr>
        <w:pStyle w:val="PlainText"/>
        <w:ind w:firstLine="720"/>
        <w:jc w:val="both"/>
        <w:rPr>
          <w:rFonts w:ascii="Times New Roman" w:hAnsi="Times New Roman" w:cs="Times New Roman"/>
        </w:rPr>
      </w:pPr>
      <w:r>
        <w:rPr>
          <w:rFonts w:cs="Times New Roman" w:ascii="Times New Roman" w:hAnsi="Times New Roman"/>
        </w:rPr>
        <w:t>____, Краткие замечания по статье от 30 июня 1758 г.[Оксфорд, 1758; Бодл. Гоф</w:t>
      </w:r>
    </w:p>
    <w:p>
      <w:pPr>
        <w:pStyle w:val="PlainText"/>
        <w:ind w:firstLine="720"/>
        <w:jc w:val="both"/>
        <w:rPr>
          <w:rFonts w:ascii="Times New Roman" w:hAnsi="Times New Roman" w:cs="Times New Roman"/>
        </w:rPr>
      </w:pPr>
      <w:r>
        <w:rPr>
          <w:rFonts w:cs="Times New Roman" w:ascii="Times New Roman" w:hAnsi="Times New Roman"/>
        </w:rPr>
        <w:t>Оксон. 96 (29)]</w:t>
      </w:r>
    </w:p>
    <w:p>
      <w:pPr>
        <w:pStyle w:val="PlainText"/>
        <w:ind w:firstLine="720"/>
        <w:jc w:val="both"/>
        <w:rPr>
          <w:rFonts w:ascii="Times New Roman" w:hAnsi="Times New Roman" w:cs="Times New Roman"/>
        </w:rPr>
      </w:pPr>
      <w:r>
        <w:rPr>
          <w:rFonts w:cs="Times New Roman" w:ascii="Times New Roman" w:hAnsi="Times New Roman"/>
        </w:rPr>
        <w:t>____, Возникли некоторые сомнения относительно намерений г-на ВИНЕРА[Оксфорд,</w:t>
      </w:r>
    </w:p>
    <w:p>
      <w:pPr>
        <w:pStyle w:val="PlainText"/>
        <w:ind w:firstLine="720"/>
        <w:jc w:val="both"/>
        <w:rPr>
          <w:rFonts w:ascii="Times New Roman" w:hAnsi="Times New Roman" w:cs="Times New Roman"/>
        </w:rPr>
      </w:pPr>
      <w:r>
        <w:rPr>
          <w:rFonts w:cs="Times New Roman" w:ascii="Times New Roman" w:hAnsi="Times New Roman"/>
        </w:rPr>
        <w:t>1758; Бодл. Гоф Оксфорд 96 (14, 15)]</w:t>
      </w:r>
    </w:p>
    <w:p>
      <w:pPr>
        <w:pStyle w:val="PlainText"/>
        <w:ind w:firstLine="720"/>
        <w:jc w:val="both"/>
        <w:rPr>
          <w:rFonts w:ascii="Times New Roman" w:hAnsi="Times New Roman" w:cs="Times New Roman"/>
        </w:rPr>
      </w:pPr>
      <w:r>
        <w:rPr>
          <w:rFonts w:cs="Times New Roman" w:ascii="Times New Roman" w:hAnsi="Times New Roman"/>
        </w:rPr>
        <w:t>____, Чтобы это было более понятно[Оксфорд, 1758; Бодл. Гоф</w:t>
      </w:r>
    </w:p>
    <w:p>
      <w:pPr>
        <w:pStyle w:val="PlainText"/>
        <w:ind w:firstLine="720"/>
        <w:jc w:val="both"/>
        <w:rPr>
          <w:rFonts w:ascii="Times New Roman" w:hAnsi="Times New Roman" w:cs="Times New Roman"/>
        </w:rPr>
      </w:pPr>
      <w:r>
        <w:rPr>
          <w:rFonts w:cs="Times New Roman" w:ascii="Times New Roman" w:hAnsi="Times New Roman"/>
        </w:rPr>
        <w:t>Оксон. 96 (33)]</w:t>
      </w:r>
    </w:p>
    <w:p>
      <w:pPr>
        <w:pStyle w:val="PlainText"/>
        <w:ind w:firstLine="720"/>
        <w:jc w:val="both"/>
        <w:rPr>
          <w:rFonts w:ascii="Times New Roman" w:hAnsi="Times New Roman" w:cs="Times New Roman"/>
        </w:rPr>
      </w:pPr>
      <w:r>
        <w:rPr>
          <w:rFonts w:cs="Times New Roman" w:ascii="Times New Roman" w:hAnsi="Times New Roman"/>
        </w:rPr>
        <w:t>____, Великая Хартия и Хартия леса, а также другие подлинные</w:t>
      </w:r>
    </w:p>
    <w:p>
      <w:pPr>
        <w:pStyle w:val="PlainText"/>
        <w:ind w:firstLine="720"/>
        <w:jc w:val="both"/>
        <w:rPr>
          <w:rFonts w:ascii="Times New Roman" w:hAnsi="Times New Roman" w:cs="Times New Roman"/>
        </w:rPr>
      </w:pPr>
      <w:r>
        <w:rPr>
          <w:rFonts w:cs="Times New Roman" w:ascii="Times New Roman" w:hAnsi="Times New Roman"/>
        </w:rPr>
        <w:t>Инструменты(Оксфорд, 1759)</w:t>
      </w:r>
    </w:p>
    <w:p>
      <w:pPr>
        <w:pStyle w:val="PlainText"/>
        <w:ind w:firstLine="720"/>
        <w:jc w:val="both"/>
        <w:rPr>
          <w:rFonts w:ascii="Times New Roman" w:hAnsi="Times New Roman" w:cs="Times New Roman"/>
        </w:rPr>
      </w:pPr>
      <w:r>
        <w:rPr>
          <w:rFonts w:cs="Times New Roman" w:ascii="Times New Roman" w:hAnsi="Times New Roman"/>
        </w:rPr>
        <w:t>____, Письма сэра Уильяма Блэкстоуна 1744–1780, ред. WR Prest (Selden</w:t>
      </w:r>
    </w:p>
    <w:p>
      <w:pPr>
        <w:pStyle w:val="PlainText"/>
        <w:ind w:firstLine="720"/>
        <w:jc w:val="both"/>
        <w:rPr>
          <w:rFonts w:ascii="Times New Roman" w:hAnsi="Times New Roman" w:cs="Times New Roman"/>
        </w:rPr>
      </w:pPr>
      <w:r>
        <w:rPr>
          <w:rFonts w:cs="Times New Roman" w:ascii="Times New Roman" w:hAnsi="Times New Roman"/>
        </w:rPr>
        <w:t>Соц., Доп. Сер., Том. 14, 2006)</w:t>
      </w:r>
    </w:p>
    <w:p>
      <w:pPr>
        <w:pStyle w:val="PlainText"/>
        <w:ind w:firstLine="720"/>
        <w:jc w:val="both"/>
        <w:rPr>
          <w:rFonts w:ascii="Times New Roman" w:hAnsi="Times New Roman" w:cs="Times New Roman"/>
        </w:rPr>
      </w:pPr>
      <w:r>
        <w:rPr>
          <w:rFonts w:cs="Times New Roman" w:ascii="Times New Roman" w:hAnsi="Times New Roman"/>
        </w:rPr>
        <w:t>324</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Блэкстоун, У.,Членам Совещания предлагается серьезно рассмотреть следующее.[Оксфорд, 1758; Bodl. Gough Oxon. 96 (52)]</w:t>
      </w:r>
    </w:p>
    <w:p>
      <w:pPr>
        <w:pStyle w:val="PlainText"/>
        <w:ind w:firstLine="720"/>
        <w:jc w:val="both"/>
        <w:rPr>
          <w:rFonts w:ascii="Times New Roman" w:hAnsi="Times New Roman" w:cs="Times New Roman"/>
        </w:rPr>
      </w:pPr>
      <w:r>
        <w:rPr>
          <w:rFonts w:cs="Times New Roman" w:ascii="Times New Roman" w:hAnsi="Times New Roman"/>
        </w:rPr>
        <w:t>____, Пантеон:Видение(1747)</w:t>
      </w:r>
    </w:p>
    <w:p>
      <w:pPr>
        <w:pStyle w:val="PlainText"/>
        <w:ind w:firstLine="720"/>
        <w:jc w:val="both"/>
        <w:rPr>
          <w:rFonts w:ascii="Times New Roman" w:hAnsi="Times New Roman" w:cs="Times New Roman"/>
        </w:rPr>
      </w:pPr>
      <w:r>
        <w:rPr>
          <w:rFonts w:cs="Times New Roman" w:ascii="Times New Roman" w:hAnsi="Times New Roman"/>
        </w:rPr>
        <w:t>____Профессор Винерианский крайне обеспокоен[Оксфорд, 1761]</w:t>
      </w:r>
    </w:p>
    <w:p>
      <w:pPr>
        <w:pStyle w:val="PlainText"/>
        <w:ind w:firstLine="720"/>
        <w:jc w:val="both"/>
        <w:rPr>
          <w:rFonts w:ascii="Times New Roman" w:hAnsi="Times New Roman" w:cs="Times New Roman"/>
        </w:rPr>
      </w:pPr>
      <w:r>
        <w:rPr>
          <w:rFonts w:cs="Times New Roman" w:ascii="Times New Roman" w:hAnsi="Times New Roman"/>
        </w:rPr>
        <w:t>____, Чтобы избежать ошибок в пояснительной записке[Оксфорд, 1759; OUA WPα</w:t>
      </w:r>
    </w:p>
    <w:p>
      <w:pPr>
        <w:pStyle w:val="PlainText"/>
        <w:ind w:firstLine="720"/>
        <w:jc w:val="both"/>
        <w:rPr>
          <w:rFonts w:ascii="Times New Roman" w:hAnsi="Times New Roman" w:cs="Times New Roman"/>
        </w:rPr>
      </w:pPr>
      <w:r>
        <w:rPr>
          <w:rFonts w:cs="Times New Roman" w:ascii="Times New Roman" w:hAnsi="Times New Roman"/>
        </w:rPr>
        <w:t>/22/2 (12); Гоф Оксон. 96 (49)]</w:t>
      </w:r>
    </w:p>
    <w:p>
      <w:pPr>
        <w:pStyle w:val="PlainText"/>
        <w:ind w:firstLine="720"/>
        <w:jc w:val="both"/>
        <w:rPr>
          <w:rFonts w:ascii="Times New Roman" w:hAnsi="Times New Roman" w:cs="Times New Roman"/>
        </w:rPr>
      </w:pPr>
      <w:r>
        <w:rPr>
          <w:rFonts w:cs="Times New Roman" w:ascii="Times New Roman" w:hAnsi="Times New Roman"/>
        </w:rPr>
        <w:t>____, Преподобному доктору Рэндольфу, вице-канцлеру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Оксфорд, 1757)</w:t>
      </w:r>
    </w:p>
    <w:p>
      <w:pPr>
        <w:pStyle w:val="PlainText"/>
        <w:ind w:firstLine="720"/>
        <w:jc w:val="both"/>
        <w:rPr>
          <w:rFonts w:ascii="Times New Roman" w:hAnsi="Times New Roman" w:cs="Times New Roman"/>
        </w:rPr>
      </w:pPr>
      <w:r>
        <w:rPr>
          <w:rFonts w:cs="Times New Roman" w:ascii="Times New Roman" w:hAnsi="Times New Roman"/>
        </w:rPr>
        <w:t>____, Трактаты, относящиеся главным образом к древностям и законам Англии(Оксфорд,</w:t>
      </w:r>
    </w:p>
    <w:p>
      <w:pPr>
        <w:pStyle w:val="PlainText"/>
        <w:ind w:firstLine="720"/>
        <w:jc w:val="both"/>
        <w:rPr>
          <w:rFonts w:ascii="Times New Roman" w:hAnsi="Times New Roman" w:cs="Times New Roman"/>
        </w:rPr>
      </w:pPr>
      <w:r>
        <w:rPr>
          <w:rFonts w:cs="Times New Roman" w:ascii="Times New Roman" w:hAnsi="Times New Roman"/>
        </w:rPr>
        <w:t>1771)</w:t>
      </w:r>
    </w:p>
    <w:p>
      <w:pPr>
        <w:pStyle w:val="PlainText"/>
        <w:ind w:firstLine="720"/>
        <w:jc w:val="both"/>
        <w:rPr>
          <w:rFonts w:ascii="Times New Roman" w:hAnsi="Times New Roman" w:cs="Times New Roman"/>
        </w:rPr>
      </w:pPr>
      <w:r>
        <w:rPr>
          <w:rFonts w:cs="Times New Roman" w:ascii="Times New Roman" w:hAnsi="Times New Roman"/>
        </w:rPr>
        <w:t>[Блэкстон, У., Фюрно, П.,и др..],Палладиум совести(Филадельфия, 1773)</w:t>
      </w:r>
    </w:p>
    <w:p>
      <w:pPr>
        <w:pStyle w:val="PlainText"/>
        <w:ind w:firstLine="720"/>
        <w:jc w:val="both"/>
        <w:rPr>
          <w:rFonts w:ascii="Times New Roman" w:hAnsi="Times New Roman" w:cs="Times New Roman"/>
        </w:rPr>
      </w:pPr>
      <w:r>
        <w:rPr>
          <w:rFonts w:cs="Times New Roman" w:ascii="Times New Roman" w:hAnsi="Times New Roman"/>
        </w:rPr>
        <w:t>Переписка и другие документы Джеймса Босуэлла, относящиеся к созданию жизни Джонсона, ред. М. Уэйнгроу (1969)</w:t>
      </w:r>
    </w:p>
    <w:p>
      <w:pPr>
        <w:pStyle w:val="PlainText"/>
        <w:ind w:firstLine="720"/>
        <w:jc w:val="both"/>
        <w:rPr>
          <w:rFonts w:ascii="Times New Roman" w:hAnsi="Times New Roman" w:cs="Times New Roman"/>
        </w:rPr>
      </w:pPr>
      <w:r>
        <w:rPr>
          <w:rFonts w:cs="Times New Roman" w:ascii="Times New Roman" w:hAnsi="Times New Roman"/>
        </w:rPr>
        <w:t>Жизнь Джонсона Босвелла, ред. Р. В. Чепмен (Оксфорд, 1960)</w:t>
      </w:r>
    </w:p>
    <w:p>
      <w:pPr>
        <w:pStyle w:val="PlainText"/>
        <w:ind w:firstLine="720"/>
        <w:jc w:val="both"/>
        <w:rPr>
          <w:rFonts w:ascii="Times New Roman" w:hAnsi="Times New Roman" w:cs="Times New Roman"/>
        </w:rPr>
      </w:pPr>
      <w:r>
        <w:rPr>
          <w:rFonts w:cs="Times New Roman" w:ascii="Times New Roman" w:hAnsi="Times New Roman"/>
        </w:rPr>
        <w:t>[Баклер, Б?],Визит Елисея в Галгал и его исцеление горшка с похлебкой, символически объясненное: проповедь, произнесенная перед смотрителем и коллегией почитателей всех усопших в пятницу 2 ноября 1759 года(1760)</w:t>
      </w:r>
    </w:p>
    <w:p>
      <w:pPr>
        <w:pStyle w:val="PlainText"/>
        <w:ind w:firstLine="720"/>
        <w:jc w:val="both"/>
        <w:rPr>
          <w:rFonts w:ascii="Times New Roman" w:hAnsi="Times New Roman" w:cs="Times New Roman"/>
        </w:rPr>
      </w:pPr>
      <w:r>
        <w:rPr>
          <w:rFonts w:cs="Times New Roman" w:ascii="Times New Roman" w:hAnsi="Times New Roman"/>
        </w:rPr>
        <w:t>Баклер, Б.,Правильное объяснение Оксфордского альманаха за текущий год MDCCLV(1755)</w:t>
      </w:r>
    </w:p>
    <w:p>
      <w:pPr>
        <w:pStyle w:val="PlainText"/>
        <w:ind w:firstLine="720"/>
        <w:jc w:val="both"/>
        <w:rPr>
          <w:rFonts w:ascii="Times New Roman" w:hAnsi="Times New Roman" w:cs="Times New Roman"/>
        </w:rPr>
      </w:pPr>
      <w:r>
        <w:rPr>
          <w:rFonts w:cs="Times New Roman" w:ascii="Times New Roman" w:hAnsi="Times New Roman"/>
        </w:rPr>
        <w:t>____, Ответ на замечания доктора Хаддесфорда относительно делегатов прессы</w:t>
      </w:r>
    </w:p>
    <w:p>
      <w:pPr>
        <w:pStyle w:val="PlainText"/>
        <w:ind w:firstLine="720"/>
        <w:jc w:val="both"/>
        <w:rPr>
          <w:rFonts w:ascii="Times New Roman" w:hAnsi="Times New Roman" w:cs="Times New Roman"/>
        </w:rPr>
      </w:pPr>
      <w:r>
        <w:rPr>
          <w:rFonts w:cs="Times New Roman" w:ascii="Times New Roman" w:hAnsi="Times New Roman"/>
        </w:rPr>
        <w:t>(Оксфорд, 1756)</w:t>
      </w:r>
    </w:p>
    <w:p>
      <w:pPr>
        <w:pStyle w:val="PlainText"/>
        <w:ind w:firstLine="720"/>
        <w:jc w:val="both"/>
        <w:rPr>
          <w:rFonts w:ascii="Times New Roman" w:hAnsi="Times New Roman" w:cs="Times New Roman"/>
        </w:rPr>
      </w:pPr>
      <w:r>
        <w:rPr>
          <w:rFonts w:cs="Times New Roman" w:ascii="Times New Roman" w:hAnsi="Times New Roman"/>
        </w:rPr>
        <w:t>____, Рассмотрение возражений против резолюций . . .[Оксфорд, 1758; Бодл.</w:t>
      </w:r>
    </w:p>
    <w:p>
      <w:pPr>
        <w:pStyle w:val="PlainText"/>
        <w:ind w:firstLine="720"/>
        <w:jc w:val="both"/>
        <w:rPr>
          <w:rFonts w:ascii="Times New Roman" w:hAnsi="Times New Roman" w:cs="Times New Roman"/>
        </w:rPr>
      </w:pPr>
      <w:r>
        <w:rPr>
          <w:rFonts w:cs="Times New Roman" w:ascii="Times New Roman" w:hAnsi="Times New Roman"/>
        </w:rPr>
        <w:t>GA Oxon. b 19 (779) &amp; Bodl. Gough Oxon. 96 (22)]</w:t>
      </w:r>
    </w:p>
    <w:p>
      <w:pPr>
        <w:pStyle w:val="PlainText"/>
        <w:ind w:firstLine="720"/>
        <w:jc w:val="both"/>
        <w:rPr>
          <w:rFonts w:ascii="Times New Roman" w:hAnsi="Times New Roman" w:cs="Times New Roman"/>
        </w:rPr>
      </w:pPr>
      <w:r>
        <w:rPr>
          <w:rFonts w:cs="Times New Roman" w:ascii="Times New Roman" w:hAnsi="Times New Roman"/>
        </w:rPr>
        <w:t>____, Взгляд на искажения[Оксфорд, 1758; Бодл. Гоф Оксон.</w:t>
      </w:r>
    </w:p>
    <w:p>
      <w:pPr>
        <w:pStyle w:val="PlainText"/>
        <w:ind w:firstLine="720"/>
        <w:jc w:val="both"/>
        <w:rPr>
          <w:rFonts w:ascii="Times New Roman" w:hAnsi="Times New Roman" w:cs="Times New Roman"/>
        </w:rPr>
      </w:pPr>
      <w:r>
        <w:rPr>
          <w:rFonts w:cs="Times New Roman" w:ascii="Times New Roman" w:hAnsi="Times New Roman"/>
        </w:rPr>
        <w:t>96 (25)]</w:t>
      </w:r>
    </w:p>
    <w:p>
      <w:pPr>
        <w:pStyle w:val="PlainText"/>
        <w:ind w:firstLine="720"/>
        <w:jc w:val="both"/>
        <w:rPr>
          <w:rFonts w:ascii="Times New Roman" w:hAnsi="Times New Roman" w:cs="Times New Roman"/>
        </w:rPr>
      </w:pPr>
      <w:r>
        <w:rPr>
          <w:rFonts w:cs="Times New Roman" w:ascii="Times New Roman" w:hAnsi="Times New Roman"/>
        </w:rPr>
        <w:t>____, Stemmata Chicheleana(Оксфорд, 1765)</w:t>
      </w:r>
    </w:p>
    <w:p>
      <w:pPr>
        <w:pStyle w:val="PlainText"/>
        <w:ind w:firstLine="720"/>
        <w:jc w:val="both"/>
        <w:rPr>
          <w:rFonts w:ascii="Times New Roman" w:hAnsi="Times New Roman" w:cs="Times New Roman"/>
        </w:rPr>
      </w:pPr>
      <w:r>
        <w:rPr>
          <w:rFonts w:cs="Times New Roman" w:ascii="Times New Roman" w:hAnsi="Times New Roman"/>
        </w:rPr>
        <w:t>Бург, Дж.,Политические рассуждения, 3 тома. (1774–5)</w:t>
      </w:r>
    </w:p>
    <w:p>
      <w:pPr>
        <w:pStyle w:val="PlainText"/>
        <w:ind w:firstLine="720"/>
        <w:jc w:val="both"/>
        <w:rPr>
          <w:rFonts w:ascii="Times New Roman" w:hAnsi="Times New Roman" w:cs="Times New Roman"/>
        </w:rPr>
      </w:pPr>
      <w:r>
        <w:rPr>
          <w:rFonts w:cs="Times New Roman" w:ascii="Times New Roman" w:hAnsi="Times New Roman"/>
        </w:rPr>
        <w:t>Берк, Э.,Переписка Эдмунда Берка,Том II, ред. Т. В. Коупленда и Л. Сазерленда (Кембридж, 1960)</w:t>
      </w:r>
    </w:p>
    <w:p>
      <w:pPr>
        <w:pStyle w:val="PlainText"/>
        <w:ind w:firstLine="720"/>
        <w:jc w:val="both"/>
        <w:rPr>
          <w:rFonts w:ascii="Times New Roman" w:hAnsi="Times New Roman" w:cs="Times New Roman"/>
        </w:rPr>
      </w:pPr>
      <w:r>
        <w:rPr>
          <w:rFonts w:cs="Times New Roman" w:ascii="Times New Roman" w:hAnsi="Times New Roman"/>
        </w:rPr>
        <w:t>Берроу, Дж.,Отчеты о делах, рассмотренных в Суде королевской скамьи, 5 томов (1790)</w:t>
      </w:r>
    </w:p>
    <w:p>
      <w:pPr>
        <w:pStyle w:val="PlainText"/>
        <w:ind w:firstLine="720"/>
        <w:jc w:val="both"/>
        <w:rPr>
          <w:rFonts w:ascii="Times New Roman" w:hAnsi="Times New Roman" w:cs="Times New Roman"/>
        </w:rPr>
      </w:pPr>
      <w:r>
        <w:rPr>
          <w:rFonts w:cs="Times New Roman" w:ascii="Times New Roman" w:hAnsi="Times New Roman"/>
        </w:rPr>
        <w:t>Кэмпбелл, Р.,Лондонский торговец(1747)</w:t>
      </w:r>
    </w:p>
    <w:p>
      <w:pPr>
        <w:pStyle w:val="PlainText"/>
        <w:ind w:firstLine="720"/>
        <w:jc w:val="both"/>
        <w:rPr>
          <w:rFonts w:ascii="Times New Roman" w:hAnsi="Times New Roman" w:cs="Times New Roman"/>
        </w:rPr>
      </w:pPr>
      <w:r>
        <w:rPr>
          <w:rFonts w:cs="Times New Roman" w:ascii="Times New Roman" w:hAnsi="Times New Roman"/>
        </w:rPr>
        <w:t>Дебаты сэра Генри Кавендиша в Палате общин тринадцатого парламента Великобритании. Том I. 1768–1770(1841)</w:t>
      </w:r>
    </w:p>
    <w:p>
      <w:pPr>
        <w:pStyle w:val="PlainText"/>
        <w:ind w:firstLine="720"/>
        <w:jc w:val="both"/>
        <w:rPr>
          <w:rFonts w:ascii="Times New Roman" w:hAnsi="Times New Roman" w:cs="Times New Roman"/>
        </w:rPr>
      </w:pPr>
      <w:r>
        <w:rPr>
          <w:rFonts w:cs="Times New Roman" w:ascii="Times New Roman" w:hAnsi="Times New Roman"/>
        </w:rPr>
        <w:t>Чепмен, Т.,Дальнейшее расследование права на апелляцию(Кембридж, 1752)</w:t>
      </w:r>
    </w:p>
    <w:p>
      <w:pPr>
        <w:pStyle w:val="PlainText"/>
        <w:ind w:firstLine="720"/>
        <w:jc w:val="both"/>
        <w:rPr>
          <w:rFonts w:ascii="Times New Roman" w:hAnsi="Times New Roman" w:cs="Times New Roman"/>
        </w:rPr>
      </w:pPr>
      <w:r>
        <w:rPr>
          <w:rFonts w:cs="Times New Roman" w:ascii="Times New Roman" w:hAnsi="Times New Roman"/>
        </w:rPr>
        <w:t>Черчилль, К.,Стихи, 2 тома (1769)</w:t>
      </w:r>
    </w:p>
    <w:p>
      <w:pPr>
        <w:pStyle w:val="PlainText"/>
        <w:ind w:firstLine="720"/>
        <w:jc w:val="both"/>
        <w:rPr>
          <w:rFonts w:ascii="Times New Roman" w:hAnsi="Times New Roman" w:cs="Times New Roman"/>
        </w:rPr>
      </w:pPr>
      <w:r>
        <w:rPr>
          <w:rFonts w:cs="Times New Roman" w:ascii="Times New Roman" w:hAnsi="Times New Roman"/>
        </w:rPr>
        <w:t>[Коббетт, У.], «Парламентская история Англии» Коббетта, 36 томов. (1806–1820) Конгрив, Р.,Panegirica Oratio Habita в Regio Hospitio Olim Domo Carthusiana</w:t>
      </w:r>
    </w:p>
    <w:p>
      <w:pPr>
        <w:pStyle w:val="PlainText"/>
        <w:ind w:firstLine="720"/>
        <w:jc w:val="both"/>
        <w:rPr>
          <w:rFonts w:ascii="Times New Roman" w:hAnsi="Times New Roman" w:cs="Times New Roman"/>
        </w:rPr>
      </w:pPr>
      <w:r>
        <w:rPr>
          <w:rFonts w:cs="Times New Roman" w:ascii="Times New Roman" w:hAnsi="Times New Roman"/>
        </w:rPr>
        <w:t>(1733)</w:t>
      </w:r>
    </w:p>
    <w:p>
      <w:pPr>
        <w:pStyle w:val="PlainText"/>
        <w:ind w:firstLine="720"/>
        <w:jc w:val="both"/>
        <w:rPr>
          <w:rFonts w:ascii="Times New Roman" w:hAnsi="Times New Roman" w:cs="Times New Roman"/>
        </w:rPr>
      </w:pPr>
      <w:r>
        <w:rPr>
          <w:rFonts w:cs="Times New Roman" w:ascii="Times New Roman" w:hAnsi="Times New Roman"/>
        </w:rPr>
        <w:t>Переписка Уильяма Купера, ред. Т. Райта, 4 тома (1904)</w:t>
      </w:r>
    </w:p>
    <w:p>
      <w:pPr>
        <w:pStyle w:val="PlainText"/>
        <w:ind w:firstLine="720"/>
        <w:jc w:val="both"/>
        <w:rPr>
          <w:rFonts w:ascii="Times New Roman" w:hAnsi="Times New Roman" w:cs="Times New Roman"/>
        </w:rPr>
      </w:pPr>
      <w:r>
        <w:rPr>
          <w:rFonts w:cs="Times New Roman" w:ascii="Times New Roman" w:hAnsi="Times New Roman"/>
        </w:rPr>
        <w:t>Кроуфорд, К.,Письма Академика к Евгению(1773)</w:t>
      </w:r>
    </w:p>
    <w:p>
      <w:pPr>
        <w:pStyle w:val="PlainText"/>
        <w:ind w:firstLine="720"/>
        <w:jc w:val="both"/>
        <w:rPr>
          <w:rFonts w:ascii="Times New Roman" w:hAnsi="Times New Roman" w:cs="Times New Roman"/>
        </w:rPr>
      </w:pPr>
      <w:r>
        <w:rPr>
          <w:rFonts w:cs="Times New Roman" w:ascii="Times New Roman" w:hAnsi="Times New Roman"/>
        </w:rPr>
        <w:t>Дневник лоялиста Сэмюэля Кервена, ред. А. Оливера (Кембридж, Массачусетс, 1972)</w:t>
      </w:r>
    </w:p>
    <w:p>
      <w:pPr>
        <w:pStyle w:val="PlainText"/>
        <w:ind w:firstLine="720"/>
        <w:jc w:val="both"/>
        <w:rPr>
          <w:rFonts w:ascii="Times New Roman" w:hAnsi="Times New Roman" w:cs="Times New Roman"/>
        </w:rPr>
      </w:pPr>
      <w:r>
        <w:rPr>
          <w:rFonts w:cs="Times New Roman" w:ascii="Times New Roman" w:hAnsi="Times New Roman"/>
        </w:rPr>
        <w:t>Доус, М.,Эссе об интеллектуальной свободе(178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25</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де Бомон, JBJ. É], «Voyages Anciens, Moeurs Pittoresques». Un Voyageur Français en Angleterre en 1764», изд. В. де Гручи,Revue Britannique, сентябрь–ноябрь 1895 г.</w:t>
      </w:r>
    </w:p>
    <w:p>
      <w:pPr>
        <w:pStyle w:val="PlainText"/>
        <w:ind w:firstLine="720"/>
        <w:jc w:val="both"/>
        <w:rPr>
          <w:rFonts w:ascii="Times New Roman" w:hAnsi="Times New Roman" w:cs="Times New Roman"/>
        </w:rPr>
      </w:pPr>
      <w:r>
        <w:rPr>
          <w:rFonts w:cs="Times New Roman" w:ascii="Times New Roman" w:hAnsi="Times New Roman"/>
        </w:rPr>
        <w:t>Дефо, Д.,Тур по всему острову Великобритания, ред. Г.Д.Г. Коул (1927; 1724–7)</w:t>
      </w:r>
    </w:p>
    <w:p>
      <w:pPr>
        <w:pStyle w:val="PlainText"/>
        <w:ind w:firstLine="720"/>
        <w:jc w:val="both"/>
        <w:rPr>
          <w:rFonts w:ascii="Times New Roman" w:hAnsi="Times New Roman" w:cs="Times New Roman"/>
        </w:rPr>
      </w:pPr>
      <w:r>
        <w:rPr>
          <w:rFonts w:cs="Times New Roman" w:ascii="Times New Roman" w:hAnsi="Times New Roman"/>
        </w:rPr>
        <w:t>Переписка Роберта Додсли 1733–1764, изд. Дж. Э. Тирни (Кембридж, 1988 г.)</w:t>
      </w:r>
    </w:p>
    <w:p>
      <w:pPr>
        <w:pStyle w:val="PlainText"/>
        <w:ind w:firstLine="720"/>
        <w:jc w:val="both"/>
        <w:rPr>
          <w:rFonts w:ascii="Times New Roman" w:hAnsi="Times New Roman" w:cs="Times New Roman"/>
        </w:rPr>
      </w:pPr>
      <w:r>
        <w:rPr>
          <w:rFonts w:cs="Times New Roman" w:ascii="Times New Roman" w:hAnsi="Times New Roman"/>
        </w:rPr>
        <w:t>[Додсли, Р., сост.], Сборник стихотворений, написанных несколькими руками, 6 т., изд. М. Суарес (1782, 1977)</w:t>
      </w:r>
    </w:p>
    <w:p>
      <w:pPr>
        <w:pStyle w:val="PlainText"/>
        <w:ind w:firstLine="720"/>
        <w:jc w:val="both"/>
        <w:rPr>
          <w:rFonts w:ascii="Times New Roman" w:hAnsi="Times New Roman" w:cs="Times New Roman"/>
        </w:rPr>
      </w:pPr>
      <w:r>
        <w:rPr>
          <w:rFonts w:cs="Times New Roman" w:ascii="Times New Roman" w:hAnsi="Times New Roman"/>
        </w:rPr>
        <w:t>[Фостер, Н.],Ответ на брошюру под названием «Поставленный вопрос»(1769)</w:t>
      </w:r>
    </w:p>
    <w:p>
      <w:pPr>
        <w:pStyle w:val="PlainText"/>
        <w:ind w:firstLine="720"/>
        <w:jc w:val="both"/>
        <w:rPr>
          <w:rFonts w:ascii="Times New Roman" w:hAnsi="Times New Roman" w:cs="Times New Roman"/>
        </w:rPr>
      </w:pPr>
      <w:r>
        <w:rPr>
          <w:rFonts w:cs="Times New Roman" w:ascii="Times New Roman" w:hAnsi="Times New Roman"/>
        </w:rPr>
        <w:t>____, Защита процесса в Палате общин в Мидлсексе</w:t>
      </w:r>
    </w:p>
    <w:p>
      <w:pPr>
        <w:pStyle w:val="PlainText"/>
        <w:ind w:firstLine="720"/>
        <w:jc w:val="both"/>
        <w:rPr>
          <w:rFonts w:ascii="Times New Roman" w:hAnsi="Times New Roman" w:cs="Times New Roman"/>
        </w:rPr>
      </w:pPr>
      <w:r>
        <w:rPr>
          <w:rFonts w:cs="Times New Roman" w:ascii="Times New Roman" w:hAnsi="Times New Roman"/>
        </w:rPr>
        <w:t>Выборы(1770)</w:t>
      </w:r>
    </w:p>
    <w:p>
      <w:pPr>
        <w:pStyle w:val="PlainText"/>
        <w:ind w:firstLine="720"/>
        <w:jc w:val="both"/>
        <w:rPr>
          <w:rFonts w:ascii="Times New Roman" w:hAnsi="Times New Roman" w:cs="Times New Roman"/>
        </w:rPr>
      </w:pPr>
      <w:r>
        <w:rPr>
          <w:rFonts w:cs="Times New Roman" w:ascii="Times New Roman" w:hAnsi="Times New Roman"/>
        </w:rPr>
        <w:t>Пенсионная книга Грейз-Инн, ред. Р. Дж. Флетчера, 2 тома (1901–10)</w:t>
      </w:r>
    </w:p>
    <w:p>
      <w:pPr>
        <w:pStyle w:val="PlainText"/>
        <w:ind w:firstLine="720"/>
        <w:jc w:val="both"/>
        <w:rPr>
          <w:rFonts w:ascii="Times New Roman" w:hAnsi="Times New Roman" w:cs="Times New Roman"/>
        </w:rPr>
      </w:pPr>
      <w:r>
        <w:rPr>
          <w:rFonts w:cs="Times New Roman" w:ascii="Times New Roman" w:hAnsi="Times New Roman"/>
        </w:rPr>
        <w:t>Фосс, Э.,Судьи Англии, 9 томов. (1848–64)</w:t>
      </w:r>
    </w:p>
    <w:p>
      <w:pPr>
        <w:pStyle w:val="PlainText"/>
        <w:ind w:firstLine="720"/>
        <w:jc w:val="both"/>
        <w:rPr>
          <w:rFonts w:ascii="Times New Roman" w:hAnsi="Times New Roman" w:cs="Times New Roman"/>
        </w:rPr>
      </w:pPr>
      <w:r>
        <w:rPr>
          <w:rFonts w:cs="Times New Roman" w:ascii="Times New Roman" w:hAnsi="Times New Roman"/>
        </w:rPr>
        <w:t>Франклин, Т., Проповедь, произнесенная в церкви Святого Георгия в Блумсбери... на благо Общества защиты животных(1779)</w:t>
      </w:r>
    </w:p>
    <w:p>
      <w:pPr>
        <w:pStyle w:val="PlainText"/>
        <w:ind w:firstLine="720"/>
        <w:jc w:val="both"/>
        <w:rPr>
          <w:rFonts w:ascii="Times New Roman" w:hAnsi="Times New Roman" w:cs="Times New Roman"/>
        </w:rPr>
      </w:pPr>
      <w:r>
        <w:rPr>
          <w:rFonts w:cs="Times New Roman" w:ascii="Times New Roman" w:hAnsi="Times New Roman"/>
        </w:rPr>
        <w:t>Фюрно, П.,Письма достопочтенному судье Блэкстоуну относительно его толкования Акта о веротерпимости(1769)</w:t>
      </w:r>
    </w:p>
    <w:p>
      <w:pPr>
        <w:pStyle w:val="PlainText"/>
        <w:ind w:firstLine="720"/>
        <w:jc w:val="both"/>
        <w:rPr>
          <w:rFonts w:ascii="Times New Roman" w:hAnsi="Times New Roman" w:cs="Times New Roman"/>
        </w:rPr>
      </w:pPr>
      <w:r>
        <w:rPr>
          <w:rFonts w:cs="Times New Roman" w:ascii="Times New Roman" w:hAnsi="Times New Roman"/>
        </w:rPr>
        <w:t>Переписка короля Георга III с 1760 по декабрь 1783 года, ред. Дж. Фортескью, 6 томов (1927–1928)</w:t>
      </w:r>
    </w:p>
    <w:p>
      <w:pPr>
        <w:pStyle w:val="PlainText"/>
        <w:ind w:firstLine="720"/>
        <w:jc w:val="both"/>
        <w:rPr>
          <w:rFonts w:ascii="Times New Roman" w:hAnsi="Times New Roman" w:cs="Times New Roman"/>
        </w:rPr>
      </w:pPr>
      <w:r>
        <w:rPr>
          <w:rFonts w:cs="Times New Roman" w:ascii="Times New Roman" w:hAnsi="Times New Roman"/>
        </w:rPr>
        <w:t>Письма Георга III лорду Бьюту 1756–1766, ред. Р. Седжвик (1939)</w:t>
      </w:r>
    </w:p>
    <w:p>
      <w:pPr>
        <w:pStyle w:val="PlainText"/>
        <w:ind w:firstLine="720"/>
        <w:jc w:val="both"/>
        <w:rPr>
          <w:rFonts w:ascii="Times New Roman" w:hAnsi="Times New Roman" w:cs="Times New Roman"/>
        </w:rPr>
      </w:pPr>
      <w:r>
        <w:rPr>
          <w:rFonts w:cs="Times New Roman" w:ascii="Times New Roman" w:hAnsi="Times New Roman"/>
        </w:rPr>
        <w:t>Английские эссе Эдварда Гиббона, ред. П. Б. Крэддок (Оксфорд, 1972)</w:t>
      </w:r>
    </w:p>
    <w:p>
      <w:pPr>
        <w:pStyle w:val="PlainText"/>
        <w:ind w:firstLine="720"/>
        <w:jc w:val="both"/>
        <w:rPr>
          <w:rFonts w:ascii="Times New Roman" w:hAnsi="Times New Roman" w:cs="Times New Roman"/>
        </w:rPr>
      </w:pPr>
      <w:r>
        <w:rPr>
          <w:rFonts w:cs="Times New Roman" w:ascii="Times New Roman" w:hAnsi="Times New Roman"/>
        </w:rPr>
        <w:t>Письма Эдварда Гиббона, изд. Дж. Э. Нортон, 3 тома. (1956)</w:t>
      </w:r>
    </w:p>
    <w:p>
      <w:pPr>
        <w:pStyle w:val="PlainText"/>
        <w:ind w:firstLine="720"/>
        <w:jc w:val="both"/>
        <w:rPr>
          <w:rFonts w:ascii="Times New Roman" w:hAnsi="Times New Roman" w:cs="Times New Roman"/>
        </w:rPr>
      </w:pPr>
      <w:r>
        <w:rPr>
          <w:rFonts w:cs="Times New Roman" w:ascii="Times New Roman" w:hAnsi="Times New Roman"/>
        </w:rPr>
        <w:t>Мемуары доктора Ричарда Гилпина, ред. У. Джексона (1879)</w:t>
      </w:r>
    </w:p>
    <w:p>
      <w:pPr>
        <w:pStyle w:val="PlainText"/>
        <w:ind w:firstLine="720"/>
        <w:jc w:val="both"/>
        <w:rPr>
          <w:rFonts w:ascii="Times New Roman" w:hAnsi="Times New Roman" w:cs="Times New Roman"/>
        </w:rPr>
      </w:pPr>
      <w:r>
        <w:rPr>
          <w:rFonts w:cs="Times New Roman" w:ascii="Times New Roman" w:hAnsi="Times New Roman"/>
        </w:rPr>
        <w:t>Грейвс, Р.,Евфросиния, или Развлечения на дороге жизни(1780)</w:t>
      </w:r>
    </w:p>
    <w:p>
      <w:pPr>
        <w:pStyle w:val="PlainText"/>
        <w:ind w:firstLine="720"/>
        <w:jc w:val="both"/>
        <w:rPr>
          <w:rFonts w:ascii="Times New Roman" w:hAnsi="Times New Roman" w:cs="Times New Roman"/>
        </w:rPr>
      </w:pPr>
      <w:r>
        <w:rPr>
          <w:rFonts w:cs="Times New Roman" w:ascii="Times New Roman" w:hAnsi="Times New Roman"/>
        </w:rPr>
        <w:t>____, Воспоминания о некоторых подробностях жизни покойного Уильяма Шенстоуна</w:t>
      </w:r>
    </w:p>
    <w:p>
      <w:pPr>
        <w:pStyle w:val="PlainText"/>
        <w:ind w:firstLine="720"/>
        <w:jc w:val="both"/>
        <w:rPr>
          <w:rFonts w:ascii="Times New Roman" w:hAnsi="Times New Roman" w:cs="Times New Roman"/>
        </w:rPr>
      </w:pPr>
      <w:r>
        <w:rPr>
          <w:rFonts w:cs="Times New Roman" w:ascii="Times New Roman" w:hAnsi="Times New Roman"/>
        </w:rPr>
        <w:t>(1788)</w:t>
      </w:r>
    </w:p>
    <w:p>
      <w:pPr>
        <w:pStyle w:val="PlainText"/>
        <w:ind w:firstLine="720"/>
        <w:jc w:val="both"/>
        <w:rPr>
          <w:rFonts w:ascii="Times New Roman" w:hAnsi="Times New Roman" w:cs="Times New Roman"/>
        </w:rPr>
      </w:pPr>
      <w:r>
        <w:rPr>
          <w:rFonts w:cs="Times New Roman" w:ascii="Times New Roman" w:hAnsi="Times New Roman"/>
        </w:rPr>
        <w:t>____, Пустяки(1806)</w:t>
      </w:r>
    </w:p>
    <w:p>
      <w:pPr>
        <w:pStyle w:val="PlainText"/>
        <w:ind w:firstLine="720"/>
        <w:jc w:val="both"/>
        <w:rPr>
          <w:rFonts w:ascii="Times New Roman" w:hAnsi="Times New Roman" w:cs="Times New Roman"/>
        </w:rPr>
      </w:pPr>
      <w:r>
        <w:rPr>
          <w:rFonts w:cs="Times New Roman" w:ascii="Times New Roman" w:hAnsi="Times New Roman"/>
        </w:rPr>
        <w:t>Гренвиллские документы, ред. У. Дж. Смит,4 тома (1852–3)</w:t>
      </w:r>
    </w:p>
    <w:p>
      <w:pPr>
        <w:pStyle w:val="PlainText"/>
        <w:ind w:firstLine="720"/>
        <w:jc w:val="both"/>
        <w:rPr>
          <w:rFonts w:ascii="Times New Roman" w:hAnsi="Times New Roman" w:cs="Times New Roman"/>
        </w:rPr>
      </w:pPr>
      <w:r>
        <w:rPr>
          <w:rFonts w:cs="Times New Roman" w:ascii="Times New Roman" w:hAnsi="Times New Roman"/>
        </w:rPr>
        <w:t>Дополнительные документы Гренвилля 1763–1765 гг., ред. Дж. Р. Томлинсона (Манчестер, 1962) [Герни, Дж.],Полное разбирательство по делу иска, поданного г-ном</w:t>
      </w:r>
    </w:p>
    <w:p>
      <w:pPr>
        <w:pStyle w:val="PlainText"/>
        <w:ind w:firstLine="720"/>
        <w:jc w:val="both"/>
        <w:rPr>
          <w:rFonts w:ascii="Times New Roman" w:hAnsi="Times New Roman" w:cs="Times New Roman"/>
        </w:rPr>
      </w:pPr>
      <w:r>
        <w:rPr>
          <w:rFonts w:cs="Times New Roman" w:ascii="Times New Roman" w:hAnsi="Times New Roman"/>
        </w:rPr>
        <w:t>Достопочтенный георгианец Онслоу, эсквайр, против преподобного мистера Хорна(1770)</w:t>
      </w:r>
    </w:p>
    <w:p>
      <w:pPr>
        <w:pStyle w:val="PlainText"/>
        <w:ind w:firstLine="720"/>
        <w:jc w:val="both"/>
        <w:rPr>
          <w:rFonts w:ascii="Times New Roman" w:hAnsi="Times New Roman" w:cs="Times New Roman"/>
        </w:rPr>
      </w:pPr>
      <w:r>
        <w:rPr>
          <w:rFonts w:cs="Times New Roman" w:ascii="Times New Roman" w:hAnsi="Times New Roman"/>
        </w:rPr>
        <w:t>Тори и виги: парламентские документы Эдварда Харли... и Уильяма Хэя, ред. С. Тейлор и К. Джонс (1998)</w:t>
      </w:r>
    </w:p>
    <w:p>
      <w:pPr>
        <w:pStyle w:val="PlainText"/>
        <w:ind w:firstLine="720"/>
        <w:jc w:val="both"/>
        <w:rPr>
          <w:rFonts w:ascii="Times New Roman" w:hAnsi="Times New Roman" w:cs="Times New Roman"/>
        </w:rPr>
      </w:pPr>
      <w:r>
        <w:rPr>
          <w:rFonts w:cs="Times New Roman" w:ascii="Times New Roman" w:hAnsi="Times New Roman"/>
        </w:rPr>
        <w:t>Серия писем первого графа Малмсбери, его семьи и друзей, ред. Дж. Харриса, 2 тома (1870)</w:t>
      </w:r>
    </w:p>
    <w:p>
      <w:pPr>
        <w:pStyle w:val="PlainText"/>
        <w:ind w:firstLine="720"/>
        <w:jc w:val="both"/>
        <w:rPr>
          <w:rFonts w:ascii="Times New Roman" w:hAnsi="Times New Roman" w:cs="Times New Roman"/>
        </w:rPr>
      </w:pPr>
      <w:r>
        <w:rPr>
          <w:rFonts w:cs="Times New Roman" w:ascii="Times New Roman" w:hAnsi="Times New Roman"/>
        </w:rPr>
        <w:t>Хартли, Д.,Наблюдения за человеком(1749, 1791)</w:t>
      </w:r>
    </w:p>
    <w:p>
      <w:pPr>
        <w:pStyle w:val="PlainText"/>
        <w:ind w:firstLine="720"/>
        <w:jc w:val="both"/>
        <w:rPr>
          <w:rFonts w:ascii="Times New Roman" w:hAnsi="Times New Roman" w:cs="Times New Roman"/>
        </w:rPr>
      </w:pPr>
      <w:r>
        <w:rPr>
          <w:rFonts w:cs="Times New Roman" w:ascii="Times New Roman" w:hAnsi="Times New Roman"/>
        </w:rPr>
        <w:t>Заметки и собрания Томаса Хирна. Том VIII(Оксфордское историческое общество,</w:t>
      </w:r>
    </w:p>
    <w:p>
      <w:pPr>
        <w:pStyle w:val="PlainText"/>
        <w:ind w:firstLine="720"/>
        <w:jc w:val="both"/>
        <w:rPr>
          <w:rFonts w:ascii="Times New Roman" w:hAnsi="Times New Roman" w:cs="Times New Roman"/>
        </w:rPr>
      </w:pPr>
      <w:r>
        <w:rPr>
          <w:rFonts w:cs="Times New Roman" w:ascii="Times New Roman" w:hAnsi="Times New Roman"/>
        </w:rPr>
        <w:t>1907)</w:t>
      </w:r>
    </w:p>
    <w:p>
      <w:pPr>
        <w:pStyle w:val="PlainText"/>
        <w:ind w:firstLine="720"/>
        <w:jc w:val="both"/>
        <w:rPr>
          <w:rFonts w:ascii="Times New Roman" w:hAnsi="Times New Roman" w:cs="Times New Roman"/>
        </w:rPr>
      </w:pPr>
      <w:r>
        <w:rPr>
          <w:rFonts w:cs="Times New Roman" w:ascii="Times New Roman" w:hAnsi="Times New Roman"/>
        </w:rPr>
        <w:t>Комиссия по историческим рукописям,Двенадцатый отчет, Приложение X (Шарлемон 1745–83) (1891)</w:t>
      </w:r>
    </w:p>
    <w:p>
      <w:pPr>
        <w:pStyle w:val="PlainText"/>
        <w:ind w:firstLine="720"/>
        <w:jc w:val="both"/>
        <w:rPr>
          <w:rFonts w:ascii="Times New Roman" w:hAnsi="Times New Roman" w:cs="Times New Roman"/>
        </w:rPr>
      </w:pPr>
      <w:r>
        <w:rPr>
          <w:rFonts w:cs="Times New Roman" w:ascii="Times New Roman" w:hAnsi="Times New Roman"/>
        </w:rPr>
        <w:t>Хоар, П.,Мемуары Гренвиля Шарпа, эсквайра.(1828)</w:t>
      </w:r>
    </w:p>
    <w:p>
      <w:pPr>
        <w:pStyle w:val="PlainText"/>
        <w:ind w:firstLine="720"/>
        <w:jc w:val="both"/>
        <w:rPr>
          <w:rFonts w:ascii="Times New Roman" w:hAnsi="Times New Roman" w:cs="Times New Roman"/>
        </w:rPr>
      </w:pPr>
      <w:r>
        <w:rPr>
          <w:rFonts w:cs="Times New Roman" w:ascii="Times New Roman" w:hAnsi="Times New Roman"/>
        </w:rPr>
        <w:t>Холлидей, Дж.,Жизнь Уильяма, покойного графа Мэнсфилда(1797)</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26</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Хаддесфорд, Г.],Замечания относительно делегатов прессы(Оксфорд, 1756)</w:t>
      </w:r>
    </w:p>
    <w:p>
      <w:pPr>
        <w:pStyle w:val="PlainText"/>
        <w:ind w:firstLine="720"/>
        <w:jc w:val="both"/>
        <w:rPr>
          <w:rFonts w:ascii="Times New Roman" w:hAnsi="Times New Roman" w:cs="Times New Roman"/>
        </w:rPr>
      </w:pPr>
      <w:r>
        <w:rPr>
          <w:rFonts w:cs="Times New Roman" w:ascii="Times New Roman" w:hAnsi="Times New Roman"/>
        </w:rPr>
        <w:t>____, Преподобным и достопочтенным главам(Оксфорд, 1756)</w:t>
      </w:r>
    </w:p>
    <w:p>
      <w:pPr>
        <w:pStyle w:val="PlainText"/>
        <w:ind w:firstLine="720"/>
        <w:jc w:val="both"/>
        <w:rPr>
          <w:rFonts w:ascii="Times New Roman" w:hAnsi="Times New Roman" w:cs="Times New Roman"/>
        </w:rPr>
      </w:pPr>
      <w:r>
        <w:rPr>
          <w:rFonts w:cs="Times New Roman" w:ascii="Times New Roman" w:hAnsi="Times New Roman"/>
        </w:rPr>
        <w:t>Гуманное общество, Лондон, Отчеты Общества гуманного обращения с животными . . . 1777(nd, 1778?)Дневник оксфордского методиста Бенджамина Ингема 1733–1734, ред. RP Heitzenrater</w:t>
      </w:r>
    </w:p>
    <w:p>
      <w:pPr>
        <w:pStyle w:val="PlainText"/>
        <w:ind w:firstLine="720"/>
        <w:jc w:val="both"/>
        <w:rPr>
          <w:rFonts w:ascii="Times New Roman" w:hAnsi="Times New Roman" w:cs="Times New Roman"/>
        </w:rPr>
      </w:pPr>
      <w:r>
        <w:rPr>
          <w:rFonts w:cs="Times New Roman" w:ascii="Times New Roman" w:hAnsi="Times New Roman"/>
        </w:rPr>
        <w:t>(Дарем, Северная Каролина, 1985)</w:t>
      </w:r>
    </w:p>
    <w:p>
      <w:pPr>
        <w:pStyle w:val="PlainText"/>
        <w:ind w:firstLine="720"/>
        <w:jc w:val="both"/>
        <w:rPr>
          <w:rFonts w:ascii="Times New Roman" w:hAnsi="Times New Roman" w:cs="Times New Roman"/>
        </w:rPr>
      </w:pPr>
      <w:r>
        <w:rPr>
          <w:rFonts w:cs="Times New Roman" w:ascii="Times New Roman" w:hAnsi="Times New Roman"/>
        </w:rPr>
        <w:t>Календарь записей Внутреннего Храма 1750–1800, ред. А. Р. Робертс (1936)</w:t>
      </w:r>
    </w:p>
    <w:p>
      <w:pPr>
        <w:pStyle w:val="PlainText"/>
        <w:ind w:firstLine="720"/>
        <w:jc w:val="both"/>
        <w:rPr>
          <w:rFonts w:ascii="Times New Roman" w:hAnsi="Times New Roman" w:cs="Times New Roman"/>
        </w:rPr>
      </w:pPr>
      <w:r>
        <w:rPr>
          <w:rFonts w:cs="Times New Roman" w:ascii="Times New Roman" w:hAnsi="Times New Roman"/>
        </w:rPr>
        <w:t>Документы Дженкинсона 1760–1766, ред. Н. С. Юкера (1949)</w:t>
      </w:r>
    </w:p>
    <w:p>
      <w:pPr>
        <w:pStyle w:val="PlainText"/>
        <w:ind w:firstLine="720"/>
        <w:jc w:val="both"/>
        <w:rPr>
          <w:rFonts w:ascii="Times New Roman" w:hAnsi="Times New Roman" w:cs="Times New Roman"/>
        </w:rPr>
      </w:pPr>
      <w:r>
        <w:rPr>
          <w:rFonts w:cs="Times New Roman" w:ascii="Times New Roman" w:hAnsi="Times New Roman"/>
        </w:rPr>
        <w:t>Письма Сэмюэля Джонсона. Том I. 1731–1772, ред. Б. Редфорд (Принстон, Нью-Джерси, 1992)</w:t>
      </w:r>
    </w:p>
    <w:p>
      <w:pPr>
        <w:pStyle w:val="PlainText"/>
        <w:ind w:firstLine="720"/>
        <w:jc w:val="both"/>
        <w:rPr>
          <w:rFonts w:ascii="Times New Roman" w:hAnsi="Times New Roman" w:cs="Times New Roman"/>
        </w:rPr>
      </w:pPr>
      <w:r>
        <w:rPr>
          <w:rFonts w:cs="Times New Roman" w:ascii="Times New Roman" w:hAnsi="Times New Roman"/>
        </w:rPr>
        <w:t>[Джонсон, С.], «Рассказ о жизни Питера Бермана», вЖурнал для джентльменов, 12 (1742), 207</w:t>
      </w:r>
    </w:p>
    <w:p>
      <w:pPr>
        <w:pStyle w:val="PlainText"/>
        <w:ind w:firstLine="720"/>
        <w:jc w:val="both"/>
        <w:rPr>
          <w:rFonts w:ascii="Times New Roman" w:hAnsi="Times New Roman" w:cs="Times New Roman"/>
        </w:rPr>
      </w:pPr>
      <w:r>
        <w:rPr>
          <w:rFonts w:cs="Times New Roman" w:ascii="Times New Roman" w:hAnsi="Times New Roman"/>
        </w:rPr>
        <w:t>Джонс, У.,Эссе о праве залога(1781)</w:t>
      </w:r>
    </w:p>
    <w:p>
      <w:pPr>
        <w:pStyle w:val="PlainText"/>
        <w:ind w:firstLine="720"/>
        <w:jc w:val="both"/>
        <w:rPr>
          <w:rFonts w:ascii="Times New Roman" w:hAnsi="Times New Roman" w:cs="Times New Roman"/>
        </w:rPr>
      </w:pPr>
      <w:r>
        <w:rPr>
          <w:rFonts w:cs="Times New Roman" w:ascii="Times New Roman" w:hAnsi="Times New Roman"/>
        </w:rPr>
        <w:t>Письма сэра Уильяма Джонса, ред. Г. Кэннон,2 тома (Оксфорд, 1970)</w:t>
      </w:r>
    </w:p>
    <w:p>
      <w:pPr>
        <w:pStyle w:val="PlainText"/>
        <w:ind w:firstLine="720"/>
        <w:jc w:val="both"/>
        <w:rPr>
          <w:rFonts w:ascii="Times New Roman" w:hAnsi="Times New Roman" w:cs="Times New Roman"/>
        </w:rPr>
      </w:pPr>
      <w:r>
        <w:rPr>
          <w:rFonts w:cs="Times New Roman" w:ascii="Times New Roman" w:hAnsi="Times New Roman"/>
        </w:rPr>
        <w:t>Журналы Палаты общин(1742–)</w:t>
      </w:r>
    </w:p>
    <w:p>
      <w:pPr>
        <w:pStyle w:val="PlainText"/>
        <w:ind w:firstLine="720"/>
        <w:jc w:val="both"/>
        <w:rPr>
          <w:rFonts w:ascii="Times New Roman" w:hAnsi="Times New Roman" w:cs="Times New Roman"/>
        </w:rPr>
      </w:pPr>
      <w:r>
        <w:rPr>
          <w:rFonts w:cs="Times New Roman" w:ascii="Times New Roman" w:hAnsi="Times New Roman"/>
        </w:rPr>
        <w:t>Журналы Палаты лордов(1767–)</w:t>
      </w:r>
    </w:p>
    <w:p>
      <w:pPr>
        <w:pStyle w:val="PlainText"/>
        <w:ind w:firstLine="720"/>
        <w:jc w:val="both"/>
        <w:rPr>
          <w:rFonts w:ascii="Times New Roman" w:hAnsi="Times New Roman" w:cs="Times New Roman"/>
        </w:rPr>
      </w:pPr>
      <w:r>
        <w:rPr>
          <w:rFonts w:cs="Times New Roman" w:ascii="Times New Roman" w:hAnsi="Times New Roman"/>
        </w:rPr>
        <w:t>Письма Юния, ред. Дж. Кэннон (Оксфорд, 1978) [Льюис, У.],Ответ на серьезный вопрос[1752?]</w:t>
      </w:r>
    </w:p>
    <w:p>
      <w:pPr>
        <w:pStyle w:val="PlainText"/>
        <w:ind w:firstLine="720"/>
        <w:jc w:val="both"/>
        <w:rPr>
          <w:rFonts w:ascii="Times New Roman" w:hAnsi="Times New Roman" w:cs="Times New Roman"/>
        </w:rPr>
      </w:pPr>
      <w:r>
        <w:rPr>
          <w:rFonts w:cs="Times New Roman" w:ascii="Times New Roman" w:hAnsi="Times New Roman"/>
        </w:rPr>
        <w:t>Липскомб, Г.,История и древности Бакингемшира, 4 тома (1831)</w:t>
      </w:r>
    </w:p>
    <w:p>
      <w:pPr>
        <w:pStyle w:val="PlainText"/>
        <w:ind w:firstLine="720"/>
        <w:jc w:val="both"/>
        <w:rPr>
          <w:rFonts w:ascii="Times New Roman" w:hAnsi="Times New Roman" w:cs="Times New Roman"/>
        </w:rPr>
      </w:pPr>
      <w:r>
        <w:rPr>
          <w:rFonts w:cs="Times New Roman" w:ascii="Times New Roman" w:hAnsi="Times New Roman"/>
        </w:rPr>
        <w:t>Регистры церкви Св. Ведаста, Фостер-Лейн, и церкви Св. Михаила-ле-Кверн, Лондон.Том I: Крещения, ред. WA Littledale (Harleian Soc., 1902), 267</w:t>
      </w:r>
    </w:p>
    <w:p>
      <w:pPr>
        <w:pStyle w:val="PlainText"/>
        <w:ind w:firstLine="720"/>
        <w:jc w:val="both"/>
        <w:rPr>
          <w:rFonts w:ascii="Times New Roman" w:hAnsi="Times New Roman" w:cs="Times New Roman"/>
        </w:rPr>
      </w:pPr>
      <w:r>
        <w:rPr>
          <w:rFonts w:cs="Times New Roman" w:ascii="Times New Roman" w:hAnsi="Times New Roman"/>
        </w:rPr>
        <w:t>Лоффт, К.,Отчеты о делах, рассмотренных в Суде королевской скамьи(1776)</w:t>
      </w:r>
    </w:p>
    <w:p>
      <w:pPr>
        <w:pStyle w:val="PlainText"/>
        <w:ind w:firstLine="720"/>
        <w:jc w:val="both"/>
        <w:rPr>
          <w:rFonts w:ascii="Times New Roman" w:hAnsi="Times New Roman" w:cs="Times New Roman"/>
        </w:rPr>
      </w:pPr>
      <w:r>
        <w:rPr>
          <w:rFonts w:cs="Times New Roman" w:ascii="Times New Roman" w:hAnsi="Times New Roman"/>
        </w:rPr>
        <w:t>Мэлоун, Э.,Дополнение к изданию пьес Шекспира, опубликованному в 1778 году Сэмюэлем Джонсоном и Джорджем Стивенсом, 2 тома (1780)</w:t>
      </w:r>
    </w:p>
    <w:p>
      <w:pPr>
        <w:pStyle w:val="PlainText"/>
        <w:ind w:firstLine="720"/>
        <w:jc w:val="both"/>
        <w:rPr>
          <w:rFonts w:ascii="Times New Roman" w:hAnsi="Times New Roman" w:cs="Times New Roman"/>
        </w:rPr>
      </w:pPr>
      <w:r>
        <w:rPr>
          <w:rFonts w:cs="Times New Roman" w:ascii="Times New Roman" w:hAnsi="Times New Roman"/>
        </w:rPr>
        <w:t>Мартин, Коннектикут,Каталог архивов Музея истории колледжа Всех Душ(1877)</w:t>
      </w:r>
    </w:p>
    <w:p>
      <w:pPr>
        <w:pStyle w:val="PlainText"/>
        <w:ind w:firstLine="720"/>
        <w:jc w:val="both"/>
        <w:rPr>
          <w:rFonts w:ascii="Times New Roman" w:hAnsi="Times New Roman" w:cs="Times New Roman"/>
        </w:rPr>
      </w:pPr>
      <w:r>
        <w:rPr>
          <w:rFonts w:cs="Times New Roman" w:ascii="Times New Roman" w:hAnsi="Times New Roman"/>
        </w:rPr>
        <w:t>Меерман, Г.,Origines Typographicae, 2 тома. (Гаага, 1765)</w:t>
      </w:r>
    </w:p>
    <w:p>
      <w:pPr>
        <w:pStyle w:val="PlainText"/>
        <w:ind w:firstLine="720"/>
        <w:jc w:val="both"/>
        <w:rPr>
          <w:rFonts w:ascii="Times New Roman" w:hAnsi="Times New Roman" w:cs="Times New Roman"/>
        </w:rPr>
      </w:pPr>
      <w:r>
        <w:rPr>
          <w:rFonts w:cs="Times New Roman" w:ascii="Times New Roman" w:hAnsi="Times New Roman"/>
        </w:rPr>
        <w:t>Мередит, У.,Был поставлен вопрос, утратили ли свободные землевладельцы Мидлсекса свое право(1769)</w:t>
      </w:r>
    </w:p>
    <w:p>
      <w:pPr>
        <w:pStyle w:val="PlainText"/>
        <w:ind w:firstLine="720"/>
        <w:jc w:val="both"/>
        <w:rPr>
          <w:rFonts w:ascii="Times New Roman" w:hAnsi="Times New Roman" w:cs="Times New Roman"/>
        </w:rPr>
      </w:pPr>
      <w:r>
        <w:rPr>
          <w:rFonts w:cs="Times New Roman" w:ascii="Times New Roman" w:hAnsi="Times New Roman"/>
        </w:rPr>
        <w:t>Реестр приёма в Почётное общество Миддл-Темпл, ред. HAC Sturgess, 3 тома. (1949)</w:t>
      </w:r>
    </w:p>
    <w:p>
      <w:pPr>
        <w:pStyle w:val="PlainText"/>
        <w:ind w:firstLine="720"/>
        <w:jc w:val="both"/>
        <w:rPr>
          <w:rFonts w:ascii="Times New Roman" w:hAnsi="Times New Roman" w:cs="Times New Roman"/>
        </w:rPr>
      </w:pPr>
      <w:r>
        <w:rPr>
          <w:rFonts w:cs="Times New Roman" w:ascii="Times New Roman" w:hAnsi="Times New Roman"/>
        </w:rPr>
        <w:t>Дневники Сандерсона Миллера из Радвея, ред. У. Хоукс (Dugdale Soc., 41, 2005)</w:t>
      </w:r>
    </w:p>
    <w:p>
      <w:pPr>
        <w:pStyle w:val="PlainText"/>
        <w:ind w:firstLine="720"/>
        <w:jc w:val="both"/>
        <w:rPr>
          <w:rFonts w:ascii="Times New Roman" w:hAnsi="Times New Roman" w:cs="Times New Roman"/>
        </w:rPr>
      </w:pPr>
      <w:r>
        <w:rPr>
          <w:rFonts w:cs="Times New Roman" w:ascii="Times New Roman" w:hAnsi="Times New Roman"/>
        </w:rPr>
        <w:t>Переписка восемнадцатого века: письма... Сандерсону Миллеру, ред. Л. Диккенс и М. Стэнтон (1910)</w:t>
      </w:r>
    </w:p>
    <w:p>
      <w:pPr>
        <w:pStyle w:val="PlainText"/>
        <w:ind w:firstLine="720"/>
        <w:jc w:val="both"/>
        <w:rPr>
          <w:rFonts w:ascii="Times New Roman" w:hAnsi="Times New Roman" w:cs="Times New Roman"/>
        </w:rPr>
      </w:pPr>
      <w:r>
        <w:rPr>
          <w:rFonts w:cs="Times New Roman" w:ascii="Times New Roman" w:hAnsi="Times New Roman"/>
        </w:rPr>
        <w:t>Моррис, Р.,Письмо сэру Ричарду Астону(1770)</w:t>
      </w:r>
    </w:p>
    <w:p>
      <w:pPr>
        <w:pStyle w:val="PlainText"/>
        <w:ind w:firstLine="720"/>
        <w:jc w:val="both"/>
        <w:rPr>
          <w:rFonts w:ascii="Times New Roman" w:hAnsi="Times New Roman" w:cs="Times New Roman"/>
        </w:rPr>
      </w:pPr>
      <w:r>
        <w:rPr>
          <w:rFonts w:cs="Times New Roman" w:ascii="Times New Roman" w:hAnsi="Times New Roman"/>
        </w:rPr>
        <w:t>[Мортимер, К. и Трейси, Дж.],Ответ на замечания доктора Хаддесфорда(Оксфорд, 1756)</w:t>
      </w:r>
    </w:p>
    <w:p>
      <w:pPr>
        <w:pStyle w:val="PlainText"/>
        <w:ind w:firstLine="720"/>
        <w:jc w:val="both"/>
        <w:rPr>
          <w:rFonts w:ascii="Times New Roman" w:hAnsi="Times New Roman" w:cs="Times New Roman"/>
        </w:rPr>
      </w:pPr>
      <w:r>
        <w:rPr>
          <w:rFonts w:cs="Times New Roman" w:ascii="Times New Roman" w:hAnsi="Times New Roman"/>
        </w:rPr>
        <w:t>Переписка сэра Роджера Ньюдигейта из Арбери, Уорикшир, ред. AWA White, (Dugdale Soc., 37, 1995)</w:t>
      </w:r>
    </w:p>
    <w:p>
      <w:pPr>
        <w:pStyle w:val="PlainText"/>
        <w:ind w:firstLine="720"/>
        <w:jc w:val="both"/>
        <w:rPr>
          <w:rFonts w:ascii="Times New Roman" w:hAnsi="Times New Roman" w:cs="Times New Roman"/>
        </w:rPr>
      </w:pPr>
      <w:r>
        <w:rPr>
          <w:rFonts w:cs="Times New Roman" w:ascii="Times New Roman" w:hAnsi="Times New Roman"/>
        </w:rPr>
        <w:t>Николс, Дж.,Воспоминания и размышления, личные и политические,2 тома (1822)</w:t>
      </w:r>
    </w:p>
    <w:p>
      <w:pPr>
        <w:pStyle w:val="PlainText"/>
        <w:ind w:firstLine="720"/>
        <w:jc w:val="both"/>
        <w:rPr>
          <w:rFonts w:ascii="Times New Roman" w:hAnsi="Times New Roman" w:cs="Times New Roman"/>
        </w:rPr>
      </w:pPr>
      <w:r>
        <w:rPr>
          <w:rFonts w:cs="Times New Roman" w:ascii="Times New Roman" w:hAnsi="Times New Roman"/>
        </w:rPr>
        <w:t>Николс, Дж., Литературные анекдоты восемнадцатого века, 9 томов (1812–15)</w:t>
      </w:r>
    </w:p>
    <w:p>
      <w:pPr>
        <w:pStyle w:val="PlainText"/>
        <w:ind w:firstLine="720"/>
        <w:jc w:val="both"/>
        <w:rPr>
          <w:rFonts w:ascii="Times New Roman" w:hAnsi="Times New Roman" w:cs="Times New Roman"/>
        </w:rPr>
      </w:pPr>
      <w:r>
        <w:rPr>
          <w:rFonts w:cs="Times New Roman" w:ascii="Times New Roman" w:hAnsi="Times New Roman"/>
        </w:rPr>
        <w:t>[Норт, Р.],Рассуждение об изучении законов(1824)</w:t>
      </w:r>
    </w:p>
    <w:p>
      <w:pPr>
        <w:pStyle w:val="PlainText"/>
        <w:ind w:firstLine="720"/>
        <w:jc w:val="both"/>
        <w:rPr>
          <w:rFonts w:ascii="Times New Roman" w:hAnsi="Times New Roman" w:cs="Times New Roman"/>
        </w:rPr>
      </w:pPr>
      <w:r>
        <w:rPr>
          <w:rFonts w:cs="Times New Roman" w:ascii="Times New Roman" w:hAnsi="Times New Roman"/>
        </w:rPr>
        <w:t>____, Жизнь Северян, ред. А. Джессоппа, 3 тома (1890)</w:t>
      </w:r>
    </w:p>
    <w:p>
      <w:pPr>
        <w:pStyle w:val="PlainText"/>
        <w:ind w:firstLine="720"/>
        <w:jc w:val="both"/>
        <w:rPr>
          <w:rFonts w:ascii="Times New Roman" w:hAnsi="Times New Roman" w:cs="Times New Roman"/>
        </w:rPr>
      </w:pPr>
      <w:r>
        <w:rPr>
          <w:rFonts w:cs="Times New Roman" w:ascii="Times New Roman" w:hAnsi="Times New Roman"/>
        </w:rPr>
        <w:t>327</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Судебные заседания Олд-Бейли, Лондон, 1674–1834 гг.: http://www.oldbailey online.org</w:t>
      </w:r>
    </w:p>
    <w:p>
      <w:pPr>
        <w:pStyle w:val="PlainText"/>
        <w:ind w:firstLine="720"/>
        <w:jc w:val="both"/>
        <w:rPr>
          <w:rFonts w:ascii="Times New Roman" w:hAnsi="Times New Roman" w:cs="Times New Roman"/>
        </w:rPr>
      </w:pPr>
      <w:r>
        <w:rPr>
          <w:rFonts w:cs="Times New Roman" w:ascii="Times New Roman" w:hAnsi="Times New Roman"/>
        </w:rPr>
        <w:t>Олдхэм, Дж.,Рукописи Мэнсфилда и развитие английского права в XVIII веке, 2 тома (1992)</w:t>
      </w:r>
    </w:p>
    <w:p>
      <w:pPr>
        <w:pStyle w:val="PlainText"/>
        <w:ind w:firstLine="720"/>
        <w:jc w:val="both"/>
        <w:rPr>
          <w:rFonts w:ascii="Times New Roman" w:hAnsi="Times New Roman" w:cs="Times New Roman"/>
        </w:rPr>
      </w:pPr>
      <w:r>
        <w:rPr>
          <w:rFonts w:cs="Times New Roman" w:ascii="Times New Roman" w:hAnsi="Times New Roman"/>
        </w:rPr>
        <w:t>Первая книга протоколов делегатов издательства Оксфордского университета 1668–1756 гг.(Оксфорд, 1943)</w:t>
      </w:r>
    </w:p>
    <w:p>
      <w:pPr>
        <w:pStyle w:val="PlainText"/>
        <w:ind w:firstLine="720"/>
        <w:jc w:val="both"/>
        <w:rPr>
          <w:rFonts w:ascii="Times New Roman" w:hAnsi="Times New Roman" w:cs="Times New Roman"/>
        </w:rPr>
      </w:pPr>
      <w:r>
        <w:rPr>
          <w:rFonts w:cs="Times New Roman" w:ascii="Times New Roman" w:hAnsi="Times New Roman"/>
        </w:rPr>
        <w:t>Филипп, ИГ,Уильям Блэкстоун и реформа издательства Оксфордского университета в XVIII веке(Оксфорд, 1955)</w:t>
      </w:r>
    </w:p>
    <w:p>
      <w:pPr>
        <w:pStyle w:val="PlainText"/>
        <w:ind w:firstLine="720"/>
        <w:jc w:val="both"/>
        <w:rPr>
          <w:rFonts w:ascii="Times New Roman" w:hAnsi="Times New Roman" w:cs="Times New Roman"/>
        </w:rPr>
      </w:pPr>
      <w:r>
        <w:rPr>
          <w:rFonts w:cs="Times New Roman" w:ascii="Times New Roman" w:hAnsi="Times New Roman"/>
        </w:rPr>
        <w:t>Мемуары Летиции Пилкингтон, изд. AC Элиас младший, 2 тома. (1997)</w:t>
      </w:r>
    </w:p>
    <w:p>
      <w:pPr>
        <w:pStyle w:val="PlainText"/>
        <w:ind w:firstLine="720"/>
        <w:jc w:val="both"/>
        <w:rPr>
          <w:rFonts w:ascii="Times New Roman" w:hAnsi="Times New Roman" w:cs="Times New Roman"/>
        </w:rPr>
      </w:pPr>
      <w:r>
        <w:rPr>
          <w:rFonts w:cs="Times New Roman" w:ascii="Times New Roman" w:hAnsi="Times New Roman"/>
        </w:rPr>
        <w:t>Пойнтер, Дж.,Oxoniensis Academia(1749)</w:t>
      </w:r>
    </w:p>
    <w:p>
      <w:pPr>
        <w:pStyle w:val="PlainText"/>
        <w:ind w:firstLine="720"/>
        <w:jc w:val="both"/>
        <w:rPr>
          <w:rFonts w:ascii="Times New Roman" w:hAnsi="Times New Roman" w:cs="Times New Roman"/>
        </w:rPr>
      </w:pPr>
      <w:r>
        <w:rPr>
          <w:rFonts w:cs="Times New Roman" w:ascii="Times New Roman" w:hAnsi="Times New Roman"/>
        </w:rPr>
        <w:t>Пристли, Дж.,Замечания к некоторым параграфам четвертого тома «Комментариев к законам Англии» д-ра Блэкстоуна, касающимся диссентеров(1769)</w:t>
      </w:r>
    </w:p>
    <w:p>
      <w:pPr>
        <w:pStyle w:val="PlainText"/>
        <w:ind w:firstLine="720"/>
        <w:jc w:val="both"/>
        <w:rPr>
          <w:rFonts w:ascii="Times New Roman" w:hAnsi="Times New Roman" w:cs="Times New Roman"/>
        </w:rPr>
      </w:pPr>
      <w:r>
        <w:rPr>
          <w:rFonts w:cs="Times New Roman" w:ascii="Times New Roman" w:hAnsi="Times New Roman"/>
        </w:rPr>
        <w:t>____, Ответ на ответ доктора Блэкстоуна(1769), вРаботы, ред. Дж. Т. Ратта, 25 томов.</w:t>
      </w:r>
    </w:p>
    <w:p>
      <w:pPr>
        <w:pStyle w:val="PlainText"/>
        <w:ind w:firstLine="720"/>
        <w:jc w:val="both"/>
        <w:rPr>
          <w:rFonts w:ascii="Times New Roman" w:hAnsi="Times New Roman" w:cs="Times New Roman"/>
        </w:rPr>
      </w:pPr>
      <w:r>
        <w:rPr>
          <w:rFonts w:cs="Times New Roman" w:ascii="Times New Roman" w:hAnsi="Times New Roman"/>
        </w:rPr>
        <w:t>(1817–32), XXII. 328–34</w:t>
      </w:r>
    </w:p>
    <w:p>
      <w:pPr>
        <w:pStyle w:val="PlainText"/>
        <w:ind w:firstLine="720"/>
        <w:jc w:val="both"/>
        <w:rPr>
          <w:rFonts w:ascii="Times New Roman" w:hAnsi="Times New Roman" w:cs="Times New Roman"/>
        </w:rPr>
      </w:pPr>
      <w:r>
        <w:rPr>
          <w:rFonts w:cs="Times New Roman" w:ascii="Times New Roman" w:hAnsi="Times New Roman"/>
        </w:rPr>
        <w:t>Прайор, Дж.,Жизнь Эдмонда Мэлоуна(1860)</w:t>
      </w:r>
    </w:p>
    <w:p>
      <w:pPr>
        <w:pStyle w:val="PlainText"/>
        <w:ind w:firstLine="720"/>
        <w:jc w:val="both"/>
        <w:rPr>
          <w:rFonts w:ascii="Times New Roman" w:hAnsi="Times New Roman" w:cs="Times New Roman"/>
        </w:rPr>
      </w:pPr>
      <w:r>
        <w:rPr>
          <w:rFonts w:cs="Times New Roman" w:ascii="Times New Roman" w:hAnsi="Times New Roman"/>
        </w:rPr>
        <w:t>Письма Ричарда Рэдклиффа и Джона Джеймса, ред. М. Эванс (Оксфордское историческое общество, 9, 1887)</w:t>
      </w:r>
    </w:p>
    <w:p>
      <w:pPr>
        <w:pStyle w:val="PlainText"/>
        <w:ind w:firstLine="720"/>
        <w:jc w:val="both"/>
        <w:rPr>
          <w:rFonts w:ascii="Times New Roman" w:hAnsi="Times New Roman" w:cs="Times New Roman"/>
        </w:rPr>
      </w:pPr>
      <w:r>
        <w:rPr>
          <w:rFonts w:cs="Times New Roman" w:ascii="Times New Roman" w:hAnsi="Times New Roman"/>
        </w:rPr>
        <w:t>«Племянник сэра Джошуа»: письма молодого человека к своим сестрам, написанные в 1769–1778 годах, ред. С. М. Рэдклифф (1930)</w:t>
      </w:r>
    </w:p>
    <w:p>
      <w:pPr>
        <w:pStyle w:val="PlainText"/>
        <w:ind w:firstLine="720"/>
        <w:jc w:val="both"/>
        <w:rPr>
          <w:rFonts w:ascii="Times New Roman" w:hAnsi="Times New Roman" w:cs="Times New Roman"/>
        </w:rPr>
      </w:pPr>
      <w:r>
        <w:rPr>
          <w:rFonts w:cs="Times New Roman" w:ascii="Times New Roman" w:hAnsi="Times New Roman"/>
        </w:rPr>
        <w:t>Рейнер, Дж.,Исследование доктрины, недавно распространенной(1769)</w:t>
      </w:r>
    </w:p>
    <w:p>
      <w:pPr>
        <w:pStyle w:val="PlainText"/>
        <w:ind w:firstLine="720"/>
        <w:jc w:val="both"/>
        <w:rPr>
          <w:rFonts w:ascii="Times New Roman" w:hAnsi="Times New Roman" w:cs="Times New Roman"/>
        </w:rPr>
      </w:pPr>
      <w:r>
        <w:rPr>
          <w:rFonts w:cs="Times New Roman" w:ascii="Times New Roman" w:hAnsi="Times New Roman"/>
        </w:rPr>
        <w:t>Переписка Сэмюэля Ричардсона, изд. А. Л. Барбоулд, 6 тт. (1804 г.)Парламентские документы Джона Робинсона 1774–1784 гг., ред. У. Т. Лапрад (Камден</w:t>
      </w:r>
    </w:p>
    <w:p>
      <w:pPr>
        <w:pStyle w:val="PlainText"/>
        <w:ind w:firstLine="720"/>
        <w:jc w:val="both"/>
        <w:rPr>
          <w:rFonts w:ascii="Times New Roman" w:hAnsi="Times New Roman" w:cs="Times New Roman"/>
        </w:rPr>
      </w:pPr>
      <w:r>
        <w:rPr>
          <w:rFonts w:cs="Times New Roman" w:ascii="Times New Roman" w:hAnsi="Times New Roman"/>
        </w:rPr>
        <w:t>Soc., 3rd Ser., 33, 1922)</w:t>
      </w:r>
    </w:p>
    <w:p>
      <w:pPr>
        <w:pStyle w:val="PlainText"/>
        <w:ind w:firstLine="720"/>
        <w:jc w:val="both"/>
        <w:rPr>
          <w:rFonts w:ascii="Times New Roman" w:hAnsi="Times New Roman" w:cs="Times New Roman"/>
        </w:rPr>
      </w:pPr>
      <w:r>
        <w:rPr>
          <w:rFonts w:cs="Times New Roman" w:ascii="Times New Roman" w:hAnsi="Times New Roman"/>
        </w:rPr>
        <w:t>Переписка Джона, четвертого герцога Бедфорда, 3 тома (1842)</w:t>
      </w:r>
    </w:p>
    <w:p>
      <w:pPr>
        <w:pStyle w:val="PlainText"/>
        <w:ind w:firstLine="720"/>
        <w:jc w:val="both"/>
        <w:rPr>
          <w:rFonts w:ascii="Times New Roman" w:hAnsi="Times New Roman" w:cs="Times New Roman"/>
        </w:rPr>
      </w:pPr>
      <w:r>
        <w:rPr>
          <w:rFonts w:cs="Times New Roman" w:ascii="Times New Roman" w:hAnsi="Times New Roman"/>
        </w:rPr>
        <w:t>Дневник Дадли Райдера 1715–1716, ред. У. Мэтьюза (1939)</w:t>
      </w:r>
    </w:p>
    <w:p>
      <w:pPr>
        <w:pStyle w:val="PlainText"/>
        <w:ind w:firstLine="720"/>
        <w:jc w:val="both"/>
        <w:rPr>
          <w:rFonts w:ascii="Times New Roman" w:hAnsi="Times New Roman" w:cs="Times New Roman"/>
        </w:rPr>
      </w:pPr>
      <w:r>
        <w:rPr>
          <w:rFonts w:cs="Times New Roman" w:ascii="Times New Roman" w:hAnsi="Times New Roman"/>
        </w:rPr>
        <w:t>«Парламентские дневники Натанаэля Райдера, 1764–1767», под ред. П.Д.Г. Томаса (Camden Miscellany, 23, 1969)</w:t>
      </w:r>
    </w:p>
    <w:p>
      <w:pPr>
        <w:pStyle w:val="PlainText"/>
        <w:ind w:firstLine="720"/>
        <w:jc w:val="both"/>
        <w:rPr>
          <w:rFonts w:ascii="Times New Roman" w:hAnsi="Times New Roman" w:cs="Times New Roman"/>
        </w:rPr>
      </w:pPr>
      <w:r>
        <w:rPr>
          <w:rFonts w:cs="Times New Roman" w:ascii="Times New Roman" w:hAnsi="Times New Roman"/>
        </w:rPr>
        <w:t>Солсбери, У.,Проповедь, произнесенная в часовне Чартер-Хауса в понедельник, 12 декабря 1737 года(1738)</w:t>
      </w:r>
    </w:p>
    <w:p>
      <w:pPr>
        <w:pStyle w:val="PlainText"/>
        <w:ind w:firstLine="720"/>
        <w:jc w:val="both"/>
        <w:rPr>
          <w:rFonts w:ascii="Times New Roman" w:hAnsi="Times New Roman" w:cs="Times New Roman"/>
        </w:rPr>
      </w:pPr>
      <w:r>
        <w:rPr>
          <w:rFonts w:cs="Times New Roman" w:ascii="Times New Roman" w:hAnsi="Times New Roman"/>
        </w:rPr>
        <w:t>Салмон, Т.,Современное состояние университетов(1743)</w:t>
      </w:r>
    </w:p>
    <w:p>
      <w:pPr>
        <w:pStyle w:val="PlainText"/>
        <w:ind w:firstLine="720"/>
        <w:jc w:val="both"/>
        <w:rPr>
          <w:rFonts w:ascii="Times New Roman" w:hAnsi="Times New Roman" w:cs="Times New Roman"/>
        </w:rPr>
      </w:pPr>
      <w:r>
        <w:rPr>
          <w:rFonts w:cs="Times New Roman" w:ascii="Times New Roman" w:hAnsi="Times New Roman"/>
        </w:rPr>
        <w:t>[Скроуп, Р.], похлебка Елисея в Галгале, испорченная символической кулинарией в Оксфорде[1760?]</w:t>
      </w:r>
    </w:p>
    <w:p>
      <w:pPr>
        <w:pStyle w:val="PlainText"/>
        <w:ind w:firstLine="720"/>
        <w:jc w:val="both"/>
        <w:rPr>
          <w:rFonts w:ascii="Times New Roman" w:hAnsi="Times New Roman" w:cs="Times New Roman"/>
        </w:rPr>
      </w:pPr>
      <w:r>
        <w:rPr>
          <w:rFonts w:cs="Times New Roman" w:ascii="Times New Roman" w:hAnsi="Times New Roman"/>
        </w:rPr>
        <w:t>[Скроуп, Р. и Ноуэлл, Т.],Диссертация о том виде писания, который называется юмором, в применении к священным предметам[1760?; Bodl. Gough Oxf. 131]</w:t>
      </w:r>
    </w:p>
    <w:p>
      <w:pPr>
        <w:pStyle w:val="PlainText"/>
        <w:ind w:firstLine="720"/>
        <w:jc w:val="both"/>
        <w:rPr>
          <w:rFonts w:ascii="Times New Roman" w:hAnsi="Times New Roman" w:cs="Times New Roman"/>
        </w:rPr>
      </w:pPr>
      <w:r>
        <w:rPr>
          <w:rFonts w:cs="Times New Roman" w:ascii="Times New Roman" w:hAnsi="Times New Roman"/>
        </w:rPr>
        <w:t>Переписка Томаса Секера, епископа Оксфордского, 1737–1758 гг., ред. А. П. Дженкинс (Oxfordshire Rec. Soc., 57, 1991)</w:t>
      </w:r>
    </w:p>
    <w:p>
      <w:pPr>
        <w:pStyle w:val="PlainText"/>
        <w:ind w:firstLine="720"/>
        <w:jc w:val="both"/>
        <w:rPr>
          <w:rFonts w:ascii="Times New Roman" w:hAnsi="Times New Roman" w:cs="Times New Roman"/>
        </w:rPr>
      </w:pPr>
      <w:r>
        <w:rPr>
          <w:rFonts w:cs="Times New Roman" w:ascii="Times New Roman" w:hAnsi="Times New Roman"/>
        </w:rPr>
        <w:t>Шарп, Г.,Изображение несправедливости и опасной тенденции терпимости к рабству в Англии(1769)</w:t>
      </w:r>
    </w:p>
    <w:p>
      <w:pPr>
        <w:pStyle w:val="PlainText"/>
        <w:ind w:firstLine="720"/>
        <w:jc w:val="both"/>
        <w:rPr>
          <w:rFonts w:ascii="Times New Roman" w:hAnsi="Times New Roman" w:cs="Times New Roman"/>
        </w:rPr>
      </w:pPr>
      <w:r>
        <w:rPr>
          <w:rFonts w:cs="Times New Roman" w:ascii="Times New Roman" w:hAnsi="Times New Roman"/>
        </w:rPr>
        <w:t>Произведения в стихах и прозе Уильяма Шенстоуна, эсквайра; Том III.Содержащие письма к определенным друзьям(1769)</w:t>
      </w:r>
    </w:p>
    <w:p>
      <w:pPr>
        <w:pStyle w:val="PlainText"/>
        <w:ind w:firstLine="720"/>
        <w:jc w:val="both"/>
        <w:rPr>
          <w:rFonts w:ascii="Times New Roman" w:hAnsi="Times New Roman" w:cs="Times New Roman"/>
        </w:rPr>
      </w:pPr>
      <w:r>
        <w:rPr>
          <w:rFonts w:cs="Times New Roman" w:ascii="Times New Roman" w:hAnsi="Times New Roman"/>
        </w:rPr>
        <w:t>Письма Уильяма Шенстоуна, ред. М. Уильямса (Оксфорд, 1939)</w:t>
      </w:r>
    </w:p>
    <w:p>
      <w:pPr>
        <w:pStyle w:val="PlainText"/>
        <w:ind w:firstLine="720"/>
        <w:jc w:val="both"/>
        <w:rPr>
          <w:rFonts w:ascii="Times New Roman" w:hAnsi="Times New Roman" w:cs="Times New Roman"/>
        </w:rPr>
      </w:pPr>
      <w:r>
        <w:rPr>
          <w:rFonts w:cs="Times New Roman" w:ascii="Times New Roman" w:hAnsi="Times New Roman"/>
        </w:rPr>
        <w:t>Переписка Адама Смита, ред. EC Mossner и IS Ross (Оксфорд, 1977) Spring, T.,Знакомое послание от студента Миддл-Темпла, Лондон, к его</w:t>
      </w:r>
    </w:p>
    <w:p>
      <w:pPr>
        <w:pStyle w:val="PlainText"/>
        <w:ind w:firstLine="720"/>
        <w:jc w:val="both"/>
        <w:rPr>
          <w:rFonts w:ascii="Times New Roman" w:hAnsi="Times New Roman" w:cs="Times New Roman"/>
        </w:rPr>
      </w:pPr>
      <w:r>
        <w:rPr>
          <w:rFonts w:cs="Times New Roman" w:ascii="Times New Roman" w:hAnsi="Times New Roman"/>
        </w:rPr>
        <w:t>Друг в Дублине(1771)</w:t>
      </w:r>
    </w:p>
    <w:p>
      <w:pPr>
        <w:pStyle w:val="PlainText"/>
        <w:ind w:firstLine="720"/>
        <w:jc w:val="both"/>
        <w:rPr>
          <w:rFonts w:ascii="Times New Roman" w:hAnsi="Times New Roman" w:cs="Times New Roman"/>
        </w:rPr>
      </w:pPr>
      <w:r>
        <w:rPr>
          <w:rFonts w:cs="Times New Roman" w:ascii="Times New Roman" w:hAnsi="Times New Roman"/>
        </w:rPr>
        <w:t>328</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Стивенс, А.,Мемуары Джона Хорна Тука, 2 тома (1813)</w:t>
      </w:r>
    </w:p>
    <w:p>
      <w:pPr>
        <w:pStyle w:val="PlainText"/>
        <w:ind w:firstLine="720"/>
        <w:jc w:val="both"/>
        <w:rPr>
          <w:rFonts w:ascii="Times New Roman" w:hAnsi="Times New Roman" w:cs="Times New Roman"/>
        </w:rPr>
      </w:pPr>
      <w:r>
        <w:rPr>
          <w:rFonts w:cs="Times New Roman" w:ascii="Times New Roman" w:hAnsi="Times New Roman"/>
        </w:rPr>
        <w:t>Стивенс,БФ (ред.),Факсимиле рукописей из европейских архивов, относящихся к Америке, 1773–1783 гг., 25 томов. (1889–98)</w:t>
      </w:r>
    </w:p>
    <w:p>
      <w:pPr>
        <w:pStyle w:val="PlainText"/>
        <w:ind w:firstLine="720"/>
        <w:jc w:val="both"/>
        <w:rPr>
          <w:rFonts w:ascii="Times New Roman" w:hAnsi="Times New Roman" w:cs="Times New Roman"/>
        </w:rPr>
      </w:pPr>
      <w:r>
        <w:rPr>
          <w:rFonts w:cs="Times New Roman" w:ascii="Times New Roman" w:hAnsi="Times New Roman"/>
        </w:rPr>
        <w:t>Страйп, Дж.,Обзор городов Лондона и Вестминстера... до настоящего времени,2 тома (1720)</w:t>
      </w:r>
    </w:p>
    <w:p>
      <w:pPr>
        <w:pStyle w:val="PlainText"/>
        <w:ind w:firstLine="720"/>
        <w:jc w:val="both"/>
        <w:rPr>
          <w:rFonts w:ascii="Times New Roman" w:hAnsi="Times New Roman" w:cs="Times New Roman"/>
        </w:rPr>
      </w:pPr>
      <w:r>
        <w:rPr>
          <w:rFonts w:cs="Times New Roman" w:ascii="Times New Roman" w:hAnsi="Times New Roman"/>
        </w:rPr>
        <w:t>Стюарт, Г.,Взгляд на общество в Европе в его развитии от грубости к утонченности(1778)</w:t>
      </w:r>
    </w:p>
    <w:p>
      <w:pPr>
        <w:pStyle w:val="PlainText"/>
        <w:ind w:firstLine="720"/>
        <w:jc w:val="both"/>
        <w:rPr>
          <w:rFonts w:ascii="Times New Roman" w:hAnsi="Times New Roman" w:cs="Times New Roman"/>
        </w:rPr>
      </w:pPr>
      <w:r>
        <w:rPr>
          <w:rFonts w:cs="Times New Roman" w:ascii="Times New Roman" w:hAnsi="Times New Roman"/>
        </w:rPr>
        <w:t>Тейлор, Дж.,Элементы гражданского права(Кембридж, 1755)</w:t>
      </w:r>
    </w:p>
    <w:p>
      <w:pPr>
        <w:pStyle w:val="PlainText"/>
        <w:ind w:firstLine="720"/>
        <w:jc w:val="both"/>
        <w:rPr>
          <w:rFonts w:ascii="Times New Roman" w:hAnsi="Times New Roman" w:cs="Times New Roman"/>
        </w:rPr>
      </w:pPr>
      <w:r>
        <w:rPr>
          <w:rFonts w:cs="Times New Roman" w:ascii="Times New Roman" w:hAnsi="Times New Roman"/>
        </w:rPr>
        <w:t>Английские отчеты, 178 томов. (Эдинбург, 1900–1932)</w:t>
      </w:r>
    </w:p>
    <w:p>
      <w:pPr>
        <w:pStyle w:val="PlainText"/>
        <w:ind w:firstLine="720"/>
        <w:jc w:val="both"/>
        <w:rPr>
          <w:rFonts w:ascii="Times New Roman" w:hAnsi="Times New Roman" w:cs="Times New Roman"/>
        </w:rPr>
      </w:pPr>
      <w:r>
        <w:rPr>
          <w:rFonts w:cs="Times New Roman" w:ascii="Times New Roman" w:hAnsi="Times New Roman"/>
        </w:rPr>
        <w:t>Тралиана. Дневник миссис Хестер Линч Тралиана. Том I. 1776–1784, ред. К. К. Балдерстона (Оксфорд, 1942)</w:t>
      </w:r>
    </w:p>
    <w:p>
      <w:pPr>
        <w:pStyle w:val="PlainText"/>
        <w:ind w:firstLine="720"/>
        <w:jc w:val="both"/>
        <w:rPr>
          <w:rFonts w:ascii="Times New Roman" w:hAnsi="Times New Roman" w:cs="Times New Roman"/>
        </w:rPr>
      </w:pPr>
      <w:r>
        <w:rPr>
          <w:rFonts w:cs="Times New Roman" w:ascii="Times New Roman" w:hAnsi="Times New Roman"/>
        </w:rPr>
        <w:t>Мемуары, письма и останки Алексиса де Токвиля,2 тома (Кембридж, 1861)</w:t>
      </w:r>
    </w:p>
    <w:p>
      <w:pPr>
        <w:pStyle w:val="PlainText"/>
        <w:ind w:firstLine="720"/>
        <w:jc w:val="both"/>
        <w:rPr>
          <w:rFonts w:ascii="Times New Roman" w:hAnsi="Times New Roman" w:cs="Times New Roman"/>
        </w:rPr>
      </w:pPr>
      <w:r>
        <w:rPr>
          <w:rFonts w:cs="Times New Roman" w:ascii="Times New Roman" w:hAnsi="Times New Roman"/>
        </w:rPr>
        <w:t>Томлинс, Т. Э., «Исправления текста Шекспира, сделанные сэром Уильямом Блэкстоуном и т. д.» (Документы Шекспировского общества, 1, 1844, 1853)</w:t>
      </w:r>
    </w:p>
    <w:p>
      <w:pPr>
        <w:pStyle w:val="PlainText"/>
        <w:ind w:firstLine="720"/>
        <w:jc w:val="both"/>
        <w:rPr>
          <w:rFonts w:ascii="Times New Roman" w:hAnsi="Times New Roman" w:cs="Times New Roman"/>
        </w:rPr>
      </w:pPr>
      <w:r>
        <w:rPr>
          <w:rFonts w:cs="Times New Roman" w:ascii="Times New Roman" w:hAnsi="Times New Roman"/>
        </w:rPr>
        <w:t>[Вольтер, Ф.М.,]Белый Бык, Восточная история. . .добросовестно выполненный перевод на английский язык, пер. Дж. Бентама (1774)</w:t>
      </w:r>
    </w:p>
    <w:p>
      <w:pPr>
        <w:pStyle w:val="PlainText"/>
        <w:ind w:firstLine="720"/>
        <w:jc w:val="both"/>
        <w:rPr>
          <w:rFonts w:ascii="Times New Roman" w:hAnsi="Times New Roman" w:cs="Times New Roman"/>
        </w:rPr>
      </w:pPr>
      <w:r>
        <w:rPr>
          <w:rFonts w:cs="Times New Roman" w:ascii="Times New Roman" w:hAnsi="Times New Roman"/>
        </w:rPr>
        <w:t>Оксфорд в 1710 году из «Путешествий Захарии Конрада фон Уффенбаха», ред. WH и WJC Quarrell (Оксфорд, 1928)</w:t>
      </w:r>
    </w:p>
    <w:p>
      <w:pPr>
        <w:pStyle w:val="PlainText"/>
        <w:ind w:firstLine="720"/>
        <w:jc w:val="both"/>
        <w:rPr>
          <w:rFonts w:ascii="Times New Roman" w:hAnsi="Times New Roman" w:cs="Times New Roman"/>
        </w:rPr>
      </w:pPr>
      <w:r>
        <w:rPr>
          <w:rFonts w:cs="Times New Roman" w:ascii="Times New Roman" w:hAnsi="Times New Roman"/>
        </w:rPr>
        <w:t>Вауэлл, Дж.,Разрешение спорных вопросов(Оксфорд, 1757)</w:t>
      </w:r>
    </w:p>
    <w:p>
      <w:pPr>
        <w:pStyle w:val="PlainText"/>
        <w:ind w:firstLine="720"/>
        <w:jc w:val="both"/>
        <w:rPr>
          <w:rFonts w:ascii="Times New Roman" w:hAnsi="Times New Roman" w:cs="Times New Roman"/>
        </w:rPr>
      </w:pPr>
      <w:r>
        <w:rPr>
          <w:rFonts w:cs="Times New Roman" w:ascii="Times New Roman" w:hAnsi="Times New Roman"/>
        </w:rPr>
        <w:t>Уолпол, Х.,Мемуары короля Георга II, ред. Дж. Брука, 3 тома (1985)</w:t>
      </w:r>
    </w:p>
    <w:p>
      <w:pPr>
        <w:pStyle w:val="PlainText"/>
        <w:ind w:firstLine="720"/>
        <w:jc w:val="both"/>
        <w:rPr>
          <w:rFonts w:ascii="Times New Roman" w:hAnsi="Times New Roman" w:cs="Times New Roman"/>
        </w:rPr>
      </w:pPr>
      <w:r>
        <w:rPr>
          <w:rFonts w:cs="Times New Roman" w:ascii="Times New Roman" w:hAnsi="Times New Roman"/>
        </w:rPr>
        <w:t>____, Мемуары о правлении Георга III, ред. Д. Джарретта, 4 тома (2000)</w:t>
      </w:r>
    </w:p>
    <w:p>
      <w:pPr>
        <w:pStyle w:val="PlainText"/>
        <w:ind w:firstLine="720"/>
        <w:jc w:val="both"/>
        <w:rPr>
          <w:rFonts w:ascii="Times New Roman" w:hAnsi="Times New Roman" w:cs="Times New Roman"/>
        </w:rPr>
      </w:pPr>
      <w:r>
        <w:rPr>
          <w:rFonts w:cs="Times New Roman" w:ascii="Times New Roman" w:hAnsi="Times New Roman"/>
        </w:rPr>
        <w:t>Йельское издание переписки Горация Уолпола, ред. WS Lewis, 48 ​​томов. (Нью-Хейвен, Коннектикут, 1937–1983)</w:t>
      </w:r>
    </w:p>
    <w:p>
      <w:pPr>
        <w:pStyle w:val="PlainText"/>
        <w:ind w:firstLine="720"/>
        <w:jc w:val="both"/>
        <w:rPr>
          <w:rFonts w:ascii="Times New Roman" w:hAnsi="Times New Roman" w:cs="Times New Roman"/>
        </w:rPr>
      </w:pPr>
      <w:r>
        <w:rPr>
          <w:rFonts w:cs="Times New Roman" w:ascii="Times New Roman" w:hAnsi="Times New Roman"/>
        </w:rPr>
        <w:t>Переписка Томаса Уортона, ред. Д. Фэйрер (1995)</w:t>
      </w:r>
    </w:p>
    <w:p>
      <w:pPr>
        <w:pStyle w:val="PlainText"/>
        <w:ind w:firstLine="720"/>
        <w:jc w:val="both"/>
        <w:rPr>
          <w:rFonts w:ascii="Times New Roman" w:hAnsi="Times New Roman" w:cs="Times New Roman"/>
        </w:rPr>
      </w:pPr>
      <w:r>
        <w:rPr>
          <w:rFonts w:cs="Times New Roman" w:ascii="Times New Roman" w:hAnsi="Times New Roman"/>
        </w:rPr>
        <w:t>Уортон, Т.,Феокрит Сиракузский, который был сверхсолнечным(Оксфорд, 1770)</w:t>
      </w:r>
    </w:p>
    <w:p>
      <w:pPr>
        <w:pStyle w:val="PlainText"/>
        <w:ind w:firstLine="720"/>
        <w:jc w:val="both"/>
        <w:rPr>
          <w:rFonts w:ascii="Times New Roman" w:hAnsi="Times New Roman" w:cs="Times New Roman"/>
        </w:rPr>
      </w:pPr>
      <w:r>
        <w:rPr>
          <w:rFonts w:cs="Times New Roman" w:ascii="Times New Roman" w:hAnsi="Times New Roman"/>
        </w:rPr>
        <w:t>Уотерленд, Д.,Совет молодому студенту(1730)</w:t>
      </w:r>
    </w:p>
    <w:p>
      <w:pPr>
        <w:pStyle w:val="PlainText"/>
        <w:ind w:firstLine="720"/>
        <w:jc w:val="both"/>
        <w:rPr>
          <w:rFonts w:ascii="Times New Roman" w:hAnsi="Times New Roman" w:cs="Times New Roman"/>
        </w:rPr>
      </w:pPr>
      <w:r>
        <w:rPr>
          <w:rFonts w:cs="Times New Roman" w:ascii="Times New Roman" w:hAnsi="Times New Roman"/>
        </w:rPr>
        <w:t>Письменная книга Джона Уоттса: торговца и советника Нью-Йорка, 1 января 1762 г. – 22 декабря 1765 г., изд. Округ Колумбия Барк (Нью-Йорк, штат Нью-Йорк, 1928 г.)</w:t>
      </w:r>
    </w:p>
    <w:p>
      <w:pPr>
        <w:pStyle w:val="PlainText"/>
        <w:ind w:firstLine="720"/>
        <w:jc w:val="both"/>
        <w:rPr>
          <w:rFonts w:ascii="Times New Roman" w:hAnsi="Times New Roman" w:cs="Times New Roman"/>
        </w:rPr>
      </w:pPr>
      <w:r>
        <w:rPr>
          <w:rFonts w:cs="Times New Roman" w:ascii="Times New Roman" w:hAnsi="Times New Roman"/>
        </w:rPr>
        <w:t>Уэллинс, К.,Сборник мыслей, нравственных и божественных, на различные темы(Манчестер, 1761; Эксетер, 1764)</w:t>
      </w:r>
    </w:p>
    <w:p>
      <w:pPr>
        <w:pStyle w:val="PlainText"/>
        <w:ind w:firstLine="720"/>
        <w:jc w:val="both"/>
        <w:rPr>
          <w:rFonts w:ascii="Times New Roman" w:hAnsi="Times New Roman" w:cs="Times New Roman"/>
        </w:rPr>
      </w:pPr>
      <w:r>
        <w:rPr>
          <w:rFonts w:cs="Times New Roman" w:ascii="Times New Roman" w:hAnsi="Times New Roman"/>
        </w:rPr>
        <w:t>Стандартные проповеди Уэсли, ред. Э. Х. Сагдена, 2 тома (1921)</w:t>
      </w:r>
    </w:p>
    <w:p>
      <w:pPr>
        <w:pStyle w:val="PlainText"/>
        <w:ind w:firstLine="720"/>
        <w:jc w:val="both"/>
        <w:rPr>
          <w:rFonts w:ascii="Times New Roman" w:hAnsi="Times New Roman" w:cs="Times New Roman"/>
        </w:rPr>
      </w:pPr>
      <w:r>
        <w:rPr>
          <w:rFonts w:cs="Times New Roman" w:ascii="Times New Roman" w:hAnsi="Times New Roman"/>
        </w:rPr>
        <w:t>Уитток, Н.,Топографическое и историческое описание университета и города Оксфорда(1829)</w:t>
      </w:r>
    </w:p>
    <w:p>
      <w:pPr>
        <w:pStyle w:val="PlainText"/>
        <w:ind w:firstLine="720"/>
        <w:jc w:val="both"/>
        <w:rPr>
          <w:rFonts w:ascii="Times New Roman" w:hAnsi="Times New Roman" w:cs="Times New Roman"/>
        </w:rPr>
      </w:pPr>
      <w:r>
        <w:rPr>
          <w:rFonts w:cs="Times New Roman" w:ascii="Times New Roman" w:hAnsi="Times New Roman"/>
        </w:rPr>
        <w:t>Уилкс, Дж.,Северный британец, 3 тома (1763)</w:t>
      </w:r>
    </w:p>
    <w:p>
      <w:pPr>
        <w:pStyle w:val="PlainText"/>
        <w:ind w:firstLine="720"/>
        <w:jc w:val="both"/>
        <w:rPr>
          <w:rFonts w:ascii="Times New Roman" w:hAnsi="Times New Roman" w:cs="Times New Roman"/>
        </w:rPr>
      </w:pPr>
      <w:r>
        <w:rPr>
          <w:rFonts w:cs="Times New Roman" w:ascii="Times New Roman" w:hAnsi="Times New Roman"/>
        </w:rPr>
        <w:t>[Уилмот, Г.],Серьёзное расследование некоторых недавних событий в Оксфордском университете(1751)</w:t>
      </w:r>
    </w:p>
    <w:p>
      <w:pPr>
        <w:pStyle w:val="PlainText"/>
        <w:ind w:firstLine="720"/>
        <w:jc w:val="both"/>
        <w:rPr>
          <w:rFonts w:ascii="Times New Roman" w:hAnsi="Times New Roman" w:cs="Times New Roman"/>
        </w:rPr>
      </w:pPr>
      <w:r>
        <w:rPr>
          <w:rFonts w:cs="Times New Roman" w:ascii="Times New Roman" w:hAnsi="Times New Roman"/>
        </w:rPr>
        <w:t>[__________],Письмо __________ доктору медицины(1752)</w:t>
      </w:r>
    </w:p>
    <w:p>
      <w:pPr>
        <w:pStyle w:val="PlainText"/>
        <w:ind w:firstLine="720"/>
        <w:jc w:val="both"/>
        <w:rPr>
          <w:rFonts w:ascii="Times New Roman" w:hAnsi="Times New Roman" w:cs="Times New Roman"/>
        </w:rPr>
      </w:pPr>
      <w:r>
        <w:rPr>
          <w:rFonts w:cs="Times New Roman" w:ascii="Times New Roman" w:hAnsi="Times New Roman"/>
        </w:rPr>
        <w:t>Вуд, Т.,Институт права Англии(1720, 1734)</w:t>
      </w:r>
    </w:p>
    <w:p>
      <w:pPr>
        <w:pStyle w:val="PlainText"/>
        <w:ind w:firstLine="720"/>
        <w:jc w:val="both"/>
        <w:rPr>
          <w:rFonts w:ascii="Times New Roman" w:hAnsi="Times New Roman" w:cs="Times New Roman"/>
        </w:rPr>
      </w:pPr>
      <w:r>
        <w:rPr>
          <w:rFonts w:cs="Times New Roman" w:ascii="Times New Roman" w:hAnsi="Times New Roman"/>
        </w:rPr>
        <w:t>____, Некоторые мысли относительно изучения законов Англии в двух</w:t>
      </w:r>
    </w:p>
    <w:p>
      <w:pPr>
        <w:pStyle w:val="PlainText"/>
        <w:ind w:firstLine="720"/>
        <w:jc w:val="both"/>
        <w:rPr>
          <w:rFonts w:ascii="Times New Roman" w:hAnsi="Times New Roman" w:cs="Times New Roman"/>
        </w:rPr>
      </w:pPr>
      <w:r>
        <w:rPr>
          <w:rFonts w:cs="Times New Roman" w:ascii="Times New Roman" w:hAnsi="Times New Roman"/>
        </w:rPr>
        <w:t>Университеты(1708)</w:t>
      </w:r>
    </w:p>
    <w:p>
      <w:pPr>
        <w:pStyle w:val="PlainText"/>
        <w:ind w:firstLine="720"/>
        <w:jc w:val="both"/>
        <w:rPr>
          <w:rFonts w:ascii="Times New Roman" w:hAnsi="Times New Roman" w:cs="Times New Roman"/>
        </w:rPr>
      </w:pPr>
      <w:r>
        <w:rPr>
          <w:rFonts w:cs="Times New Roman" w:ascii="Times New Roman" w:hAnsi="Times New Roman"/>
        </w:rPr>
        <w:t>Вудефорд, Дж.,Дневник сельского священника, ред. Дж. Б. Бересфорда, 5 томов (1924–31)</w:t>
      </w:r>
    </w:p>
    <w:p>
      <w:pPr>
        <w:pStyle w:val="PlainText"/>
        <w:ind w:firstLine="720"/>
        <w:jc w:val="both"/>
        <w:rPr>
          <w:rFonts w:ascii="Times New Roman" w:hAnsi="Times New Roman" w:cs="Times New Roman"/>
        </w:rPr>
      </w:pPr>
      <w:r>
        <w:rPr>
          <w:rFonts w:cs="Times New Roman" w:ascii="Times New Roman" w:hAnsi="Times New Roman"/>
        </w:rPr>
        <w:t>Вулл, Дж.,Биографические мемуары покойного преподобного Джозефа Уортона(1806)</w:t>
      </w:r>
    </w:p>
    <w:p>
      <w:pPr>
        <w:pStyle w:val="PlainText"/>
        <w:ind w:firstLine="720"/>
        <w:jc w:val="both"/>
        <w:rPr>
          <w:rFonts w:ascii="Times New Roman" w:hAnsi="Times New Roman" w:cs="Times New Roman"/>
        </w:rPr>
      </w:pPr>
      <w:r>
        <w:rPr>
          <w:rFonts w:cs="Times New Roman" w:ascii="Times New Roman" w:hAnsi="Times New Roman"/>
        </w:rPr>
        <w:t>329</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Книга магистра Уорсли об истории и уставе Почетного общества Миддл-Темпла, ред. А. Р. Ингпен (1910)</w:t>
      </w:r>
    </w:p>
    <w:p>
      <w:pPr>
        <w:pStyle w:val="PlainText"/>
        <w:ind w:firstLine="720"/>
        <w:jc w:val="both"/>
        <w:rPr>
          <w:rFonts w:ascii="Times New Roman" w:hAnsi="Times New Roman" w:cs="Times New Roman"/>
        </w:rPr>
      </w:pPr>
      <w:r>
        <w:rPr>
          <w:rFonts w:cs="Times New Roman" w:ascii="Times New Roman" w:hAnsi="Times New Roman"/>
        </w:rPr>
        <w:t>Воти, В.,Стихи на разные случаи жизни(Дерби, 1780)</w:t>
      </w:r>
    </w:p>
    <w:p>
      <w:pPr>
        <w:pStyle w:val="PlainText"/>
        <w:ind w:firstLine="720"/>
        <w:jc w:val="both"/>
        <w:rPr>
          <w:rFonts w:ascii="Times New Roman" w:hAnsi="Times New Roman" w:cs="Times New Roman"/>
        </w:rPr>
      </w:pPr>
      <w:r>
        <w:rPr>
          <w:rFonts w:cs="Times New Roman" w:ascii="Times New Roman" w:hAnsi="Times New Roman"/>
        </w:rPr>
        <w:t>Исторические и посмертные мемуары сэра Натаниэля Уильяма Враксолла, ред. HB Wheatley, 5 томов. (1884)</w:t>
      </w:r>
    </w:p>
    <w:p>
      <w:pPr>
        <w:pStyle w:val="PlainText"/>
        <w:ind w:firstLine="720"/>
        <w:jc w:val="both"/>
        <w:rPr>
          <w:rFonts w:ascii="Times New Roman" w:hAnsi="Times New Roman" w:cs="Times New Roman"/>
        </w:rPr>
      </w:pPr>
      <w:r>
        <w:rPr>
          <w:rFonts w:cs="Times New Roman" w:ascii="Times New Roman" w:hAnsi="Times New Roman"/>
        </w:rPr>
        <w:t>вторичные источники</w:t>
      </w:r>
    </w:p>
    <w:p>
      <w:pPr>
        <w:pStyle w:val="PlainText"/>
        <w:ind w:firstLine="720"/>
        <w:jc w:val="both"/>
        <w:rPr>
          <w:rFonts w:ascii="Times New Roman" w:hAnsi="Times New Roman" w:cs="Times New Roman"/>
        </w:rPr>
      </w:pPr>
      <w:r>
        <w:rPr>
          <w:rFonts w:cs="Times New Roman" w:ascii="Times New Roman" w:hAnsi="Times New Roman"/>
        </w:rPr>
        <w:t>1. Книги</w:t>
      </w:r>
    </w:p>
    <w:p>
      <w:pPr>
        <w:pStyle w:val="PlainText"/>
        <w:ind w:firstLine="720"/>
        <w:jc w:val="both"/>
        <w:rPr>
          <w:rFonts w:ascii="Times New Roman" w:hAnsi="Times New Roman" w:cs="Times New Roman"/>
        </w:rPr>
      </w:pPr>
      <w:r>
        <w:rPr>
          <w:rFonts w:cs="Times New Roman" w:ascii="Times New Roman" w:hAnsi="Times New Roman"/>
        </w:rPr>
        <w:t>Эбби С.Дж. и Овертон Дж.Х.Англиканская церковь в восемнадцатом веке(1887)</w:t>
      </w:r>
    </w:p>
    <w:p>
      <w:pPr>
        <w:pStyle w:val="PlainText"/>
        <w:ind w:firstLine="720"/>
        <w:jc w:val="both"/>
        <w:rPr>
          <w:rFonts w:ascii="Times New Roman" w:hAnsi="Times New Roman" w:cs="Times New Roman"/>
        </w:rPr>
      </w:pPr>
      <w:r>
        <w:rPr>
          <w:rFonts w:cs="Times New Roman" w:ascii="Times New Roman" w:hAnsi="Times New Roman"/>
        </w:rPr>
        <w:t>Аллен, Б.,Морреллы из Оксфорда: семья и их пивоварня 1742–1993(Оксфорд, 1994)</w:t>
      </w:r>
    </w:p>
    <w:p>
      <w:pPr>
        <w:pStyle w:val="PlainText"/>
        <w:ind w:firstLine="720"/>
        <w:jc w:val="both"/>
        <w:rPr>
          <w:rFonts w:ascii="Times New Roman" w:hAnsi="Times New Roman" w:cs="Times New Roman"/>
        </w:rPr>
      </w:pPr>
      <w:r>
        <w:rPr>
          <w:rFonts w:cs="Times New Roman" w:ascii="Times New Roman" w:hAnsi="Times New Roman"/>
        </w:rPr>
        <w:t>Эндрю, Э.Г.,Покровители Просвещения(Торонто, 2006)</w:t>
      </w:r>
    </w:p>
    <w:p>
      <w:pPr>
        <w:pStyle w:val="PlainText"/>
        <w:ind w:firstLine="720"/>
        <w:jc w:val="both"/>
        <w:rPr>
          <w:rFonts w:ascii="Times New Roman" w:hAnsi="Times New Roman" w:cs="Times New Roman"/>
        </w:rPr>
      </w:pPr>
      <w:r>
        <w:rPr>
          <w:rFonts w:cs="Times New Roman" w:ascii="Times New Roman" w:hAnsi="Times New Roman"/>
        </w:rPr>
        <w:t>Анон.,Блэкстоун и Оксфорд: выставка в Бодлианской библиотеке(Оксфорд, 1980)</w:t>
      </w:r>
    </w:p>
    <w:p>
      <w:pPr>
        <w:pStyle w:val="PlainText"/>
        <w:ind w:firstLine="720"/>
        <w:jc w:val="both"/>
        <w:rPr>
          <w:rFonts w:ascii="Times New Roman" w:hAnsi="Times New Roman" w:cs="Times New Roman"/>
        </w:rPr>
      </w:pPr>
      <w:r>
        <w:rPr>
          <w:rFonts w:cs="Times New Roman" w:ascii="Times New Roman" w:hAnsi="Times New Roman"/>
        </w:rPr>
        <w:t>____ ,Bibliotheca Blackstoneiana. Каталог библиотеки из 4500 томов.</w:t>
      </w:r>
    </w:p>
    <w:p>
      <w:pPr>
        <w:pStyle w:val="PlainText"/>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ольшая часть была собрана известным судьей Блэкстоуном и доктором Блэкстоуном из Оксфорда... Продано на аукционе мистером Прайсом... 10 сентября 1845 г.</w:t>
      </w:r>
    </w:p>
    <w:p>
      <w:pPr>
        <w:pStyle w:val="PlainText"/>
        <w:ind w:firstLine="720"/>
        <w:jc w:val="both"/>
        <w:rPr>
          <w:rFonts w:ascii="Times New Roman" w:hAnsi="Times New Roman" w:cs="Times New Roman"/>
        </w:rPr>
      </w:pPr>
      <w:r>
        <w:rPr>
          <w:rFonts w:cs="Times New Roman" w:ascii="Times New Roman" w:hAnsi="Times New Roman"/>
        </w:rPr>
        <w:t>(1845)</w:t>
      </w:r>
    </w:p>
    <w:p>
      <w:pPr>
        <w:pStyle w:val="PlainText"/>
        <w:ind w:firstLine="720"/>
        <w:jc w:val="both"/>
        <w:rPr>
          <w:rFonts w:ascii="Times New Roman" w:hAnsi="Times New Roman" w:cs="Times New Roman"/>
        </w:rPr>
      </w:pPr>
      <w:r>
        <w:rPr>
          <w:rFonts w:cs="Times New Roman" w:ascii="Times New Roman" w:hAnsi="Times New Roman"/>
        </w:rPr>
        <w:t>____ ,Каталог юридической библиотеки Филипа Стэнхоупа... К которому добавлено</w:t>
      </w:r>
    </w:p>
    <w:p>
      <w:pPr>
        <w:pStyle w:val="PlainText"/>
        <w:ind w:firstLine="720"/>
        <w:jc w:val="both"/>
        <w:rPr>
          <w:rFonts w:ascii="Times New Roman" w:hAnsi="Times New Roman" w:cs="Times New Roman"/>
        </w:rPr>
      </w:pPr>
      <w:r>
        <w:rPr>
          <w:rFonts w:cs="Times New Roman" w:ascii="Times New Roman" w:hAnsi="Times New Roman"/>
        </w:rPr>
        <w:t>Зарезервированная часть библиотеки покойного судьи Блэкстоуна... Ли, Сотби и сын... 1803(1803)</w:t>
      </w:r>
    </w:p>
    <w:p>
      <w:pPr>
        <w:pStyle w:val="PlainText"/>
        <w:ind w:firstLine="720"/>
        <w:jc w:val="both"/>
        <w:rPr>
          <w:rFonts w:ascii="Times New Roman" w:hAnsi="Times New Roman" w:cs="Times New Roman"/>
        </w:rPr>
      </w:pPr>
      <w:r>
        <w:rPr>
          <w:rFonts w:cs="Times New Roman" w:ascii="Times New Roman" w:hAnsi="Times New Roman"/>
        </w:rPr>
        <w:t>Астон, Т. (ред.),История Оксфордского университета:Том V: Восемнадцатый век, ред. Л.С. Сазерленд и Л.Г. Митчелл (Оксфорд, 1986)</w:t>
      </w:r>
    </w:p>
    <w:p>
      <w:pPr>
        <w:pStyle w:val="PlainText"/>
        <w:ind w:firstLine="720"/>
        <w:jc w:val="both"/>
        <w:rPr>
          <w:rFonts w:ascii="Times New Roman" w:hAnsi="Times New Roman" w:cs="Times New Roman"/>
        </w:rPr>
      </w:pPr>
      <w:r>
        <w:rPr>
          <w:rFonts w:cs="Times New Roman" w:ascii="Times New Roman" w:hAnsi="Times New Roman"/>
        </w:rPr>
        <w:t>Бейкер, Дж. Х.,Орден сержантов(1984)</w:t>
      </w:r>
    </w:p>
    <w:p>
      <w:pPr>
        <w:pStyle w:val="PlainText"/>
        <w:ind w:firstLine="720"/>
        <w:jc w:val="both"/>
        <w:rPr>
          <w:rFonts w:ascii="Times New Roman" w:hAnsi="Times New Roman" w:cs="Times New Roman"/>
        </w:rPr>
      </w:pPr>
      <w:r>
        <w:rPr>
          <w:rFonts w:cs="Times New Roman" w:ascii="Times New Roman" w:hAnsi="Times New Roman"/>
        </w:rPr>
        <w:t>Бигг-Уизер, РФ,Материалы к истории семьи Уитер(Винчестер, 1907)</w:t>
      </w:r>
    </w:p>
    <w:p>
      <w:pPr>
        <w:pStyle w:val="PlainText"/>
        <w:ind w:firstLine="720"/>
        <w:jc w:val="both"/>
        <w:rPr>
          <w:rFonts w:ascii="Times New Roman" w:hAnsi="Times New Roman" w:cs="Times New Roman"/>
        </w:rPr>
      </w:pPr>
      <w:r>
        <w:rPr>
          <w:rFonts w:cs="Times New Roman" w:ascii="Times New Roman" w:hAnsi="Times New Roman"/>
        </w:rPr>
        <w:t>Билл, Э.Г.У., Образование в Крайст-Черч 1660–1800(Оксфорд, 1988)</w:t>
      </w:r>
    </w:p>
    <w:p>
      <w:pPr>
        <w:pStyle w:val="PlainText"/>
        <w:ind w:firstLine="720"/>
        <w:jc w:val="both"/>
        <w:rPr>
          <w:rFonts w:ascii="Times New Roman" w:hAnsi="Times New Roman" w:cs="Times New Roman"/>
        </w:rPr>
      </w:pPr>
      <w:r>
        <w:rPr>
          <w:rFonts w:cs="Times New Roman" w:ascii="Times New Roman" w:hAnsi="Times New Roman"/>
        </w:rPr>
        <w:t>Блэк, Дж.,Георг III: последний король Америки(2006)</w:t>
      </w:r>
    </w:p>
    <w:p>
      <w:pPr>
        <w:pStyle w:val="PlainText"/>
        <w:ind w:firstLine="720"/>
        <w:jc w:val="both"/>
        <w:rPr>
          <w:rFonts w:ascii="Times New Roman" w:hAnsi="Times New Roman" w:cs="Times New Roman"/>
        </w:rPr>
      </w:pPr>
      <w:r>
        <w:rPr>
          <w:rFonts w:cs="Times New Roman" w:ascii="Times New Roman" w:hAnsi="Times New Roman"/>
        </w:rPr>
        <w:t>Бонсалл, Б.,Сэр Джеймс Лоутер и выборы в Камберленде и Вестморленде 1754–1775 гг.(Манчестер, 1960)</w:t>
      </w:r>
    </w:p>
    <w:p>
      <w:pPr>
        <w:pStyle w:val="PlainText"/>
        <w:ind w:firstLine="720"/>
        <w:jc w:val="both"/>
        <w:rPr>
          <w:rFonts w:ascii="Times New Roman" w:hAnsi="Times New Roman" w:cs="Times New Roman"/>
        </w:rPr>
      </w:pPr>
      <w:r>
        <w:rPr>
          <w:rFonts w:cs="Times New Roman" w:ascii="Times New Roman" w:hAnsi="Times New Roman"/>
        </w:rPr>
        <w:t>Борсей, П., «Культура совершенствования» вВосемнадцатый век 1688–1815, ред. П. Лэнгфорд (Оксфорд, 2002), 183–210</w:t>
      </w:r>
    </w:p>
    <w:p>
      <w:pPr>
        <w:pStyle w:val="PlainText"/>
        <w:ind w:firstLine="720"/>
        <w:jc w:val="both"/>
        <w:rPr>
          <w:rFonts w:ascii="Times New Roman" w:hAnsi="Times New Roman" w:cs="Times New Roman"/>
        </w:rPr>
      </w:pPr>
      <w:r>
        <w:rPr>
          <w:rFonts w:cs="Times New Roman" w:ascii="Times New Roman" w:hAnsi="Times New Roman"/>
        </w:rPr>
        <w:t>Боуэн, Х.В.,Доходы и реформы: индийская проблема в британской политике 1757–1773 гг.(Кембридж, 1991)</w:t>
      </w:r>
    </w:p>
    <w:p>
      <w:pPr>
        <w:pStyle w:val="PlainText"/>
        <w:ind w:firstLine="720"/>
        <w:jc w:val="both"/>
        <w:rPr>
          <w:rFonts w:ascii="Times New Roman" w:hAnsi="Times New Roman" w:cs="Times New Roman"/>
        </w:rPr>
      </w:pPr>
      <w:r>
        <w:rPr>
          <w:rFonts w:cs="Times New Roman" w:ascii="Times New Roman" w:hAnsi="Times New Roman"/>
        </w:rPr>
        <w:t>Брукс, CW,Юристы, судебные разбирательства и английское общество с 1450 года(1998)</w:t>
      </w:r>
    </w:p>
    <w:p>
      <w:pPr>
        <w:pStyle w:val="PlainText"/>
        <w:ind w:firstLine="720"/>
        <w:jc w:val="both"/>
        <w:rPr>
          <w:rFonts w:ascii="Times New Roman" w:hAnsi="Times New Roman" w:cs="Times New Roman"/>
        </w:rPr>
      </w:pPr>
      <w:r>
        <w:rPr>
          <w:rFonts w:cs="Times New Roman" w:ascii="Times New Roman" w:hAnsi="Times New Roman"/>
        </w:rPr>
        <w:t>____, «Судебные разбирательства, участие и представительство в семнадцатом и восемнадцатом веках»</w:t>
      </w:r>
    </w:p>
    <w:p>
      <w:pPr>
        <w:pStyle w:val="PlainText"/>
        <w:ind w:firstLine="720"/>
        <w:jc w:val="both"/>
        <w:rPr>
          <w:rFonts w:ascii="Times New Roman" w:hAnsi="Times New Roman" w:cs="Times New Roman"/>
        </w:rPr>
      </w:pPr>
      <w:r>
        <w:rPr>
          <w:rFonts w:cs="Times New Roman" w:ascii="Times New Roman" w:hAnsi="Times New Roman"/>
        </w:rPr>
        <w:t>века Англия, вБританцы и их законы в XVIII веке, ред. Д. Леммингс (Вудбридж, 2005)</w:t>
      </w:r>
    </w:p>
    <w:p>
      <w:pPr>
        <w:pStyle w:val="PlainText"/>
        <w:ind w:firstLine="720"/>
        <w:jc w:val="both"/>
        <w:rPr>
          <w:rFonts w:ascii="Times New Roman" w:hAnsi="Times New Roman" w:cs="Times New Roman"/>
        </w:rPr>
      </w:pPr>
      <w:r>
        <w:rPr>
          <w:rFonts w:cs="Times New Roman" w:ascii="Times New Roman" w:hAnsi="Times New Roman"/>
        </w:rPr>
        <w:t>Бернс, Дж. Х., «Бентам и Блэкстоун: диалектика всей жизни», вИмперия и революции, ред. Г. Дж. Шохети др.. (Вашингтон, округ Колумбия, 1993)</w:t>
      </w:r>
    </w:p>
    <w:p>
      <w:pPr>
        <w:pStyle w:val="PlainText"/>
        <w:ind w:firstLine="720"/>
        <w:jc w:val="both"/>
        <w:rPr>
          <w:rFonts w:ascii="Times New Roman" w:hAnsi="Times New Roman" w:cs="Times New Roman"/>
        </w:rPr>
      </w:pPr>
      <w:r>
        <w:rPr>
          <w:rFonts w:cs="Times New Roman" w:ascii="Times New Roman" w:hAnsi="Times New Roman"/>
        </w:rPr>
        <w:t>330</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Берроуз, М.,Достойные всех душ(1874)</w:t>
      </w:r>
    </w:p>
    <w:p>
      <w:pPr>
        <w:pStyle w:val="PlainText"/>
        <w:ind w:firstLine="720"/>
        <w:jc w:val="both"/>
        <w:rPr>
          <w:rFonts w:ascii="Times New Roman" w:hAnsi="Times New Roman" w:cs="Times New Roman"/>
        </w:rPr>
      </w:pPr>
      <w:r>
        <w:rPr>
          <w:rFonts w:cs="Times New Roman" w:ascii="Times New Roman" w:hAnsi="Times New Roman"/>
        </w:rPr>
        <w:t>Бакстон, Дж. и Уильямс, П.,Новый колледж Оксфорда 1379–1979(Оксфорд, 1979) Картер, Х.,История издательства Оксфордского университета: Том I. До 1780 года</w:t>
      </w:r>
    </w:p>
    <w:p>
      <w:pPr>
        <w:pStyle w:val="PlainText"/>
        <w:ind w:firstLine="720"/>
        <w:jc w:val="both"/>
        <w:rPr>
          <w:rFonts w:ascii="Times New Roman" w:hAnsi="Times New Roman" w:cs="Times New Roman"/>
        </w:rPr>
      </w:pPr>
      <w:r>
        <w:rPr>
          <w:rFonts w:cs="Times New Roman" w:ascii="Times New Roman" w:hAnsi="Times New Roman"/>
        </w:rPr>
        <w:t>(Оксфорд, 1975)</w:t>
      </w:r>
    </w:p>
    <w:p>
      <w:pPr>
        <w:pStyle w:val="PlainText"/>
        <w:ind w:firstLine="720"/>
        <w:jc w:val="both"/>
        <w:rPr>
          <w:rFonts w:ascii="Times New Roman" w:hAnsi="Times New Roman" w:cs="Times New Roman"/>
        </w:rPr>
      </w:pPr>
      <w:r>
        <w:rPr>
          <w:rFonts w:cs="Times New Roman" w:ascii="Times New Roman" w:hAnsi="Times New Roman"/>
        </w:rPr>
        <w:t>Кларк, JCD,Английское общество 1660–1832(Кембридж, 2000)</w:t>
      </w:r>
    </w:p>
    <w:p>
      <w:pPr>
        <w:pStyle w:val="PlainText"/>
        <w:ind w:firstLine="720"/>
        <w:jc w:val="both"/>
        <w:rPr>
          <w:rFonts w:ascii="Times New Roman" w:hAnsi="Times New Roman" w:cs="Times New Roman"/>
        </w:rPr>
      </w:pPr>
      <w:r>
        <w:rPr>
          <w:rFonts w:cs="Times New Roman" w:ascii="Times New Roman" w:hAnsi="Times New Roman"/>
        </w:rPr>
        <w:t>____, Сэмюэл Джонсон(Кембридж, 1994)</w:t>
      </w:r>
    </w:p>
    <w:p>
      <w:pPr>
        <w:pStyle w:val="PlainText"/>
        <w:ind w:firstLine="720"/>
        <w:jc w:val="both"/>
        <w:rPr>
          <w:rFonts w:ascii="Times New Roman" w:hAnsi="Times New Roman" w:cs="Times New Roman"/>
        </w:rPr>
      </w:pPr>
      <w:r>
        <w:rPr>
          <w:rFonts w:cs="Times New Roman" w:ascii="Times New Roman" w:hAnsi="Times New Roman"/>
        </w:rPr>
        <w:t>Кларк, МЛ, Классическое образование в Британии 1500–1900(Кембридж, 1959) Кокберн, Дж. С.,История английских ассизов 1558–1714 гг.(Кембридж, 1972) Коэн, Р., «Возвращение к оде», вКембриджский компаньон восемнадцатого века</w:t>
      </w:r>
    </w:p>
    <w:p>
      <w:pPr>
        <w:pStyle w:val="PlainText"/>
        <w:ind w:firstLine="720"/>
        <w:jc w:val="both"/>
        <w:rPr>
          <w:rFonts w:ascii="Times New Roman" w:hAnsi="Times New Roman" w:cs="Times New Roman"/>
        </w:rPr>
      </w:pPr>
      <w:r>
        <w:rPr>
          <w:rFonts w:cs="Times New Roman" w:ascii="Times New Roman" w:hAnsi="Times New Roman"/>
        </w:rPr>
        <w:t>Поэзия века, ред. Дж. Ситтера (Кембридж, 2001)</w:t>
      </w:r>
    </w:p>
    <w:p>
      <w:pPr>
        <w:pStyle w:val="PlainText"/>
        <w:ind w:firstLine="720"/>
        <w:jc w:val="both"/>
        <w:rPr>
          <w:rFonts w:ascii="Times New Roman" w:hAnsi="Times New Roman" w:cs="Times New Roman"/>
        </w:rPr>
      </w:pPr>
      <w:r>
        <w:rPr>
          <w:rFonts w:cs="Times New Roman" w:ascii="Times New Roman" w:hAnsi="Times New Roman"/>
        </w:rPr>
        <w:t>Колли,Л.,Вопреки олигархии:Партия тори 1714–1760(Кембридж,</w:t>
      </w:r>
    </w:p>
    <w:p>
      <w:pPr>
        <w:pStyle w:val="PlainText"/>
        <w:ind w:firstLine="720"/>
        <w:jc w:val="both"/>
        <w:rPr>
          <w:rFonts w:ascii="Times New Roman" w:hAnsi="Times New Roman" w:cs="Times New Roman"/>
        </w:rPr>
      </w:pPr>
      <w:r>
        <w:rPr>
          <w:rFonts w:cs="Times New Roman" w:ascii="Times New Roman" w:hAnsi="Times New Roman"/>
        </w:rPr>
        <w:t>1982)</w:t>
      </w:r>
    </w:p>
    <w:p>
      <w:pPr>
        <w:pStyle w:val="PlainText"/>
        <w:ind w:firstLine="720"/>
        <w:jc w:val="both"/>
        <w:rPr>
          <w:rFonts w:ascii="Times New Roman" w:hAnsi="Times New Roman" w:cs="Times New Roman"/>
        </w:rPr>
      </w:pPr>
      <w:r>
        <w:rPr>
          <w:rFonts w:cs="Times New Roman" w:ascii="Times New Roman" w:hAnsi="Times New Roman"/>
        </w:rPr>
        <w:t>Колвин, Х.,Биографический словарь британских архитекторов 1600–1840 гг.(1995), 963 Колвин, Х., и Симмонс, Дж. С. Г.,Все души: Оксфордский колледж и его здания</w:t>
      </w:r>
    </w:p>
    <w:p>
      <w:pPr>
        <w:pStyle w:val="PlainText"/>
        <w:ind w:firstLine="720"/>
        <w:jc w:val="both"/>
        <w:rPr>
          <w:rFonts w:ascii="Times New Roman" w:hAnsi="Times New Roman" w:cs="Times New Roman"/>
        </w:rPr>
      </w:pPr>
      <w:r>
        <w:rPr>
          <w:rFonts w:cs="Times New Roman" w:ascii="Times New Roman" w:hAnsi="Times New Roman"/>
        </w:rPr>
        <w:t>(Оксфорд, 1989)</w:t>
      </w:r>
    </w:p>
    <w:p>
      <w:pPr>
        <w:pStyle w:val="PlainText"/>
        <w:ind w:firstLine="720"/>
        <w:jc w:val="both"/>
        <w:rPr>
          <w:rFonts w:ascii="Times New Roman" w:hAnsi="Times New Roman" w:cs="Times New Roman"/>
        </w:rPr>
      </w:pPr>
      <w:r>
        <w:rPr>
          <w:rFonts w:cs="Times New Roman" w:ascii="Times New Roman" w:hAnsi="Times New Roman"/>
        </w:rPr>
        <w:t>Краске, М., «Контакты и контракты: сэр Генри Чир и формирование нового коммерческого мира скульптуры в Лондоне середины восемнадцатого века», в</w:t>
      </w:r>
    </w:p>
    <w:p>
      <w:pPr>
        <w:pStyle w:val="PlainText"/>
        <w:ind w:firstLine="720"/>
        <w:jc w:val="both"/>
        <w:rPr>
          <w:rFonts w:ascii="Times New Roman" w:hAnsi="Times New Roman" w:cs="Times New Roman"/>
        </w:rPr>
      </w:pPr>
      <w:r>
        <w:rPr>
          <w:rFonts w:cs="Times New Roman" w:ascii="Times New Roman" w:hAnsi="Times New Roman"/>
        </w:rPr>
        <w:t>«Блестящая торговля: материальная культура и история скульптуры в Англии и Италии ок. 1700–1860 гг.», изд. К. Сикка и А. Яррингтон (2000)</w:t>
      </w:r>
    </w:p>
    <w:p>
      <w:pPr>
        <w:pStyle w:val="PlainText"/>
        <w:ind w:firstLine="720"/>
        <w:jc w:val="both"/>
        <w:rPr>
          <w:rFonts w:ascii="Times New Roman" w:hAnsi="Times New Roman" w:cs="Times New Roman"/>
        </w:rPr>
      </w:pPr>
      <w:r>
        <w:rPr>
          <w:rFonts w:cs="Times New Roman" w:ascii="Times New Roman" w:hAnsi="Times New Roman"/>
        </w:rPr>
        <w:t>Крастер, Э.,История библиотеки колледжа Всех Душ, ред. Э. Ф. Якоб (1971)</w:t>
      </w:r>
    </w:p>
    <w:p>
      <w:pPr>
        <w:pStyle w:val="PlainText"/>
        <w:ind w:firstLine="720"/>
        <w:jc w:val="both"/>
        <w:rPr>
          <w:rFonts w:ascii="Times New Roman" w:hAnsi="Times New Roman" w:cs="Times New Roman"/>
        </w:rPr>
      </w:pPr>
      <w:r>
        <w:rPr>
          <w:rFonts w:cs="Times New Roman" w:ascii="Times New Roman" w:hAnsi="Times New Roman"/>
        </w:rPr>
        <w:t>Керли, Т.М.,Сэр Роберт Чемберс: право, литература и империя в эпоху Джонсона(1998)</w:t>
      </w:r>
    </w:p>
    <w:p>
      <w:pPr>
        <w:pStyle w:val="PlainText"/>
        <w:ind w:firstLine="720"/>
        <w:jc w:val="both"/>
        <w:rPr>
          <w:rFonts w:ascii="Times New Roman" w:hAnsi="Times New Roman" w:cs="Times New Roman"/>
        </w:rPr>
      </w:pPr>
      <w:r>
        <w:rPr>
          <w:rFonts w:cs="Times New Roman" w:ascii="Times New Roman" w:hAnsi="Times New Roman"/>
        </w:rPr>
        <w:t>Дэвис, ГС,Чартерхаус в Лондоне(1921)</w:t>
      </w:r>
    </w:p>
    <w:p>
      <w:pPr>
        <w:pStyle w:val="PlainText"/>
        <w:ind w:firstLine="720"/>
        <w:jc w:val="both"/>
        <w:rPr>
          <w:rFonts w:ascii="Times New Roman" w:hAnsi="Times New Roman" w:cs="Times New Roman"/>
        </w:rPr>
      </w:pPr>
      <w:r>
        <w:rPr>
          <w:rFonts w:cs="Times New Roman" w:ascii="Times New Roman" w:hAnsi="Times New Roman"/>
        </w:rPr>
        <w:t>Дэвис, Дж., «Родственники основателей», вВсе души под старым режимом, изд. С.Дж.Д. Грин и П. Хорден (Оксфорд, 2007 г.)</w:t>
      </w:r>
    </w:p>
    <w:p>
      <w:pPr>
        <w:pStyle w:val="PlainText"/>
        <w:ind w:firstLine="720"/>
        <w:jc w:val="both"/>
        <w:rPr>
          <w:rFonts w:ascii="Times New Roman" w:hAnsi="Times New Roman" w:cs="Times New Roman"/>
        </w:rPr>
      </w:pPr>
      <w:r>
        <w:rPr>
          <w:rFonts w:cs="Times New Roman" w:ascii="Times New Roman" w:hAnsi="Times New Roman"/>
        </w:rPr>
        <w:t>де Вильерс, Э.,Суинфорд-Бридж 1769–1969(Эйншем, 1969)</w:t>
      </w:r>
    </w:p>
    <w:p>
      <w:pPr>
        <w:pStyle w:val="PlainText"/>
        <w:ind w:firstLine="720"/>
        <w:jc w:val="both"/>
        <w:rPr>
          <w:rFonts w:ascii="Times New Roman" w:hAnsi="Times New Roman" w:cs="Times New Roman"/>
        </w:rPr>
      </w:pPr>
      <w:r>
        <w:rPr>
          <w:rFonts w:cs="Times New Roman" w:ascii="Times New Roman" w:hAnsi="Times New Roman"/>
        </w:rPr>
        <w:t>Дикинсон,ХТ (ред.),Спутник Британии восемнадцатого века(Оксфорд,</w:t>
      </w:r>
    </w:p>
    <w:p>
      <w:pPr>
        <w:pStyle w:val="PlainText"/>
        <w:ind w:firstLine="720"/>
        <w:jc w:val="both"/>
        <w:rPr>
          <w:rFonts w:ascii="Times New Roman" w:hAnsi="Times New Roman" w:cs="Times New Roman"/>
        </w:rPr>
      </w:pPr>
      <w:r>
        <w:rPr>
          <w:rFonts w:cs="Times New Roman" w:ascii="Times New Roman" w:hAnsi="Times New Roman"/>
        </w:rPr>
        <w:t>2002)</w:t>
      </w:r>
    </w:p>
    <w:p>
      <w:pPr>
        <w:pStyle w:val="PlainText"/>
        <w:ind w:firstLine="720"/>
        <w:jc w:val="both"/>
        <w:rPr>
          <w:rFonts w:ascii="Times New Roman" w:hAnsi="Times New Roman" w:cs="Times New Roman"/>
        </w:rPr>
      </w:pPr>
      <w:r>
        <w:rPr>
          <w:rFonts w:cs="Times New Roman" w:ascii="Times New Roman" w:hAnsi="Times New Roman"/>
        </w:rPr>
        <w:t>Дитчфилд, генеральный менеджер,Георг III: Эссе о монархии(Бейзингсток, 2002)</w:t>
      </w:r>
    </w:p>
    <w:p>
      <w:pPr>
        <w:pStyle w:val="PlainText"/>
        <w:ind w:firstLine="720"/>
        <w:jc w:val="both"/>
        <w:rPr>
          <w:rFonts w:ascii="Times New Roman" w:hAnsi="Times New Roman" w:cs="Times New Roman"/>
        </w:rPr>
      </w:pPr>
      <w:r>
        <w:rPr>
          <w:rFonts w:cs="Times New Roman" w:ascii="Times New Roman" w:hAnsi="Times New Roman"/>
        </w:rPr>
        <w:t>Дулиттл, И.,Уильям Блэкстоун: Биография(Хаслемир, 2001)</w:t>
      </w:r>
    </w:p>
    <w:p>
      <w:pPr>
        <w:pStyle w:val="PlainText"/>
        <w:ind w:firstLine="720"/>
        <w:jc w:val="both"/>
        <w:rPr>
          <w:rFonts w:ascii="Times New Roman" w:hAnsi="Times New Roman" w:cs="Times New Roman"/>
        </w:rPr>
      </w:pPr>
      <w:r>
        <w:rPr>
          <w:rFonts w:cs="Times New Roman" w:ascii="Times New Roman" w:hAnsi="Times New Roman"/>
        </w:rPr>
        <w:t>Думан, Д.,Судебная коллегия в Англии 1727–1875 гг.(1982)</w:t>
      </w:r>
    </w:p>
    <w:p>
      <w:pPr>
        <w:pStyle w:val="PlainText"/>
        <w:ind w:firstLine="720"/>
        <w:jc w:val="both"/>
        <w:rPr>
          <w:rFonts w:ascii="Times New Roman" w:hAnsi="Times New Roman" w:cs="Times New Roman"/>
        </w:rPr>
      </w:pPr>
      <w:r>
        <w:rPr>
          <w:rFonts w:cs="Times New Roman" w:ascii="Times New Roman" w:hAnsi="Times New Roman"/>
        </w:rPr>
        <w:t>Эрл, П.,Становление английского среднего класса: бизнес, общество и семейная жизнь в Лондоне 1660–1730 гг.(1989)</w:t>
      </w:r>
    </w:p>
    <w:p>
      <w:pPr>
        <w:pStyle w:val="PlainText"/>
        <w:ind w:firstLine="720"/>
        <w:jc w:val="both"/>
        <w:rPr>
          <w:rFonts w:ascii="Times New Roman" w:hAnsi="Times New Roman" w:cs="Times New Roman"/>
        </w:rPr>
      </w:pPr>
      <w:r>
        <w:rPr>
          <w:rFonts w:cs="Times New Roman" w:ascii="Times New Roman" w:hAnsi="Times New Roman"/>
        </w:rPr>
        <w:t>Экирх, Р.,На пути в Америку: депортация британских каторжников в колонии, 1718–1775 гг.(Оксфорд, 1987)</w:t>
      </w:r>
    </w:p>
    <w:p>
      <w:pPr>
        <w:pStyle w:val="PlainText"/>
        <w:ind w:firstLine="720"/>
        <w:jc w:val="both"/>
        <w:rPr>
          <w:rFonts w:ascii="Times New Roman" w:hAnsi="Times New Roman" w:cs="Times New Roman"/>
        </w:rPr>
      </w:pPr>
      <w:r>
        <w:rPr>
          <w:rFonts w:cs="Times New Roman" w:ascii="Times New Roman" w:hAnsi="Times New Roman"/>
        </w:rPr>
        <w:t>Эллер, К.С.,Коллекция Уильяма Блэкстоуна в юридической библиотеке Йельского университета(Нью-Йорк, штат Нью-Йорк, 1993)</w:t>
      </w:r>
    </w:p>
    <w:p>
      <w:pPr>
        <w:pStyle w:val="PlainText"/>
        <w:ind w:firstLine="720"/>
        <w:jc w:val="both"/>
        <w:rPr>
          <w:rFonts w:ascii="Times New Roman" w:hAnsi="Times New Roman" w:cs="Times New Roman"/>
        </w:rPr>
      </w:pPr>
      <w:r>
        <w:rPr>
          <w:rFonts w:cs="Times New Roman" w:ascii="Times New Roman" w:hAnsi="Times New Roman"/>
        </w:rPr>
        <w:t>Эндельман, Т.М.,Евреи георгианской Англии 1714–1830: традиции и перемены в либеральном обществе(Филадельфия, Пенсильвания, 1979)</w:t>
      </w:r>
    </w:p>
    <w:p>
      <w:pPr>
        <w:pStyle w:val="PlainText"/>
        <w:ind w:firstLine="720"/>
        <w:jc w:val="both"/>
        <w:rPr>
          <w:rFonts w:ascii="Times New Roman" w:hAnsi="Times New Roman" w:cs="Times New Roman"/>
        </w:rPr>
      </w:pPr>
      <w:r>
        <w:rPr>
          <w:rFonts w:cs="Times New Roman" w:ascii="Times New Roman" w:hAnsi="Times New Roman"/>
        </w:rPr>
        <w:t>Фабер, Г.,Заметки об истории стипендий All Souls и колледжского агентства(стр., нд. [с. 1950])</w:t>
      </w:r>
    </w:p>
    <w:p>
      <w:pPr>
        <w:pStyle w:val="PlainText"/>
        <w:ind w:firstLine="720"/>
        <w:jc w:val="both"/>
        <w:rPr>
          <w:rFonts w:ascii="Times New Roman" w:hAnsi="Times New Roman" w:cs="Times New Roman"/>
        </w:rPr>
      </w:pPr>
      <w:r>
        <w:rPr>
          <w:rFonts w:cs="Times New Roman" w:ascii="Times New Roman" w:hAnsi="Times New Roman"/>
        </w:rPr>
        <w:t>Файфут, CH,Лорд Мэнсфилд(Оксфорд, 1936)</w:t>
      </w:r>
    </w:p>
    <w:p>
      <w:pPr>
        <w:pStyle w:val="PlainText"/>
        <w:ind w:firstLine="720"/>
        <w:jc w:val="both"/>
        <w:rPr>
          <w:rFonts w:ascii="Times New Roman" w:hAnsi="Times New Roman" w:cs="Times New Roman"/>
        </w:rPr>
      </w:pPr>
      <w:r>
        <w:rPr>
          <w:rFonts w:cs="Times New Roman" w:ascii="Times New Roman" w:hAnsi="Times New Roman"/>
        </w:rPr>
        <w:t>Фостер, Дж.,Выпускники Оксфорда 1500–1714, 4 тома (1891–2)</w:t>
      </w:r>
    </w:p>
    <w:p>
      <w:pPr>
        <w:pStyle w:val="PlainText"/>
        <w:ind w:firstLine="720"/>
        <w:jc w:val="both"/>
        <w:rPr>
          <w:rFonts w:ascii="Times New Roman" w:hAnsi="Times New Roman" w:cs="Times New Roman"/>
        </w:rPr>
      </w:pPr>
      <w:r>
        <w:rPr>
          <w:rFonts w:cs="Times New Roman" w:ascii="Times New Roman" w:hAnsi="Times New Roman"/>
        </w:rPr>
        <w:t>____, выпускники Оксоненсес 1715–1886 гг., 4 тома. (1887–8)</w:t>
      </w:r>
    </w:p>
    <w:p>
      <w:pPr>
        <w:pStyle w:val="PlainText"/>
        <w:ind w:firstLine="720"/>
        <w:jc w:val="both"/>
        <w:rPr>
          <w:rFonts w:ascii="Times New Roman" w:hAnsi="Times New Roman" w:cs="Times New Roman"/>
        </w:rPr>
      </w:pPr>
      <w:r>
        <w:rPr>
          <w:rFonts w:cs="Times New Roman" w:ascii="Times New Roman" w:hAnsi="Times New Roman"/>
        </w:rPr>
        <w:t>331</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Фюссел, П.,Риторический мир августовского гуманизма(Оксфорд, 1965)</w:t>
      </w:r>
    </w:p>
    <w:p>
      <w:pPr>
        <w:pStyle w:val="PlainText"/>
        <w:ind w:firstLine="720"/>
        <w:jc w:val="both"/>
        <w:rPr>
          <w:rFonts w:ascii="Times New Roman" w:hAnsi="Times New Roman" w:cs="Times New Roman"/>
        </w:rPr>
      </w:pPr>
      <w:r>
        <w:rPr>
          <w:rFonts w:cs="Times New Roman" w:ascii="Times New Roman" w:hAnsi="Times New Roman"/>
        </w:rPr>
        <w:t>Годли, А.Д.,Оксфорд в восемнадцатом веке(1908)</w:t>
      </w:r>
    </w:p>
    <w:p>
      <w:pPr>
        <w:pStyle w:val="PlainText"/>
        <w:ind w:firstLine="720"/>
        <w:jc w:val="both"/>
        <w:rPr>
          <w:rFonts w:ascii="Times New Roman" w:hAnsi="Times New Roman" w:cs="Times New Roman"/>
        </w:rPr>
      </w:pPr>
      <w:r>
        <w:rPr>
          <w:rFonts w:cs="Times New Roman" w:ascii="Times New Roman" w:hAnsi="Times New Roman"/>
        </w:rPr>
        <w:t>Гомме, Л. (ред.),Обзор Лондона: Том III. Приход Сент-Джайлс-ин-зе-Филдс (Часть I). Линкольнс-Инн-Филдс(1912)</w:t>
      </w:r>
    </w:p>
    <w:p>
      <w:pPr>
        <w:pStyle w:val="PlainText"/>
        <w:ind w:firstLine="720"/>
        <w:jc w:val="both"/>
        <w:rPr>
          <w:rFonts w:ascii="Times New Roman" w:hAnsi="Times New Roman" w:cs="Times New Roman"/>
        </w:rPr>
      </w:pPr>
      <w:r>
        <w:rPr>
          <w:rFonts w:cs="Times New Roman" w:ascii="Times New Roman" w:hAnsi="Times New Roman"/>
        </w:rPr>
        <w:t>Госсе, П.,Доктор Вайпер. Скучная жизнь Филипа Тикнесса(1952)</w:t>
      </w:r>
    </w:p>
    <w:p>
      <w:pPr>
        <w:pStyle w:val="PlainText"/>
        <w:ind w:firstLine="720"/>
        <w:jc w:val="both"/>
        <w:rPr>
          <w:rFonts w:ascii="Times New Roman" w:hAnsi="Times New Roman" w:cs="Times New Roman"/>
        </w:rPr>
      </w:pPr>
      <w:r>
        <w:rPr>
          <w:rFonts w:cs="Times New Roman" w:ascii="Times New Roman" w:hAnsi="Times New Roman"/>
        </w:rPr>
        <w:t>Грассби, Р.,Родство и капитализм: брак, семья и бизнес в англоязычном мире, 1580–1740 гг.(Кембридж, 2001)</w:t>
      </w:r>
    </w:p>
    <w:p>
      <w:pPr>
        <w:pStyle w:val="PlainText"/>
        <w:ind w:firstLine="720"/>
        <w:jc w:val="both"/>
        <w:rPr>
          <w:rFonts w:ascii="Times New Roman" w:hAnsi="Times New Roman" w:cs="Times New Roman"/>
        </w:rPr>
      </w:pPr>
      <w:r>
        <w:rPr>
          <w:rFonts w:cs="Times New Roman" w:ascii="Times New Roman" w:hAnsi="Times New Roman"/>
        </w:rPr>
        <w:t>Зеленый, VHH,Молодой мистер Уэсли(1961)</w:t>
      </w:r>
    </w:p>
    <w:p>
      <w:pPr>
        <w:pStyle w:val="PlainText"/>
        <w:ind w:firstLine="720"/>
        <w:jc w:val="both"/>
        <w:rPr>
          <w:rFonts w:ascii="Times New Roman" w:hAnsi="Times New Roman" w:cs="Times New Roman"/>
        </w:rPr>
      </w:pPr>
      <w:r>
        <w:rPr>
          <w:rFonts w:cs="Times New Roman" w:ascii="Times New Roman" w:hAnsi="Times New Roman"/>
        </w:rPr>
        <w:t>Гость, И.,Доктор Джон Рэдклифф и его фонд(1991)</w:t>
      </w:r>
    </w:p>
    <w:p>
      <w:pPr>
        <w:pStyle w:val="PlainText"/>
        <w:ind w:firstLine="720"/>
        <w:jc w:val="both"/>
        <w:rPr>
          <w:rFonts w:ascii="Times New Roman" w:hAnsi="Times New Roman" w:cs="Times New Roman"/>
        </w:rPr>
      </w:pPr>
      <w:r>
        <w:rPr>
          <w:rFonts w:cs="Times New Roman" w:ascii="Times New Roman" w:hAnsi="Times New Roman"/>
        </w:rPr>
        <w:t>Авакум, Дж.,Брак, долги и сословная система: английское землевладение, 1650–1950(Оксфорд, 1994)</w:t>
      </w:r>
    </w:p>
    <w:p>
      <w:pPr>
        <w:pStyle w:val="PlainText"/>
        <w:ind w:firstLine="720"/>
        <w:jc w:val="both"/>
        <w:rPr>
          <w:rFonts w:ascii="Times New Roman" w:hAnsi="Times New Roman" w:cs="Times New Roman"/>
        </w:rPr>
      </w:pPr>
      <w:r>
        <w:rPr>
          <w:rFonts w:cs="Times New Roman" w:ascii="Times New Roman" w:hAnsi="Times New Roman"/>
        </w:rPr>
        <w:t>Ханбери, Х.Г.,Кафедра Винериана и юридическое образование(Оксфорд, 1958) Хардинг, В., «Изменение облика Лондона семнадцатого века», вВоображая</w:t>
      </w:r>
    </w:p>
    <w:p>
      <w:pPr>
        <w:pStyle w:val="PlainText"/>
        <w:ind w:firstLine="720"/>
        <w:jc w:val="both"/>
        <w:rPr>
          <w:rFonts w:ascii="Times New Roman" w:hAnsi="Times New Roman" w:cs="Times New Roman"/>
        </w:rPr>
      </w:pPr>
      <w:r>
        <w:rPr>
          <w:rFonts w:cs="Times New Roman" w:ascii="Times New Roman" w:hAnsi="Times New Roman"/>
        </w:rPr>
        <w:t>Ранний современный Лондон. . . 1598–1720, ред. Дж. Ф. Мерритта (Кембридж, 2001) Харрис, Р.,Политика и нация: Великобритания в середине XVIII века(Оксфорд,</w:t>
      </w:r>
    </w:p>
    <w:p>
      <w:pPr>
        <w:pStyle w:val="PlainText"/>
        <w:ind w:firstLine="720"/>
        <w:jc w:val="both"/>
        <w:rPr>
          <w:rFonts w:ascii="Times New Roman" w:hAnsi="Times New Roman" w:cs="Times New Roman"/>
        </w:rPr>
      </w:pPr>
      <w:r>
        <w:rPr>
          <w:rFonts w:cs="Times New Roman" w:ascii="Times New Roman" w:hAnsi="Times New Roman"/>
        </w:rPr>
        <w:t>2002)</w:t>
      </w:r>
    </w:p>
    <w:p>
      <w:pPr>
        <w:pStyle w:val="PlainText"/>
        <w:ind w:firstLine="720"/>
        <w:jc w:val="both"/>
        <w:rPr>
          <w:rFonts w:ascii="Times New Roman" w:hAnsi="Times New Roman" w:cs="Times New Roman"/>
        </w:rPr>
      </w:pPr>
      <w:r>
        <w:rPr>
          <w:rFonts w:cs="Times New Roman" w:ascii="Times New Roman" w:hAnsi="Times New Roman"/>
        </w:rPr>
        <w:t>Харт, HLA, «Соединенные Штаты Америки», вто же самое,Очерки о Бентаме(Оксфорд, 1982)</w:t>
      </w:r>
    </w:p>
    <w:p>
      <w:pPr>
        <w:pStyle w:val="PlainText"/>
        <w:ind w:firstLine="720"/>
        <w:jc w:val="both"/>
        <w:rPr>
          <w:rFonts w:ascii="Times New Roman" w:hAnsi="Times New Roman" w:cs="Times New Roman"/>
        </w:rPr>
      </w:pPr>
      <w:r>
        <w:rPr>
          <w:rFonts w:cs="Times New Roman" w:ascii="Times New Roman" w:hAnsi="Times New Roman"/>
        </w:rPr>
        <w:t>Хокинс, Э.,Медальные иллюстрации по истории Великобритании и Ирландии, 2 тома (1885)</w:t>
      </w:r>
    </w:p>
    <w:p>
      <w:pPr>
        <w:pStyle w:val="PlainText"/>
        <w:ind w:firstLine="720"/>
        <w:jc w:val="both"/>
        <w:rPr>
          <w:rFonts w:ascii="Times New Roman" w:hAnsi="Times New Roman" w:cs="Times New Roman"/>
        </w:rPr>
      </w:pPr>
      <w:r>
        <w:rPr>
          <w:rFonts w:cs="Times New Roman" w:ascii="Times New Roman" w:hAnsi="Times New Roman"/>
        </w:rPr>
        <w:t>Хейтер, Т.,Армия и толпа в Среднегеоргианской Англии(1978)</w:t>
      </w:r>
    </w:p>
    <w:p>
      <w:pPr>
        <w:pStyle w:val="PlainText"/>
        <w:ind w:firstLine="720"/>
        <w:jc w:val="both"/>
        <w:rPr>
          <w:rFonts w:ascii="Times New Roman" w:hAnsi="Times New Roman" w:cs="Times New Roman"/>
        </w:rPr>
      </w:pPr>
      <w:r>
        <w:rPr>
          <w:rFonts w:cs="Times New Roman" w:ascii="Times New Roman" w:hAnsi="Times New Roman"/>
        </w:rPr>
        <w:t>Хеджес, Дж. К.,История Уоллингфорда, 2 тома (1881)</w:t>
      </w:r>
    </w:p>
    <w:p>
      <w:pPr>
        <w:pStyle w:val="PlainText"/>
        <w:ind w:firstLine="720"/>
        <w:jc w:val="both"/>
        <w:rPr>
          <w:rFonts w:ascii="Times New Roman" w:hAnsi="Times New Roman" w:cs="Times New Roman"/>
        </w:rPr>
      </w:pPr>
      <w:r>
        <w:rPr>
          <w:rFonts w:cs="Times New Roman" w:ascii="Times New Roman" w:hAnsi="Times New Roman"/>
        </w:rPr>
        <w:t>Хилл, CJ, Литературная карьера Ричарда Грейвса(Нортгемптон, Массачусетс, 1934–1935)</w:t>
      </w:r>
    </w:p>
    <w:p>
      <w:pPr>
        <w:pStyle w:val="PlainText"/>
        <w:ind w:firstLine="720"/>
        <w:jc w:val="both"/>
        <w:rPr>
          <w:rFonts w:ascii="Times New Roman" w:hAnsi="Times New Roman" w:cs="Times New Roman"/>
        </w:rPr>
      </w:pPr>
      <w:r>
        <w:rPr>
          <w:rFonts w:cs="Times New Roman" w:ascii="Times New Roman" w:hAnsi="Times New Roman"/>
        </w:rPr>
        <w:t>Хилл, К., «Норманнское иго», вто же самое,Пуританство и революция(1958)</w:t>
      </w:r>
    </w:p>
    <w:p>
      <w:pPr>
        <w:pStyle w:val="PlainText"/>
        <w:ind w:firstLine="720"/>
        <w:jc w:val="both"/>
        <w:rPr>
          <w:rFonts w:ascii="Times New Roman" w:hAnsi="Times New Roman" w:cs="Times New Roman"/>
        </w:rPr>
      </w:pPr>
      <w:r>
        <w:rPr>
          <w:rFonts w:cs="Times New Roman" w:ascii="Times New Roman" w:hAnsi="Times New Roman"/>
        </w:rPr>
        <w:t>Холдсворт, WS,История английского права, 16 томов. (1922–66)</w:t>
      </w:r>
    </w:p>
    <w:p>
      <w:pPr>
        <w:pStyle w:val="PlainText"/>
        <w:ind w:firstLine="720"/>
        <w:jc w:val="both"/>
        <w:rPr>
          <w:rFonts w:ascii="Times New Roman" w:hAnsi="Times New Roman" w:cs="Times New Roman"/>
        </w:rPr>
      </w:pPr>
      <w:r>
        <w:rPr>
          <w:rFonts w:cs="Times New Roman" w:ascii="Times New Roman" w:hAnsi="Times New Roman"/>
        </w:rPr>
        <w:t>Хоппитт, Дж.,Риск и неудача в английском бизнесе 1700–1800 гг.(Кембридж, 1987) Хант, М.Х.,Средний сорт: коммерческий пол и семья в Англии</w:t>
      </w:r>
    </w:p>
    <w:p>
      <w:pPr>
        <w:pStyle w:val="PlainText"/>
        <w:ind w:firstLine="720"/>
        <w:jc w:val="both"/>
        <w:rPr>
          <w:rFonts w:ascii="Times New Roman" w:hAnsi="Times New Roman" w:cs="Times New Roman"/>
        </w:rPr>
      </w:pPr>
      <w:r>
        <w:rPr>
          <w:rFonts w:cs="Times New Roman" w:ascii="Times New Roman" w:hAnsi="Times New Roman"/>
        </w:rPr>
        <w:t>1680–1780(1996)</w:t>
      </w:r>
    </w:p>
    <w:p>
      <w:pPr>
        <w:pStyle w:val="PlainText"/>
        <w:ind w:firstLine="720"/>
        <w:jc w:val="both"/>
        <w:rPr>
          <w:rFonts w:ascii="Times New Roman" w:hAnsi="Times New Roman" w:cs="Times New Roman"/>
        </w:rPr>
      </w:pPr>
      <w:r>
        <w:rPr>
          <w:rFonts w:cs="Times New Roman" w:ascii="Times New Roman" w:hAnsi="Times New Roman"/>
        </w:rPr>
        <w:t>Хайд, Р.,От А до Я георгианского Лондона(1982)</w:t>
      </w:r>
    </w:p>
    <w:p>
      <w:pPr>
        <w:pStyle w:val="PlainText"/>
        <w:ind w:firstLine="720"/>
        <w:jc w:val="both"/>
        <w:rPr>
          <w:rFonts w:ascii="Times New Roman" w:hAnsi="Times New Roman" w:cs="Times New Roman"/>
        </w:rPr>
      </w:pPr>
      <w:r>
        <w:rPr>
          <w:rFonts w:cs="Times New Roman" w:ascii="Times New Roman" w:hAnsi="Times New Roman"/>
        </w:rPr>
        <w:t>Иббетсон, Дж. Д., «Чарльз Винер и его кафедра: юридическое образование в Оксфорде XVIII века», вИзучение закона, изд. Дж. А. Буш и А. Вейфелс (1999)</w:t>
      </w:r>
    </w:p>
    <w:p>
      <w:pPr>
        <w:pStyle w:val="PlainText"/>
        <w:ind w:firstLine="720"/>
        <w:jc w:val="both"/>
        <w:rPr>
          <w:rFonts w:ascii="Times New Roman" w:hAnsi="Times New Roman" w:cs="Times New Roman"/>
        </w:rPr>
      </w:pPr>
      <w:r>
        <w:rPr>
          <w:rFonts w:cs="Times New Roman" w:ascii="Times New Roman" w:hAnsi="Times New Roman"/>
        </w:rPr>
        <w:t>____,«Сэр Уильям Джонс как сравнительный юрист», вСэр Уильям Джонс 1746–94,</w:t>
      </w:r>
    </w:p>
    <w:p>
      <w:pPr>
        <w:pStyle w:val="PlainText"/>
        <w:ind w:firstLine="720"/>
        <w:jc w:val="both"/>
        <w:rPr>
          <w:rFonts w:ascii="Times New Roman" w:hAnsi="Times New Roman" w:cs="Times New Roman"/>
        </w:rPr>
      </w:pPr>
      <w:r>
        <w:rPr>
          <w:rFonts w:cs="Times New Roman" w:ascii="Times New Roman" w:hAnsi="Times New Roman"/>
        </w:rPr>
        <w:t>под ред. А. Мюррея (Оксфорд, 1998)</w:t>
      </w:r>
    </w:p>
    <w:p>
      <w:pPr>
        <w:pStyle w:val="PlainText"/>
        <w:ind w:firstLine="720"/>
        <w:jc w:val="both"/>
        <w:rPr>
          <w:rFonts w:ascii="Times New Roman" w:hAnsi="Times New Roman" w:cs="Times New Roman"/>
        </w:rPr>
      </w:pPr>
      <w:r>
        <w:rPr>
          <w:rFonts w:cs="Times New Roman" w:ascii="Times New Roman" w:hAnsi="Times New Roman"/>
        </w:rPr>
        <w:t>Э. Ф. Джейкоб, «Колледж всех душ», вVCH Оксфорд, iii</w:t>
      </w:r>
    </w:p>
    <w:p>
      <w:pPr>
        <w:pStyle w:val="PlainText"/>
        <w:ind w:firstLine="720"/>
        <w:jc w:val="both"/>
        <w:rPr>
          <w:rFonts w:ascii="Times New Roman" w:hAnsi="Times New Roman" w:cs="Times New Roman"/>
        </w:rPr>
      </w:pPr>
      <w:r>
        <w:rPr>
          <w:rFonts w:cs="Times New Roman" w:ascii="Times New Roman" w:hAnsi="Times New Roman"/>
        </w:rPr>
        <w:t>Джейкоб, ВМ,Миряне и религия в начале XVIII века(Кембридж, 1996)</w:t>
      </w:r>
    </w:p>
    <w:p>
      <w:pPr>
        <w:pStyle w:val="PlainText"/>
        <w:ind w:firstLine="720"/>
        <w:jc w:val="both"/>
        <w:rPr>
          <w:rFonts w:ascii="Times New Roman" w:hAnsi="Times New Roman" w:cs="Times New Roman"/>
        </w:rPr>
      </w:pPr>
      <w:r>
        <w:rPr>
          <w:rFonts w:cs="Times New Roman" w:ascii="Times New Roman" w:hAnsi="Times New Roman"/>
        </w:rPr>
        <w:t>Джонс, А.,Природа книги: печать и знание в процессе становления(1998)</w:t>
      </w:r>
    </w:p>
    <w:p>
      <w:pPr>
        <w:pStyle w:val="PlainText"/>
        <w:ind w:firstLine="720"/>
        <w:jc w:val="both"/>
        <w:rPr>
          <w:rFonts w:ascii="Times New Roman" w:hAnsi="Times New Roman" w:cs="Times New Roman"/>
        </w:rPr>
      </w:pPr>
      <w:r>
        <w:rPr>
          <w:rFonts w:cs="Times New Roman" w:ascii="Times New Roman" w:hAnsi="Times New Roman"/>
        </w:rPr>
        <w:t>Юпп, П.,Управление Британией 1688–1848(2006)</w:t>
      </w:r>
    </w:p>
    <w:p>
      <w:pPr>
        <w:pStyle w:val="PlainText"/>
        <w:ind w:firstLine="720"/>
        <w:jc w:val="both"/>
        <w:rPr>
          <w:rFonts w:ascii="Times New Roman" w:hAnsi="Times New Roman" w:cs="Times New Roman"/>
        </w:rPr>
      </w:pPr>
      <w:r>
        <w:rPr>
          <w:rFonts w:cs="Times New Roman" w:ascii="Times New Roman" w:hAnsi="Times New Roman"/>
        </w:rPr>
        <w:t>Кинг, П.,Преступность, правосудие и благоразумие в Англии 1740–1820 гг.(Оксфорд, 2000)</w:t>
      </w:r>
    </w:p>
    <w:p>
      <w:pPr>
        <w:pStyle w:val="PlainText"/>
        <w:ind w:firstLine="720"/>
        <w:jc w:val="both"/>
        <w:rPr>
          <w:rFonts w:ascii="Times New Roman" w:hAnsi="Times New Roman" w:cs="Times New Roman"/>
        </w:rPr>
      </w:pPr>
      <w:r>
        <w:rPr>
          <w:rFonts w:cs="Times New Roman" w:ascii="Times New Roman" w:hAnsi="Times New Roman"/>
        </w:rPr>
        <w:t>Кирби, ТФ,Винчестерские ученые(1888)</w:t>
      </w:r>
    </w:p>
    <w:p>
      <w:pPr>
        <w:pStyle w:val="PlainText"/>
        <w:ind w:firstLine="720"/>
        <w:jc w:val="both"/>
        <w:rPr>
          <w:rFonts w:ascii="Times New Roman" w:hAnsi="Times New Roman" w:cs="Times New Roman"/>
        </w:rPr>
      </w:pPr>
      <w:r>
        <w:rPr>
          <w:rFonts w:cs="Times New Roman" w:ascii="Times New Roman" w:hAnsi="Times New Roman"/>
        </w:rPr>
        <w:t>Джонс, Г.,Суверенитет закона: отрывки из комментариев Блэкстоуна к законам Англии(1973)</w:t>
      </w:r>
    </w:p>
    <w:p>
      <w:pPr>
        <w:pStyle w:val="PlainText"/>
        <w:ind w:firstLine="720"/>
        <w:jc w:val="both"/>
        <w:rPr>
          <w:rFonts w:ascii="Times New Roman" w:hAnsi="Times New Roman" w:cs="Times New Roman"/>
        </w:rPr>
      </w:pPr>
      <w:r>
        <w:rPr>
          <w:rFonts w:cs="Times New Roman" w:ascii="Times New Roman" w:hAnsi="Times New Roman"/>
        </w:rPr>
        <w:t>Кемп, Б.,Сэр Фрэнсис Дэшвуд(1967)</w:t>
      </w:r>
    </w:p>
    <w:p>
      <w:pPr>
        <w:pStyle w:val="PlainText"/>
        <w:ind w:firstLine="720"/>
        <w:jc w:val="both"/>
        <w:rPr>
          <w:rFonts w:ascii="Times New Roman" w:hAnsi="Times New Roman" w:cs="Times New Roman"/>
        </w:rPr>
      </w:pPr>
      <w:r>
        <w:rPr>
          <w:rFonts w:cs="Times New Roman" w:ascii="Times New Roman" w:hAnsi="Times New Roman"/>
        </w:rPr>
        <w:t>Лэнгфорд, П.,Английскость: манеры и характер 1650–1850(Оксфорд, 2000)</w:t>
      </w:r>
    </w:p>
    <w:p>
      <w:pPr>
        <w:pStyle w:val="PlainText"/>
        <w:ind w:firstLine="720"/>
        <w:jc w:val="both"/>
        <w:rPr>
          <w:rFonts w:ascii="Times New Roman" w:hAnsi="Times New Roman" w:cs="Times New Roman"/>
        </w:rPr>
      </w:pPr>
      <w:r>
        <w:rPr>
          <w:rFonts w:cs="Times New Roman" w:ascii="Times New Roman" w:hAnsi="Times New Roman"/>
        </w:rPr>
        <w:t>332</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Лэнгфорд, П., Общественная жизнь и состоятельный англичанин 1689–1798(Оксфорд, 1991)</w:t>
      </w:r>
    </w:p>
    <w:p>
      <w:pPr>
        <w:pStyle w:val="PlainText"/>
        <w:ind w:firstLine="720"/>
        <w:jc w:val="both"/>
        <w:rPr>
          <w:rFonts w:ascii="Times New Roman" w:hAnsi="Times New Roman" w:cs="Times New Roman"/>
        </w:rPr>
      </w:pPr>
      <w:r>
        <w:rPr>
          <w:rFonts w:cs="Times New Roman" w:ascii="Times New Roman" w:hAnsi="Times New Roman"/>
        </w:rPr>
        <w:t>____, Первое управление Рокингема, 1765–1766(Оксфорд, 1973)</w:t>
      </w:r>
    </w:p>
    <w:p>
      <w:pPr>
        <w:pStyle w:val="PlainText"/>
        <w:ind w:firstLine="720"/>
        <w:jc w:val="both"/>
        <w:rPr>
          <w:rFonts w:ascii="Times New Roman" w:hAnsi="Times New Roman" w:cs="Times New Roman"/>
        </w:rPr>
      </w:pPr>
      <w:r>
        <w:rPr>
          <w:rFonts w:cs="Times New Roman" w:ascii="Times New Roman" w:hAnsi="Times New Roman"/>
        </w:rPr>
        <w:t>Леммингс, Д.,Джентльмены и барристеры: судебные инны и английская адвокатура 1680–1730 гг.(Оксфорд, 1990)</w:t>
      </w:r>
    </w:p>
    <w:p>
      <w:pPr>
        <w:pStyle w:val="PlainText"/>
        <w:ind w:firstLine="720"/>
        <w:jc w:val="both"/>
        <w:rPr>
          <w:rFonts w:ascii="Times New Roman" w:hAnsi="Times New Roman" w:cs="Times New Roman"/>
        </w:rPr>
      </w:pPr>
      <w:r>
        <w:rPr>
          <w:rFonts w:cs="Times New Roman" w:ascii="Times New Roman" w:hAnsi="Times New Roman"/>
        </w:rPr>
        <w:t>____, Профессора права: Барристеры и английская правовая культура в XVIII веке</w:t>
      </w:r>
    </w:p>
    <w:p>
      <w:pPr>
        <w:pStyle w:val="PlainText"/>
        <w:ind w:firstLine="720"/>
        <w:jc w:val="both"/>
        <w:rPr>
          <w:rFonts w:ascii="Times New Roman" w:hAnsi="Times New Roman" w:cs="Times New Roman"/>
        </w:rPr>
      </w:pPr>
      <w:r>
        <w:rPr>
          <w:rFonts w:cs="Times New Roman" w:ascii="Times New Roman" w:hAnsi="Times New Roman"/>
        </w:rPr>
        <w:t>Век(Оксфорд, 2000)</w:t>
      </w:r>
    </w:p>
    <w:p>
      <w:pPr>
        <w:pStyle w:val="PlainText"/>
        <w:ind w:firstLine="720"/>
        <w:jc w:val="both"/>
        <w:rPr>
          <w:rFonts w:ascii="Times New Roman" w:hAnsi="Times New Roman" w:cs="Times New Roman"/>
        </w:rPr>
      </w:pPr>
      <w:r>
        <w:rPr>
          <w:rFonts w:cs="Times New Roman" w:ascii="Times New Roman" w:hAnsi="Times New Roman"/>
        </w:rPr>
        <w:t>____ (ред.),Британцы и их законы в XVIII веке(Вудбридж,</w:t>
      </w:r>
    </w:p>
    <w:p>
      <w:pPr>
        <w:pStyle w:val="PlainText"/>
        <w:ind w:firstLine="720"/>
        <w:jc w:val="both"/>
        <w:rPr>
          <w:rFonts w:ascii="Times New Roman" w:hAnsi="Times New Roman" w:cs="Times New Roman"/>
        </w:rPr>
      </w:pPr>
      <w:r>
        <w:rPr>
          <w:rFonts w:cs="Times New Roman" w:ascii="Times New Roman" w:hAnsi="Times New Roman"/>
        </w:rPr>
        <w:t>2005)</w:t>
      </w:r>
    </w:p>
    <w:p>
      <w:pPr>
        <w:pStyle w:val="PlainText"/>
        <w:ind w:firstLine="720"/>
        <w:jc w:val="both"/>
        <w:rPr>
          <w:rFonts w:ascii="Times New Roman" w:hAnsi="Times New Roman" w:cs="Times New Roman"/>
        </w:rPr>
      </w:pPr>
      <w:r>
        <w:rPr>
          <w:rFonts w:cs="Times New Roman" w:ascii="Times New Roman" w:hAnsi="Times New Roman"/>
        </w:rPr>
        <w:t>Левак, Б., «Английские граждане, 1500–1750», вЮристы в Европе и Америке раннего Нового времени, ред. В. Прест (1981)</w:t>
      </w:r>
    </w:p>
    <w:p>
      <w:pPr>
        <w:pStyle w:val="PlainText"/>
        <w:ind w:firstLine="720"/>
        <w:jc w:val="both"/>
        <w:rPr>
          <w:rFonts w:ascii="Times New Roman" w:hAnsi="Times New Roman" w:cs="Times New Roman"/>
        </w:rPr>
      </w:pPr>
      <w:r>
        <w:rPr>
          <w:rFonts w:cs="Times New Roman" w:ascii="Times New Roman" w:hAnsi="Times New Roman"/>
        </w:rPr>
        <w:t>____,«Закон», вИстория Оксфордского университета: Том IV: Семнадцатый</w:t>
      </w:r>
    </w:p>
    <w:p>
      <w:pPr>
        <w:pStyle w:val="PlainText"/>
        <w:ind w:firstLine="720"/>
        <w:jc w:val="both"/>
        <w:rPr>
          <w:rFonts w:ascii="Times New Roman" w:hAnsi="Times New Roman" w:cs="Times New Roman"/>
        </w:rPr>
      </w:pPr>
      <w:r>
        <w:rPr>
          <w:rFonts w:cs="Times New Roman" w:ascii="Times New Roman" w:hAnsi="Times New Roman"/>
        </w:rPr>
        <w:t>Сенчури Оксфорд, изд. НРН Тьяке (Оксфорд, 1997)</w:t>
      </w:r>
    </w:p>
    <w:p>
      <w:pPr>
        <w:pStyle w:val="PlainText"/>
        <w:ind w:firstLine="720"/>
        <w:jc w:val="both"/>
        <w:rPr>
          <w:rFonts w:ascii="Times New Roman" w:hAnsi="Times New Roman" w:cs="Times New Roman"/>
        </w:rPr>
      </w:pPr>
      <w:r>
        <w:rPr>
          <w:rFonts w:cs="Times New Roman" w:ascii="Times New Roman" w:hAnsi="Times New Roman"/>
        </w:rPr>
        <w:t>Либерман,Д.,Определена область законодательства(Кембридж, 1989) Лоббан, М.,Общее право и английская юриспруденция 1760–1850 гг.(Оксфорд,</w:t>
      </w:r>
    </w:p>
    <w:p>
      <w:pPr>
        <w:pStyle w:val="PlainText"/>
        <w:ind w:firstLine="720"/>
        <w:jc w:val="both"/>
        <w:rPr>
          <w:rFonts w:ascii="Times New Roman" w:hAnsi="Times New Roman" w:cs="Times New Roman"/>
        </w:rPr>
      </w:pPr>
      <w:r>
        <w:rPr>
          <w:rFonts w:cs="Times New Roman" w:ascii="Times New Roman" w:hAnsi="Times New Roman"/>
        </w:rPr>
        <w:t>1991)</w:t>
      </w:r>
    </w:p>
    <w:p>
      <w:pPr>
        <w:pStyle w:val="PlainText"/>
        <w:ind w:firstLine="720"/>
        <w:jc w:val="both"/>
        <w:rPr>
          <w:rFonts w:ascii="Times New Roman" w:hAnsi="Times New Roman" w:cs="Times New Roman"/>
        </w:rPr>
      </w:pPr>
      <w:r>
        <w:rPr>
          <w:rFonts w:cs="Times New Roman" w:ascii="Times New Roman" w:hAnsi="Times New Roman"/>
        </w:rPr>
        <w:t>Локмиллер, Д.А.,Сэр Уильям Блэкстоун(Чапел-Хилл, Северная Каролина, 1938)</w:t>
      </w:r>
    </w:p>
    <w:p>
      <w:pPr>
        <w:pStyle w:val="PlainText"/>
        <w:ind w:firstLine="720"/>
        <w:jc w:val="both"/>
        <w:rPr>
          <w:rFonts w:ascii="Times New Roman" w:hAnsi="Times New Roman" w:cs="Times New Roman"/>
        </w:rPr>
      </w:pPr>
      <w:r>
        <w:rPr>
          <w:rFonts w:cs="Times New Roman" w:ascii="Times New Roman" w:hAnsi="Times New Roman"/>
        </w:rPr>
        <w:t>Макдоннелл, ГП, «Сэр Уильям Блэкстоун (1723–1780)», вНациональный биографический словарь, ред. С. Ли, т. 5 (1885)</w:t>
      </w:r>
    </w:p>
    <w:p>
      <w:pPr>
        <w:pStyle w:val="PlainText"/>
        <w:ind w:firstLine="720"/>
        <w:jc w:val="both"/>
        <w:rPr>
          <w:rFonts w:ascii="Times New Roman" w:hAnsi="Times New Roman" w:cs="Times New Roman"/>
        </w:rPr>
      </w:pPr>
      <w:r>
        <w:rPr>
          <w:rFonts w:cs="Times New Roman" w:ascii="Times New Roman" w:hAnsi="Times New Roman"/>
        </w:rPr>
        <w:t>Маклейн, Д.,История Пембрук-колледжа в Оксфорде, Древний Бродгейтс-холл(Оксфорд, 1897)</w:t>
      </w:r>
    </w:p>
    <w:p>
      <w:pPr>
        <w:pStyle w:val="PlainText"/>
        <w:ind w:firstLine="720"/>
        <w:jc w:val="both"/>
        <w:rPr>
          <w:rFonts w:ascii="Times New Roman" w:hAnsi="Times New Roman" w:cs="Times New Roman"/>
        </w:rPr>
      </w:pPr>
      <w:r>
        <w:rPr>
          <w:rFonts w:cs="Times New Roman" w:ascii="Times New Roman" w:hAnsi="Times New Roman"/>
        </w:rPr>
        <w:t>Макрей, У.Д.,Анналы Бодлианской библиотеки, Оксфорд(Оксфорд, 1890)</w:t>
      </w:r>
    </w:p>
    <w:p>
      <w:pPr>
        <w:pStyle w:val="PlainText"/>
        <w:ind w:firstLine="720"/>
        <w:jc w:val="both"/>
        <w:rPr>
          <w:rFonts w:ascii="Times New Roman" w:hAnsi="Times New Roman" w:cs="Times New Roman"/>
        </w:rPr>
      </w:pPr>
      <w:r>
        <w:rPr>
          <w:rFonts w:cs="Times New Roman" w:ascii="Times New Roman" w:hAnsi="Times New Roman"/>
        </w:rPr>
        <w:t>____, Реестр членов колледжа Святой Марии Магдалины, Оксфорд,</w:t>
      </w:r>
    </w:p>
    <w:p>
      <w:pPr>
        <w:pStyle w:val="PlainText"/>
        <w:ind w:firstLine="720"/>
        <w:jc w:val="both"/>
        <w:rPr>
          <w:rFonts w:ascii="Times New Roman" w:hAnsi="Times New Roman" w:cs="Times New Roman"/>
        </w:rPr>
      </w:pPr>
      <w:r>
        <w:rPr>
          <w:rFonts w:cs="Times New Roman" w:ascii="Times New Roman" w:hAnsi="Times New Roman"/>
        </w:rPr>
        <w:t>ns vol. 5 (Оксфорд, 1906)</w:t>
      </w:r>
    </w:p>
    <w:p>
      <w:pPr>
        <w:pStyle w:val="PlainText"/>
        <w:ind w:firstLine="720"/>
        <w:jc w:val="both"/>
        <w:rPr>
          <w:rFonts w:ascii="Times New Roman" w:hAnsi="Times New Roman" w:cs="Times New Roman"/>
        </w:rPr>
      </w:pPr>
      <w:r>
        <w:rPr>
          <w:rFonts w:cs="Times New Roman" w:ascii="Times New Roman" w:hAnsi="Times New Roman"/>
        </w:rPr>
        <w:t>Маккормак, М.,Независимый человек, гражданство и гендерная политика в георгианской Англии(Манчестер, 2005)</w:t>
      </w:r>
    </w:p>
    <w:p>
      <w:pPr>
        <w:pStyle w:val="PlainText"/>
        <w:ind w:firstLine="720"/>
        <w:jc w:val="both"/>
        <w:rPr>
          <w:rFonts w:ascii="Times New Roman" w:hAnsi="Times New Roman" w:cs="Times New Roman"/>
        </w:rPr>
      </w:pPr>
      <w:r>
        <w:rPr>
          <w:rFonts w:cs="Times New Roman" w:ascii="Times New Roman" w:hAnsi="Times New Roman"/>
        </w:rPr>
        <w:t>Макдоннелл, М.,История школы Святого Павла(1909)</w:t>
      </w:r>
    </w:p>
    <w:p>
      <w:pPr>
        <w:pStyle w:val="PlainText"/>
        <w:ind w:firstLine="720"/>
        <w:jc w:val="both"/>
        <w:rPr>
          <w:rFonts w:ascii="Times New Roman" w:hAnsi="Times New Roman" w:cs="Times New Roman"/>
        </w:rPr>
      </w:pPr>
      <w:r>
        <w:rPr>
          <w:rFonts w:cs="Times New Roman" w:ascii="Times New Roman" w:hAnsi="Times New Roman"/>
        </w:rPr>
        <w:t>____, Регистры школы Святого Павла 1509–1748(1977)</w:t>
      </w:r>
    </w:p>
    <w:p>
      <w:pPr>
        <w:pStyle w:val="PlainText"/>
        <w:ind w:firstLine="720"/>
        <w:jc w:val="both"/>
        <w:rPr>
          <w:rFonts w:ascii="Times New Roman" w:hAnsi="Times New Roman" w:cs="Times New Roman"/>
        </w:rPr>
      </w:pPr>
      <w:r>
        <w:rPr>
          <w:rFonts w:cs="Times New Roman" w:ascii="Times New Roman" w:hAnsi="Times New Roman"/>
        </w:rPr>
        <w:t>МакМэннерс, Дж.,Все души и дело Шипли (1808–1810)(Оксфорд, 2002)</w:t>
      </w:r>
    </w:p>
    <w:p>
      <w:pPr>
        <w:pStyle w:val="PlainText"/>
        <w:ind w:firstLine="720"/>
        <w:jc w:val="both"/>
        <w:rPr>
          <w:rFonts w:ascii="Times New Roman" w:hAnsi="Times New Roman" w:cs="Times New Roman"/>
        </w:rPr>
      </w:pPr>
      <w:r>
        <w:rPr>
          <w:rFonts w:cs="Times New Roman" w:ascii="Times New Roman" w:hAnsi="Times New Roman"/>
        </w:rPr>
        <w:t>Макнамара, Дж.,Бостон Манор Брентфорд(Хаунслоу, 1998)</w:t>
      </w:r>
    </w:p>
    <w:p>
      <w:pPr>
        <w:pStyle w:val="PlainText"/>
        <w:ind w:firstLine="720"/>
        <w:jc w:val="both"/>
        <w:rPr>
          <w:rFonts w:ascii="Times New Roman" w:hAnsi="Times New Roman" w:cs="Times New Roman"/>
        </w:rPr>
      </w:pPr>
      <w:r>
        <w:rPr>
          <w:rFonts w:cs="Times New Roman" w:ascii="Times New Roman" w:hAnsi="Times New Roman"/>
        </w:rPr>
        <w:t>Маллет, К.,История Оксфордского университета, 3 тома (1927)</w:t>
      </w:r>
    </w:p>
    <w:p>
      <w:pPr>
        <w:pStyle w:val="PlainText"/>
        <w:ind w:firstLine="720"/>
        <w:jc w:val="both"/>
        <w:rPr>
          <w:rFonts w:ascii="Times New Roman" w:hAnsi="Times New Roman" w:cs="Times New Roman"/>
        </w:rPr>
      </w:pPr>
      <w:r>
        <w:rPr>
          <w:rFonts w:cs="Times New Roman" w:ascii="Times New Roman" w:hAnsi="Times New Roman"/>
        </w:rPr>
        <w:t>Мэтью, К., Харрисон, Б., и Голдман, Л.,Оксфордский национальный биографический словарь,60 томов (Оксфорд, 2004)</w:t>
      </w:r>
    </w:p>
    <w:p>
      <w:pPr>
        <w:pStyle w:val="PlainText"/>
        <w:ind w:firstLine="720"/>
        <w:jc w:val="both"/>
        <w:rPr>
          <w:rFonts w:ascii="Times New Roman" w:hAnsi="Times New Roman" w:cs="Times New Roman"/>
        </w:rPr>
      </w:pPr>
      <w:r>
        <w:rPr>
          <w:rFonts w:cs="Times New Roman" w:ascii="Times New Roman" w:hAnsi="Times New Roman"/>
        </w:rPr>
        <w:t>Миджли, Г.,Университетская жизнь в Оксфорде XVIII века(1996)</w:t>
      </w:r>
    </w:p>
    <w:p>
      <w:pPr>
        <w:pStyle w:val="PlainText"/>
        <w:ind w:firstLine="720"/>
        <w:jc w:val="both"/>
        <w:rPr>
          <w:rFonts w:ascii="Times New Roman" w:hAnsi="Times New Roman" w:cs="Times New Roman"/>
        </w:rPr>
      </w:pPr>
      <w:r>
        <w:rPr>
          <w:rFonts w:cs="Times New Roman" w:ascii="Times New Roman" w:hAnsi="Times New Roman"/>
        </w:rPr>
        <w:t>Милсом, SFC,Природа достижений Блэкстоуна(1981)</w:t>
      </w:r>
    </w:p>
    <w:p>
      <w:pPr>
        <w:pStyle w:val="PlainText"/>
        <w:ind w:firstLine="720"/>
        <w:jc w:val="both"/>
        <w:rPr>
          <w:rFonts w:ascii="Times New Roman" w:hAnsi="Times New Roman" w:cs="Times New Roman"/>
        </w:rPr>
      </w:pPr>
      <w:r>
        <w:rPr>
          <w:rFonts w:cs="Times New Roman" w:ascii="Times New Roman" w:hAnsi="Times New Roman"/>
        </w:rPr>
        <w:t>Моно, ПК,Якобитизм и английский народ, 1688–1788(Кембридж, 1989)</w:t>
      </w:r>
    </w:p>
    <w:p>
      <w:pPr>
        <w:pStyle w:val="PlainText"/>
        <w:ind w:firstLine="720"/>
        <w:jc w:val="both"/>
        <w:rPr>
          <w:rFonts w:ascii="Times New Roman" w:hAnsi="Times New Roman" w:cs="Times New Roman"/>
        </w:rPr>
      </w:pPr>
      <w:r>
        <w:rPr>
          <w:rFonts w:cs="Times New Roman" w:ascii="Times New Roman" w:hAnsi="Times New Roman"/>
        </w:rPr>
        <w:t>Мур, Н.,История больницы Святого Варфоломея, 2 тома (1918)</w:t>
      </w:r>
    </w:p>
    <w:p>
      <w:pPr>
        <w:pStyle w:val="PlainText"/>
        <w:ind w:firstLine="720"/>
        <w:jc w:val="both"/>
        <w:rPr>
          <w:rFonts w:ascii="Times New Roman" w:hAnsi="Times New Roman" w:cs="Times New Roman"/>
        </w:rPr>
      </w:pPr>
      <w:r>
        <w:rPr>
          <w:rFonts w:cs="Times New Roman" w:ascii="Times New Roman" w:hAnsi="Times New Roman"/>
        </w:rPr>
        <w:t>Нэмир, Л.,Структура политики при восшествии на престол Георга III(2-е изд., 1957)</w:t>
      </w:r>
    </w:p>
    <w:p>
      <w:pPr>
        <w:pStyle w:val="PlainText"/>
        <w:ind w:firstLine="720"/>
        <w:jc w:val="both"/>
        <w:rPr>
          <w:rFonts w:ascii="Times New Roman" w:hAnsi="Times New Roman" w:cs="Times New Roman"/>
        </w:rPr>
      </w:pPr>
      <w:r>
        <w:rPr>
          <w:rFonts w:cs="Times New Roman" w:ascii="Times New Roman" w:hAnsi="Times New Roman"/>
        </w:rPr>
        <w:t>____,  и Брук, Дж. (ред.),  Палата общин 1754–1790, 3 тома.</w:t>
      </w:r>
    </w:p>
    <w:p>
      <w:pPr>
        <w:pStyle w:val="PlainText"/>
        <w:ind w:firstLine="720"/>
        <w:jc w:val="both"/>
        <w:rPr>
          <w:rFonts w:ascii="Times New Roman" w:hAnsi="Times New Roman" w:cs="Times New Roman"/>
        </w:rPr>
      </w:pPr>
      <w:r>
        <w:rPr>
          <w:rFonts w:cs="Times New Roman" w:ascii="Times New Roman" w:hAnsi="Times New Roman"/>
        </w:rPr>
        <w:t>(1964)</w:t>
      </w:r>
    </w:p>
    <w:p>
      <w:pPr>
        <w:pStyle w:val="PlainText"/>
        <w:ind w:firstLine="720"/>
        <w:jc w:val="both"/>
        <w:rPr>
          <w:rFonts w:ascii="Times New Roman" w:hAnsi="Times New Roman" w:cs="Times New Roman"/>
        </w:rPr>
      </w:pPr>
      <w:r>
        <w:rPr>
          <w:rFonts w:cs="Times New Roman" w:ascii="Times New Roman" w:hAnsi="Times New Roman"/>
        </w:rPr>
        <w:t>Нангл, Британская Колумбия,Ежемесячный обзор, первая серия, 1749–1789(Оксфорд, 1934)</w:t>
      </w:r>
    </w:p>
    <w:p>
      <w:pPr>
        <w:pStyle w:val="PlainText"/>
        <w:ind w:firstLine="720"/>
        <w:jc w:val="both"/>
        <w:rPr>
          <w:rFonts w:ascii="Times New Roman" w:hAnsi="Times New Roman" w:cs="Times New Roman"/>
        </w:rPr>
      </w:pPr>
      <w:r>
        <w:rPr>
          <w:rFonts w:cs="Times New Roman" w:ascii="Times New Roman" w:hAnsi="Times New Roman"/>
        </w:rPr>
        <w:t>Нил, П., «Блэкстон, Оксфорд и закон», вВсе души под старым режимом, изд. С.Дж.Д. Грин и П. Хорден (Оксфорд, 2007 г.)</w:t>
      </w:r>
    </w:p>
    <w:p>
      <w:pPr>
        <w:pStyle w:val="PlainText"/>
        <w:ind w:firstLine="720"/>
        <w:jc w:val="both"/>
        <w:rPr>
          <w:rFonts w:ascii="Times New Roman" w:hAnsi="Times New Roman" w:cs="Times New Roman"/>
        </w:rPr>
      </w:pPr>
      <w:r>
        <w:rPr>
          <w:rFonts w:cs="Times New Roman" w:ascii="Times New Roman" w:hAnsi="Times New Roman"/>
        </w:rPr>
        <w:t>333</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Олдхэм, Дж., «Недооцененные и недооцененные: суды общей юрисдикции в восемнадцатом веке», вПраво как культура и культура как закон, под ред. Х. Хартога и У. Э. Нельсона (Мэдисон, Висконсин, 2000)</w:t>
      </w:r>
    </w:p>
    <w:p>
      <w:pPr>
        <w:pStyle w:val="PlainText"/>
        <w:ind w:firstLine="720"/>
        <w:jc w:val="both"/>
        <w:rPr>
          <w:rFonts w:ascii="Times New Roman" w:hAnsi="Times New Roman" w:cs="Times New Roman"/>
        </w:rPr>
      </w:pPr>
      <w:r>
        <w:rPr>
          <w:rFonts w:cs="Times New Roman" w:ascii="Times New Roman" w:hAnsi="Times New Roman"/>
        </w:rPr>
        <w:t>Оман, CW, «Колледж всех душ», вКолледжи Оксфорда, ред. А. Кларк (1891) Аутуэйт, Р. Б., «Брак как бизнес: мнения о росте аристократических брачных приданых в ранней современной Англии», вДеловая жизнь и государственная политика, ред.</w:t>
      </w:r>
    </w:p>
    <w:p>
      <w:pPr>
        <w:pStyle w:val="PlainText"/>
        <w:ind w:firstLine="720"/>
        <w:jc w:val="both"/>
        <w:rPr>
          <w:rFonts w:ascii="Times New Roman" w:hAnsi="Times New Roman" w:cs="Times New Roman"/>
        </w:rPr>
      </w:pPr>
      <w:r>
        <w:rPr>
          <w:rFonts w:cs="Times New Roman" w:ascii="Times New Roman" w:hAnsi="Times New Roman"/>
        </w:rPr>
        <w:t>Н. Маккендрик и Р. Б. Аутуэйт (Кембридж, 1986)</w:t>
      </w:r>
    </w:p>
    <w:p>
      <w:pPr>
        <w:pStyle w:val="PlainText"/>
        <w:ind w:firstLine="720"/>
        <w:jc w:val="both"/>
        <w:rPr>
          <w:rFonts w:ascii="Times New Roman" w:hAnsi="Times New Roman" w:cs="Times New Roman"/>
        </w:rPr>
      </w:pPr>
      <w:r>
        <w:rPr>
          <w:rFonts w:cs="Times New Roman" w:ascii="Times New Roman" w:hAnsi="Times New Roman"/>
        </w:rPr>
        <w:t>Пейли, Р., «ПослеСомерсет: Мэнсфилд, рабство и закон в Англии, 1772–1830, вЗакон, преступность и английское общество 1660–1830, ред. Н. Ландау (Кембридж, 2002)</w:t>
      </w:r>
    </w:p>
    <w:p>
      <w:pPr>
        <w:pStyle w:val="PlainText"/>
        <w:ind w:firstLine="720"/>
        <w:jc w:val="both"/>
        <w:rPr>
          <w:rFonts w:ascii="Times New Roman" w:hAnsi="Times New Roman" w:cs="Times New Roman"/>
        </w:rPr>
      </w:pPr>
      <w:r>
        <w:rPr>
          <w:rFonts w:cs="Times New Roman" w:ascii="Times New Roman" w:hAnsi="Times New Roman"/>
        </w:rPr>
        <w:t>Педжли, Б. и Д., Кроумарш: История Кроумарша Гиффорд, Ньюнхэм Муррен, Монджвелл и Норт-Сток(Кроумарш, 1990)</w:t>
      </w:r>
    </w:p>
    <w:p>
      <w:pPr>
        <w:pStyle w:val="PlainText"/>
        <w:ind w:firstLine="720"/>
        <w:jc w:val="both"/>
        <w:rPr>
          <w:rFonts w:ascii="Times New Roman" w:hAnsi="Times New Roman" w:cs="Times New Roman"/>
        </w:rPr>
      </w:pPr>
      <w:r>
        <w:rPr>
          <w:rFonts w:cs="Times New Roman" w:ascii="Times New Roman" w:hAnsi="Times New Roman"/>
        </w:rPr>
        <w:t>Филипп, ИГ, Бодлианская библиотека в семнадцатом и восемнадцатом веках(Оксфорд, 1983)</w:t>
      </w:r>
    </w:p>
    <w:p>
      <w:pPr>
        <w:pStyle w:val="PlainText"/>
        <w:ind w:firstLine="720"/>
        <w:jc w:val="both"/>
        <w:rPr>
          <w:rFonts w:ascii="Times New Roman" w:hAnsi="Times New Roman" w:cs="Times New Roman"/>
        </w:rPr>
      </w:pPr>
      <w:r>
        <w:rPr>
          <w:rFonts w:cs="Times New Roman" w:ascii="Times New Roman" w:hAnsi="Times New Roman"/>
        </w:rPr>
        <w:t>Покок, JGA, «Разновидности виггизма от исключения до реформы», вто же самое,Добродетель, коммерция и история(Кембридж, 1985)</w:t>
      </w:r>
    </w:p>
    <w:p>
      <w:pPr>
        <w:pStyle w:val="PlainText"/>
        <w:ind w:firstLine="720"/>
        <w:jc w:val="both"/>
        <w:rPr>
          <w:rFonts w:ascii="Times New Roman" w:hAnsi="Times New Roman" w:cs="Times New Roman"/>
        </w:rPr>
      </w:pPr>
      <w:r>
        <w:rPr>
          <w:rFonts w:cs="Times New Roman" w:ascii="Times New Roman" w:hAnsi="Times New Roman"/>
        </w:rPr>
        <w:t>____, Древняя конституция и феодальное право(Кембридж, 1987)</w:t>
      </w:r>
    </w:p>
    <w:p>
      <w:pPr>
        <w:pStyle w:val="PlainText"/>
        <w:ind w:firstLine="720"/>
        <w:jc w:val="both"/>
        <w:rPr>
          <w:rFonts w:ascii="Times New Roman" w:hAnsi="Times New Roman" w:cs="Times New Roman"/>
        </w:rPr>
      </w:pPr>
      <w:r>
        <w:rPr>
          <w:rFonts w:cs="Times New Roman" w:ascii="Times New Roman" w:hAnsi="Times New Roman"/>
        </w:rPr>
        <w:t>Бассейн, Пенсильвания,Уильям Борлейз(Труро, 1986)</w:t>
      </w:r>
    </w:p>
    <w:p>
      <w:pPr>
        <w:pStyle w:val="PlainText"/>
        <w:ind w:firstLine="720"/>
        <w:jc w:val="both"/>
        <w:rPr>
          <w:rFonts w:ascii="Times New Roman" w:hAnsi="Times New Roman" w:cs="Times New Roman"/>
        </w:rPr>
      </w:pPr>
      <w:r>
        <w:rPr>
          <w:rFonts w:cs="Times New Roman" w:ascii="Times New Roman" w:hAnsi="Times New Roman"/>
        </w:rPr>
        <w:t>Портер Р. и Руссо, Г.С.,Подагра — болезнь патриция(1998)</w:t>
      </w:r>
    </w:p>
    <w:p>
      <w:pPr>
        <w:pStyle w:val="PlainText"/>
        <w:ind w:firstLine="720"/>
        <w:jc w:val="both"/>
        <w:rPr>
          <w:rFonts w:ascii="Times New Roman" w:hAnsi="Times New Roman" w:cs="Times New Roman"/>
        </w:rPr>
      </w:pPr>
      <w:r>
        <w:rPr>
          <w:rFonts w:cs="Times New Roman" w:ascii="Times New Roman" w:hAnsi="Times New Roman"/>
        </w:rPr>
        <w:t>Прайор, Дж.,Жизнь Эдмонда Мэлоуна(1860)</w:t>
      </w:r>
    </w:p>
    <w:p>
      <w:pPr>
        <w:pStyle w:val="PlainText"/>
        <w:ind w:firstLine="720"/>
        <w:jc w:val="both"/>
        <w:rPr>
          <w:rFonts w:ascii="Times New Roman" w:hAnsi="Times New Roman" w:cs="Times New Roman"/>
        </w:rPr>
      </w:pPr>
      <w:r>
        <w:rPr>
          <w:rFonts w:cs="Times New Roman" w:ascii="Times New Roman" w:hAnsi="Times New Roman"/>
        </w:rPr>
        <w:t>Квик, А.,Чартерхаус: история школы(1990)</w:t>
      </w:r>
    </w:p>
    <w:p>
      <w:pPr>
        <w:pStyle w:val="PlainText"/>
        <w:ind w:firstLine="720"/>
        <w:jc w:val="both"/>
        <w:rPr>
          <w:rFonts w:ascii="Times New Roman" w:hAnsi="Times New Roman" w:cs="Times New Roman"/>
        </w:rPr>
      </w:pPr>
      <w:r>
        <w:rPr>
          <w:rFonts w:cs="Times New Roman" w:ascii="Times New Roman" w:hAnsi="Times New Roman"/>
        </w:rPr>
        <w:t>Рашдалл, Х.,Университеты Европы в Средние века, ред. Ф.М. Поуика и А.Б. Эмдена, 3 тома (Оксфорд, 1936)</w:t>
      </w:r>
    </w:p>
    <w:p>
      <w:pPr>
        <w:pStyle w:val="PlainText"/>
        <w:ind w:firstLine="720"/>
        <w:jc w:val="both"/>
        <w:rPr>
          <w:rFonts w:ascii="Times New Roman" w:hAnsi="Times New Roman" w:cs="Times New Roman"/>
        </w:rPr>
      </w:pPr>
      <w:r>
        <w:rPr>
          <w:rFonts w:cs="Times New Roman" w:ascii="Times New Roman" w:hAnsi="Times New Roman"/>
        </w:rPr>
        <w:t>Радзинович, Л.,История английского уголовного права и его применения с 1750 года. Том I. Движение за реформу(1948)</w:t>
      </w:r>
    </w:p>
    <w:p>
      <w:pPr>
        <w:pStyle w:val="PlainText"/>
        <w:ind w:firstLine="720"/>
        <w:jc w:val="both"/>
        <w:rPr>
          <w:rFonts w:ascii="Times New Roman" w:hAnsi="Times New Roman" w:cs="Times New Roman"/>
        </w:rPr>
      </w:pPr>
      <w:r>
        <w:rPr>
          <w:rFonts w:cs="Times New Roman" w:ascii="Times New Roman" w:hAnsi="Times New Roman"/>
        </w:rPr>
        <w:t>Равен, Дж.,Книжный бизнес: книготорговцы и английская книжная торговля 1450–1850 гг.(2007)</w:t>
      </w:r>
    </w:p>
    <w:p>
      <w:pPr>
        <w:pStyle w:val="PlainText"/>
        <w:ind w:firstLine="720"/>
        <w:jc w:val="both"/>
        <w:rPr>
          <w:rFonts w:ascii="Times New Roman" w:hAnsi="Times New Roman" w:cs="Times New Roman"/>
        </w:rPr>
      </w:pPr>
      <w:r>
        <w:rPr>
          <w:rFonts w:cs="Times New Roman" w:ascii="Times New Roman" w:hAnsi="Times New Roman"/>
        </w:rPr>
        <w:t>Рид, Алабама,Джонсоновские крупицы... Часть V. Жизнь доктора 1728–1735(1928)</w:t>
      </w:r>
    </w:p>
    <w:p>
      <w:pPr>
        <w:pStyle w:val="PlainText"/>
        <w:ind w:firstLine="720"/>
        <w:jc w:val="both"/>
        <w:rPr>
          <w:rFonts w:ascii="Times New Roman" w:hAnsi="Times New Roman" w:cs="Times New Roman"/>
        </w:rPr>
      </w:pPr>
      <w:r>
        <w:rPr>
          <w:rFonts w:cs="Times New Roman" w:ascii="Times New Roman" w:hAnsi="Times New Roman"/>
        </w:rPr>
        <w:t>Рейтан, Э.А.,Лучшее из журнала для джентльменов, 1731–1754(Льюистон, Нью-Йорк, 1987)</w:t>
      </w:r>
    </w:p>
    <w:p>
      <w:pPr>
        <w:pStyle w:val="PlainText"/>
        <w:ind w:firstLine="720"/>
        <w:jc w:val="both"/>
        <w:rPr>
          <w:rFonts w:ascii="Times New Roman" w:hAnsi="Times New Roman" w:cs="Times New Roman"/>
        </w:rPr>
      </w:pPr>
      <w:r>
        <w:rPr>
          <w:rFonts w:cs="Times New Roman" w:ascii="Times New Roman" w:hAnsi="Times New Roman"/>
        </w:rPr>
        <w:t>Робсон, Р. Дж.,Выборы в Оксфордшире 1754 года(1949)</w:t>
      </w:r>
    </w:p>
    <w:p>
      <w:pPr>
        <w:pStyle w:val="PlainText"/>
        <w:ind w:firstLine="720"/>
        <w:jc w:val="both"/>
        <w:rPr>
          <w:rFonts w:ascii="Times New Roman" w:hAnsi="Times New Roman" w:cs="Times New Roman"/>
        </w:rPr>
      </w:pPr>
      <w:r>
        <w:rPr>
          <w:rFonts w:cs="Times New Roman" w:ascii="Times New Roman" w:hAnsi="Times New Roman"/>
        </w:rPr>
        <w:t>Робертсон, CG, Колледж Всех Душ(1899)</w:t>
      </w:r>
    </w:p>
    <w:p>
      <w:pPr>
        <w:pStyle w:val="PlainText"/>
        <w:ind w:firstLine="720"/>
        <w:jc w:val="both"/>
        <w:rPr>
          <w:rFonts w:ascii="Times New Roman" w:hAnsi="Times New Roman" w:cs="Times New Roman"/>
        </w:rPr>
      </w:pPr>
      <w:r>
        <w:rPr>
          <w:rFonts w:cs="Times New Roman" w:ascii="Times New Roman" w:hAnsi="Times New Roman"/>
        </w:rPr>
        <w:t>Роджер, NAM,Ненасытный граф(1993)</w:t>
      </w:r>
    </w:p>
    <w:p>
      <w:pPr>
        <w:pStyle w:val="PlainText"/>
        <w:ind w:firstLine="720"/>
        <w:jc w:val="both"/>
        <w:rPr>
          <w:rFonts w:ascii="Times New Roman" w:hAnsi="Times New Roman" w:cs="Times New Roman"/>
        </w:rPr>
      </w:pPr>
      <w:r>
        <w:rPr>
          <w:rFonts w:cs="Times New Roman" w:ascii="Times New Roman" w:hAnsi="Times New Roman"/>
        </w:rPr>
        <w:t>Роуз, М.,Авторы и владельцы: изобретение авторского права(1993)</w:t>
      </w:r>
    </w:p>
    <w:p>
      <w:pPr>
        <w:pStyle w:val="PlainText"/>
        <w:ind w:firstLine="720"/>
        <w:jc w:val="both"/>
        <w:rPr>
          <w:rFonts w:ascii="Times New Roman" w:hAnsi="Times New Roman" w:cs="Times New Roman"/>
        </w:rPr>
      </w:pPr>
      <w:r>
        <w:rPr>
          <w:rFonts w:cs="Times New Roman" w:ascii="Times New Roman" w:hAnsi="Times New Roman"/>
        </w:rPr>
        <w:t>Ротблатт, С.,Традиции и изменения в английском гуманитарном образовании(1976)</w:t>
      </w:r>
    </w:p>
    <w:p>
      <w:pPr>
        <w:pStyle w:val="PlainText"/>
        <w:ind w:firstLine="720"/>
        <w:jc w:val="both"/>
        <w:rPr>
          <w:rFonts w:ascii="Times New Roman" w:hAnsi="Times New Roman" w:cs="Times New Roman"/>
        </w:rPr>
      </w:pPr>
      <w:r>
        <w:rPr>
          <w:rFonts w:cs="Times New Roman" w:ascii="Times New Roman" w:hAnsi="Times New Roman"/>
        </w:rPr>
        <w:t>Руде, Г.,Уилкс и Либерти(Оксфорд, 1962)</w:t>
      </w:r>
    </w:p>
    <w:p>
      <w:pPr>
        <w:pStyle w:val="PlainText"/>
        <w:ind w:firstLine="720"/>
        <w:jc w:val="both"/>
        <w:rPr>
          <w:rFonts w:ascii="Times New Roman" w:hAnsi="Times New Roman" w:cs="Times New Roman"/>
        </w:rPr>
      </w:pPr>
      <w:r>
        <w:rPr>
          <w:rFonts w:cs="Times New Roman" w:ascii="Times New Roman" w:hAnsi="Times New Roman"/>
        </w:rPr>
        <w:t>Сак, Дж. Дж.,От якобита к консерватору(Кембридж, 1993)</w:t>
      </w:r>
    </w:p>
    <w:p>
      <w:pPr>
        <w:pStyle w:val="PlainText"/>
        <w:ind w:firstLine="720"/>
        <w:jc w:val="both"/>
        <w:rPr>
          <w:rFonts w:ascii="Times New Roman" w:hAnsi="Times New Roman" w:cs="Times New Roman"/>
        </w:rPr>
      </w:pPr>
      <w:r>
        <w:rPr>
          <w:rFonts w:cs="Times New Roman" w:ascii="Times New Roman" w:hAnsi="Times New Roman"/>
        </w:rPr>
        <w:t>Сейнти, Дж. К.,Список английских юристов, королевских адвокатов и владельцев патентов на приоритет(1987)</w:t>
      </w:r>
    </w:p>
    <w:p>
      <w:pPr>
        <w:pStyle w:val="PlainText"/>
        <w:ind w:firstLine="720"/>
        <w:jc w:val="both"/>
        <w:rPr>
          <w:rFonts w:ascii="Times New Roman" w:hAnsi="Times New Roman" w:cs="Times New Roman"/>
        </w:rPr>
      </w:pPr>
      <w:r>
        <w:rPr>
          <w:rFonts w:cs="Times New Roman" w:ascii="Times New Roman" w:hAnsi="Times New Roman"/>
        </w:rPr>
        <w:t>____, Судьи Англии 1272–1990(1993)</w:t>
      </w:r>
    </w:p>
    <w:p>
      <w:pPr>
        <w:pStyle w:val="PlainText"/>
        <w:ind w:firstLine="720"/>
        <w:jc w:val="both"/>
        <w:rPr>
          <w:rFonts w:ascii="Times New Roman" w:hAnsi="Times New Roman" w:cs="Times New Roman"/>
        </w:rPr>
      </w:pPr>
      <w:r>
        <w:rPr>
          <w:rFonts w:cs="Times New Roman" w:ascii="Times New Roman" w:hAnsi="Times New Roman"/>
        </w:rPr>
        <w:t>Шофилд, Р.Э.,Просвещение Джозефа Пристли(Университетский парк, Пенсильвания, 1997) Сиборн, М.,Английская школа: её архитектура и организация 1370–1870 гг.(1971) Сирби, П.,История Кембриджского университета. Том III. 1750–1870(Кембридж,</w:t>
      </w:r>
    </w:p>
    <w:p>
      <w:pPr>
        <w:pStyle w:val="PlainText"/>
        <w:ind w:firstLine="720"/>
        <w:jc w:val="both"/>
        <w:rPr>
          <w:rFonts w:ascii="Times New Roman" w:hAnsi="Times New Roman" w:cs="Times New Roman"/>
        </w:rPr>
      </w:pPr>
      <w:r>
        <w:rPr>
          <w:rFonts w:cs="Times New Roman" w:ascii="Times New Roman" w:hAnsi="Times New Roman"/>
        </w:rPr>
        <w:t>1997)</w:t>
      </w:r>
    </w:p>
    <w:p>
      <w:pPr>
        <w:pStyle w:val="PlainText"/>
        <w:ind w:firstLine="720"/>
        <w:jc w:val="both"/>
        <w:rPr>
          <w:rFonts w:ascii="Times New Roman" w:hAnsi="Times New Roman" w:cs="Times New Roman"/>
        </w:rPr>
      </w:pPr>
      <w:r>
        <w:rPr>
          <w:rFonts w:cs="Times New Roman" w:ascii="Times New Roman" w:hAnsi="Times New Roman"/>
        </w:rPr>
        <w:t>Седжвик, Р., (ред.)Палата общин 1715–1754, 2 тома (1970)</w:t>
      </w:r>
    </w:p>
    <w:p>
      <w:pPr>
        <w:pStyle w:val="PlainText"/>
        <w:ind w:firstLine="720"/>
        <w:jc w:val="both"/>
        <w:rPr>
          <w:rFonts w:ascii="Times New Roman" w:hAnsi="Times New Roman" w:cs="Times New Roman"/>
        </w:rPr>
      </w:pPr>
      <w:r>
        <w:rPr>
          <w:rFonts w:cs="Times New Roman" w:ascii="Times New Roman" w:hAnsi="Times New Roman"/>
        </w:rPr>
        <w:t>334</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Шапин, С.,Социальная история истины: вежливость и наука в Англии XVII века(1994)</w:t>
      </w:r>
    </w:p>
    <w:p>
      <w:pPr>
        <w:pStyle w:val="PlainText"/>
        <w:ind w:firstLine="720"/>
        <w:jc w:val="both"/>
        <w:rPr>
          <w:rFonts w:ascii="Times New Roman" w:hAnsi="Times New Roman" w:cs="Times New Roman"/>
        </w:rPr>
      </w:pPr>
      <w:r>
        <w:rPr>
          <w:rFonts w:cs="Times New Roman" w:ascii="Times New Roman" w:hAnsi="Times New Roman"/>
        </w:rPr>
        <w:t>Шеппард, Ф., Лондон, История(Оксфорд, 1998)</w:t>
      </w:r>
    </w:p>
    <w:p>
      <w:pPr>
        <w:pStyle w:val="PlainText"/>
        <w:ind w:firstLine="720"/>
        <w:jc w:val="both"/>
        <w:rPr>
          <w:rFonts w:ascii="Times New Roman" w:hAnsi="Times New Roman" w:cs="Times New Roman"/>
        </w:rPr>
      </w:pPr>
      <w:r>
        <w:rPr>
          <w:rFonts w:cs="Times New Roman" w:ascii="Times New Roman" w:hAnsi="Times New Roman"/>
        </w:rPr>
        <w:t>Шербо, А.,Повитухи Шекспира: некоторые забытые шекспировские(1992)</w:t>
      </w:r>
    </w:p>
    <w:p>
      <w:pPr>
        <w:pStyle w:val="PlainText"/>
        <w:ind w:firstLine="720"/>
        <w:jc w:val="both"/>
        <w:rPr>
          <w:rFonts w:ascii="Times New Roman" w:hAnsi="Times New Roman" w:cs="Times New Roman"/>
        </w:rPr>
      </w:pPr>
      <w:r>
        <w:rPr>
          <w:rFonts w:cs="Times New Roman" w:ascii="Times New Roman" w:hAnsi="Times New Roman"/>
        </w:rPr>
        <w:t>Шиллон, ФО,Черные рабы в Британии(1974)</w:t>
      </w:r>
    </w:p>
    <w:p>
      <w:pPr>
        <w:pStyle w:val="PlainText"/>
        <w:ind w:firstLine="720"/>
        <w:jc w:val="both"/>
        <w:rPr>
          <w:rFonts w:ascii="Times New Roman" w:hAnsi="Times New Roman" w:cs="Times New Roman"/>
        </w:rPr>
      </w:pPr>
      <w:r>
        <w:rPr>
          <w:rFonts w:cs="Times New Roman" w:ascii="Times New Roman" w:hAnsi="Times New Roman"/>
        </w:rPr>
        <w:t>Смит-Дэмпир, Дж. Л.,Картезианские достоинства(Оксфорд, 1940)</w:t>
      </w:r>
    </w:p>
    <w:p>
      <w:pPr>
        <w:pStyle w:val="PlainText"/>
        <w:ind w:firstLine="720"/>
        <w:jc w:val="both"/>
        <w:rPr>
          <w:rFonts w:ascii="Times New Roman" w:hAnsi="Times New Roman" w:cs="Times New Roman"/>
        </w:rPr>
      </w:pPr>
      <w:r>
        <w:rPr>
          <w:rFonts w:cs="Times New Roman" w:ascii="Times New Roman" w:hAnsi="Times New Roman"/>
        </w:rPr>
        <w:t>Сквибб, Г.Д.,Род основателей: привилегии и происхождение(Оксфорд, 1972)</w:t>
      </w:r>
    </w:p>
    <w:p>
      <w:pPr>
        <w:pStyle w:val="PlainText"/>
        <w:ind w:firstLine="720"/>
        <w:jc w:val="both"/>
        <w:rPr>
          <w:rFonts w:ascii="Times New Roman" w:hAnsi="Times New Roman" w:cs="Times New Roman"/>
        </w:rPr>
      </w:pPr>
      <w:r>
        <w:rPr>
          <w:rFonts w:cs="Times New Roman" w:ascii="Times New Roman" w:hAnsi="Times New Roman"/>
        </w:rPr>
        <w:t>____, Палата докторов(Оксфорд, 1977)</w:t>
      </w:r>
    </w:p>
    <w:p>
      <w:pPr>
        <w:pStyle w:val="PlainText"/>
        <w:ind w:firstLine="720"/>
        <w:jc w:val="both"/>
        <w:rPr>
          <w:rFonts w:ascii="Times New Roman" w:hAnsi="Times New Roman" w:cs="Times New Roman"/>
        </w:rPr>
      </w:pPr>
      <w:r>
        <w:rPr>
          <w:rFonts w:cs="Times New Roman" w:ascii="Times New Roman" w:hAnsi="Times New Roman"/>
        </w:rPr>
        <w:t>Штейн, П.,Характер и влияние римского гражданского права(1988)</w:t>
      </w:r>
    </w:p>
    <w:p>
      <w:pPr>
        <w:pStyle w:val="PlainText"/>
        <w:ind w:firstLine="720"/>
        <w:jc w:val="both"/>
        <w:rPr>
          <w:rFonts w:ascii="Times New Roman" w:hAnsi="Times New Roman" w:cs="Times New Roman"/>
        </w:rPr>
      </w:pPr>
      <w:r>
        <w:rPr>
          <w:rFonts w:cs="Times New Roman" w:ascii="Times New Roman" w:hAnsi="Times New Roman"/>
        </w:rPr>
        <w:t>Стоун, Л., «Численность и состав студентов Оксфорда в 1580–1910 гг.», вто же самое, ред.,Университет в обществе. Том I(Принстон, Нью-Джерси, 1975)</w:t>
      </w:r>
    </w:p>
    <w:p>
      <w:pPr>
        <w:pStyle w:val="PlainText"/>
        <w:ind w:firstLine="720"/>
        <w:jc w:val="both"/>
        <w:rPr>
          <w:rFonts w:ascii="Times New Roman" w:hAnsi="Times New Roman" w:cs="Times New Roman"/>
        </w:rPr>
      </w:pPr>
      <w:r>
        <w:rPr>
          <w:rFonts w:cs="Times New Roman" w:ascii="Times New Roman" w:hAnsi="Times New Roman"/>
        </w:rPr>
        <w:t>Суарес, М.Ф., «Производство и потребление поэтического сборника восемнадцатого века», вКниги и их читатели в Англии XVIII века: новые эссе, ред. И. Риверс (2001)</w:t>
      </w:r>
    </w:p>
    <w:p>
      <w:pPr>
        <w:pStyle w:val="PlainText"/>
        <w:ind w:firstLine="720"/>
        <w:jc w:val="both"/>
        <w:rPr>
          <w:rFonts w:ascii="Times New Roman" w:hAnsi="Times New Roman" w:cs="Times New Roman"/>
        </w:rPr>
      </w:pPr>
      <w:r>
        <w:rPr>
          <w:rFonts w:cs="Times New Roman" w:ascii="Times New Roman" w:hAnsi="Times New Roman"/>
        </w:rPr>
        <w:t>Саммерсон, Дж.,Архитектура в Британии 1530–1830(Хармондсворт, 1970) Сазерленд, Л.С., «Пембрук-колледж», вVCH Оксфордшир, iii</w:t>
      </w:r>
    </w:p>
    <w:p>
      <w:pPr>
        <w:pStyle w:val="PlainText"/>
        <w:ind w:firstLine="720"/>
        <w:jc w:val="both"/>
        <w:rPr>
          <w:rFonts w:ascii="Times New Roman" w:hAnsi="Times New Roman" w:cs="Times New Roman"/>
        </w:rPr>
      </w:pPr>
      <w:r>
        <w:rPr>
          <w:rFonts w:cs="Times New Roman" w:ascii="Times New Roman" w:hAnsi="Times New Roman"/>
        </w:rPr>
        <w:t>____,«Уильям Блэкстоун и юридические кафедры Оксфорда» вДоказательства в</w:t>
      </w:r>
    </w:p>
    <w:p>
      <w:pPr>
        <w:pStyle w:val="PlainText"/>
        <w:ind w:firstLine="720"/>
        <w:jc w:val="both"/>
        <w:rPr>
          <w:rFonts w:ascii="Times New Roman" w:hAnsi="Times New Roman" w:cs="Times New Roman"/>
        </w:rPr>
      </w:pPr>
      <w:r>
        <w:rPr>
          <w:rFonts w:cs="Times New Roman" w:ascii="Times New Roman" w:hAnsi="Times New Roman"/>
        </w:rPr>
        <w:t>Литературная стипендия, изд. Р. Веллек и А. Рибейро (1979)</w:t>
      </w:r>
    </w:p>
    <w:p>
      <w:pPr>
        <w:pStyle w:val="PlainText"/>
        <w:ind w:firstLine="720"/>
        <w:jc w:val="both"/>
        <w:rPr>
          <w:rFonts w:ascii="Times New Roman" w:hAnsi="Times New Roman" w:cs="Times New Roman"/>
        </w:rPr>
      </w:pPr>
      <w:r>
        <w:rPr>
          <w:rFonts w:cs="Times New Roman" w:ascii="Times New Roman" w:hAnsi="Times New Roman"/>
        </w:rPr>
        <w:t>Свердлов, Н., «Ньютоновское несогласие» Блэкстоуна, вЕстественные науки и общественные науки, ред. И. Б. Коэн (1994)</w:t>
      </w:r>
    </w:p>
    <w:p>
      <w:pPr>
        <w:pStyle w:val="PlainText"/>
        <w:ind w:firstLine="720"/>
        <w:jc w:val="both"/>
        <w:rPr>
          <w:rFonts w:ascii="Times New Roman" w:hAnsi="Times New Roman" w:cs="Times New Roman"/>
        </w:rPr>
      </w:pPr>
      <w:r>
        <w:rPr>
          <w:rFonts w:cs="Times New Roman" w:ascii="Times New Roman" w:hAnsi="Times New Roman"/>
        </w:rPr>
        <w:t>Таггарт, И.,Сент-Питер Уоллингфорд Оксфордшир(1987)</w:t>
      </w:r>
    </w:p>
    <w:p>
      <w:pPr>
        <w:pStyle w:val="PlainText"/>
        <w:ind w:firstLine="720"/>
        <w:jc w:val="both"/>
        <w:rPr>
          <w:rFonts w:ascii="Times New Roman" w:hAnsi="Times New Roman" w:cs="Times New Roman"/>
        </w:rPr>
      </w:pPr>
      <w:r>
        <w:rPr>
          <w:rFonts w:cs="Times New Roman" w:ascii="Times New Roman" w:hAnsi="Times New Roman"/>
        </w:rPr>
        <w:t>Томас, PDG,Британская политика и кризис Закона о гербовом сборе(Оксфорд, 1975)</w:t>
      </w:r>
    </w:p>
    <w:p>
      <w:pPr>
        <w:pStyle w:val="PlainText"/>
        <w:ind w:firstLine="720"/>
        <w:jc w:val="both"/>
        <w:rPr>
          <w:rFonts w:ascii="Times New Roman" w:hAnsi="Times New Roman" w:cs="Times New Roman"/>
        </w:rPr>
      </w:pPr>
      <w:r>
        <w:rPr>
          <w:rFonts w:cs="Times New Roman" w:ascii="Times New Roman" w:hAnsi="Times New Roman"/>
        </w:rPr>
        <w:t>____, Георг III: король и политики 1760–1770(Манчестер, 2002)</w:t>
      </w:r>
    </w:p>
    <w:p>
      <w:pPr>
        <w:pStyle w:val="PlainText"/>
        <w:ind w:firstLine="720"/>
        <w:jc w:val="both"/>
        <w:rPr>
          <w:rFonts w:ascii="Times New Roman" w:hAnsi="Times New Roman" w:cs="Times New Roman"/>
        </w:rPr>
      </w:pPr>
      <w:r>
        <w:rPr>
          <w:rFonts w:cs="Times New Roman" w:ascii="Times New Roman" w:hAnsi="Times New Roman"/>
        </w:rPr>
        <w:t>____, Палата общин в восемнадцатом веке(Оксфорд, 1971)</w:t>
      </w:r>
    </w:p>
    <w:p>
      <w:pPr>
        <w:pStyle w:val="PlainText"/>
        <w:ind w:firstLine="720"/>
        <w:jc w:val="both"/>
        <w:rPr>
          <w:rFonts w:ascii="Times New Roman" w:hAnsi="Times New Roman" w:cs="Times New Roman"/>
        </w:rPr>
      </w:pPr>
      <w:r>
        <w:rPr>
          <w:rFonts w:cs="Times New Roman" w:ascii="Times New Roman" w:hAnsi="Times New Roman"/>
        </w:rPr>
        <w:t>____Джон Уилкс, друг свободы(Оксфорд, 1996)</w:t>
      </w:r>
    </w:p>
    <w:p>
      <w:pPr>
        <w:pStyle w:val="PlainText"/>
        <w:ind w:firstLine="720"/>
        <w:jc w:val="both"/>
        <w:rPr>
          <w:rFonts w:ascii="Times New Roman" w:hAnsi="Times New Roman" w:cs="Times New Roman"/>
        </w:rPr>
      </w:pPr>
      <w:r>
        <w:rPr>
          <w:rFonts w:cs="Times New Roman" w:ascii="Times New Roman" w:hAnsi="Times New Roman"/>
        </w:rPr>
        <w:t>Томсон, ГС,Расселы в Блумсбери, 1669–1771(1940)</w:t>
      </w:r>
    </w:p>
    <w:p>
      <w:pPr>
        <w:pStyle w:val="PlainText"/>
        <w:ind w:firstLine="720"/>
        <w:jc w:val="both"/>
        <w:rPr>
          <w:rFonts w:ascii="Times New Roman" w:hAnsi="Times New Roman" w:cs="Times New Roman"/>
        </w:rPr>
      </w:pPr>
      <w:r>
        <w:rPr>
          <w:rFonts w:cs="Times New Roman" w:ascii="Times New Roman" w:hAnsi="Times New Roman"/>
        </w:rPr>
        <w:t>Тьяк, Г.,Загородные дома Уорикшира(Чичестер, 1994)</w:t>
      </w:r>
    </w:p>
    <w:p>
      <w:pPr>
        <w:pStyle w:val="PlainText"/>
        <w:ind w:firstLine="720"/>
        <w:jc w:val="both"/>
        <w:rPr>
          <w:rFonts w:ascii="Times New Roman" w:hAnsi="Times New Roman" w:cs="Times New Roman"/>
        </w:rPr>
      </w:pPr>
      <w:r>
        <w:rPr>
          <w:rFonts w:cs="Times New Roman" w:ascii="Times New Roman" w:hAnsi="Times New Roman"/>
        </w:rPr>
        <w:t>ван Хеел, Дж., «Из Венеции и Неаполя в Париж, Гаагу, Лондон, Оксфорд, Берлин... Одиссея коллекции рукописей Герарда и Йохана Меерман», вКниги в движении, ред. Р. Майерси др.. (2007)</w:t>
      </w:r>
    </w:p>
    <w:p>
      <w:pPr>
        <w:pStyle w:val="PlainText"/>
        <w:ind w:firstLine="720"/>
        <w:jc w:val="both"/>
        <w:rPr>
          <w:rFonts w:ascii="Times New Roman" w:hAnsi="Times New Roman" w:cs="Times New Roman"/>
        </w:rPr>
      </w:pPr>
      <w:r>
        <w:rPr>
          <w:rFonts w:cs="Times New Roman" w:ascii="Times New Roman" w:hAnsi="Times New Roman"/>
        </w:rPr>
        <w:t>Венн, Дж. и Дж.А.,Выпускники Кантабриджи,Часть I до 1751 года, 4 тома. (Кембридж, 1923)</w:t>
      </w:r>
    </w:p>
    <w:p>
      <w:pPr>
        <w:pStyle w:val="PlainText"/>
        <w:ind w:firstLine="720"/>
        <w:jc w:val="both"/>
        <w:rPr>
          <w:rFonts w:ascii="Times New Roman" w:hAnsi="Times New Roman" w:cs="Times New Roman"/>
        </w:rPr>
      </w:pPr>
      <w:r>
        <w:rPr>
          <w:rFonts w:cs="Times New Roman" w:ascii="Times New Roman" w:hAnsi="Times New Roman"/>
        </w:rPr>
        <w:t>Уорд, У.Р.,Георгианский Оксфорд(Оксфорд, 1958)</w:t>
      </w:r>
    </w:p>
    <w:p>
      <w:pPr>
        <w:pStyle w:val="PlainText"/>
        <w:ind w:firstLine="720"/>
        <w:jc w:val="both"/>
        <w:rPr>
          <w:rFonts w:ascii="Times New Roman" w:hAnsi="Times New Roman" w:cs="Times New Roman"/>
        </w:rPr>
      </w:pPr>
      <w:r>
        <w:rPr>
          <w:rFonts w:cs="Times New Roman" w:ascii="Times New Roman" w:hAnsi="Times New Roman"/>
        </w:rPr>
        <w:t>Уорден, Л.,Жизнь Блэкстоуна(Шарлоттсвилль, Вирджиния, 1938)</w:t>
      </w:r>
    </w:p>
    <w:p>
      <w:pPr>
        <w:pStyle w:val="PlainText"/>
        <w:ind w:firstLine="720"/>
        <w:jc w:val="both"/>
        <w:rPr>
          <w:rFonts w:ascii="Times New Roman" w:hAnsi="Times New Roman" w:cs="Times New Roman"/>
        </w:rPr>
      </w:pPr>
      <w:r>
        <w:rPr>
          <w:rFonts w:cs="Times New Roman" w:ascii="Times New Roman" w:hAnsi="Times New Roman"/>
        </w:rPr>
        <w:t>Уотсон, А.,Создание гражданского права(1981)</w:t>
      </w:r>
    </w:p>
    <w:p>
      <w:pPr>
        <w:pStyle w:val="PlainText"/>
        <w:ind w:firstLine="720"/>
        <w:jc w:val="both"/>
        <w:rPr>
          <w:rFonts w:ascii="Times New Roman" w:hAnsi="Times New Roman" w:cs="Times New Roman"/>
        </w:rPr>
      </w:pPr>
      <w:r>
        <w:rPr>
          <w:rFonts w:cs="Times New Roman" w:ascii="Times New Roman" w:hAnsi="Times New Roman"/>
        </w:rPr>
        <w:t>Уэбб, С. и Б.,История английского закона о бедных. Часть I: Старый закон о бедных(1927; 1963) Уинстенли, Д.А.,Кембриджский университет в восемнадцатом веке</w:t>
      </w:r>
    </w:p>
    <w:p>
      <w:pPr>
        <w:pStyle w:val="PlainText"/>
        <w:ind w:firstLine="720"/>
        <w:jc w:val="both"/>
        <w:rPr>
          <w:rFonts w:ascii="Times New Roman" w:hAnsi="Times New Roman" w:cs="Times New Roman"/>
        </w:rPr>
      </w:pPr>
      <w:r>
        <w:rPr>
          <w:rFonts w:cs="Times New Roman" w:ascii="Times New Roman" w:hAnsi="Times New Roman"/>
        </w:rPr>
        <w:t>(Кембридж, 1922)</w:t>
      </w:r>
    </w:p>
    <w:p>
      <w:pPr>
        <w:pStyle w:val="PlainText"/>
        <w:ind w:firstLine="720"/>
        <w:jc w:val="both"/>
        <w:rPr>
          <w:rFonts w:ascii="Times New Roman" w:hAnsi="Times New Roman" w:cs="Times New Roman"/>
        </w:rPr>
      </w:pPr>
      <w:r>
        <w:rPr>
          <w:rFonts w:cs="Times New Roman" w:ascii="Times New Roman" w:hAnsi="Times New Roman"/>
        </w:rPr>
        <w:t>Вордсворт, К.,Scholae Academicae Некоторые отчеты об исследованиях в английских университетах в восемнадцатом веке(Кембридж, 1910)</w:t>
      </w:r>
    </w:p>
    <w:p>
      <w:pPr>
        <w:pStyle w:val="PlainText"/>
        <w:ind w:firstLine="720"/>
        <w:jc w:val="both"/>
        <w:rPr>
          <w:rFonts w:ascii="Times New Roman" w:hAnsi="Times New Roman" w:cs="Times New Roman"/>
        </w:rPr>
      </w:pPr>
      <w:r>
        <w:rPr>
          <w:rFonts w:cs="Times New Roman" w:ascii="Times New Roman" w:hAnsi="Times New Roman"/>
        </w:rPr>
        <w:t>Ригли Э.А. и Шофилд Р.С.,История населения Англии, 1541–1871 гг.(1981)</w:t>
      </w:r>
    </w:p>
    <w:p>
      <w:pPr>
        <w:pStyle w:val="PlainText"/>
        <w:ind w:firstLine="720"/>
        <w:jc w:val="both"/>
        <w:rPr>
          <w:rFonts w:ascii="Times New Roman" w:hAnsi="Times New Roman" w:cs="Times New Roman"/>
        </w:rPr>
      </w:pPr>
      <w:r>
        <w:rPr>
          <w:rFonts w:cs="Times New Roman" w:ascii="Times New Roman" w:hAnsi="Times New Roman"/>
        </w:rPr>
        <w:t>Йео, Р.,Энциклопедические видения(Кембридж, 200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35</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2. Периодические статьи</w:t>
      </w:r>
    </w:p>
    <w:p>
      <w:pPr>
        <w:pStyle w:val="PlainText"/>
        <w:ind w:firstLine="720"/>
        <w:jc w:val="both"/>
        <w:rPr>
          <w:rFonts w:ascii="Times New Roman" w:hAnsi="Times New Roman" w:cs="Times New Roman"/>
        </w:rPr>
      </w:pPr>
      <w:r>
        <w:rPr>
          <w:rFonts w:cs="Times New Roman" w:ascii="Times New Roman" w:hAnsi="Times New Roman"/>
        </w:rPr>
        <w:t>Бейкер, Дж. Х., «Шестой экземпляр лекций Блэкстоуна», LQR,84 (1968), 466 Балох, ТА, «Юридические книготорговцы и издатели агентов неизменности», CLJ, 66</w:t>
      </w:r>
    </w:p>
    <w:p>
      <w:pPr>
        <w:pStyle w:val="PlainText"/>
        <w:ind w:firstLine="720"/>
        <w:jc w:val="both"/>
        <w:rPr>
          <w:rFonts w:ascii="Times New Roman" w:hAnsi="Times New Roman" w:cs="Times New Roman"/>
        </w:rPr>
      </w:pPr>
      <w:r>
        <w:rPr>
          <w:rFonts w:cs="Times New Roman" w:ascii="Times New Roman" w:hAnsi="Times New Roman"/>
        </w:rPr>
        <w:t>(2007), 389–421</w:t>
      </w:r>
    </w:p>
    <w:p>
      <w:pPr>
        <w:pStyle w:val="PlainText"/>
        <w:ind w:firstLine="720"/>
        <w:jc w:val="both"/>
        <w:rPr>
          <w:rFonts w:ascii="Times New Roman" w:hAnsi="Times New Roman" w:cs="Times New Roman"/>
        </w:rPr>
      </w:pPr>
      <w:r>
        <w:rPr>
          <w:rFonts w:cs="Times New Roman" w:ascii="Times New Roman" w:hAnsi="Times New Roman"/>
        </w:rPr>
        <w:t>Болтон, GC, «Уильям Иден и каторжники, 1771–1787»,Австралийский журнал политики и истории, 26 (1980), 30–40</w:t>
      </w:r>
    </w:p>
    <w:p>
      <w:pPr>
        <w:pStyle w:val="PlainText"/>
        <w:ind w:firstLine="720"/>
        <w:jc w:val="both"/>
        <w:rPr>
          <w:rFonts w:ascii="Times New Roman" w:hAnsi="Times New Roman" w:cs="Times New Roman"/>
        </w:rPr>
      </w:pPr>
      <w:r>
        <w:rPr>
          <w:rFonts w:cs="Times New Roman" w:ascii="Times New Roman" w:hAnsi="Times New Roman"/>
        </w:rPr>
        <w:t>Кэрнс, Дж., «Блэкстоун, английский институтист: юридическая литература и становление национального государства», OJLS 4 (1984), 318–60</w:t>
      </w:r>
    </w:p>
    <w:p>
      <w:pPr>
        <w:pStyle w:val="PlainText"/>
        <w:ind w:firstLine="720"/>
        <w:jc w:val="both"/>
        <w:rPr>
          <w:rFonts w:ascii="Times New Roman" w:hAnsi="Times New Roman" w:cs="Times New Roman"/>
        </w:rPr>
      </w:pPr>
      <w:r>
        <w:rPr>
          <w:rFonts w:cs="Times New Roman" w:ascii="Times New Roman" w:hAnsi="Times New Roman"/>
        </w:rPr>
        <w:t>Хшановски, С., «Кулинарная книга леди Блэкстоун»,Журнал Американской ассоциации юристов, 64 (1978), 371–3</w:t>
      </w:r>
    </w:p>
    <w:p>
      <w:pPr>
        <w:pStyle w:val="PlainText"/>
        <w:ind w:firstLine="720"/>
        <w:jc w:val="both"/>
        <w:rPr>
          <w:rFonts w:ascii="Times New Roman" w:hAnsi="Times New Roman" w:cs="Times New Roman"/>
        </w:rPr>
      </w:pPr>
      <w:r>
        <w:rPr>
          <w:rFonts w:cs="Times New Roman" w:ascii="Times New Roman" w:hAnsi="Times New Roman"/>
        </w:rPr>
        <w:t>Коннорс, Р., «Великое расследование нации»: парламентские комитеты и социальная политика в Англии середины XVIII века»,Парламентская история, 14 (1995), 285–313</w:t>
      </w:r>
    </w:p>
    <w:p>
      <w:pPr>
        <w:pStyle w:val="PlainText"/>
        <w:ind w:firstLine="720"/>
        <w:jc w:val="both"/>
        <w:rPr>
          <w:rFonts w:ascii="Times New Roman" w:hAnsi="Times New Roman" w:cs="Times New Roman"/>
        </w:rPr>
      </w:pPr>
      <w:r>
        <w:rPr>
          <w:rFonts w:cs="Times New Roman" w:ascii="Times New Roman" w:hAnsi="Times New Roman"/>
        </w:rPr>
        <w:t>Кросс, Р., «Блэкстоун против Бентама», LQR, 19 (1976), 516–27</w:t>
      </w:r>
    </w:p>
    <w:p>
      <w:pPr>
        <w:pStyle w:val="PlainText"/>
        <w:ind w:firstLine="720"/>
        <w:jc w:val="both"/>
        <w:rPr>
          <w:rFonts w:ascii="Times New Roman" w:hAnsi="Times New Roman" w:cs="Times New Roman"/>
        </w:rPr>
      </w:pPr>
      <w:r>
        <w:rPr>
          <w:rFonts w:cs="Times New Roman" w:ascii="Times New Roman" w:hAnsi="Times New Roman"/>
        </w:rPr>
        <w:t>Деверо, С., «Создание Закона о пенитенциарных учреждениях, 1775–1779»,Исторический журнал, 42 (1999), 405–33</w:t>
      </w:r>
    </w:p>
    <w:p>
      <w:pPr>
        <w:pStyle w:val="PlainText"/>
        <w:ind w:firstLine="720"/>
        <w:jc w:val="both"/>
        <w:rPr>
          <w:rFonts w:ascii="Times New Roman" w:hAnsi="Times New Roman" w:cs="Times New Roman"/>
        </w:rPr>
      </w:pPr>
      <w:r>
        <w:rPr>
          <w:rFonts w:cs="Times New Roman" w:ascii="Times New Roman" w:hAnsi="Times New Roman"/>
        </w:rPr>
        <w:t>Дитчфилд, Г.М., «Проблема подписки в британской парламентской политике, 1772–1779 гг.»,Парламентская история, 7 (1988), 45–80</w:t>
      </w:r>
    </w:p>
    <w:p>
      <w:pPr>
        <w:pStyle w:val="PlainText"/>
        <w:ind w:firstLine="720"/>
        <w:jc w:val="both"/>
        <w:rPr>
          <w:rFonts w:ascii="Times New Roman" w:hAnsi="Times New Roman" w:cs="Times New Roman"/>
        </w:rPr>
      </w:pPr>
      <w:r>
        <w:rPr>
          <w:rFonts w:cs="Times New Roman" w:ascii="Times New Roman" w:hAnsi="Times New Roman"/>
        </w:rPr>
        <w:t>Дулиттл, И.Г., «Сэр Уильям Блэкстоун и егоКомментарии к законам Англии(1765–69): биографический подход, OJLS, 3 (1983), 99–112</w:t>
      </w:r>
    </w:p>
    <w:p>
      <w:pPr>
        <w:pStyle w:val="PlainText"/>
        <w:ind w:firstLine="720"/>
        <w:jc w:val="both"/>
        <w:rPr>
          <w:rFonts w:ascii="Times New Roman" w:hAnsi="Times New Roman" w:cs="Times New Roman"/>
        </w:rPr>
      </w:pPr>
      <w:r>
        <w:rPr>
          <w:rFonts w:cs="Times New Roman" w:ascii="Times New Roman" w:hAnsi="Times New Roman"/>
        </w:rPr>
        <w:t>____ «Уильям Блэкстоун и камера Рэдклиффа, 1753», Бодлианская библиотека</w:t>
      </w:r>
    </w:p>
    <w:p>
      <w:pPr>
        <w:pStyle w:val="PlainText"/>
        <w:ind w:firstLine="720"/>
        <w:jc w:val="both"/>
        <w:rPr>
          <w:rFonts w:ascii="Times New Roman" w:hAnsi="Times New Roman" w:cs="Times New Roman"/>
        </w:rPr>
      </w:pPr>
      <w:r>
        <w:rPr>
          <w:rFonts w:cs="Times New Roman" w:ascii="Times New Roman" w:hAnsi="Times New Roman"/>
        </w:rPr>
        <w:t>Записывать, 11 (1982), 47–50</w:t>
      </w:r>
    </w:p>
    <w:p>
      <w:pPr>
        <w:pStyle w:val="PlainText"/>
        <w:ind w:firstLine="720"/>
        <w:jc w:val="both"/>
        <w:rPr>
          <w:rFonts w:ascii="Times New Roman" w:hAnsi="Times New Roman" w:cs="Times New Roman"/>
        </w:rPr>
      </w:pPr>
      <w:r>
        <w:rPr>
          <w:rFonts w:cs="Times New Roman" w:ascii="Times New Roman" w:hAnsi="Times New Roman"/>
        </w:rPr>
        <w:t>____ «Лекции Джереми Бентама и Блэкстоуна»,Информационный бюллетень Бентама, 6 (1982),</w:t>
      </w:r>
    </w:p>
    <w:p>
      <w:pPr>
        <w:pStyle w:val="PlainText"/>
        <w:ind w:firstLine="720"/>
        <w:jc w:val="both"/>
        <w:rPr>
          <w:rFonts w:ascii="Times New Roman" w:hAnsi="Times New Roman" w:cs="Times New Roman"/>
        </w:rPr>
      </w:pPr>
      <w:r>
        <w:rPr>
          <w:rFonts w:cs="Times New Roman" w:ascii="Times New Roman" w:hAnsi="Times New Roman"/>
        </w:rPr>
        <w:t>23–5</w:t>
      </w:r>
    </w:p>
    <w:p>
      <w:pPr>
        <w:pStyle w:val="PlainText"/>
        <w:ind w:firstLine="720"/>
        <w:jc w:val="both"/>
        <w:rPr>
          <w:rFonts w:ascii="Times New Roman" w:hAnsi="Times New Roman" w:cs="Times New Roman"/>
        </w:rPr>
      </w:pPr>
      <w:r>
        <w:rPr>
          <w:rFonts w:cs="Times New Roman" w:ascii="Times New Roman" w:hAnsi="Times New Roman"/>
        </w:rPr>
        <w:t>Финнис, Дж. М., «Теоретические намерения Блэкстоуна»,Форум естественного права, 12 (1967), 163–83</w:t>
      </w:r>
    </w:p>
    <w:p>
      <w:pPr>
        <w:pStyle w:val="PlainText"/>
        <w:ind w:firstLine="720"/>
        <w:jc w:val="both"/>
        <w:rPr>
          <w:rFonts w:ascii="Times New Roman" w:hAnsi="Times New Roman" w:cs="Times New Roman"/>
        </w:rPr>
      </w:pPr>
      <w:r>
        <w:rPr>
          <w:rFonts w:cs="Times New Roman" w:ascii="Times New Roman" w:hAnsi="Times New Roman"/>
        </w:rPr>
        <w:t>Гибсон, У., «Кодекс епископа Гибсона и реформа издательства Оксфордского университета в XVIII веке»,Заметки и запросы, 42 (1995), 47–52</w:t>
      </w:r>
    </w:p>
    <w:p>
      <w:pPr>
        <w:pStyle w:val="PlainText"/>
        <w:ind w:firstLine="720"/>
        <w:jc w:val="both"/>
        <w:rPr>
          <w:rFonts w:ascii="Times New Roman" w:hAnsi="Times New Roman" w:cs="Times New Roman"/>
        </w:rPr>
      </w:pPr>
      <w:r>
        <w:rPr>
          <w:rFonts w:cs="Times New Roman" w:ascii="Times New Roman" w:hAnsi="Times New Roman"/>
        </w:rPr>
        <w:t>Гвин, Х., «Родословная семьи Блэкстоун»,Журнал для джентльменов(Сентябрь 1827 г.), 224</w:t>
      </w:r>
    </w:p>
    <w:p>
      <w:pPr>
        <w:pStyle w:val="PlainText"/>
        <w:ind w:firstLine="720"/>
        <w:jc w:val="both"/>
        <w:rPr>
          <w:rFonts w:ascii="Times New Roman" w:hAnsi="Times New Roman" w:cs="Times New Roman"/>
        </w:rPr>
      </w:pPr>
      <w:r>
        <w:rPr>
          <w:rFonts w:cs="Times New Roman" w:ascii="Times New Roman" w:hAnsi="Times New Roman"/>
        </w:rPr>
        <w:t>Хагерти, Г., «Эпистолярная дружба Горация Уолпола»,Британский журнал исследований восемнадцатого века, 29 (2006), 201–218</w:t>
      </w:r>
    </w:p>
    <w:p>
      <w:pPr>
        <w:pStyle w:val="PlainText"/>
        <w:ind w:firstLine="720"/>
        <w:jc w:val="both"/>
        <w:rPr>
          <w:rFonts w:ascii="Times New Roman" w:hAnsi="Times New Roman" w:cs="Times New Roman"/>
        </w:rPr>
      </w:pPr>
      <w:r>
        <w:rPr>
          <w:rFonts w:cs="Times New Roman" w:ascii="Times New Roman" w:hAnsi="Times New Roman"/>
        </w:rPr>
        <w:t>Ханбери, Х. Г., «Блэкстон как судья», AJLH, 3 (1959), 1–27</w:t>
      </w:r>
    </w:p>
    <w:p>
      <w:pPr>
        <w:pStyle w:val="PlainText"/>
        <w:ind w:firstLine="720"/>
        <w:jc w:val="both"/>
        <w:rPr>
          <w:rFonts w:ascii="Times New Roman" w:hAnsi="Times New Roman" w:cs="Times New Roman"/>
        </w:rPr>
      </w:pPr>
      <w:r>
        <w:rPr>
          <w:rFonts w:cs="Times New Roman" w:ascii="Times New Roman" w:hAnsi="Times New Roman"/>
        </w:rPr>
        <w:t>Харлан, Р.Д., «Продажи и прибыль от некоторых ранних изданий сэра Уильяма Блэкстоуна»Комментарии, документы Библиографического общества Америки, 58 (1964), 156–63</w:t>
      </w:r>
    </w:p>
    <w:p>
      <w:pPr>
        <w:pStyle w:val="PlainText"/>
        <w:ind w:firstLine="720"/>
        <w:jc w:val="both"/>
        <w:rPr>
          <w:rFonts w:ascii="Times New Roman" w:hAnsi="Times New Roman" w:cs="Times New Roman"/>
        </w:rPr>
      </w:pPr>
      <w:r>
        <w:rPr>
          <w:rFonts w:cs="Times New Roman" w:ascii="Times New Roman" w:hAnsi="Times New Roman"/>
        </w:rPr>
        <w:t>Холдсворт, У. С., «Гиббон, Блэкстоун и Бентам», LQR, 52 (1938), 46–59 Кеннеди, Д., «Структура комментариев Блэкстоуна»,Закон Буффало</w:t>
      </w:r>
    </w:p>
    <w:p>
      <w:pPr>
        <w:pStyle w:val="PlainText"/>
        <w:ind w:firstLine="720"/>
        <w:jc w:val="both"/>
        <w:rPr>
          <w:rFonts w:ascii="Times New Roman" w:hAnsi="Times New Roman" w:cs="Times New Roman"/>
        </w:rPr>
      </w:pPr>
      <w:r>
        <w:rPr>
          <w:rFonts w:cs="Times New Roman" w:ascii="Times New Roman" w:hAnsi="Times New Roman"/>
        </w:rPr>
        <w:t>Обзор, 28 (1978–9), 205–379</w:t>
      </w:r>
    </w:p>
    <w:p>
      <w:pPr>
        <w:pStyle w:val="PlainText"/>
        <w:ind w:firstLine="720"/>
        <w:jc w:val="both"/>
        <w:rPr>
          <w:rFonts w:ascii="Times New Roman" w:hAnsi="Times New Roman" w:cs="Times New Roman"/>
        </w:rPr>
      </w:pPr>
      <w:r>
        <w:rPr>
          <w:rFonts w:cs="Times New Roman" w:ascii="Times New Roman" w:hAnsi="Times New Roman"/>
        </w:rPr>
        <w:t>Леммингс, Д., «Блэкстон и реформа права через образование: подготовка к адвокатуре и юридическая культура в Англии XVIII века»,Обзор права и истории, 16 (1998), 211–25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36</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Манби, Дж. Т. и Уолтон, Х., «Строительство новой дороги»,Оксониенсия, 55(1990), 123–30</w:t>
      </w:r>
    </w:p>
    <w:p>
      <w:pPr>
        <w:pStyle w:val="PlainText"/>
        <w:ind w:firstLine="720"/>
        <w:jc w:val="both"/>
        <w:rPr>
          <w:rFonts w:ascii="Times New Roman" w:hAnsi="Times New Roman" w:cs="Times New Roman"/>
        </w:rPr>
      </w:pPr>
      <w:r>
        <w:rPr>
          <w:rFonts w:cs="Times New Roman" w:ascii="Times New Roman" w:hAnsi="Times New Roman"/>
        </w:rPr>
        <w:t>Нолан, Д.Р., «Сэр Уильям Блэкстоун и Новая Американская Республика: исследование интеллектуального воздействия»,Обзор права Нью-Йоркского университета, 51 (1976), 731–68</w:t>
      </w:r>
    </w:p>
    <w:p>
      <w:pPr>
        <w:pStyle w:val="PlainText"/>
        <w:ind w:firstLine="720"/>
        <w:jc w:val="both"/>
        <w:rPr>
          <w:rFonts w:ascii="Times New Roman" w:hAnsi="Times New Roman" w:cs="Times New Roman"/>
        </w:rPr>
      </w:pPr>
      <w:r>
        <w:rPr>
          <w:rFonts w:cs="Times New Roman" w:ascii="Times New Roman" w:hAnsi="Times New Roman"/>
        </w:rPr>
        <w:t>Оджерс У. Б., «Сэр Уильям Блэкстоун»,Юридический журнал Йельского университета, 27 (1918), 599–618 и 28 (1919), 542–66</w:t>
      </w:r>
    </w:p>
    <w:p>
      <w:pPr>
        <w:pStyle w:val="PlainText"/>
        <w:ind w:firstLine="720"/>
        <w:jc w:val="both"/>
        <w:rPr>
          <w:rFonts w:ascii="Times New Roman" w:hAnsi="Times New Roman" w:cs="Times New Roman"/>
        </w:rPr>
      </w:pPr>
      <w:r>
        <w:rPr>
          <w:rFonts w:cs="Times New Roman" w:ascii="Times New Roman" w:hAnsi="Times New Roman"/>
        </w:rPr>
        <w:t>Олдхэм, Дж., «Заметки судей восемнадцатого века: как они объясняют, исправляют и дополняют отчеты», AJLH, 31 (1987), 9–42</w:t>
      </w:r>
    </w:p>
    <w:p>
      <w:pPr>
        <w:pStyle w:val="PlainText"/>
        <w:ind w:firstLine="720"/>
        <w:jc w:val="both"/>
        <w:rPr>
          <w:rFonts w:ascii="Times New Roman" w:hAnsi="Times New Roman" w:cs="Times New Roman"/>
        </w:rPr>
      </w:pPr>
      <w:r>
        <w:rPr>
          <w:rFonts w:cs="Times New Roman" w:ascii="Times New Roman" w:hAnsi="Times New Roman"/>
        </w:rPr>
        <w:t>Познер, Р.А., «Блэкстоун и Бентам»,Журнал права и экономики, 19 (1976), 569–606</w:t>
      </w:r>
    </w:p>
    <w:p>
      <w:pPr>
        <w:pStyle w:val="PlainText"/>
        <w:ind w:firstLine="720"/>
        <w:jc w:val="both"/>
        <w:rPr>
          <w:rFonts w:ascii="Times New Roman" w:hAnsi="Times New Roman" w:cs="Times New Roman"/>
        </w:rPr>
      </w:pPr>
      <w:r>
        <w:rPr>
          <w:rFonts w:cs="Times New Roman" w:ascii="Times New Roman" w:hAnsi="Times New Roman"/>
        </w:rPr>
        <w:t>Прест, У., «Общие юристы и культура в ранней современной Англии»,Закон в контексте, 1 (1983), 88–106</w:t>
      </w:r>
    </w:p>
    <w:p>
      <w:pPr>
        <w:pStyle w:val="PlainText"/>
        <w:ind w:firstLine="720"/>
        <w:jc w:val="both"/>
        <w:rPr>
          <w:rFonts w:ascii="Times New Roman" w:hAnsi="Times New Roman" w:cs="Times New Roman"/>
        </w:rPr>
      </w:pPr>
      <w:r>
        <w:rPr>
          <w:rFonts w:cs="Times New Roman" w:ascii="Times New Roman" w:hAnsi="Times New Roman"/>
        </w:rPr>
        <w:t>____,«Блэкстоун как архитектор: создание комментариев»,Йельский журнал</w:t>
      </w:r>
    </w:p>
    <w:p>
      <w:pPr>
        <w:pStyle w:val="PlainText"/>
        <w:ind w:firstLine="720"/>
        <w:jc w:val="both"/>
        <w:rPr>
          <w:rFonts w:ascii="Times New Roman" w:hAnsi="Times New Roman" w:cs="Times New Roman"/>
        </w:rPr>
      </w:pPr>
      <w:r>
        <w:rPr>
          <w:rFonts w:cs="Times New Roman" w:ascii="Times New Roman" w:hAnsi="Times New Roman"/>
        </w:rPr>
        <w:t>Право и гуманитарные науки, 15 (2003), 103–133</w:t>
      </w:r>
    </w:p>
    <w:p>
      <w:pPr>
        <w:pStyle w:val="PlainText"/>
        <w:ind w:firstLine="720"/>
        <w:jc w:val="both"/>
        <w:rPr>
          <w:rFonts w:ascii="Times New Roman" w:hAnsi="Times New Roman" w:cs="Times New Roman"/>
        </w:rPr>
      </w:pPr>
      <w:r>
        <w:rPr>
          <w:rFonts w:cs="Times New Roman" w:ascii="Times New Roman" w:hAnsi="Times New Roman"/>
        </w:rPr>
        <w:t>____,«Диалектические истоки философии Финча»Закон', CLJ, 36 (1977), 326–48</w:t>
      </w:r>
    </w:p>
    <w:p>
      <w:pPr>
        <w:pStyle w:val="PlainText"/>
        <w:ind w:firstLine="720"/>
        <w:jc w:val="both"/>
        <w:rPr>
          <w:rFonts w:ascii="Times New Roman" w:hAnsi="Times New Roman" w:cs="Times New Roman"/>
        </w:rPr>
      </w:pPr>
      <w:r>
        <w:rPr>
          <w:rFonts w:cs="Times New Roman" w:ascii="Times New Roman" w:hAnsi="Times New Roman"/>
        </w:rPr>
        <w:t>____,«Религия юриста? Англиканство Уильяма Блэкстоуна»,Парергон,</w:t>
      </w:r>
    </w:p>
    <w:p>
      <w:pPr>
        <w:pStyle w:val="PlainText"/>
        <w:ind w:firstLine="720"/>
        <w:jc w:val="both"/>
        <w:rPr>
          <w:rFonts w:ascii="Times New Roman" w:hAnsi="Times New Roman" w:cs="Times New Roman"/>
        </w:rPr>
      </w:pPr>
      <w:r>
        <w:rPr>
          <w:rFonts w:cs="Times New Roman" w:ascii="Times New Roman" w:hAnsi="Times New Roman"/>
        </w:rPr>
        <w:t>21 (2004), 153–68</w:t>
      </w:r>
    </w:p>
    <w:p>
      <w:pPr>
        <w:pStyle w:val="PlainText"/>
        <w:ind w:firstLine="720"/>
        <w:jc w:val="both"/>
        <w:rPr>
          <w:rFonts w:ascii="Times New Roman" w:hAnsi="Times New Roman" w:cs="Times New Roman"/>
        </w:rPr>
      </w:pPr>
      <w:r>
        <w:rPr>
          <w:rFonts w:cs="Times New Roman" w:ascii="Times New Roman" w:hAnsi="Times New Roman"/>
        </w:rPr>
        <w:t>Рендалл, У. Р., «Блэкстоуны в Канаде»,Обзор законодательства штата Иллинойс, 16 (1921), 255–67</w:t>
      </w:r>
    </w:p>
    <w:p>
      <w:pPr>
        <w:pStyle w:val="PlainText"/>
        <w:ind w:firstLine="720"/>
        <w:jc w:val="both"/>
        <w:rPr>
          <w:rFonts w:ascii="Times New Roman" w:hAnsi="Times New Roman" w:cs="Times New Roman"/>
        </w:rPr>
      </w:pPr>
      <w:r>
        <w:rPr>
          <w:rFonts w:cs="Times New Roman" w:ascii="Times New Roman" w:hAnsi="Times New Roman"/>
        </w:rPr>
        <w:t>Сондерс, Д., и Хантер, И., «Внедрение государства в Англию: перевод Эндрю Тука работы Сэмюэля Пуфендорфа»De Ofﬃcio Hominis et Civis',История политической мысли, 24 (2003), 218–34</w:t>
      </w:r>
    </w:p>
    <w:p>
      <w:pPr>
        <w:pStyle w:val="PlainText"/>
        <w:ind w:firstLine="720"/>
        <w:jc w:val="both"/>
        <w:rPr>
          <w:rFonts w:ascii="Times New Roman" w:hAnsi="Times New Roman" w:cs="Times New Roman"/>
        </w:rPr>
      </w:pPr>
      <w:r>
        <w:rPr>
          <w:rFonts w:cs="Times New Roman" w:ascii="Times New Roman" w:hAnsi="Times New Roman"/>
        </w:rPr>
        <w:t>Скиннер, С., «Поддержка ополчения Блэкстоуном», AJLH, 44 (2000), 1–18 Спурриер, Л., «Вечные обеты: Или неверный старый ухажер»,Беркширское эхо, 21</w:t>
      </w:r>
    </w:p>
    <w:p>
      <w:pPr>
        <w:pStyle w:val="PlainText"/>
        <w:ind w:firstLine="720"/>
        <w:jc w:val="both"/>
        <w:rPr>
          <w:rFonts w:ascii="Times New Roman" w:hAnsi="Times New Roman" w:cs="Times New Roman"/>
        </w:rPr>
      </w:pPr>
      <w:r>
        <w:rPr>
          <w:rFonts w:cs="Times New Roman" w:ascii="Times New Roman" w:hAnsi="Times New Roman"/>
        </w:rPr>
        <w:t>(2002), 2</w:t>
      </w:r>
    </w:p>
    <w:p>
      <w:pPr>
        <w:pStyle w:val="PlainText"/>
        <w:ind w:firstLine="720"/>
        <w:jc w:val="both"/>
        <w:rPr>
          <w:rFonts w:ascii="Times New Roman" w:hAnsi="Times New Roman" w:cs="Times New Roman"/>
        </w:rPr>
      </w:pPr>
      <w:r>
        <w:rPr>
          <w:rFonts w:cs="Times New Roman" w:ascii="Times New Roman" w:hAnsi="Times New Roman"/>
        </w:rPr>
        <w:t>Томас, PDG, «Мысли о британской конституции» Георга III в 1760 году,Вестник Института исторических исследований, 60 (1987), 361–3</w:t>
      </w:r>
    </w:p>
    <w:p>
      <w:pPr>
        <w:pStyle w:val="PlainText"/>
        <w:ind w:firstLine="720"/>
        <w:jc w:val="both"/>
        <w:rPr>
          <w:rFonts w:ascii="Times New Roman" w:hAnsi="Times New Roman" w:cs="Times New Roman"/>
        </w:rPr>
      </w:pPr>
      <w:r>
        <w:rPr>
          <w:rFonts w:cs="Times New Roman" w:ascii="Times New Roman" w:hAnsi="Times New Roman"/>
        </w:rPr>
        <w:t>____,«Эссе сэра Роджера Ньюдигейта о партии»с. 1762', EHR, 102 (1987),</w:t>
      </w:r>
    </w:p>
    <w:p>
      <w:pPr>
        <w:pStyle w:val="PlainText"/>
        <w:ind w:firstLine="720"/>
        <w:jc w:val="both"/>
        <w:rPr>
          <w:rFonts w:ascii="Times New Roman" w:hAnsi="Times New Roman" w:cs="Times New Roman"/>
        </w:rPr>
      </w:pPr>
      <w:r>
        <w:rPr>
          <w:rFonts w:cs="Times New Roman" w:ascii="Times New Roman" w:hAnsi="Times New Roman"/>
        </w:rPr>
        <w:t>392–400</w:t>
      </w:r>
    </w:p>
    <w:p>
      <w:pPr>
        <w:pStyle w:val="PlainText"/>
        <w:ind w:firstLine="720"/>
        <w:jc w:val="both"/>
        <w:rPr>
          <w:rFonts w:ascii="Times New Roman" w:hAnsi="Times New Roman" w:cs="Times New Roman"/>
        </w:rPr>
      </w:pPr>
      <w:r>
        <w:rPr>
          <w:rFonts w:cs="Times New Roman" w:ascii="Times New Roman" w:hAnsi="Times New Roman"/>
        </w:rPr>
        <w:t>Андервуд, М., «Структура и деятельность Оксфордского канцлерского суда»,Журнал Общества архивистов, 6 (1978), 18–27</w:t>
      </w:r>
    </w:p>
    <w:p>
      <w:pPr>
        <w:pStyle w:val="PlainText"/>
        <w:ind w:firstLine="720"/>
        <w:jc w:val="both"/>
        <w:rPr>
          <w:rFonts w:ascii="Times New Roman" w:hAnsi="Times New Roman" w:cs="Times New Roman"/>
        </w:rPr>
      </w:pPr>
      <w:r>
        <w:rPr>
          <w:rFonts w:cs="Times New Roman" w:ascii="Times New Roman" w:hAnsi="Times New Roman"/>
        </w:rPr>
        <w:t>Уибли, Л., «Доктор Джонсон и университеты»,Журнал Blackwoods, 226 (1929), 369–83</w:t>
      </w:r>
    </w:p>
    <w:p>
      <w:pPr>
        <w:pStyle w:val="PlainText"/>
        <w:ind w:firstLine="720"/>
        <w:jc w:val="both"/>
        <w:rPr>
          <w:rFonts w:ascii="Times New Roman" w:hAnsi="Times New Roman" w:cs="Times New Roman"/>
        </w:rPr>
      </w:pPr>
      <w:r>
        <w:rPr>
          <w:rFonts w:cs="Times New Roman" w:ascii="Times New Roman" w:hAnsi="Times New Roman"/>
        </w:rPr>
        <w:t>3. Неопубликованные диссертации и статьи</w:t>
      </w:r>
    </w:p>
    <w:p>
      <w:pPr>
        <w:pStyle w:val="PlainText"/>
        <w:ind w:firstLine="720"/>
        <w:jc w:val="both"/>
        <w:rPr>
          <w:rFonts w:ascii="Times New Roman" w:hAnsi="Times New Roman" w:cs="Times New Roman"/>
        </w:rPr>
      </w:pPr>
      <w:r>
        <w:rPr>
          <w:rFonts w:cs="Times New Roman" w:ascii="Times New Roman" w:hAnsi="Times New Roman"/>
        </w:rPr>
        <w:t>Кэннон, Дж. А. «Парламентское представительство округов Чиппенхэм, Криклейд, Даунтон, Хиндон, Уэстбери и Вуттон-Бассетт в Уилтшире с 1754 по 1790 год», докторская диссертация в Бристольском университете, 1958 г., 2 тома</w:t>
      </w:r>
    </w:p>
    <w:p>
      <w:pPr>
        <w:pStyle w:val="PlainText"/>
        <w:ind w:firstLine="720"/>
        <w:jc w:val="both"/>
        <w:rPr>
          <w:rFonts w:ascii="Times New Roman" w:hAnsi="Times New Roman" w:cs="Times New Roman"/>
        </w:rPr>
      </w:pPr>
      <w:r>
        <w:rPr>
          <w:rFonts w:cs="Times New Roman" w:ascii="Times New Roman" w:hAnsi="Times New Roman"/>
        </w:rPr>
        <w:t>Говард, А. Дж. «Бостонский особняк и семья Клитероу: предварительный обзор», пер., Библиотека Гильдхолла, 1969 г.</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37</w:t>
      </w:r>
    </w:p>
    <w:p>
      <w:pPr>
        <w:pStyle w:val="PlainText"/>
        <w:ind w:firstLine="720"/>
        <w:jc w:val="both"/>
        <w:rPr>
          <w:rFonts w:ascii="Times New Roman" w:hAnsi="Times New Roman" w:cs="Times New Roman"/>
        </w:rPr>
      </w:pPr>
      <w:r>
        <w:rPr>
          <w:rFonts w:cs="Times New Roman" w:ascii="Times New Roman" w:hAnsi="Times New Roman"/>
        </w:rPr>
        <w:t>bi bl io gra ph y</w:t>
      </w:r>
    </w:p>
    <w:p>
      <w:pPr>
        <w:pStyle w:val="PlainText"/>
        <w:ind w:firstLine="720"/>
        <w:jc w:val="both"/>
        <w:rPr>
          <w:rFonts w:ascii="Times New Roman" w:hAnsi="Times New Roman" w:cs="Times New Roman"/>
        </w:rPr>
      </w:pPr>
      <w:r>
        <w:rPr>
          <w:rFonts w:cs="Times New Roman" w:ascii="Times New Roman" w:hAnsi="Times New Roman"/>
        </w:rPr>
        <w:t>Говард, С. «Биография и культ личности в Англии XVIII века», докторская диссертация в Оксфордском университете, 1989 г.</w:t>
      </w:r>
    </w:p>
    <w:p>
      <w:pPr>
        <w:pStyle w:val="PlainText"/>
        <w:ind w:firstLine="720"/>
        <w:jc w:val="both"/>
        <w:rPr>
          <w:rFonts w:ascii="Times New Roman" w:hAnsi="Times New Roman" w:cs="Times New Roman"/>
        </w:rPr>
      </w:pPr>
      <w:r>
        <w:rPr>
          <w:rFonts w:cs="Times New Roman" w:ascii="Times New Roman" w:hAnsi="Times New Roman"/>
        </w:rPr>
        <w:t>Льюэр, А., «Сэр Роджер Ньюдигейт и сэр Уильям Блэкстоун: забытая дружба», TS, 1995</w:t>
      </w:r>
    </w:p>
    <w:p>
      <w:pPr>
        <w:pStyle w:val="PlainText"/>
        <w:ind w:firstLine="720"/>
        <w:jc w:val="both"/>
        <w:rPr>
          <w:rFonts w:ascii="Times New Roman" w:hAnsi="Times New Roman" w:cs="Times New Roman"/>
        </w:rPr>
      </w:pPr>
      <w:r>
        <w:rPr>
          <w:rFonts w:cs="Times New Roman" w:ascii="Times New Roman" w:hAnsi="Times New Roman"/>
        </w:rPr>
        <w:t>Мэтьюз, К., «Архитектура и культура вежливости в Англии XVIII века: архитектурные рукописи Блэкстоуна», докторская диссертация в Университете Аделаиды, 2007 г.</w:t>
      </w:r>
    </w:p>
    <w:p>
      <w:pPr>
        <w:pStyle w:val="PlainText"/>
        <w:ind w:firstLine="720"/>
        <w:jc w:val="both"/>
        <w:rPr>
          <w:rFonts w:ascii="Times New Roman" w:hAnsi="Times New Roman" w:cs="Times New Roman"/>
        </w:rPr>
      </w:pPr>
      <w:r>
        <w:rPr>
          <w:rFonts w:cs="Times New Roman" w:ascii="Times New Roman" w:hAnsi="Times New Roman"/>
        </w:rPr>
        <w:t>Ротштейн, Н., «Шёлковая промышленность в Лондоне, 1702–1766», магистерская диссертация Лондонского университета, 1961 г.</w:t>
      </w:r>
    </w:p>
    <w:p>
      <w:pPr>
        <w:pStyle w:val="PlainText"/>
        <w:ind w:firstLine="720"/>
        <w:jc w:val="both"/>
        <w:rPr>
          <w:rFonts w:ascii="Times New Roman" w:hAnsi="Times New Roman" w:cs="Times New Roman"/>
        </w:rPr>
      </w:pPr>
      <w:r>
        <w:rPr>
          <w:rFonts w:cs="Times New Roman" w:ascii="Times New Roman" w:hAnsi="Times New Roman"/>
        </w:rPr>
        <w:t>Симмонс, JSG, «Список кандидатов на стипендию All Souls 1689–1914», ts, библиотека Кодрингтон</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3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Индекс</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Абингдон, графы (семья Берти) 177–178, 196, 207–178, 223–174, 230–173, 273, 278</w:t>
      </w:r>
    </w:p>
    <w:p>
      <w:pPr>
        <w:pStyle w:val="PlainText"/>
        <w:ind w:firstLine="720"/>
        <w:jc w:val="both"/>
        <w:rPr>
          <w:rFonts w:ascii="Times New Roman" w:hAnsi="Times New Roman" w:cs="Times New Roman"/>
        </w:rPr>
      </w:pPr>
      <w:r>
        <w:rPr>
          <w:rFonts w:cs="Times New Roman" w:ascii="Times New Roman" w:hAnsi="Times New Roman"/>
        </w:rPr>
        <w:t>Абингдон, Беркшир 18, 28, 105, 264 счета, финансовые 4, 70, 83–5, 112, 117,</w:t>
      </w:r>
    </w:p>
    <w:p>
      <w:pPr>
        <w:pStyle w:val="PlainText"/>
        <w:ind w:firstLine="720"/>
        <w:jc w:val="both"/>
        <w:rPr>
          <w:rFonts w:ascii="Times New Roman" w:hAnsi="Times New Roman" w:cs="Times New Roman"/>
        </w:rPr>
      </w:pPr>
      <w:r>
        <w:rPr>
          <w:rFonts w:cs="Times New Roman" w:ascii="Times New Roman" w:hAnsi="Times New Roman"/>
        </w:rPr>
        <w:t>122–3, 146–8, 176, 188–9, 199, 281 Акт об унии 1707 г. 249 Аддербери, Оксфордшир 280</w:t>
      </w:r>
    </w:p>
    <w:p>
      <w:pPr>
        <w:pStyle w:val="PlainText"/>
        <w:ind w:firstLine="720"/>
        <w:jc w:val="both"/>
        <w:rPr>
          <w:rFonts w:ascii="Times New Roman" w:hAnsi="Times New Roman" w:cs="Times New Roman"/>
        </w:rPr>
      </w:pPr>
      <w:r>
        <w:rPr>
          <w:rFonts w:cs="Times New Roman" w:ascii="Times New Roman" w:hAnsi="Times New Roman"/>
        </w:rPr>
        <w:t>Эддисон, Джозеф 22, 46 n67, 59, 133, 288–9 Агустин, Антонио 61</w:t>
      </w:r>
    </w:p>
    <w:p>
      <w:pPr>
        <w:pStyle w:val="PlainText"/>
        <w:ind w:firstLine="720"/>
        <w:jc w:val="both"/>
        <w:rPr>
          <w:rFonts w:ascii="Times New Roman" w:hAnsi="Times New Roman" w:cs="Times New Roman"/>
        </w:rPr>
      </w:pPr>
      <w:r>
        <w:rPr>
          <w:rFonts w:cs="Times New Roman" w:ascii="Times New Roman" w:hAnsi="Times New Roman"/>
        </w:rPr>
        <w:t>Алкок, Натан 50–1, алкоголь 50, 85, 94–5, 209–10 Аламбер, Жан ле Рон д' 295–6 Альфред, Кинг 32, 59–60</w:t>
      </w:r>
    </w:p>
    <w:p>
      <w:pPr>
        <w:pStyle w:val="PlainText"/>
        <w:ind w:firstLine="720"/>
        <w:jc w:val="both"/>
        <w:rPr>
          <w:rFonts w:ascii="Times New Roman" w:hAnsi="Times New Roman" w:cs="Times New Roman"/>
        </w:rPr>
      </w:pPr>
      <w:r>
        <w:rPr>
          <w:rFonts w:cs="Times New Roman" w:ascii="Times New Roman" w:hAnsi="Times New Roman"/>
        </w:rPr>
        <w:t>инопланетяне 185, 202, 227</w:t>
      </w:r>
    </w:p>
    <w:p>
      <w:pPr>
        <w:pStyle w:val="PlainText"/>
        <w:ind w:firstLine="720"/>
        <w:jc w:val="both"/>
        <w:rPr>
          <w:rFonts w:ascii="Times New Roman" w:hAnsi="Times New Roman" w:cs="Times New Roman"/>
        </w:rPr>
      </w:pPr>
      <w:r>
        <w:rPr>
          <w:rFonts w:cs="Times New Roman" w:ascii="Times New Roman" w:hAnsi="Times New Roman"/>
        </w:rPr>
        <w:t>Аллен, Энтони 69</w:t>
      </w:r>
    </w:p>
    <w:p>
      <w:pPr>
        <w:pStyle w:val="PlainText"/>
        <w:ind w:firstLine="720"/>
        <w:jc w:val="both"/>
        <w:rPr>
          <w:rFonts w:ascii="Times New Roman" w:hAnsi="Times New Roman" w:cs="Times New Roman"/>
        </w:rPr>
      </w:pPr>
      <w:r>
        <w:rPr>
          <w:rFonts w:cs="Times New Roman" w:ascii="Times New Roman" w:hAnsi="Times New Roman"/>
        </w:rPr>
        <w:t>Колледж всех душ, Оксфорд, 42, 52–96повсюду,171–2, 179, 189, 261, 277, 304, 315</w:t>
      </w:r>
    </w:p>
    <w:p>
      <w:pPr>
        <w:pStyle w:val="PlainText"/>
        <w:ind w:firstLine="720"/>
        <w:jc w:val="both"/>
        <w:rPr>
          <w:rFonts w:ascii="Times New Roman" w:hAnsi="Times New Roman" w:cs="Times New Roman"/>
        </w:rPr>
      </w:pPr>
      <w:r>
        <w:rPr>
          <w:rFonts w:cs="Times New Roman" w:ascii="Times New Roman" w:hAnsi="Times New Roman"/>
        </w:rPr>
        <w:t>отсутствия в 55, 65, 70–1, 172 счетах 83–5, 117 архивах 82, 85 n36</w:t>
      </w:r>
    </w:p>
    <w:p>
      <w:pPr>
        <w:pStyle w:val="PlainText"/>
        <w:ind w:firstLine="720"/>
        <w:jc w:val="both"/>
        <w:rPr>
          <w:rFonts w:ascii="Times New Roman" w:hAnsi="Times New Roman" w:cs="Times New Roman"/>
        </w:rPr>
      </w:pPr>
      <w:r>
        <w:rPr>
          <w:rFonts w:cs="Times New Roman" w:ascii="Times New Roman" w:hAnsi="Times New Roman"/>
        </w:rPr>
        <w:t>завещания 285–6</w:t>
      </w:r>
    </w:p>
    <w:p>
      <w:pPr>
        <w:pStyle w:val="PlainText"/>
        <w:ind w:firstLine="720"/>
        <w:jc w:val="both"/>
        <w:rPr>
          <w:rFonts w:ascii="Times New Roman" w:hAnsi="Times New Roman" w:cs="Times New Roman"/>
        </w:rPr>
      </w:pPr>
      <w:r>
        <w:rPr>
          <w:rFonts w:cs="Times New Roman" w:ascii="Times New Roman" w:hAnsi="Times New Roman"/>
        </w:rPr>
        <w:t>казначеи 80–1, 83–4, 95</w:t>
      </w:r>
    </w:p>
    <w:p>
      <w:pPr>
        <w:pStyle w:val="PlainText"/>
        <w:ind w:firstLine="720"/>
        <w:jc w:val="both"/>
        <w:rPr>
          <w:rFonts w:ascii="Times New Roman" w:hAnsi="Times New Roman" w:cs="Times New Roman"/>
        </w:rPr>
      </w:pPr>
      <w:r>
        <w:rPr>
          <w:rFonts w:cs="Times New Roman" w:ascii="Times New Roman" w:hAnsi="Times New Roman"/>
        </w:rPr>
        <w:t>гражданское право в 62–3</w:t>
      </w:r>
    </w:p>
    <w:p>
      <w:pPr>
        <w:pStyle w:val="PlainText"/>
        <w:ind w:firstLine="720"/>
        <w:jc w:val="both"/>
        <w:rPr>
          <w:rFonts w:ascii="Times New Roman" w:hAnsi="Times New Roman" w:cs="Times New Roman"/>
        </w:rPr>
      </w:pPr>
      <w:r>
        <w:rPr>
          <w:rFonts w:cs="Times New Roman" w:ascii="Times New Roman" w:hAnsi="Times New Roman"/>
        </w:rPr>
        <w:t>Библиотека Кодрингтон 75–80, 214, 284–5</w:t>
      </w:r>
    </w:p>
    <w:p>
      <w:pPr>
        <w:pStyle w:val="PlainText"/>
        <w:ind w:firstLine="720"/>
        <w:jc w:val="both"/>
        <w:rPr>
          <w:rFonts w:ascii="Times New Roman" w:hAnsi="Times New Roman" w:cs="Times New Roman"/>
        </w:rPr>
      </w:pPr>
      <w:r>
        <w:rPr>
          <w:rFonts w:cs="Times New Roman" w:ascii="Times New Roman" w:hAnsi="Times New Roman"/>
        </w:rPr>
        <w:t>палаты общин 55, 70, 112, 171, 191</w:t>
      </w:r>
    </w:p>
    <w:p>
      <w:pPr>
        <w:pStyle w:val="PlainText"/>
        <w:ind w:firstLine="720"/>
        <w:jc w:val="both"/>
        <w:rPr>
          <w:rFonts w:ascii="Times New Roman" w:hAnsi="Times New Roman" w:cs="Times New Roman"/>
        </w:rPr>
      </w:pPr>
      <w:r>
        <w:rPr>
          <w:rFonts w:cs="Times New Roman" w:ascii="Times New Roman" w:hAnsi="Times New Roman"/>
        </w:rPr>
        <w:t>деления в пределах 159–61</w:t>
      </w:r>
    </w:p>
    <w:p>
      <w:pPr>
        <w:pStyle w:val="PlainText"/>
        <w:ind w:firstLine="720"/>
        <w:jc w:val="both"/>
        <w:rPr>
          <w:rFonts w:ascii="Times New Roman" w:hAnsi="Times New Roman" w:cs="Times New Roman"/>
        </w:rPr>
      </w:pPr>
      <w:r>
        <w:rPr>
          <w:rFonts w:cs="Times New Roman" w:ascii="Times New Roman" w:hAnsi="Times New Roman"/>
        </w:rPr>
        <w:t>поместья 73, 81–3, 84, 131, 171</w:t>
      </w:r>
    </w:p>
    <w:p>
      <w:pPr>
        <w:pStyle w:val="PlainText"/>
        <w:ind w:firstLine="720"/>
        <w:jc w:val="both"/>
        <w:rPr>
          <w:rFonts w:ascii="Times New Roman" w:hAnsi="Times New Roman" w:cs="Times New Roman"/>
        </w:rPr>
      </w:pPr>
      <w:r>
        <w:rPr>
          <w:rFonts w:cs="Times New Roman" w:ascii="Times New Roman" w:hAnsi="Times New Roman"/>
        </w:rPr>
        <w:t>выборы стипендий 42, 53–5, 57, 61, 81, 85–94, 95n68, 106, 187, 311</w:t>
      </w:r>
    </w:p>
    <w:p>
      <w:pPr>
        <w:pStyle w:val="PlainText"/>
        <w:ind w:firstLine="720"/>
        <w:jc w:val="both"/>
        <w:rPr>
          <w:rFonts w:ascii="Times New Roman" w:hAnsi="Times New Roman" w:cs="Times New Roman"/>
        </w:rPr>
      </w:pPr>
      <w:r>
        <w:rPr>
          <w:rFonts w:cs="Times New Roman" w:ascii="Times New Roman" w:hAnsi="Times New Roman"/>
        </w:rPr>
        <w:t>Родственники основателя 54, 85–95, 100, 106, 187, 311</w:t>
      </w:r>
    </w:p>
    <w:p>
      <w:pPr>
        <w:pStyle w:val="PlainText"/>
        <w:ind w:firstLine="720"/>
        <w:jc w:val="both"/>
        <w:rPr>
          <w:rFonts w:ascii="Times New Roman" w:hAnsi="Times New Roman" w:cs="Times New Roman"/>
        </w:rPr>
      </w:pPr>
      <w:r>
        <w:rPr>
          <w:rFonts w:cs="Times New Roman" w:ascii="Times New Roman" w:hAnsi="Times New Roman"/>
        </w:rPr>
        <w:t>Большое общежитие 76</w:t>
      </w:r>
    </w:p>
    <w:p>
      <w:pPr>
        <w:pStyle w:val="PlainText"/>
        <w:ind w:firstLine="720"/>
        <w:jc w:val="both"/>
        <w:rPr>
          <w:rFonts w:ascii="Times New Roman" w:hAnsi="Times New Roman" w:cs="Times New Roman"/>
        </w:rPr>
      </w:pPr>
      <w:r>
        <w:rPr>
          <w:rFonts w:cs="Times New Roman" w:ascii="Times New Roman" w:hAnsi="Times New Roman"/>
        </w:rPr>
        <w:t>преподаватель права ('Cas. Pos.') 80 n20, 81, 113, договоры аренды, книга продлений 84–5</w:t>
      </w:r>
    </w:p>
    <w:p>
      <w:pPr>
        <w:pStyle w:val="PlainText"/>
        <w:ind w:firstLine="720"/>
        <w:jc w:val="both"/>
        <w:rPr>
          <w:rFonts w:ascii="Times New Roman" w:hAnsi="Times New Roman" w:cs="Times New Roman"/>
        </w:rPr>
      </w:pPr>
      <w:r>
        <w:rPr>
          <w:rFonts w:cs="Times New Roman" w:ascii="Times New Roman" w:hAnsi="Times New Roman"/>
        </w:rPr>
        <w:t>Северный четырехугольник, развитие 76</w:t>
      </w:r>
    </w:p>
    <w:p>
      <w:pPr>
        <w:pStyle w:val="PlainText"/>
        <w:ind w:firstLine="720"/>
        <w:jc w:val="both"/>
        <w:rPr>
          <w:rFonts w:ascii="Times New Roman" w:hAnsi="Times New Roman" w:cs="Times New Roman"/>
        </w:rPr>
      </w:pPr>
      <w:r>
        <w:rPr>
          <w:rFonts w:cs="Times New Roman" w:ascii="Times New Roman" w:hAnsi="Times New Roman"/>
        </w:rPr>
        <w:t>Старая библиотека 79</w:t>
      </w:r>
    </w:p>
    <w:p>
      <w:pPr>
        <w:pStyle w:val="PlainText"/>
        <w:ind w:firstLine="720"/>
        <w:jc w:val="both"/>
        <w:rPr>
          <w:rFonts w:ascii="Times New Roman" w:hAnsi="Times New Roman" w:cs="Times New Roman"/>
        </w:rPr>
      </w:pPr>
      <w:r>
        <w:rPr>
          <w:rFonts w:cs="Times New Roman" w:ascii="Times New Roman" w:hAnsi="Times New Roman"/>
        </w:rPr>
        <w:t>статуты 52–3, 86, 90</w:t>
      </w:r>
    </w:p>
    <w:p>
      <w:pPr>
        <w:pStyle w:val="PlainText"/>
        <w:ind w:firstLine="720"/>
        <w:jc w:val="both"/>
        <w:rPr>
          <w:rFonts w:ascii="Times New Roman" w:hAnsi="Times New Roman" w:cs="Times New Roman"/>
        </w:rPr>
      </w:pPr>
      <w:r>
        <w:rPr>
          <w:rFonts w:cs="Times New Roman" w:ascii="Times New Roman" w:hAnsi="Times New Roman"/>
        </w:rPr>
        <w:t>посетителивидетьКентерберийские архиепископы вице- (или суб)-надзиратели 53, 76, 79, 81, 121,</w:t>
      </w:r>
    </w:p>
    <w:p>
      <w:pPr>
        <w:pStyle w:val="PlainText"/>
        <w:ind w:firstLine="720"/>
        <w:jc w:val="both"/>
        <w:rPr>
          <w:rFonts w:ascii="Times New Roman" w:hAnsi="Times New Roman" w:cs="Times New Roman"/>
        </w:rPr>
      </w:pPr>
      <w:r>
        <w:rPr>
          <w:rFonts w:cs="Times New Roman" w:ascii="Times New Roman" w:hAnsi="Times New Roman"/>
        </w:rPr>
        <w:t>159–60</w:t>
      </w:r>
    </w:p>
    <w:p>
      <w:pPr>
        <w:pStyle w:val="PlainText"/>
        <w:ind w:firstLine="720"/>
        <w:jc w:val="both"/>
        <w:rPr>
          <w:rFonts w:ascii="Times New Roman" w:hAnsi="Times New Roman" w:cs="Times New Roman"/>
        </w:rPr>
      </w:pPr>
      <w:r>
        <w:rPr>
          <w:rFonts w:cs="Times New Roman" w:ascii="Times New Roman" w:hAnsi="Times New Roman"/>
        </w:rPr>
        <w:t>надзиратели 53, 79, 81, 121, 159–60см. такжеНиблетт, Стивен; Трейси, Джон</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Жилье смотрителя 79, здание Уортона 76–9, 172 винные погреба 39, 50–7, 85–6</w:t>
      </w:r>
    </w:p>
    <w:p>
      <w:pPr>
        <w:pStyle w:val="PlainText"/>
        <w:ind w:firstLine="720"/>
        <w:jc w:val="both"/>
        <w:rPr>
          <w:rFonts w:ascii="Times New Roman" w:hAnsi="Times New Roman" w:cs="Times New Roman"/>
        </w:rPr>
      </w:pPr>
      <w:r>
        <w:rPr>
          <w:rFonts w:cs="Times New Roman" w:ascii="Times New Roman" w:hAnsi="Times New Roman"/>
        </w:rPr>
        <w:t>альманахи 39, 56–7</w:t>
      </w:r>
    </w:p>
    <w:p>
      <w:pPr>
        <w:pStyle w:val="PlainText"/>
        <w:ind w:firstLine="720"/>
        <w:jc w:val="both"/>
        <w:rPr>
          <w:rFonts w:ascii="Times New Roman" w:hAnsi="Times New Roman" w:cs="Times New Roman"/>
        </w:rPr>
      </w:pPr>
      <w:r>
        <w:rPr>
          <w:rFonts w:cs="Times New Roman" w:ascii="Times New Roman" w:hAnsi="Times New Roman"/>
        </w:rPr>
        <w:t>Алмон, Джон 100</w:t>
      </w:r>
    </w:p>
    <w:p>
      <w:pPr>
        <w:pStyle w:val="PlainText"/>
        <w:ind w:firstLine="720"/>
        <w:jc w:val="both"/>
        <w:rPr>
          <w:rFonts w:ascii="Times New Roman" w:hAnsi="Times New Roman" w:cs="Times New Roman"/>
        </w:rPr>
      </w:pPr>
      <w:r>
        <w:rPr>
          <w:rFonts w:cs="Times New Roman" w:ascii="Times New Roman" w:hAnsi="Times New Roman"/>
        </w:rPr>
        <w:t>АмерикавидетьСеверная Америка</w:t>
      </w:r>
    </w:p>
    <w:p>
      <w:pPr>
        <w:pStyle w:val="PlainText"/>
        <w:ind w:firstLine="720"/>
        <w:jc w:val="both"/>
        <w:rPr>
          <w:rFonts w:ascii="Times New Roman" w:hAnsi="Times New Roman" w:cs="Times New Roman"/>
        </w:rPr>
      </w:pPr>
      <w:r>
        <w:rPr>
          <w:rFonts w:cs="Times New Roman" w:ascii="Times New Roman" w:hAnsi="Times New Roman"/>
        </w:rPr>
        <w:t>Амхерст, Николас 33</w:t>
      </w:r>
    </w:p>
    <w:p>
      <w:pPr>
        <w:pStyle w:val="PlainText"/>
        <w:ind w:firstLine="720"/>
        <w:jc w:val="both"/>
        <w:rPr>
          <w:rFonts w:ascii="Times New Roman" w:hAnsi="Times New Roman" w:cs="Times New Roman"/>
        </w:rPr>
      </w:pPr>
      <w:r>
        <w:rPr>
          <w:rFonts w:cs="Times New Roman" w:ascii="Times New Roman" w:hAnsi="Times New Roman"/>
        </w:rPr>
        <w:t>Анакреонт Теосский 44, 50</w:t>
      </w:r>
    </w:p>
    <w:p>
      <w:pPr>
        <w:pStyle w:val="PlainText"/>
        <w:ind w:firstLine="720"/>
        <w:jc w:val="both"/>
        <w:rPr>
          <w:rFonts w:ascii="Times New Roman" w:hAnsi="Times New Roman" w:cs="Times New Roman"/>
        </w:rPr>
      </w:pPr>
      <w:r>
        <w:rPr>
          <w:rFonts w:cs="Times New Roman" w:ascii="Times New Roman" w:hAnsi="Times New Roman"/>
        </w:rPr>
        <w:t>Ежегодный регистр151, 268</w:t>
      </w:r>
    </w:p>
    <w:p>
      <w:pPr>
        <w:pStyle w:val="PlainText"/>
        <w:ind w:firstLine="720"/>
        <w:jc w:val="both"/>
        <w:rPr>
          <w:rFonts w:ascii="Times New Roman" w:hAnsi="Times New Roman" w:cs="Times New Roman"/>
        </w:rPr>
      </w:pPr>
      <w:r>
        <w:rPr>
          <w:rFonts w:cs="Times New Roman" w:ascii="Times New Roman" w:hAnsi="Times New Roman"/>
        </w:rPr>
        <w:t>антиквариат 4, 10, 41, 69, 102, 104,</w:t>
      </w:r>
    </w:p>
    <w:p>
      <w:pPr>
        <w:pStyle w:val="PlainText"/>
        <w:ind w:firstLine="720"/>
        <w:jc w:val="both"/>
        <w:rPr>
          <w:rFonts w:ascii="Times New Roman" w:hAnsi="Times New Roman" w:cs="Times New Roman"/>
        </w:rPr>
      </w:pPr>
      <w:r>
        <w:rPr>
          <w:rFonts w:cs="Times New Roman" w:ascii="Times New Roman" w:hAnsi="Times New Roman"/>
        </w:rPr>
        <w:t>139, 153–4, 165–7см. такжеОбщество антикваров</w:t>
      </w:r>
    </w:p>
    <w:p>
      <w:pPr>
        <w:pStyle w:val="PlainText"/>
        <w:ind w:firstLine="720"/>
        <w:jc w:val="both"/>
        <w:rPr>
          <w:rFonts w:ascii="Times New Roman" w:hAnsi="Times New Roman" w:cs="Times New Roman"/>
        </w:rPr>
      </w:pPr>
      <w:r>
        <w:rPr>
          <w:rFonts w:cs="Times New Roman" w:ascii="Times New Roman" w:hAnsi="Times New Roman"/>
        </w:rPr>
        <w:t>антисемитизм 65–6</w:t>
      </w:r>
    </w:p>
    <w:p>
      <w:pPr>
        <w:pStyle w:val="PlainText"/>
        <w:ind w:firstLine="720"/>
        <w:jc w:val="both"/>
        <w:rPr>
          <w:rFonts w:ascii="Times New Roman" w:hAnsi="Times New Roman" w:cs="Times New Roman"/>
        </w:rPr>
      </w:pPr>
      <w:r>
        <w:rPr>
          <w:rFonts w:cs="Times New Roman" w:ascii="Times New Roman" w:hAnsi="Times New Roman"/>
        </w:rPr>
        <w:t>Апсли, Лорд (Генри Батерст) 267 Арбери Холл, Уорикшир 102–4, 133,</w:t>
      </w:r>
    </w:p>
    <w:p>
      <w:pPr>
        <w:pStyle w:val="PlainText"/>
        <w:ind w:firstLine="720"/>
        <w:jc w:val="both"/>
        <w:rPr>
          <w:rFonts w:ascii="Times New Roman" w:hAnsi="Times New Roman" w:cs="Times New Roman"/>
        </w:rPr>
      </w:pPr>
      <w:r>
        <w:rPr>
          <w:rFonts w:cs="Times New Roman" w:ascii="Times New Roman" w:hAnsi="Times New Roman"/>
        </w:rPr>
        <w:t>180</w:t>
      </w:r>
    </w:p>
    <w:p>
      <w:pPr>
        <w:pStyle w:val="PlainText"/>
        <w:ind w:firstLine="720"/>
        <w:jc w:val="both"/>
        <w:rPr>
          <w:rFonts w:ascii="Times New Roman" w:hAnsi="Times New Roman" w:cs="Times New Roman"/>
        </w:rPr>
      </w:pPr>
      <w:r>
        <w:rPr>
          <w:rFonts w:cs="Times New Roman" w:ascii="Times New Roman" w:hAnsi="Times New Roman"/>
        </w:rPr>
        <w:t>Археология288</w:t>
      </w:r>
    </w:p>
    <w:p>
      <w:pPr>
        <w:pStyle w:val="PlainText"/>
        <w:ind w:firstLine="720"/>
        <w:jc w:val="both"/>
        <w:rPr>
          <w:rFonts w:ascii="Times New Roman" w:hAnsi="Times New Roman" w:cs="Times New Roman"/>
        </w:rPr>
      </w:pPr>
      <w:r>
        <w:rPr>
          <w:rFonts w:cs="Times New Roman" w:ascii="Times New Roman" w:hAnsi="Times New Roman"/>
        </w:rPr>
        <w:t>архитектура 44–8, 67–8, 77–9, 235, 283 «Аристарх» 246</w:t>
      </w:r>
    </w:p>
    <w:p>
      <w:pPr>
        <w:pStyle w:val="PlainText"/>
        <w:ind w:firstLine="720"/>
        <w:jc w:val="both"/>
        <w:rPr>
          <w:rFonts w:ascii="Times New Roman" w:hAnsi="Times New Roman" w:cs="Times New Roman"/>
        </w:rPr>
      </w:pPr>
      <w:r>
        <w:rPr>
          <w:rFonts w:cs="Times New Roman" w:ascii="Times New Roman" w:hAnsi="Times New Roman"/>
        </w:rPr>
        <w:t>Аристотель 33, 37</w:t>
      </w:r>
    </w:p>
    <w:p>
      <w:pPr>
        <w:pStyle w:val="PlainText"/>
        <w:ind w:firstLine="720"/>
        <w:jc w:val="both"/>
        <w:rPr>
          <w:rFonts w:ascii="Times New Roman" w:hAnsi="Times New Roman" w:cs="Times New Roman"/>
        </w:rPr>
      </w:pPr>
      <w:r>
        <w:rPr>
          <w:rFonts w:cs="Times New Roman" w:ascii="Times New Roman" w:hAnsi="Times New Roman"/>
        </w:rPr>
        <w:t>Артур, принц Уэльский 105</w:t>
      </w:r>
    </w:p>
    <w:p>
      <w:pPr>
        <w:pStyle w:val="PlainText"/>
        <w:ind w:firstLine="720"/>
        <w:jc w:val="both"/>
        <w:rPr>
          <w:rFonts w:ascii="Times New Roman" w:hAnsi="Times New Roman" w:cs="Times New Roman"/>
        </w:rPr>
      </w:pPr>
      <w:r>
        <w:rPr>
          <w:rFonts w:cs="Times New Roman" w:ascii="Times New Roman" w:hAnsi="Times New Roman"/>
        </w:rPr>
        <w:t>Эшерст, Уильям 22, 264, 267</w:t>
      </w:r>
    </w:p>
    <w:p>
      <w:pPr>
        <w:pStyle w:val="PlainText"/>
        <w:ind w:firstLine="720"/>
        <w:jc w:val="both"/>
        <w:rPr>
          <w:rFonts w:ascii="Times New Roman" w:hAnsi="Times New Roman" w:cs="Times New Roman"/>
        </w:rPr>
      </w:pPr>
      <w:r>
        <w:rPr>
          <w:rFonts w:cs="Times New Roman" w:ascii="Times New Roman" w:hAnsi="Times New Roman"/>
        </w:rPr>
        <w:t>Астон, Ричард 205, 256, 260</w:t>
      </w:r>
    </w:p>
    <w:p>
      <w:pPr>
        <w:pStyle w:val="PlainText"/>
        <w:ind w:firstLine="720"/>
        <w:jc w:val="both"/>
        <w:rPr>
          <w:rFonts w:ascii="Times New Roman" w:hAnsi="Times New Roman" w:cs="Times New Roman"/>
        </w:rPr>
      </w:pPr>
      <w:r>
        <w:rPr>
          <w:rFonts w:cs="Times New Roman" w:ascii="Times New Roman" w:hAnsi="Times New Roman"/>
        </w:rPr>
        <w:t>заседания ассизов 124, 223, 262–9, 272–4, 277, 284 астрономия 32, 35, 112</w:t>
      </w:r>
    </w:p>
    <w:p>
      <w:pPr>
        <w:pStyle w:val="PlainText"/>
        <w:ind w:firstLine="720"/>
        <w:jc w:val="both"/>
        <w:rPr>
          <w:rFonts w:ascii="Times New Roman" w:hAnsi="Times New Roman" w:cs="Times New Roman"/>
        </w:rPr>
      </w:pPr>
      <w:r>
        <w:rPr>
          <w:rFonts w:cs="Times New Roman" w:ascii="Times New Roman" w:hAnsi="Times New Roman"/>
        </w:rPr>
        <w:t>Августа, принцесса Роял 225, 229</w:t>
      </w:r>
    </w:p>
    <w:p>
      <w:pPr>
        <w:pStyle w:val="PlainText"/>
        <w:ind w:firstLine="720"/>
        <w:jc w:val="both"/>
        <w:rPr>
          <w:rFonts w:ascii="Times New Roman" w:hAnsi="Times New Roman" w:cs="Times New Roman"/>
        </w:rPr>
      </w:pPr>
      <w:r>
        <w:rPr>
          <w:rFonts w:cs="Times New Roman" w:ascii="Times New Roman" w:hAnsi="Times New Roman"/>
        </w:rPr>
        <w:t>Бэкон, Джон 304</w:t>
      </w:r>
    </w:p>
    <w:p>
      <w:pPr>
        <w:pStyle w:val="PlainText"/>
        <w:ind w:firstLine="720"/>
        <w:jc w:val="both"/>
        <w:rPr>
          <w:rFonts w:ascii="Times New Roman" w:hAnsi="Times New Roman" w:cs="Times New Roman"/>
        </w:rPr>
      </w:pPr>
      <w:r>
        <w:rPr>
          <w:rFonts w:cs="Times New Roman" w:ascii="Times New Roman" w:hAnsi="Times New Roman"/>
        </w:rPr>
        <w:t>Багфорд, Джон 184</w:t>
      </w:r>
    </w:p>
    <w:p>
      <w:pPr>
        <w:pStyle w:val="PlainText"/>
        <w:ind w:firstLine="720"/>
        <w:jc w:val="both"/>
        <w:rPr>
          <w:rFonts w:ascii="Times New Roman" w:hAnsi="Times New Roman" w:cs="Times New Roman"/>
        </w:rPr>
      </w:pPr>
      <w:r>
        <w:rPr>
          <w:rFonts w:cs="Times New Roman" w:ascii="Times New Roman" w:hAnsi="Times New Roman"/>
        </w:rPr>
        <w:t>Багот, Льюис 279, 288, 302</w:t>
      </w:r>
    </w:p>
    <w:p>
      <w:pPr>
        <w:pStyle w:val="PlainText"/>
        <w:ind w:firstLine="720"/>
        <w:jc w:val="both"/>
        <w:rPr>
          <w:rFonts w:ascii="Times New Roman" w:hAnsi="Times New Roman" w:cs="Times New Roman"/>
        </w:rPr>
      </w:pPr>
      <w:r>
        <w:rPr>
          <w:rFonts w:cs="Times New Roman" w:ascii="Times New Roman" w:hAnsi="Times New Roman"/>
        </w:rPr>
        <w:t>Багот, Ричард 126, 133, 139–42, 161, 208,</w:t>
      </w:r>
    </w:p>
    <w:p>
      <w:pPr>
        <w:pStyle w:val="PlainText"/>
        <w:ind w:firstLine="720"/>
        <w:jc w:val="both"/>
        <w:rPr>
          <w:rFonts w:ascii="Times New Roman" w:hAnsi="Times New Roman" w:cs="Times New Roman"/>
        </w:rPr>
      </w:pPr>
      <w:r>
        <w:rPr>
          <w:rFonts w:cs="Times New Roman" w:ascii="Times New Roman" w:hAnsi="Times New Roman"/>
        </w:rPr>
        <w:t>277</w:t>
      </w:r>
    </w:p>
    <w:p>
      <w:pPr>
        <w:pStyle w:val="PlainText"/>
        <w:ind w:firstLine="720"/>
        <w:jc w:val="both"/>
        <w:rPr>
          <w:rFonts w:ascii="Times New Roman" w:hAnsi="Times New Roman" w:cs="Times New Roman"/>
        </w:rPr>
      </w:pPr>
      <w:r>
        <w:rPr>
          <w:rFonts w:cs="Times New Roman" w:ascii="Times New Roman" w:hAnsi="Times New Roman"/>
        </w:rPr>
        <w:t>Багот, сэр Уолтер Вагстафф 133</w:t>
      </w:r>
    </w:p>
    <w:p>
      <w:pPr>
        <w:pStyle w:val="PlainText"/>
        <w:ind w:firstLine="720"/>
        <w:jc w:val="both"/>
        <w:rPr>
          <w:rFonts w:ascii="Times New Roman" w:hAnsi="Times New Roman" w:cs="Times New Roman"/>
        </w:rPr>
      </w:pPr>
      <w:r>
        <w:rPr>
          <w:rFonts w:cs="Times New Roman" w:ascii="Times New Roman" w:hAnsi="Times New Roman"/>
        </w:rPr>
        <w:t>Бейкер, Джон 256</w:t>
      </w:r>
    </w:p>
    <w:p>
      <w:pPr>
        <w:pStyle w:val="PlainText"/>
        <w:ind w:firstLine="720"/>
        <w:jc w:val="both"/>
        <w:rPr>
          <w:rFonts w:ascii="Times New Roman" w:hAnsi="Times New Roman" w:cs="Times New Roman"/>
        </w:rPr>
      </w:pPr>
      <w:r>
        <w:rPr>
          <w:rFonts w:cs="Times New Roman" w:ascii="Times New Roman" w:hAnsi="Times New Roman"/>
        </w:rPr>
        <w:t>Баллиол-колледж, Оксфорд 36, 61, 86, 136,</w:t>
      </w:r>
    </w:p>
    <w:p>
      <w:pPr>
        <w:pStyle w:val="PlainText"/>
        <w:ind w:firstLine="720"/>
        <w:jc w:val="both"/>
        <w:rPr>
          <w:rFonts w:ascii="Times New Roman" w:hAnsi="Times New Roman" w:cs="Times New Roman"/>
        </w:rPr>
      </w:pPr>
      <w:r>
        <w:rPr>
          <w:rFonts w:cs="Times New Roman" w:ascii="Times New Roman" w:hAnsi="Times New Roman"/>
        </w:rPr>
        <w:t>138, 215, 285</w:t>
      </w:r>
    </w:p>
    <w:p>
      <w:pPr>
        <w:pStyle w:val="PlainText"/>
        <w:ind w:firstLine="720"/>
        <w:jc w:val="both"/>
        <w:rPr>
          <w:rFonts w:ascii="Times New Roman" w:hAnsi="Times New Roman" w:cs="Times New Roman"/>
        </w:rPr>
      </w:pPr>
      <w:r>
        <w:rPr>
          <w:rFonts w:cs="Times New Roman" w:ascii="Times New Roman" w:hAnsi="Times New Roman"/>
        </w:rPr>
        <w:t>Бэнкс, Генри 203</w:t>
      </w:r>
    </w:p>
    <w:p>
      <w:pPr>
        <w:pStyle w:val="PlainText"/>
        <w:ind w:firstLine="720"/>
        <w:jc w:val="both"/>
        <w:rPr>
          <w:rFonts w:ascii="Times New Roman" w:hAnsi="Times New Roman" w:cs="Times New Roman"/>
        </w:rPr>
      </w:pPr>
      <w:r>
        <w:rPr>
          <w:rFonts w:cs="Times New Roman" w:ascii="Times New Roman" w:hAnsi="Times New Roman"/>
        </w:rPr>
        <w:t>банкротство 18, 123</w:t>
      </w:r>
    </w:p>
    <w:p>
      <w:pPr>
        <w:pStyle w:val="PlainText"/>
        <w:ind w:firstLine="720"/>
        <w:jc w:val="both"/>
        <w:rPr>
          <w:rFonts w:ascii="Times New Roman" w:hAnsi="Times New Roman" w:cs="Times New Roman"/>
        </w:rPr>
      </w:pPr>
      <w:r>
        <w:rPr>
          <w:rFonts w:cs="Times New Roman" w:ascii="Times New Roman" w:hAnsi="Times New Roman"/>
        </w:rPr>
        <w:t>Баннистер, Ричард 280</w:t>
      </w:r>
    </w:p>
    <w:p>
      <w:pPr>
        <w:pStyle w:val="PlainText"/>
        <w:ind w:firstLine="720"/>
        <w:jc w:val="both"/>
        <w:rPr>
          <w:rFonts w:ascii="Times New Roman" w:hAnsi="Times New Roman" w:cs="Times New Roman"/>
        </w:rPr>
      </w:pPr>
      <w:r>
        <w:rPr>
          <w:rFonts w:cs="Times New Roman" w:ascii="Times New Roman" w:hAnsi="Times New Roman"/>
        </w:rPr>
        <w:t>Баррингтон, Дейнс 288</w:t>
      </w:r>
    </w:p>
    <w:p>
      <w:pPr>
        <w:pStyle w:val="PlainText"/>
        <w:ind w:firstLine="720"/>
        <w:jc w:val="both"/>
        <w:rPr>
          <w:rFonts w:ascii="Times New Roman" w:hAnsi="Times New Roman" w:cs="Times New Roman"/>
        </w:rPr>
      </w:pPr>
      <w:r>
        <w:rPr>
          <w:rFonts w:cs="Times New Roman" w:ascii="Times New Roman" w:hAnsi="Times New Roman"/>
        </w:rPr>
        <w:t>Баррингтон, Шют 282–3, 303</w:t>
      </w:r>
    </w:p>
    <w:p>
      <w:pPr>
        <w:pStyle w:val="PlainText"/>
        <w:ind w:firstLine="720"/>
        <w:jc w:val="both"/>
        <w:rPr>
          <w:rFonts w:ascii="Times New Roman" w:hAnsi="Times New Roman" w:cs="Times New Roman"/>
        </w:rPr>
      </w:pPr>
      <w:r>
        <w:rPr>
          <w:rFonts w:cs="Times New Roman" w:ascii="Times New Roman" w:hAnsi="Times New Roman"/>
        </w:rPr>
        <w:t>Баррингтон, Уильям, лорд</w:t>
      </w:r>
    </w:p>
    <w:p>
      <w:pPr>
        <w:pStyle w:val="PlainText"/>
        <w:ind w:firstLine="720"/>
        <w:jc w:val="both"/>
        <w:rPr>
          <w:rFonts w:ascii="Times New Roman" w:hAnsi="Times New Roman" w:cs="Times New Roman"/>
        </w:rPr>
      </w:pPr>
      <w:r>
        <w:rPr>
          <w:rFonts w:cs="Times New Roman" w:ascii="Times New Roman" w:hAnsi="Times New Roman"/>
        </w:rPr>
        <w:t>Баррингтон 283</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Барроу, Исаак,О любви к Богу38 Бартолин, Каспар 36 Бассетт, Фрэнсис 158</w:t>
      </w:r>
    </w:p>
    <w:p>
      <w:pPr>
        <w:pStyle w:val="PlainText"/>
        <w:ind w:firstLine="720"/>
        <w:jc w:val="both"/>
        <w:rPr>
          <w:rFonts w:ascii="Times New Roman" w:hAnsi="Times New Roman" w:cs="Times New Roman"/>
        </w:rPr>
      </w:pPr>
      <w:r>
        <w:rPr>
          <w:rFonts w:cs="Times New Roman" w:ascii="Times New Roman" w:hAnsi="Times New Roman"/>
        </w:rPr>
        <w:t>Бэтчелор, миссис 94</w:t>
      </w:r>
    </w:p>
    <w:p>
      <w:pPr>
        <w:pStyle w:val="PlainText"/>
        <w:ind w:firstLine="720"/>
        <w:jc w:val="both"/>
        <w:rPr>
          <w:rFonts w:ascii="Times New Roman" w:hAnsi="Times New Roman" w:cs="Times New Roman"/>
        </w:rPr>
      </w:pPr>
      <w:r>
        <w:rPr>
          <w:rFonts w:cs="Times New Roman" w:ascii="Times New Roman" w:hAnsi="Times New Roman"/>
        </w:rPr>
        <w:t>Баня 209–10</w:t>
      </w:r>
    </w:p>
    <w:p>
      <w:pPr>
        <w:pStyle w:val="PlainText"/>
        <w:ind w:firstLine="720"/>
        <w:jc w:val="both"/>
        <w:rPr>
          <w:rFonts w:ascii="Times New Roman" w:hAnsi="Times New Roman" w:cs="Times New Roman"/>
        </w:rPr>
      </w:pPr>
      <w:r>
        <w:rPr>
          <w:rFonts w:cs="Times New Roman" w:ascii="Times New Roman" w:hAnsi="Times New Roman"/>
        </w:rPr>
        <w:t>Батерст, Генри 175, 267</w:t>
      </w:r>
    </w:p>
    <w:p>
      <w:pPr>
        <w:pStyle w:val="PlainText"/>
        <w:ind w:firstLine="720"/>
        <w:jc w:val="both"/>
        <w:rPr>
          <w:rFonts w:ascii="Times New Roman" w:hAnsi="Times New Roman" w:cs="Times New Roman"/>
        </w:rPr>
      </w:pPr>
      <w:r>
        <w:rPr>
          <w:rFonts w:cs="Times New Roman" w:ascii="Times New Roman" w:hAnsi="Times New Roman"/>
        </w:rPr>
        <w:t>Бомон, Жан-Батист-Жак Эли де 212, 309</w:t>
      </w:r>
    </w:p>
    <w:p>
      <w:pPr>
        <w:pStyle w:val="PlainText"/>
        <w:ind w:firstLine="720"/>
        <w:jc w:val="both"/>
        <w:rPr>
          <w:rFonts w:ascii="Times New Roman" w:hAnsi="Times New Roman" w:cs="Times New Roman"/>
        </w:rPr>
      </w:pPr>
      <w:r>
        <w:rPr>
          <w:rFonts w:cs="Times New Roman" w:ascii="Times New Roman" w:hAnsi="Times New Roman"/>
        </w:rPr>
        <w:t>Беккария, Чезаре,О преступлениях и наказаниях265, 296, 308</w:t>
      </w:r>
    </w:p>
    <w:p>
      <w:pPr>
        <w:pStyle w:val="PlainText"/>
        <w:ind w:firstLine="720"/>
        <w:jc w:val="both"/>
        <w:rPr>
          <w:rFonts w:ascii="Times New Roman" w:hAnsi="Times New Roman" w:cs="Times New Roman"/>
        </w:rPr>
      </w:pPr>
      <w:r>
        <w:rPr>
          <w:rFonts w:cs="Times New Roman" w:ascii="Times New Roman" w:hAnsi="Times New Roman"/>
        </w:rPr>
        <w:t>Бекфорд, Уильям 226, 231</w:t>
      </w:r>
    </w:p>
    <w:p>
      <w:pPr>
        <w:pStyle w:val="PlainText"/>
        <w:ind w:firstLine="720"/>
        <w:jc w:val="both"/>
        <w:rPr>
          <w:rFonts w:ascii="Times New Roman" w:hAnsi="Times New Roman" w:cs="Times New Roman"/>
        </w:rPr>
      </w:pPr>
      <w:r>
        <w:rPr>
          <w:rFonts w:cs="Times New Roman" w:ascii="Times New Roman" w:hAnsi="Times New Roman"/>
        </w:rPr>
        <w:t>Бедфорд, герцог (Джон Рассел) 100, № 14, 220</w:t>
      </w:r>
    </w:p>
    <w:p>
      <w:pPr>
        <w:pStyle w:val="PlainText"/>
        <w:ind w:firstLine="720"/>
        <w:jc w:val="both"/>
        <w:rPr>
          <w:rFonts w:ascii="Times New Roman" w:hAnsi="Times New Roman" w:cs="Times New Roman"/>
        </w:rPr>
      </w:pPr>
      <w:r>
        <w:rPr>
          <w:rFonts w:cs="Times New Roman" w:ascii="Times New Roman" w:hAnsi="Times New Roman"/>
        </w:rPr>
        <w:t>Беннет, Генри 86–8, 161 Беннет, Томас 92 n61, 95 n68 Бенсон, Уильям 25, 97</w:t>
      </w:r>
    </w:p>
    <w:p>
      <w:pPr>
        <w:pStyle w:val="PlainText"/>
        <w:ind w:firstLine="720"/>
        <w:jc w:val="both"/>
        <w:rPr>
          <w:rFonts w:ascii="Times New Roman" w:hAnsi="Times New Roman" w:cs="Times New Roman"/>
        </w:rPr>
      </w:pPr>
      <w:r>
        <w:rPr>
          <w:rFonts w:cs="Times New Roman" w:ascii="Times New Roman" w:hAnsi="Times New Roman"/>
        </w:rPr>
        <w:t>Бентам, Джереми 8–9, 114, 117, 216–17,</w:t>
      </w:r>
    </w:p>
    <w:p>
      <w:pPr>
        <w:pStyle w:val="PlainText"/>
        <w:ind w:firstLine="720"/>
        <w:jc w:val="both"/>
        <w:rPr>
          <w:rFonts w:ascii="Times New Roman" w:hAnsi="Times New Roman" w:cs="Times New Roman"/>
        </w:rPr>
      </w:pPr>
      <w:r>
        <w:rPr>
          <w:rFonts w:cs="Times New Roman" w:ascii="Times New Roman" w:hAnsi="Times New Roman"/>
        </w:rPr>
        <w:t>260, 292–8, 306</w:t>
      </w:r>
    </w:p>
    <w:p>
      <w:pPr>
        <w:pStyle w:val="PlainText"/>
        <w:ind w:firstLine="720"/>
        <w:jc w:val="both"/>
        <w:rPr>
          <w:rFonts w:ascii="Times New Roman" w:hAnsi="Times New Roman" w:cs="Times New Roman"/>
        </w:rPr>
      </w:pPr>
      <w:r>
        <w:rPr>
          <w:rFonts w:cs="Times New Roman" w:ascii="Times New Roman" w:hAnsi="Times New Roman"/>
        </w:rPr>
        <w:t>Фрагмент о правительстве8, 292–6, 306</w:t>
      </w:r>
    </w:p>
    <w:p>
      <w:pPr>
        <w:pStyle w:val="PlainText"/>
        <w:ind w:firstLine="720"/>
        <w:jc w:val="both"/>
        <w:rPr>
          <w:rFonts w:ascii="Times New Roman" w:hAnsi="Times New Roman" w:cs="Times New Roman"/>
        </w:rPr>
      </w:pPr>
      <w:r>
        <w:rPr>
          <w:rFonts w:cs="Times New Roman" w:ascii="Times New Roman" w:hAnsi="Times New Roman"/>
        </w:rPr>
        <w:t>Бентли, Ричард 25</w:t>
      </w:r>
    </w:p>
    <w:p>
      <w:pPr>
        <w:pStyle w:val="PlainText"/>
        <w:ind w:firstLine="720"/>
        <w:jc w:val="both"/>
        <w:rPr>
          <w:rFonts w:ascii="Times New Roman" w:hAnsi="Times New Roman" w:cs="Times New Roman"/>
        </w:rPr>
      </w:pPr>
      <w:r>
        <w:rPr>
          <w:rFonts w:cs="Times New Roman" w:ascii="Times New Roman" w:hAnsi="Times New Roman"/>
        </w:rPr>
        <w:t>Семья БертивидетьАбингдон</w:t>
      </w:r>
    </w:p>
    <w:p>
      <w:pPr>
        <w:pStyle w:val="PlainText"/>
        <w:ind w:firstLine="720"/>
        <w:jc w:val="both"/>
        <w:rPr>
          <w:rFonts w:ascii="Times New Roman" w:hAnsi="Times New Roman" w:cs="Times New Roman"/>
        </w:rPr>
      </w:pPr>
      <w:r>
        <w:rPr>
          <w:rFonts w:cs="Times New Roman" w:ascii="Times New Roman" w:hAnsi="Times New Roman"/>
        </w:rPr>
        <w:t>Берти, Перегрин 224</w:t>
      </w:r>
    </w:p>
    <w:p>
      <w:pPr>
        <w:pStyle w:val="PlainText"/>
        <w:ind w:firstLine="720"/>
        <w:jc w:val="both"/>
        <w:rPr>
          <w:rFonts w:ascii="Times New Roman" w:hAnsi="Times New Roman" w:cs="Times New Roman"/>
        </w:rPr>
      </w:pPr>
      <w:r>
        <w:rPr>
          <w:rFonts w:cs="Times New Roman" w:ascii="Times New Roman" w:hAnsi="Times New Roman"/>
        </w:rPr>
        <w:t>Берти, Уиллоби, 3-й граф</w:t>
      </w:r>
    </w:p>
    <w:p>
      <w:pPr>
        <w:pStyle w:val="PlainText"/>
        <w:ind w:firstLine="720"/>
        <w:jc w:val="both"/>
        <w:rPr>
          <w:rFonts w:ascii="Times New Roman" w:hAnsi="Times New Roman" w:cs="Times New Roman"/>
        </w:rPr>
      </w:pPr>
      <w:r>
        <w:rPr>
          <w:rFonts w:cs="Times New Roman" w:ascii="Times New Roman" w:hAnsi="Times New Roman"/>
        </w:rPr>
        <w:t>Абингдон 177</w:t>
      </w:r>
    </w:p>
    <w:p>
      <w:pPr>
        <w:pStyle w:val="PlainText"/>
        <w:ind w:firstLine="720"/>
        <w:jc w:val="both"/>
        <w:rPr>
          <w:rFonts w:ascii="Times New Roman" w:hAnsi="Times New Roman" w:cs="Times New Roman"/>
        </w:rPr>
      </w:pPr>
      <w:r>
        <w:rPr>
          <w:rFonts w:cs="Times New Roman" w:ascii="Times New Roman" w:hAnsi="Times New Roman"/>
        </w:rPr>
        <w:t>Берти, Уиллоби, 4-й граф</w:t>
      </w:r>
    </w:p>
    <w:p>
      <w:pPr>
        <w:pStyle w:val="PlainText"/>
        <w:ind w:firstLine="720"/>
        <w:jc w:val="both"/>
        <w:rPr>
          <w:rFonts w:ascii="Times New Roman" w:hAnsi="Times New Roman" w:cs="Times New Roman"/>
        </w:rPr>
      </w:pPr>
      <w:r>
        <w:rPr>
          <w:rFonts w:cs="Times New Roman" w:ascii="Times New Roman" w:hAnsi="Times New Roman"/>
        </w:rPr>
        <w:t>Абингдон 223–4</w:t>
      </w:r>
    </w:p>
    <w:p>
      <w:pPr>
        <w:pStyle w:val="PlainText"/>
        <w:ind w:firstLine="720"/>
        <w:jc w:val="both"/>
        <w:rPr>
          <w:rFonts w:ascii="Times New Roman" w:hAnsi="Times New Roman" w:cs="Times New Roman"/>
        </w:rPr>
      </w:pPr>
      <w:r>
        <w:rPr>
          <w:rFonts w:cs="Times New Roman" w:ascii="Times New Roman" w:hAnsi="Times New Roman"/>
        </w:rPr>
        <w:t>Бетелл, Ричард 282</w:t>
      </w:r>
    </w:p>
    <w:p>
      <w:pPr>
        <w:pStyle w:val="PlainText"/>
        <w:ind w:firstLine="720"/>
        <w:jc w:val="both"/>
        <w:rPr>
          <w:rFonts w:ascii="Times New Roman" w:hAnsi="Times New Roman" w:cs="Times New Roman"/>
        </w:rPr>
      </w:pPr>
      <w:r>
        <w:rPr>
          <w:rFonts w:cs="Times New Roman" w:ascii="Times New Roman" w:hAnsi="Times New Roman"/>
        </w:rPr>
        <w:t>Бетелл, Томас 19, 37</w:t>
      </w:r>
    </w:p>
    <w:p>
      <w:pPr>
        <w:pStyle w:val="PlainText"/>
        <w:ind w:firstLine="720"/>
        <w:jc w:val="both"/>
        <w:rPr>
          <w:rFonts w:ascii="Times New Roman" w:hAnsi="Times New Roman" w:cs="Times New Roman"/>
        </w:rPr>
      </w:pPr>
      <w:r>
        <w:rPr>
          <w:rFonts w:cs="Times New Roman" w:ascii="Times New Roman" w:hAnsi="Times New Roman"/>
        </w:rPr>
        <w:t>Беттесворт, Джон 88</w:t>
      </w:r>
    </w:p>
    <w:p>
      <w:pPr>
        <w:pStyle w:val="PlainText"/>
        <w:ind w:firstLine="720"/>
        <w:jc w:val="both"/>
        <w:rPr>
          <w:rFonts w:ascii="Times New Roman" w:hAnsi="Times New Roman" w:cs="Times New Roman"/>
        </w:rPr>
      </w:pPr>
      <w:r>
        <w:rPr>
          <w:rFonts w:cs="Times New Roman" w:ascii="Times New Roman" w:hAnsi="Times New Roman"/>
        </w:rPr>
        <w:t>Бевер, Томас 115, 120 n4, 161</w:t>
      </w:r>
    </w:p>
    <w:p>
      <w:pPr>
        <w:pStyle w:val="PlainText"/>
        <w:ind w:firstLine="720"/>
        <w:jc w:val="both"/>
        <w:rPr>
          <w:rFonts w:ascii="Times New Roman" w:hAnsi="Times New Roman" w:cs="Times New Roman"/>
        </w:rPr>
      </w:pPr>
      <w:r>
        <w:rPr>
          <w:rFonts w:cs="Times New Roman" w:ascii="Times New Roman" w:hAnsi="Times New Roman"/>
        </w:rPr>
        <w:t>Библия 170</w:t>
      </w:r>
    </w:p>
    <w:p>
      <w:pPr>
        <w:pStyle w:val="PlainText"/>
        <w:ind w:firstLine="720"/>
        <w:jc w:val="both"/>
        <w:rPr>
          <w:rFonts w:ascii="Times New Roman" w:hAnsi="Times New Roman" w:cs="Times New Roman"/>
        </w:rPr>
      </w:pPr>
      <w:r>
        <w:rPr>
          <w:rFonts w:cs="Times New Roman" w:ascii="Times New Roman" w:hAnsi="Times New Roman"/>
        </w:rPr>
        <w:t>Ветхий Завет 160, 215</w:t>
      </w:r>
    </w:p>
    <w:p>
      <w:pPr>
        <w:pStyle w:val="PlainText"/>
        <w:ind w:firstLine="720"/>
        <w:jc w:val="both"/>
        <w:rPr>
          <w:rFonts w:ascii="Times New Roman" w:hAnsi="Times New Roman" w:cs="Times New Roman"/>
        </w:rPr>
      </w:pPr>
      <w:r>
        <w:rPr>
          <w:rFonts w:cs="Times New Roman" w:ascii="Times New Roman" w:hAnsi="Times New Roman"/>
        </w:rPr>
        <w:t>библиография 4, 284–6, 310</w:t>
      </w:r>
    </w:p>
    <w:p>
      <w:pPr>
        <w:pStyle w:val="PlainText"/>
        <w:ind w:firstLine="720"/>
        <w:jc w:val="both"/>
        <w:rPr>
          <w:rFonts w:ascii="Times New Roman" w:hAnsi="Times New Roman" w:cs="Times New Roman"/>
        </w:rPr>
      </w:pPr>
      <w:r>
        <w:rPr>
          <w:rFonts w:cs="Times New Roman" w:ascii="Times New Roman" w:hAnsi="Times New Roman"/>
        </w:rPr>
        <w:t>Большая семья 17, 38–9, 121, 190, 279</w:t>
      </w:r>
    </w:p>
    <w:p>
      <w:pPr>
        <w:pStyle w:val="PlainText"/>
        <w:ind w:firstLine="720"/>
        <w:jc w:val="both"/>
        <w:rPr>
          <w:rFonts w:ascii="Times New Roman" w:hAnsi="Times New Roman" w:cs="Times New Roman"/>
        </w:rPr>
      </w:pPr>
      <w:r>
        <w:rPr>
          <w:rFonts w:cs="Times New Roman" w:ascii="Times New Roman" w:hAnsi="Times New Roman"/>
        </w:rPr>
        <w:t>Бигг, Алетия 17, 56, 117</w:t>
      </w:r>
    </w:p>
    <w:p>
      <w:pPr>
        <w:pStyle w:val="PlainText"/>
        <w:ind w:firstLine="720"/>
        <w:jc w:val="both"/>
        <w:rPr>
          <w:rFonts w:ascii="Times New Roman" w:hAnsi="Times New Roman" w:cs="Times New Roman"/>
        </w:rPr>
      </w:pPr>
      <w:r>
        <w:rPr>
          <w:rFonts w:cs="Times New Roman" w:ascii="Times New Roman" w:hAnsi="Times New Roman"/>
        </w:rPr>
        <w:t>Бигг, Энн 280</w:t>
      </w:r>
    </w:p>
    <w:p>
      <w:pPr>
        <w:pStyle w:val="PlainText"/>
        <w:ind w:firstLine="720"/>
        <w:jc w:val="both"/>
        <w:rPr>
          <w:rFonts w:ascii="Times New Roman" w:hAnsi="Times New Roman" w:cs="Times New Roman"/>
        </w:rPr>
      </w:pPr>
      <w:r>
        <w:rPr>
          <w:rFonts w:cs="Times New Roman" w:ascii="Times New Roman" w:hAnsi="Times New Roman"/>
        </w:rPr>
        <w:t>Бигг, Дороти 17</w:t>
      </w:r>
    </w:p>
    <w:p>
      <w:pPr>
        <w:pStyle w:val="PlainText"/>
        <w:ind w:firstLine="720"/>
        <w:jc w:val="both"/>
        <w:rPr>
          <w:rFonts w:ascii="Times New Roman" w:hAnsi="Times New Roman" w:cs="Times New Roman"/>
        </w:rPr>
      </w:pPr>
      <w:r>
        <w:rPr>
          <w:rFonts w:cs="Times New Roman" w:ascii="Times New Roman" w:hAnsi="Times New Roman"/>
        </w:rPr>
        <w:t>Бигг, Ханна (урождённая Александр) 280 Бигг, Генри 19, 37–8 Бигг, Лавлейс 17–18, 208</w:t>
      </w:r>
    </w:p>
    <w:p>
      <w:pPr>
        <w:pStyle w:val="PlainText"/>
        <w:ind w:firstLine="720"/>
        <w:jc w:val="both"/>
        <w:rPr>
          <w:rFonts w:ascii="Times New Roman" w:hAnsi="Times New Roman" w:cs="Times New Roman"/>
        </w:rPr>
      </w:pPr>
      <w:r>
        <w:rPr>
          <w:rFonts w:cs="Times New Roman" w:ascii="Times New Roman" w:hAnsi="Times New Roman"/>
        </w:rPr>
        <w:t>Бигг, Мэри (Мэри Блэкстоун) 16–22, 24, 231</w:t>
      </w:r>
    </w:p>
    <w:p>
      <w:pPr>
        <w:pStyle w:val="PlainText"/>
        <w:ind w:firstLine="720"/>
        <w:jc w:val="both"/>
        <w:rPr>
          <w:rFonts w:ascii="Times New Roman" w:hAnsi="Times New Roman" w:cs="Times New Roman"/>
        </w:rPr>
      </w:pPr>
      <w:r>
        <w:rPr>
          <w:rFonts w:cs="Times New Roman" w:ascii="Times New Roman" w:hAnsi="Times New Roman"/>
        </w:rPr>
        <w:t>Бигг, Рэйчел (урождённая Клитероу) 208 Бигг, Сара 17</w:t>
      </w:r>
    </w:p>
    <w:p>
      <w:pPr>
        <w:pStyle w:val="PlainText"/>
        <w:ind w:firstLine="720"/>
        <w:jc w:val="both"/>
        <w:rPr>
          <w:rFonts w:ascii="Times New Roman" w:hAnsi="Times New Roman" w:cs="Times New Roman"/>
        </w:rPr>
      </w:pPr>
      <w:r>
        <w:rPr>
          <w:rFonts w:cs="Times New Roman" w:ascii="Times New Roman" w:hAnsi="Times New Roman"/>
        </w:rPr>
        <w:t>Бигг, Томас 6, 16–17, 56, 65, 73–4, 122–3,178–9, 189–90, 234, 280</w:t>
      </w:r>
    </w:p>
    <w:p>
      <w:pPr>
        <w:pStyle w:val="PlainText"/>
        <w:ind w:firstLine="720"/>
        <w:jc w:val="both"/>
        <w:rPr>
          <w:rFonts w:ascii="Times New Roman" w:hAnsi="Times New Roman" w:cs="Times New Roman"/>
        </w:rPr>
      </w:pPr>
      <w:r>
        <w:rPr>
          <w:rFonts w:cs="Times New Roman" w:ascii="Times New Roman" w:hAnsi="Times New Roman"/>
        </w:rPr>
        <w:t>Бигг, Уолтер 44, 56, 187 Бингем, Джордж 99, 109, 277</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иографическая история сэра Уильяма Блэкстоуна304–6</w:t>
      </w:r>
    </w:p>
    <w:p>
      <w:pPr>
        <w:pStyle w:val="PlainText"/>
        <w:ind w:firstLine="720"/>
        <w:jc w:val="both"/>
        <w:rPr>
          <w:rFonts w:ascii="Times New Roman" w:hAnsi="Times New Roman" w:cs="Times New Roman"/>
        </w:rPr>
      </w:pPr>
      <w:r>
        <w:rPr>
          <w:rFonts w:cs="Times New Roman" w:ascii="Times New Roman" w:hAnsi="Times New Roman"/>
        </w:rPr>
        <w:t>Берч, Уильям 274</w:t>
      </w:r>
    </w:p>
    <w:p>
      <w:pPr>
        <w:pStyle w:val="PlainText"/>
        <w:ind w:firstLine="720"/>
        <w:jc w:val="both"/>
        <w:rPr>
          <w:rFonts w:ascii="Times New Roman" w:hAnsi="Times New Roman" w:cs="Times New Roman"/>
        </w:rPr>
      </w:pPr>
      <w:r>
        <w:rPr>
          <w:rFonts w:cs="Times New Roman" w:ascii="Times New Roman" w:hAnsi="Times New Roman"/>
        </w:rPr>
        <w:t>Биссе, Томас 37, 38 n36</w:t>
      </w:r>
    </w:p>
    <w:p>
      <w:pPr>
        <w:pStyle w:val="PlainText"/>
        <w:ind w:firstLine="720"/>
        <w:jc w:val="both"/>
        <w:rPr>
          <w:rFonts w:ascii="Times New Roman" w:hAnsi="Times New Roman" w:cs="Times New Roman"/>
        </w:rPr>
      </w:pPr>
      <w:r>
        <w:rPr>
          <w:rFonts w:cs="Times New Roman" w:ascii="Times New Roman" w:hAnsi="Times New Roman"/>
        </w:rPr>
        <w:t>Черный закон 264–5</w:t>
      </w:r>
    </w:p>
    <w:p>
      <w:pPr>
        <w:pStyle w:val="PlainText"/>
        <w:ind w:firstLine="720"/>
        <w:jc w:val="both"/>
        <w:rPr>
          <w:rFonts w:ascii="Times New Roman" w:hAnsi="Times New Roman" w:cs="Times New Roman"/>
        </w:rPr>
      </w:pPr>
      <w:r>
        <w:rPr>
          <w:rFonts w:cs="Times New Roman" w:ascii="Times New Roman" w:hAnsi="Times New Roman"/>
        </w:rPr>
        <w:t>Блэкстоун, Чарльз (брат) 13, 19, 26–7,</w:t>
      </w:r>
    </w:p>
    <w:p>
      <w:pPr>
        <w:pStyle w:val="PlainText"/>
        <w:ind w:firstLine="720"/>
        <w:jc w:val="both"/>
        <w:rPr>
          <w:rFonts w:ascii="Times New Roman" w:hAnsi="Times New Roman" w:cs="Times New Roman"/>
        </w:rPr>
      </w:pPr>
      <w:r>
        <w:rPr>
          <w:rFonts w:cs="Times New Roman" w:ascii="Times New Roman" w:hAnsi="Times New Roman"/>
        </w:rPr>
        <w:t>40, 48, 56, 61, 187, 280</w:t>
      </w:r>
    </w:p>
    <w:p>
      <w:pPr>
        <w:pStyle w:val="PlainText"/>
        <w:ind w:firstLine="720"/>
        <w:jc w:val="both"/>
        <w:rPr>
          <w:rFonts w:ascii="Times New Roman" w:hAnsi="Times New Roman" w:cs="Times New Roman"/>
        </w:rPr>
      </w:pPr>
      <w:r>
        <w:rPr>
          <w:rFonts w:cs="Times New Roman" w:ascii="Times New Roman" w:hAnsi="Times New Roman"/>
        </w:rPr>
        <w:t>Блэкстоун, Чарльз (отец) 4–5, 13–21,</w:t>
      </w:r>
    </w:p>
    <w:p>
      <w:pPr>
        <w:pStyle w:val="PlainText"/>
        <w:ind w:firstLine="720"/>
        <w:jc w:val="both"/>
        <w:rPr>
          <w:rFonts w:ascii="Times New Roman" w:hAnsi="Times New Roman" w:cs="Times New Roman"/>
        </w:rPr>
      </w:pPr>
      <w:r>
        <w:rPr>
          <w:rFonts w:cs="Times New Roman" w:ascii="Times New Roman" w:hAnsi="Times New Roman"/>
        </w:rPr>
        <w:t>83, 97, 231, 295</w:t>
      </w:r>
    </w:p>
    <w:p>
      <w:pPr>
        <w:pStyle w:val="PlainText"/>
        <w:ind w:firstLine="720"/>
        <w:jc w:val="both"/>
        <w:rPr>
          <w:rFonts w:ascii="Times New Roman" w:hAnsi="Times New Roman" w:cs="Times New Roman"/>
        </w:rPr>
      </w:pPr>
      <w:r>
        <w:rPr>
          <w:rFonts w:cs="Times New Roman" w:ascii="Times New Roman" w:hAnsi="Times New Roman"/>
        </w:rPr>
        <w:t>Блэкстоун, Чарльз (сын) 208</w:t>
      </w:r>
    </w:p>
    <w:p>
      <w:pPr>
        <w:pStyle w:val="PlainText"/>
        <w:ind w:firstLine="720"/>
        <w:jc w:val="both"/>
        <w:rPr>
          <w:rFonts w:ascii="Times New Roman" w:hAnsi="Times New Roman" w:cs="Times New Roman"/>
        </w:rPr>
      </w:pPr>
      <w:r>
        <w:rPr>
          <w:rFonts w:cs="Times New Roman" w:ascii="Times New Roman" w:hAnsi="Times New Roman"/>
        </w:rPr>
        <w:t>Блэкстоун, Джордж (сын) 208 Блэкстоун, Генри (брат) 13, 19, 56, 280 Блэкстоун, Генри (сын) 208, 279–80, 285 Блэкстоун, Джеймс (сын) 4, 62, 208, 285 Блэкстоун, Джон (брат) 13 Блэкстоун, Джон (дедушка) 14–15, 16 Блэкстоун, Мэри (дочь) 208, 280 Блэкстоун, Мэри, урожденная Бигг</w:t>
      </w:r>
    </w:p>
    <w:p>
      <w:pPr>
        <w:pStyle w:val="PlainText"/>
        <w:ind w:firstLine="720"/>
        <w:jc w:val="both"/>
        <w:rPr>
          <w:rFonts w:ascii="Times New Roman" w:hAnsi="Times New Roman" w:cs="Times New Roman"/>
        </w:rPr>
      </w:pPr>
      <w:r>
        <w:rPr>
          <w:rFonts w:cs="Times New Roman" w:ascii="Times New Roman" w:hAnsi="Times New Roman"/>
        </w:rPr>
        <w:t>(мать) 16–22, 24, 231 Блэкстоун, Филиппа (дочь) 208, 280 Блэкстоун, Сара (дочь) 208, 280 Блэкстоун, Сара, урожденная Клитероу</w:t>
      </w:r>
    </w:p>
    <w:p>
      <w:pPr>
        <w:pStyle w:val="PlainText"/>
        <w:ind w:firstLine="720"/>
        <w:jc w:val="both"/>
        <w:rPr>
          <w:rFonts w:ascii="Times New Roman" w:hAnsi="Times New Roman" w:cs="Times New Roman"/>
        </w:rPr>
      </w:pPr>
      <w:r>
        <w:rPr>
          <w:rFonts w:cs="Times New Roman" w:ascii="Times New Roman" w:hAnsi="Times New Roman"/>
        </w:rPr>
        <w:t>(жена) 179–80, 189, 207–9, 277–9, 280–3, 303, 311</w:t>
      </w:r>
    </w:p>
    <w:p>
      <w:pPr>
        <w:pStyle w:val="PlainText"/>
        <w:ind w:firstLine="720"/>
        <w:jc w:val="both"/>
        <w:rPr>
          <w:rFonts w:ascii="Times New Roman" w:hAnsi="Times New Roman" w:cs="Times New Roman"/>
        </w:rPr>
      </w:pPr>
      <w:r>
        <w:rPr>
          <w:rFonts w:cs="Times New Roman" w:ascii="Times New Roman" w:hAnsi="Times New Roman"/>
        </w:rPr>
        <w:t>Блэкстоун, Уильям (WB)</w:t>
      </w:r>
    </w:p>
    <w:p>
      <w:pPr>
        <w:pStyle w:val="PlainText"/>
        <w:ind w:firstLine="720"/>
        <w:jc w:val="both"/>
        <w:rPr>
          <w:rFonts w:ascii="Times New Roman" w:hAnsi="Times New Roman" w:cs="Times New Roman"/>
        </w:rPr>
      </w:pPr>
      <w:r>
        <w:rPr>
          <w:rFonts w:cs="Times New Roman" w:ascii="Times New Roman" w:hAnsi="Times New Roman"/>
        </w:rPr>
        <w:t>академическая карьера, гл. 3–9везде видеть</w:t>
      </w:r>
    </w:p>
    <w:p>
      <w:pPr>
        <w:pStyle w:val="PlainText"/>
        <w:ind w:firstLine="720"/>
        <w:jc w:val="both"/>
        <w:rPr>
          <w:rFonts w:ascii="Times New Roman" w:hAnsi="Times New Roman" w:cs="Times New Roman"/>
        </w:rPr>
      </w:pPr>
      <w:r>
        <w:rPr>
          <w:rFonts w:cs="Times New Roman" w:ascii="Times New Roman" w:hAnsi="Times New Roman"/>
        </w:rPr>
        <w:t>такжеКолледж всех душ, Оксфорд; Чартерхаус; лекции по праву; Оксфордский университет; Пембрук-колледж, Оксфорд; Кафедра Винериана</w:t>
      </w:r>
    </w:p>
    <w:p>
      <w:pPr>
        <w:pStyle w:val="PlainText"/>
        <w:ind w:firstLine="720"/>
        <w:jc w:val="both"/>
        <w:rPr>
          <w:rFonts w:ascii="Times New Roman" w:hAnsi="Times New Roman" w:cs="Times New Roman"/>
        </w:rPr>
      </w:pPr>
      <w:r>
        <w:rPr>
          <w:rFonts w:cs="Times New Roman" w:ascii="Times New Roman" w:hAnsi="Times New Roman"/>
        </w:rPr>
        <w:t>отношение к, репутация 50–1, 84–5, 93, 105, 119, 162–3, 175, 197, 215, 241–2, 246, 248, 259, 263, 270–1, 272–3, 275, 290, 307–11</w:t>
      </w:r>
    </w:p>
    <w:p>
      <w:pPr>
        <w:pStyle w:val="PlainText"/>
        <w:ind w:firstLine="720"/>
        <w:jc w:val="both"/>
        <w:rPr>
          <w:rFonts w:ascii="Times New Roman" w:hAnsi="Times New Roman" w:cs="Times New Roman"/>
        </w:rPr>
      </w:pPr>
      <w:r>
        <w:rPr>
          <w:rFonts w:cs="Times New Roman" w:ascii="Times New Roman" w:hAnsi="Times New Roman"/>
        </w:rPr>
        <w:t>«адвокат Кин» 148, 199 мизантропия, вмененная 8, 9, 294 «хмурый Блэкстоун» 276–7</w:t>
      </w:r>
    </w:p>
    <w:p>
      <w:pPr>
        <w:pStyle w:val="PlainText"/>
        <w:ind w:firstLine="720"/>
        <w:jc w:val="both"/>
        <w:rPr>
          <w:rFonts w:ascii="Times New Roman" w:hAnsi="Times New Roman" w:cs="Times New Roman"/>
        </w:rPr>
      </w:pPr>
      <w:r>
        <w:rPr>
          <w:rFonts w:cs="Times New Roman" w:ascii="Times New Roman" w:hAnsi="Times New Roman"/>
        </w:rPr>
        <w:t>убеждения и предрассудки 37–8, 46, 77, 97, 149, 236, 283</w:t>
      </w:r>
    </w:p>
    <w:p>
      <w:pPr>
        <w:pStyle w:val="PlainText"/>
        <w:ind w:firstLine="720"/>
        <w:jc w:val="both"/>
        <w:rPr>
          <w:rFonts w:ascii="Times New Roman" w:hAnsi="Times New Roman" w:cs="Times New Roman"/>
        </w:rPr>
      </w:pPr>
      <w:r>
        <w:rPr>
          <w:rFonts w:cs="Times New Roman" w:ascii="Times New Roman" w:hAnsi="Times New Roman"/>
        </w:rPr>
        <w:t>антикатолицизм 25, 37</w:t>
      </w:r>
    </w:p>
    <w:p>
      <w:pPr>
        <w:pStyle w:val="PlainText"/>
        <w:ind w:firstLine="720"/>
        <w:jc w:val="both"/>
        <w:rPr>
          <w:rFonts w:ascii="Times New Roman" w:hAnsi="Times New Roman" w:cs="Times New Roman"/>
        </w:rPr>
      </w:pPr>
      <w:r>
        <w:rPr>
          <w:rFonts w:cs="Times New Roman" w:ascii="Times New Roman" w:hAnsi="Times New Roman"/>
        </w:rPr>
        <w:t>антисемитизм 65–6</w:t>
      </w:r>
    </w:p>
    <w:p>
      <w:pPr>
        <w:pStyle w:val="PlainText"/>
        <w:ind w:firstLine="720"/>
        <w:jc w:val="both"/>
        <w:rPr>
          <w:rFonts w:ascii="Times New Roman" w:hAnsi="Times New Roman" w:cs="Times New Roman"/>
        </w:rPr>
      </w:pPr>
      <w:r>
        <w:rPr>
          <w:rFonts w:cs="Times New Roman" w:ascii="Times New Roman" w:hAnsi="Times New Roman"/>
        </w:rPr>
        <w:t>Христианская религия 37–9, 46–7, 163, 239, 247–9, 283, 292, 309</w:t>
      </w:r>
    </w:p>
    <w:p>
      <w:pPr>
        <w:pStyle w:val="PlainText"/>
        <w:ind w:firstLine="720"/>
        <w:jc w:val="both"/>
        <w:rPr>
          <w:rFonts w:ascii="Times New Roman" w:hAnsi="Times New Roman" w:cs="Times New Roman"/>
        </w:rPr>
      </w:pPr>
      <w:r>
        <w:rPr>
          <w:rFonts w:cs="Times New Roman" w:ascii="Times New Roman" w:hAnsi="Times New Roman"/>
        </w:rPr>
        <w:t>Церковь Англии, англиканство 27, 37–9, 47–8, 50–1, 57, 66, 247, 278, 283, 309</w:t>
      </w:r>
    </w:p>
    <w:p>
      <w:pPr>
        <w:pStyle w:val="PlainText"/>
        <w:ind w:firstLine="720"/>
        <w:jc w:val="both"/>
        <w:rPr>
          <w:rFonts w:ascii="Times New Roman" w:hAnsi="Times New Roman" w:cs="Times New Roman"/>
        </w:rPr>
      </w:pPr>
      <w:r>
        <w:rPr>
          <w:rFonts w:cs="Times New Roman" w:ascii="Times New Roman" w:hAnsi="Times New Roman"/>
        </w:rPr>
        <w:t>Несогласие 14, 47, 50–1, 247–50, 278, 292, 307–9</w:t>
      </w:r>
    </w:p>
    <w:p>
      <w:pPr>
        <w:pStyle w:val="PlainText"/>
        <w:ind w:firstLine="720"/>
        <w:jc w:val="both"/>
        <w:rPr>
          <w:rFonts w:ascii="Times New Roman" w:hAnsi="Times New Roman" w:cs="Times New Roman"/>
        </w:rPr>
      </w:pPr>
      <w:r>
        <w:rPr>
          <w:rFonts w:cs="Times New Roman" w:ascii="Times New Roman" w:hAnsi="Times New Roman"/>
        </w:rPr>
        <w:t>34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независимость» 125, 134, 163, 182, 198–9, 204, 207, 308</w:t>
      </w:r>
    </w:p>
    <w:p>
      <w:pPr>
        <w:pStyle w:val="PlainText"/>
        <w:ind w:firstLine="720"/>
        <w:jc w:val="both"/>
        <w:rPr>
          <w:rFonts w:ascii="Times New Roman" w:hAnsi="Times New Roman" w:cs="Times New Roman"/>
        </w:rPr>
      </w:pPr>
      <w:r>
        <w:rPr>
          <w:rFonts w:cs="Times New Roman" w:ascii="Times New Roman" w:hAnsi="Times New Roman"/>
        </w:rPr>
        <w:t>свобода 125–6, 128, 140, 182, 206–7,</w:t>
      </w:r>
    </w:p>
    <w:p>
      <w:pPr>
        <w:pStyle w:val="PlainText"/>
        <w:ind w:firstLine="720"/>
        <w:jc w:val="both"/>
        <w:rPr>
          <w:rFonts w:ascii="Times New Roman" w:hAnsi="Times New Roman" w:cs="Times New Roman"/>
        </w:rPr>
      </w:pPr>
      <w:r>
        <w:rPr>
          <w:rFonts w:cs="Times New Roman" w:ascii="Times New Roman" w:hAnsi="Times New Roman"/>
        </w:rPr>
        <w:t>224–5, 246–7, 248, 250–1, 293</w:t>
      </w:r>
    </w:p>
    <w:p>
      <w:pPr>
        <w:pStyle w:val="PlainText"/>
        <w:ind w:firstLine="720"/>
        <w:jc w:val="both"/>
        <w:rPr>
          <w:rFonts w:ascii="Times New Roman" w:hAnsi="Times New Roman" w:cs="Times New Roman"/>
        </w:rPr>
      </w:pPr>
      <w:r>
        <w:rPr>
          <w:rFonts w:cs="Times New Roman" w:ascii="Times New Roman" w:hAnsi="Times New Roman"/>
        </w:rPr>
        <w:t>меритократия 95, 311</w:t>
      </w:r>
    </w:p>
    <w:p>
      <w:pPr>
        <w:pStyle w:val="PlainText"/>
        <w:ind w:firstLine="720"/>
        <w:jc w:val="both"/>
        <w:rPr>
          <w:rFonts w:ascii="Times New Roman" w:hAnsi="Times New Roman" w:cs="Times New Roman"/>
        </w:rPr>
      </w:pPr>
      <w:r>
        <w:rPr>
          <w:rFonts w:cs="Times New Roman" w:ascii="Times New Roman" w:hAnsi="Times New Roman"/>
        </w:rPr>
        <w:t>Провиденс 283, 297</w:t>
      </w:r>
    </w:p>
    <w:p>
      <w:pPr>
        <w:pStyle w:val="PlainText"/>
        <w:ind w:firstLine="720"/>
        <w:jc w:val="both"/>
        <w:rPr>
          <w:rFonts w:ascii="Times New Roman" w:hAnsi="Times New Roman" w:cs="Times New Roman"/>
        </w:rPr>
      </w:pPr>
      <w:r>
        <w:rPr>
          <w:rFonts w:cs="Times New Roman" w:ascii="Times New Roman" w:hAnsi="Times New Roman"/>
        </w:rPr>
        <w:t>рождение и детство 13–27</w:t>
      </w:r>
    </w:p>
    <w:p>
      <w:pPr>
        <w:pStyle w:val="PlainText"/>
        <w:ind w:firstLine="720"/>
        <w:jc w:val="both"/>
        <w:rPr>
          <w:rFonts w:ascii="Times New Roman" w:hAnsi="Times New Roman" w:cs="Times New Roman"/>
        </w:rPr>
      </w:pPr>
      <w:r>
        <w:rPr>
          <w:rFonts w:cs="Times New Roman" w:ascii="Times New Roman" w:hAnsi="Times New Roman"/>
        </w:rPr>
        <w:t>Книжная торговля и книгопечатание 39, 132–5, 142, 144–50, 153, 165, 170, 184, 214, 217, 219–20, 267–8, 286–7, 305–9</w:t>
      </w:r>
    </w:p>
    <w:p>
      <w:pPr>
        <w:pStyle w:val="PlainText"/>
        <w:ind w:firstLine="720"/>
        <w:jc w:val="both"/>
        <w:rPr>
          <w:rFonts w:ascii="Times New Roman" w:hAnsi="Times New Roman" w:cs="Times New Roman"/>
        </w:rPr>
      </w:pPr>
      <w:r>
        <w:rPr>
          <w:rFonts w:cs="Times New Roman" w:ascii="Times New Roman" w:hAnsi="Times New Roman"/>
        </w:rPr>
        <w:t>характер и личность 7–12, 144–50,</w:t>
      </w:r>
    </w:p>
    <w:p>
      <w:pPr>
        <w:pStyle w:val="PlainText"/>
        <w:ind w:firstLine="720"/>
        <w:jc w:val="both"/>
        <w:rPr>
          <w:rFonts w:ascii="Times New Roman" w:hAnsi="Times New Roman" w:cs="Times New Roman"/>
        </w:rPr>
      </w:pPr>
      <w:r>
        <w:rPr>
          <w:rFonts w:cs="Times New Roman" w:ascii="Times New Roman" w:hAnsi="Times New Roman"/>
        </w:rPr>
        <w:t>167, 245, 272–3, 277, 310–11</w:t>
      </w:r>
    </w:p>
    <w:p>
      <w:pPr>
        <w:pStyle w:val="PlainText"/>
        <w:ind w:firstLine="720"/>
        <w:jc w:val="both"/>
        <w:rPr>
          <w:rFonts w:ascii="Times New Roman" w:hAnsi="Times New Roman" w:cs="Times New Roman"/>
        </w:rPr>
      </w:pPr>
      <w:r>
        <w:rPr>
          <w:rFonts w:cs="Times New Roman" w:ascii="Times New Roman" w:hAnsi="Times New Roman"/>
        </w:rPr>
        <w:t>амбиция 21–2, 60, 113, 195, 200, 205,</w:t>
      </w:r>
    </w:p>
    <w:p>
      <w:pPr>
        <w:pStyle w:val="PlainText"/>
        <w:ind w:firstLine="720"/>
        <w:jc w:val="both"/>
        <w:rPr>
          <w:rFonts w:ascii="Times New Roman" w:hAnsi="Times New Roman" w:cs="Times New Roman"/>
        </w:rPr>
      </w:pPr>
      <w:r>
        <w:rPr>
          <w:rFonts w:cs="Times New Roman" w:ascii="Times New Roman" w:hAnsi="Times New Roman"/>
        </w:rPr>
        <w:t>257, 276, 311</w:t>
      </w:r>
    </w:p>
    <w:p>
      <w:pPr>
        <w:pStyle w:val="PlainText"/>
        <w:ind w:firstLine="720"/>
        <w:jc w:val="both"/>
        <w:rPr>
          <w:rFonts w:ascii="Times New Roman" w:hAnsi="Times New Roman" w:cs="Times New Roman"/>
        </w:rPr>
      </w:pPr>
      <w:r>
        <w:rPr>
          <w:rFonts w:cs="Times New Roman" w:ascii="Times New Roman" w:hAnsi="Times New Roman"/>
        </w:rPr>
        <w:t>«Стремление к совершенствованию» 26, 80, 134, 194, 283, 296, 308</w:t>
      </w:r>
    </w:p>
    <w:p>
      <w:pPr>
        <w:pStyle w:val="PlainText"/>
        <w:ind w:firstLine="720"/>
        <w:jc w:val="both"/>
        <w:rPr>
          <w:rFonts w:ascii="Times New Roman" w:hAnsi="Times New Roman" w:cs="Times New Roman"/>
        </w:rPr>
      </w:pPr>
      <w:r>
        <w:rPr>
          <w:rFonts w:cs="Times New Roman" w:ascii="Times New Roman" w:hAnsi="Times New Roman"/>
        </w:rPr>
        <w:t>разница 7–8, 141, 273, 310 привод 52, 83, 188, 213, 310–11</w:t>
      </w:r>
    </w:p>
    <w:p>
      <w:pPr>
        <w:pStyle w:val="PlainText"/>
        <w:ind w:firstLine="720"/>
        <w:jc w:val="both"/>
        <w:rPr>
          <w:rFonts w:ascii="Times New Roman" w:hAnsi="Times New Roman" w:cs="Times New Roman"/>
        </w:rPr>
      </w:pPr>
      <w:r>
        <w:rPr>
          <w:rFonts w:cs="Times New Roman" w:ascii="Times New Roman" w:hAnsi="Times New Roman"/>
        </w:rPr>
        <w:t>притупление, предположительно 3–4</w:t>
      </w:r>
    </w:p>
    <w:p>
      <w:pPr>
        <w:pStyle w:val="PlainText"/>
        <w:ind w:firstLine="720"/>
        <w:jc w:val="both"/>
        <w:rPr>
          <w:rFonts w:ascii="Times New Roman" w:hAnsi="Times New Roman" w:cs="Times New Roman"/>
        </w:rPr>
      </w:pPr>
      <w:r>
        <w:rPr>
          <w:rFonts w:cs="Times New Roman" w:ascii="Times New Roman" w:hAnsi="Times New Roman"/>
        </w:rPr>
        <w:t>долг, чувство 7–8, 26, 41, 108, 146,</w:t>
      </w:r>
    </w:p>
    <w:p>
      <w:pPr>
        <w:pStyle w:val="PlainText"/>
        <w:ind w:firstLine="720"/>
        <w:jc w:val="both"/>
        <w:rPr>
          <w:rFonts w:ascii="Times New Roman" w:hAnsi="Times New Roman" w:cs="Times New Roman"/>
        </w:rPr>
      </w:pPr>
      <w:r>
        <w:rPr>
          <w:rFonts w:cs="Times New Roman" w:ascii="Times New Roman" w:hAnsi="Times New Roman"/>
        </w:rPr>
        <w:t>147, 192, 193, 199, 242, 249, 276,</w:t>
      </w:r>
    </w:p>
    <w:p>
      <w:pPr>
        <w:pStyle w:val="PlainText"/>
        <w:ind w:firstLine="720"/>
        <w:jc w:val="both"/>
        <w:rPr>
          <w:rFonts w:ascii="Times New Roman" w:hAnsi="Times New Roman" w:cs="Times New Roman"/>
        </w:rPr>
      </w:pPr>
      <w:r>
        <w:rPr>
          <w:rFonts w:cs="Times New Roman" w:ascii="Times New Roman" w:hAnsi="Times New Roman"/>
        </w:rPr>
        <w:t>300, 309</w:t>
      </w:r>
    </w:p>
    <w:p>
      <w:pPr>
        <w:pStyle w:val="PlainText"/>
        <w:ind w:firstLine="720"/>
        <w:jc w:val="both"/>
        <w:rPr>
          <w:rFonts w:ascii="Times New Roman" w:hAnsi="Times New Roman" w:cs="Times New Roman"/>
        </w:rPr>
      </w:pPr>
      <w:r>
        <w:rPr>
          <w:rFonts w:cs="Times New Roman" w:ascii="Times New Roman" w:hAnsi="Times New Roman"/>
        </w:rPr>
        <w:t>общительность, отсутствие 278 властности 272</w:t>
      </w:r>
    </w:p>
    <w:p>
      <w:pPr>
        <w:pStyle w:val="PlainText"/>
        <w:ind w:firstLine="720"/>
        <w:jc w:val="both"/>
        <w:rPr>
          <w:rFonts w:ascii="Times New Roman" w:hAnsi="Times New Roman" w:cs="Times New Roman"/>
        </w:rPr>
      </w:pPr>
      <w:r>
        <w:rPr>
          <w:rFonts w:cs="Times New Roman" w:ascii="Times New Roman" w:hAnsi="Times New Roman"/>
        </w:rPr>
        <w:t>невнятность</w:t>
        <w:tab/>
        <w:t>6, 72, 114, 161, 204</w:t>
      </w:r>
    </w:p>
    <w:p>
      <w:pPr>
        <w:pStyle w:val="PlainText"/>
        <w:ind w:firstLine="720"/>
        <w:jc w:val="both"/>
        <w:rPr>
          <w:rFonts w:ascii="Times New Roman" w:hAnsi="Times New Roman" w:cs="Times New Roman"/>
        </w:rPr>
      </w:pPr>
      <w:r>
        <w:rPr>
          <w:rFonts w:cs="Times New Roman" w:ascii="Times New Roman" w:hAnsi="Times New Roman"/>
        </w:rPr>
        <w:t>нечувствительность</w:t>
        <w:tab/>
        <w:t>56–7, 310–11</w:t>
      </w:r>
    </w:p>
    <w:p>
      <w:pPr>
        <w:pStyle w:val="PlainText"/>
        <w:ind w:firstLine="720"/>
        <w:jc w:val="both"/>
        <w:rPr>
          <w:rFonts w:ascii="Times New Roman" w:hAnsi="Times New Roman" w:cs="Times New Roman"/>
        </w:rPr>
      </w:pPr>
      <w:r>
        <w:rPr>
          <w:rFonts w:cs="Times New Roman" w:ascii="Times New Roman" w:hAnsi="Times New Roman"/>
        </w:rPr>
        <w:t>честность 100, 241, 257, 259 вспыльчивость 7, 272–3, 276, 294, 306,</w:t>
      </w:r>
    </w:p>
    <w:p>
      <w:pPr>
        <w:pStyle w:val="PlainText"/>
        <w:ind w:firstLine="720"/>
        <w:jc w:val="both"/>
        <w:rPr>
          <w:rFonts w:ascii="Times New Roman" w:hAnsi="Times New Roman" w:cs="Times New Roman"/>
        </w:rPr>
      </w:pPr>
      <w:r>
        <w:rPr>
          <w:rFonts w:cs="Times New Roman" w:ascii="Times New Roman" w:hAnsi="Times New Roman"/>
        </w:rPr>
        <w:t>310</w:t>
      </w:r>
    </w:p>
    <w:p>
      <w:pPr>
        <w:pStyle w:val="PlainText"/>
        <w:ind w:firstLine="720"/>
        <w:jc w:val="both"/>
        <w:rPr>
          <w:rFonts w:ascii="Times New Roman" w:hAnsi="Times New Roman" w:cs="Times New Roman"/>
        </w:rPr>
      </w:pPr>
      <w:r>
        <w:rPr>
          <w:rFonts w:cs="Times New Roman" w:ascii="Times New Roman" w:hAnsi="Times New Roman"/>
        </w:rPr>
        <w:t>скромность и сдержанность 4, 88, 107, 134,</w:t>
      </w:r>
    </w:p>
    <w:p>
      <w:pPr>
        <w:pStyle w:val="PlainText"/>
        <w:ind w:firstLine="720"/>
        <w:jc w:val="both"/>
        <w:rPr>
          <w:rFonts w:ascii="Times New Roman" w:hAnsi="Times New Roman" w:cs="Times New Roman"/>
        </w:rPr>
      </w:pPr>
      <w:r>
        <w:rPr>
          <w:rFonts w:cs="Times New Roman" w:ascii="Times New Roman" w:hAnsi="Times New Roman"/>
        </w:rPr>
        <w:t>141, 161, 273, 289, 310</w:t>
      </w:r>
    </w:p>
    <w:p>
      <w:pPr>
        <w:pStyle w:val="PlainText"/>
        <w:ind w:firstLine="720"/>
        <w:jc w:val="both"/>
        <w:rPr>
          <w:rFonts w:ascii="Times New Roman" w:hAnsi="Times New Roman" w:cs="Times New Roman"/>
        </w:rPr>
      </w:pPr>
      <w:r>
        <w:rPr>
          <w:rFonts w:cs="Times New Roman" w:ascii="Times New Roman" w:hAnsi="Times New Roman"/>
        </w:rPr>
        <w:t>угрюмость 140, 272</w:t>
      </w:r>
    </w:p>
    <w:p>
      <w:pPr>
        <w:pStyle w:val="PlainText"/>
        <w:ind w:firstLine="720"/>
        <w:jc w:val="both"/>
        <w:rPr>
          <w:rFonts w:ascii="Times New Roman" w:hAnsi="Times New Roman" w:cs="Times New Roman"/>
        </w:rPr>
      </w:pPr>
      <w:r>
        <w:rPr>
          <w:rFonts w:cs="Times New Roman" w:ascii="Times New Roman" w:hAnsi="Times New Roman"/>
        </w:rPr>
        <w:t>перфекционизм 83</w:t>
      </w:r>
    </w:p>
    <w:p>
      <w:pPr>
        <w:pStyle w:val="PlainText"/>
        <w:ind w:firstLine="720"/>
        <w:jc w:val="both"/>
        <w:rPr>
          <w:rFonts w:ascii="Times New Roman" w:hAnsi="Times New Roman" w:cs="Times New Roman"/>
        </w:rPr>
      </w:pPr>
      <w:r>
        <w:rPr>
          <w:rFonts w:cs="Times New Roman" w:ascii="Times New Roman" w:hAnsi="Times New Roman"/>
        </w:rPr>
        <w:t>педантичность 61</w:t>
      </w:r>
    </w:p>
    <w:p>
      <w:pPr>
        <w:pStyle w:val="PlainText"/>
        <w:ind w:firstLine="720"/>
        <w:jc w:val="both"/>
        <w:rPr>
          <w:rFonts w:ascii="Times New Roman" w:hAnsi="Times New Roman" w:cs="Times New Roman"/>
        </w:rPr>
      </w:pPr>
      <w:r>
        <w:rPr>
          <w:rFonts w:cs="Times New Roman" w:ascii="Times New Roman" w:hAnsi="Times New Roman"/>
        </w:rPr>
        <w:t>приличие, забота о 134, 273–5, 284 пунктуальность 213, 310</w:t>
      </w:r>
    </w:p>
    <w:p>
      <w:pPr>
        <w:pStyle w:val="PlainText"/>
        <w:ind w:firstLine="720"/>
        <w:jc w:val="both"/>
        <w:rPr>
          <w:rFonts w:ascii="Times New Roman" w:hAnsi="Times New Roman" w:cs="Times New Roman"/>
        </w:rPr>
      </w:pPr>
      <w:r>
        <w:rPr>
          <w:rFonts w:cs="Times New Roman" w:ascii="Times New Roman" w:hAnsi="Times New Roman"/>
        </w:rPr>
        <w:t>ответ критикам 152–3, 159, 162, 175,</w:t>
      </w:r>
    </w:p>
    <w:p>
      <w:pPr>
        <w:pStyle w:val="PlainText"/>
        <w:ind w:firstLine="720"/>
        <w:jc w:val="both"/>
        <w:rPr>
          <w:rFonts w:ascii="Times New Roman" w:hAnsi="Times New Roman" w:cs="Times New Roman"/>
        </w:rPr>
      </w:pPr>
      <w:r>
        <w:rPr>
          <w:rFonts w:cs="Times New Roman" w:ascii="Times New Roman" w:hAnsi="Times New Roman"/>
        </w:rPr>
        <w:t>247–50, 252–3, 295</w:t>
      </w:r>
    </w:p>
    <w:p>
      <w:pPr>
        <w:pStyle w:val="PlainText"/>
        <w:ind w:firstLine="720"/>
        <w:jc w:val="both"/>
        <w:rPr>
          <w:rFonts w:ascii="Times New Roman" w:hAnsi="Times New Roman" w:cs="Times New Roman"/>
        </w:rPr>
      </w:pPr>
      <w:r>
        <w:rPr>
          <w:rFonts w:cs="Times New Roman" w:ascii="Times New Roman" w:hAnsi="Times New Roman"/>
        </w:rPr>
        <w:t>уверенность в себе 72–3</w:t>
      </w:r>
    </w:p>
    <w:p>
      <w:pPr>
        <w:pStyle w:val="PlainText"/>
        <w:ind w:firstLine="720"/>
        <w:jc w:val="both"/>
        <w:rPr>
          <w:rFonts w:ascii="Times New Roman" w:hAnsi="Times New Roman" w:cs="Times New Roman"/>
        </w:rPr>
      </w:pPr>
      <w:r>
        <w:rPr>
          <w:rFonts w:cs="Times New Roman" w:ascii="Times New Roman" w:hAnsi="Times New Roman"/>
        </w:rPr>
        <w:t>чувство юмора 114, 210, 278 чувствительность к обидам 23–4, 141,</w:t>
      </w:r>
    </w:p>
    <w:p>
      <w:pPr>
        <w:pStyle w:val="PlainText"/>
        <w:ind w:firstLine="720"/>
        <w:jc w:val="both"/>
        <w:rPr>
          <w:rFonts w:ascii="Times New Roman" w:hAnsi="Times New Roman" w:cs="Times New Roman"/>
        </w:rPr>
      </w:pPr>
      <w:r>
        <w:rPr>
          <w:rFonts w:cs="Times New Roman" w:ascii="Times New Roman" w:hAnsi="Times New Roman"/>
        </w:rPr>
        <w:t>145,191–2, 198, 311</w:t>
      </w:r>
    </w:p>
    <w:p>
      <w:pPr>
        <w:pStyle w:val="PlainText"/>
        <w:ind w:firstLine="720"/>
        <w:jc w:val="both"/>
        <w:rPr>
          <w:rFonts w:ascii="Times New Roman" w:hAnsi="Times New Roman" w:cs="Times New Roman"/>
        </w:rPr>
      </w:pPr>
      <w:r>
        <w:rPr>
          <w:rFonts w:cs="Times New Roman" w:ascii="Times New Roman" w:hAnsi="Times New Roman"/>
        </w:rPr>
        <w:t>сексуальность 49–50, 140</w:t>
      </w:r>
    </w:p>
    <w:p>
      <w:pPr>
        <w:pStyle w:val="PlainText"/>
        <w:ind w:firstLine="720"/>
        <w:jc w:val="both"/>
        <w:rPr>
          <w:rFonts w:ascii="Times New Roman" w:hAnsi="Times New Roman" w:cs="Times New Roman"/>
        </w:rPr>
      </w:pPr>
      <w:r>
        <w:rPr>
          <w:rFonts w:cs="Times New Roman" w:ascii="Times New Roman" w:hAnsi="Times New Roman"/>
        </w:rPr>
        <w:t>строгость 7, 41, 265–6, 273, 276–7</w:t>
      </w:r>
    </w:p>
    <w:p>
      <w:pPr>
        <w:pStyle w:val="PlainText"/>
        <w:ind w:firstLine="720"/>
        <w:jc w:val="both"/>
        <w:rPr>
          <w:rFonts w:ascii="Times New Roman" w:hAnsi="Times New Roman" w:cs="Times New Roman"/>
        </w:rPr>
      </w:pPr>
      <w:r>
        <w:rPr>
          <w:rFonts w:cs="Times New Roman" w:ascii="Times New Roman" w:hAnsi="Times New Roman"/>
        </w:rPr>
        <w:t>женско-женская любовь 179–80, 208–9, 277–9,</w:t>
      </w:r>
    </w:p>
    <w:p>
      <w:pPr>
        <w:pStyle w:val="PlainText"/>
        <w:ind w:firstLine="720"/>
        <w:jc w:val="both"/>
        <w:rPr>
          <w:rFonts w:ascii="Times New Roman" w:hAnsi="Times New Roman" w:cs="Times New Roman"/>
        </w:rPr>
      </w:pPr>
      <w:r>
        <w:rPr>
          <w:rFonts w:cs="Times New Roman" w:ascii="Times New Roman" w:hAnsi="Times New Roman"/>
        </w:rPr>
        <w:t>283, 311</w:t>
      </w:r>
    </w:p>
    <w:p>
      <w:pPr>
        <w:pStyle w:val="PlainText"/>
        <w:ind w:firstLine="720"/>
        <w:jc w:val="both"/>
        <w:rPr>
          <w:rFonts w:ascii="Times New Roman" w:hAnsi="Times New Roman" w:cs="Times New Roman"/>
        </w:rPr>
      </w:pPr>
      <w:r>
        <w:rPr>
          <w:rFonts w:cs="Times New Roman" w:ascii="Times New Roman" w:hAnsi="Times New Roman"/>
        </w:rPr>
        <w:t>смерть 301–4</w:t>
      </w:r>
    </w:p>
    <w:p>
      <w:pPr>
        <w:pStyle w:val="PlainText"/>
        <w:ind w:firstLine="720"/>
        <w:jc w:val="both"/>
        <w:rPr>
          <w:rFonts w:ascii="Times New Roman" w:hAnsi="Times New Roman" w:cs="Times New Roman"/>
        </w:rPr>
      </w:pPr>
      <w:r>
        <w:rPr>
          <w:rFonts w:cs="Times New Roman" w:ascii="Times New Roman" w:hAnsi="Times New Roman"/>
        </w:rPr>
        <w:t>завещания 115, 281, 284–5, 303–4 некрологи 304</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домашняя жизнь 189–91, 209–10, 235, 281–2 враги и критики 8–9, 119, 134–8,</w:t>
      </w:r>
    </w:p>
    <w:p>
      <w:pPr>
        <w:pStyle w:val="PlainText"/>
        <w:ind w:firstLine="720"/>
        <w:jc w:val="both"/>
        <w:rPr>
          <w:rFonts w:ascii="Times New Roman" w:hAnsi="Times New Roman" w:cs="Times New Roman"/>
        </w:rPr>
      </w:pPr>
      <w:r>
        <w:rPr>
          <w:rFonts w:cs="Times New Roman" w:ascii="Times New Roman" w:hAnsi="Times New Roman"/>
        </w:rPr>
        <w:t>145,148–55, 158–62, 198, 216–17, 242–52, 259–60, 292–6, 307</w:t>
      </w:r>
    </w:p>
    <w:p>
      <w:pPr>
        <w:pStyle w:val="PlainText"/>
        <w:ind w:firstLine="720"/>
        <w:jc w:val="both"/>
        <w:rPr>
          <w:rFonts w:ascii="Times New Roman" w:hAnsi="Times New Roman" w:cs="Times New Roman"/>
        </w:rPr>
      </w:pPr>
      <w:r>
        <w:rPr>
          <w:rFonts w:cs="Times New Roman" w:ascii="Times New Roman" w:hAnsi="Times New Roman"/>
        </w:rPr>
        <w:t>семья</w:t>
      </w:r>
    </w:p>
    <w:p>
      <w:pPr>
        <w:pStyle w:val="PlainText"/>
        <w:ind w:firstLine="720"/>
        <w:jc w:val="both"/>
        <w:rPr>
          <w:rFonts w:ascii="Times New Roman" w:hAnsi="Times New Roman" w:cs="Times New Roman"/>
        </w:rPr>
      </w:pPr>
      <w:r>
        <w:rPr>
          <w:rFonts w:cs="Times New Roman" w:ascii="Times New Roman" w:hAnsi="Times New Roman"/>
        </w:rPr>
        <w:t>дети 4, 62, 207–8, 278–80, 285, 311</w:t>
      </w:r>
    </w:p>
    <w:p>
      <w:pPr>
        <w:pStyle w:val="PlainText"/>
        <w:ind w:firstLine="720"/>
        <w:jc w:val="both"/>
        <w:rPr>
          <w:rFonts w:ascii="Times New Roman" w:hAnsi="Times New Roman" w:cs="Times New Roman"/>
        </w:rPr>
      </w:pPr>
      <w:r>
        <w:rPr>
          <w:rFonts w:cs="Times New Roman" w:ascii="Times New Roman" w:hAnsi="Times New Roman"/>
        </w:rPr>
        <w:t>брак 179–80, 190–1, 208–9, 277–9, 283, 311</w:t>
      </w:r>
    </w:p>
    <w:p>
      <w:pPr>
        <w:pStyle w:val="PlainText"/>
        <w:ind w:firstLine="720"/>
        <w:jc w:val="both"/>
        <w:rPr>
          <w:rFonts w:ascii="Times New Roman" w:hAnsi="Times New Roman" w:cs="Times New Roman"/>
        </w:rPr>
      </w:pPr>
      <w:r>
        <w:rPr>
          <w:rFonts w:cs="Times New Roman" w:ascii="Times New Roman" w:hAnsi="Times New Roman"/>
        </w:rPr>
        <w:t>родительство 207–8, 278–80, 311 родители 4–5, 13–21, 24, 83, 97, 231,</w:t>
      </w:r>
    </w:p>
    <w:p>
      <w:pPr>
        <w:pStyle w:val="PlainText"/>
        <w:ind w:firstLine="720"/>
        <w:jc w:val="both"/>
        <w:rPr>
          <w:rFonts w:ascii="Times New Roman" w:hAnsi="Times New Roman" w:cs="Times New Roman"/>
        </w:rPr>
      </w:pPr>
      <w:r>
        <w:rPr>
          <w:rFonts w:cs="Times New Roman" w:ascii="Times New Roman" w:hAnsi="Times New Roman"/>
        </w:rPr>
        <w:t>295</w:t>
      </w:r>
    </w:p>
    <w:p>
      <w:pPr>
        <w:pStyle w:val="PlainText"/>
        <w:ind w:firstLine="720"/>
        <w:jc w:val="both"/>
        <w:rPr>
          <w:rFonts w:ascii="Times New Roman" w:hAnsi="Times New Roman" w:cs="Times New Roman"/>
        </w:rPr>
      </w:pPr>
      <w:r>
        <w:rPr>
          <w:rFonts w:cs="Times New Roman" w:ascii="Times New Roman" w:hAnsi="Times New Roman"/>
        </w:rPr>
        <w:t>братья и сестры 13, 19, 26–7, 40, 48, 56, 61, 187 еда и питье 30–2, 41–2, 49, 209</w:t>
      </w:r>
    </w:p>
    <w:p>
      <w:pPr>
        <w:pStyle w:val="PlainText"/>
        <w:ind w:firstLine="720"/>
        <w:jc w:val="both"/>
        <w:rPr>
          <w:rFonts w:ascii="Times New Roman" w:hAnsi="Times New Roman" w:cs="Times New Roman"/>
        </w:rPr>
      </w:pPr>
      <w:r>
        <w:rPr>
          <w:rFonts w:cs="Times New Roman" w:ascii="Times New Roman" w:hAnsi="Times New Roman"/>
        </w:rPr>
        <w:t>алкоголь 94, 209–10</w:t>
      </w:r>
    </w:p>
    <w:p>
      <w:pPr>
        <w:pStyle w:val="PlainText"/>
        <w:ind w:firstLine="720"/>
        <w:jc w:val="both"/>
        <w:rPr>
          <w:rFonts w:ascii="Times New Roman" w:hAnsi="Times New Roman" w:cs="Times New Roman"/>
        </w:rPr>
      </w:pPr>
      <w:r>
        <w:rPr>
          <w:rFonts w:cs="Times New Roman" w:ascii="Times New Roman" w:hAnsi="Times New Roman"/>
        </w:rPr>
        <w:t>чай 153</w:t>
      </w:r>
    </w:p>
    <w:p>
      <w:pPr>
        <w:pStyle w:val="PlainText"/>
        <w:ind w:firstLine="720"/>
        <w:jc w:val="both"/>
        <w:rPr>
          <w:rFonts w:ascii="Times New Roman" w:hAnsi="Times New Roman" w:cs="Times New Roman"/>
        </w:rPr>
      </w:pPr>
      <w:r>
        <w:rPr>
          <w:rFonts w:cs="Times New Roman" w:ascii="Times New Roman" w:hAnsi="Times New Roman"/>
        </w:rPr>
        <w:t>друзья и дружба 7, 11, 31, 49, 56–7, 102–5, 133, 139–41, 161, 208–9, 259, 277–8</w:t>
      </w:r>
    </w:p>
    <w:p>
      <w:pPr>
        <w:pStyle w:val="PlainText"/>
        <w:ind w:firstLine="720"/>
        <w:jc w:val="both"/>
        <w:rPr>
          <w:rFonts w:ascii="Times New Roman" w:hAnsi="Times New Roman" w:cs="Times New Roman"/>
        </w:rPr>
      </w:pPr>
      <w:r>
        <w:rPr>
          <w:rFonts w:cs="Times New Roman" w:ascii="Times New Roman" w:hAnsi="Times New Roman"/>
        </w:rPr>
        <w:t>здоровье 217, 261–2</w:t>
      </w:r>
    </w:p>
    <w:p>
      <w:pPr>
        <w:pStyle w:val="PlainText"/>
        <w:ind w:firstLine="720"/>
        <w:jc w:val="both"/>
        <w:rPr>
          <w:rFonts w:ascii="Times New Roman" w:hAnsi="Times New Roman" w:cs="Times New Roman"/>
        </w:rPr>
      </w:pPr>
      <w:r>
        <w:rPr>
          <w:rFonts w:cs="Times New Roman" w:ascii="Times New Roman" w:hAnsi="Times New Roman"/>
        </w:rPr>
        <w:t>упражнения, отсутствие 22, 49, 153, 209, 284 окончательное заболевание 301–2</w:t>
      </w:r>
    </w:p>
    <w:p>
      <w:pPr>
        <w:pStyle w:val="PlainText"/>
        <w:ind w:firstLine="720"/>
        <w:jc w:val="both"/>
        <w:rPr>
          <w:rFonts w:ascii="Times New Roman" w:hAnsi="Times New Roman" w:cs="Times New Roman"/>
        </w:rPr>
      </w:pPr>
      <w:r>
        <w:rPr>
          <w:rFonts w:cs="Times New Roman" w:ascii="Times New Roman" w:hAnsi="Times New Roman"/>
        </w:rPr>
        <w:t>подагра 209–10, 261–2, 267, 301 нервный срыв 153, 157, 272, 276,</w:t>
      </w:r>
    </w:p>
    <w:p>
      <w:pPr>
        <w:pStyle w:val="PlainText"/>
        <w:ind w:firstLine="720"/>
        <w:jc w:val="both"/>
        <w:rPr>
          <w:rFonts w:ascii="Times New Roman" w:hAnsi="Times New Roman" w:cs="Times New Roman"/>
        </w:rPr>
      </w:pPr>
      <w:r>
        <w:rPr>
          <w:rFonts w:cs="Times New Roman" w:ascii="Times New Roman" w:hAnsi="Times New Roman"/>
        </w:rPr>
        <w:t>301</w:t>
      </w:r>
    </w:p>
    <w:p>
      <w:pPr>
        <w:pStyle w:val="PlainText"/>
        <w:ind w:firstLine="720"/>
        <w:jc w:val="both"/>
        <w:rPr>
          <w:rFonts w:ascii="Times New Roman" w:hAnsi="Times New Roman" w:cs="Times New Roman"/>
        </w:rPr>
      </w:pPr>
      <w:r>
        <w:rPr>
          <w:rFonts w:cs="Times New Roman" w:ascii="Times New Roman" w:hAnsi="Times New Roman"/>
        </w:rPr>
        <w:t>Доходы и личные финансы Колледжа всех душ 80–1, 315 завещаний 115, 178–9, 281, 284–5, 303–4 лекции по праву и комментарии,</w:t>
      </w:r>
    </w:p>
    <w:p>
      <w:pPr>
        <w:pStyle w:val="PlainText"/>
        <w:ind w:firstLine="720"/>
        <w:jc w:val="both"/>
        <w:rPr>
          <w:rFonts w:ascii="Times New Roman" w:hAnsi="Times New Roman" w:cs="Times New Roman"/>
        </w:rPr>
      </w:pPr>
      <w:r>
        <w:rPr>
          <w:rFonts w:cs="Times New Roman" w:ascii="Times New Roman" w:hAnsi="Times New Roman"/>
        </w:rPr>
        <w:t>доходы от 113, 139, 149, 163, 186, 193, 217–19, 316</w:t>
      </w:r>
    </w:p>
    <w:p>
      <w:pPr>
        <w:pStyle w:val="PlainText"/>
        <w:ind w:firstLine="720"/>
        <w:jc w:val="both"/>
        <w:rPr>
          <w:rFonts w:ascii="Times New Roman" w:hAnsi="Times New Roman" w:cs="Times New Roman"/>
        </w:rPr>
      </w:pPr>
      <w:r>
        <w:rPr>
          <w:rFonts w:cs="Times New Roman" w:ascii="Times New Roman" w:hAnsi="Times New Roman"/>
        </w:rPr>
        <w:t>юридическая практика 69–70, 111, 120, 122, 178, 187,</w:t>
      </w:r>
    </w:p>
    <w:p>
      <w:pPr>
        <w:pStyle w:val="PlainText"/>
        <w:ind w:firstLine="720"/>
        <w:jc w:val="both"/>
        <w:rPr>
          <w:rFonts w:ascii="Times New Roman" w:hAnsi="Times New Roman" w:cs="Times New Roman"/>
        </w:rPr>
      </w:pPr>
      <w:r>
        <w:rPr>
          <w:rFonts w:cs="Times New Roman" w:ascii="Times New Roman" w:hAnsi="Times New Roman"/>
        </w:rPr>
        <w:t>судья puisne 261 генеральный солиситор королевы 200 университетские расходы 28–9, 96 кафедра Винериана 149–50, 160 регистратура Уоллингфорда 74</w:t>
      </w:r>
    </w:p>
    <w:p>
      <w:pPr>
        <w:pStyle w:val="PlainText"/>
        <w:ind w:firstLine="720"/>
        <w:jc w:val="both"/>
        <w:rPr>
          <w:rFonts w:ascii="Times New Roman" w:hAnsi="Times New Roman" w:cs="Times New Roman"/>
        </w:rPr>
      </w:pPr>
      <w:r>
        <w:rPr>
          <w:rFonts w:cs="Times New Roman" w:ascii="Times New Roman" w:hAnsi="Times New Roman"/>
        </w:rPr>
        <w:t>интеллектуальные и литературные интересы древности 4, 10, 41, 69, 102, 104, 139,</w:t>
      </w:r>
    </w:p>
    <w:p>
      <w:pPr>
        <w:pStyle w:val="PlainText"/>
        <w:ind w:firstLine="720"/>
        <w:jc w:val="both"/>
        <w:rPr>
          <w:rFonts w:ascii="Times New Roman" w:hAnsi="Times New Roman" w:cs="Times New Roman"/>
        </w:rPr>
      </w:pPr>
      <w:r>
        <w:rPr>
          <w:rFonts w:cs="Times New Roman" w:ascii="Times New Roman" w:hAnsi="Times New Roman"/>
        </w:rPr>
        <w:t>153–4, 165–7 204–8, 288 архитектура 44–5, 67, 77–8 библиография и печать 4, 144, 165,</w:t>
      </w:r>
    </w:p>
    <w:p>
      <w:pPr>
        <w:pStyle w:val="PlainText"/>
        <w:ind w:firstLine="720"/>
        <w:jc w:val="both"/>
        <w:rPr>
          <w:rFonts w:ascii="Times New Roman" w:hAnsi="Times New Roman" w:cs="Times New Roman"/>
        </w:rPr>
      </w:pPr>
      <w:r>
        <w:rPr>
          <w:rFonts w:cs="Times New Roman" w:ascii="Times New Roman" w:hAnsi="Times New Roman"/>
        </w:rPr>
        <w:t>284–6, 310</w:t>
      </w:r>
    </w:p>
    <w:p>
      <w:pPr>
        <w:pStyle w:val="PlainText"/>
        <w:ind w:firstLine="720"/>
        <w:jc w:val="both"/>
        <w:rPr>
          <w:rFonts w:ascii="Times New Roman" w:hAnsi="Times New Roman" w:cs="Times New Roman"/>
        </w:rPr>
      </w:pPr>
      <w:r>
        <w:rPr>
          <w:rFonts w:cs="Times New Roman" w:ascii="Times New Roman" w:hAnsi="Times New Roman"/>
        </w:rPr>
        <w:t>собственные книги 36–9, 61–2, 284–6 история 4, 35, 167–9, 184, 220–1 естественная философия 3, 34, 60 поэзия 35, 41, 44, 47–50, 57,</w:t>
      </w:r>
    </w:p>
    <w:p>
      <w:pPr>
        <w:pStyle w:val="PlainText"/>
        <w:ind w:firstLine="720"/>
        <w:jc w:val="both"/>
        <w:rPr>
          <w:rFonts w:ascii="Times New Roman" w:hAnsi="Times New Roman" w:cs="Times New Roman"/>
        </w:rPr>
      </w:pPr>
      <w:r>
        <w:rPr>
          <w:rFonts w:cs="Times New Roman" w:ascii="Times New Roman" w:hAnsi="Times New Roman"/>
        </w:rPr>
        <w:t>104–5,139–41, 288–9</w:t>
      </w:r>
    </w:p>
    <w:p>
      <w:pPr>
        <w:pStyle w:val="PlainText"/>
        <w:ind w:firstLine="720"/>
        <w:jc w:val="both"/>
        <w:rPr>
          <w:rFonts w:ascii="Times New Roman" w:hAnsi="Times New Roman" w:cs="Times New Roman"/>
        </w:rPr>
      </w:pPr>
      <w:r>
        <w:rPr>
          <w:rFonts w:cs="Times New Roman" w:ascii="Times New Roman" w:hAnsi="Times New Roman"/>
        </w:rPr>
        <w:t>341</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Блэкстоун, Уильям (WB)(продолжение)</w:t>
      </w:r>
    </w:p>
    <w:p>
      <w:pPr>
        <w:pStyle w:val="PlainText"/>
        <w:ind w:firstLine="720"/>
        <w:jc w:val="both"/>
        <w:rPr>
          <w:rFonts w:ascii="Times New Roman" w:hAnsi="Times New Roman" w:cs="Times New Roman"/>
        </w:rPr>
      </w:pPr>
      <w:r>
        <w:rPr>
          <w:rFonts w:cs="Times New Roman" w:ascii="Times New Roman" w:hAnsi="Times New Roman"/>
        </w:rPr>
        <w:t>интеллектуальные и литературные интересы (продолжение)</w:t>
      </w:r>
    </w:p>
    <w:p>
      <w:pPr>
        <w:pStyle w:val="PlainText"/>
        <w:ind w:firstLine="720"/>
        <w:jc w:val="both"/>
        <w:rPr>
          <w:rFonts w:ascii="Times New Roman" w:hAnsi="Times New Roman" w:cs="Times New Roman"/>
        </w:rPr>
      </w:pPr>
      <w:r>
        <w:rPr>
          <w:rFonts w:cs="Times New Roman" w:ascii="Times New Roman" w:hAnsi="Times New Roman"/>
        </w:rPr>
        <w:t>стипендия 8, 21–2, 27, 30–2, 54, 80–3, 86, 90–1, 166–7, 215, 310</w:t>
      </w:r>
    </w:p>
    <w:p>
      <w:pPr>
        <w:pStyle w:val="PlainText"/>
        <w:ind w:firstLine="720"/>
        <w:jc w:val="both"/>
        <w:rPr>
          <w:rFonts w:ascii="Times New Roman" w:hAnsi="Times New Roman" w:cs="Times New Roman"/>
        </w:rPr>
      </w:pPr>
      <w:r>
        <w:rPr>
          <w:rFonts w:cs="Times New Roman" w:ascii="Times New Roman" w:hAnsi="Times New Roman"/>
        </w:rPr>
        <w:t>Шекспир 10, 59, 289–91 судья 201–2, 205–7, 253–8, гл. 12</w:t>
      </w:r>
    </w:p>
    <w:p>
      <w:pPr>
        <w:pStyle w:val="PlainText"/>
        <w:ind w:firstLine="720"/>
        <w:jc w:val="both"/>
        <w:rPr>
          <w:rFonts w:ascii="Times New Roman" w:hAnsi="Times New Roman" w:cs="Times New Roman"/>
        </w:rPr>
      </w:pPr>
      <w:r>
        <w:rPr>
          <w:rFonts w:cs="Times New Roman" w:ascii="Times New Roman" w:hAnsi="Times New Roman"/>
        </w:rPr>
        <w:t>повсюду,310</w:t>
      </w:r>
    </w:p>
    <w:p>
      <w:pPr>
        <w:pStyle w:val="PlainText"/>
        <w:ind w:firstLine="720"/>
        <w:jc w:val="both"/>
        <w:rPr>
          <w:rFonts w:ascii="Times New Roman" w:hAnsi="Times New Roman" w:cs="Times New Roman"/>
        </w:rPr>
      </w:pPr>
      <w:r>
        <w:rPr>
          <w:rFonts w:cs="Times New Roman" w:ascii="Times New Roman" w:hAnsi="Times New Roman"/>
        </w:rPr>
        <w:t>закон, концепция 58–62, 67–8, 91–2, 113–15, 234, 292–5</w:t>
      </w:r>
    </w:p>
    <w:p>
      <w:pPr>
        <w:pStyle w:val="PlainText"/>
        <w:ind w:firstLine="720"/>
        <w:jc w:val="both"/>
        <w:rPr>
          <w:rFonts w:ascii="Times New Roman" w:hAnsi="Times New Roman" w:cs="Times New Roman"/>
        </w:rPr>
      </w:pPr>
      <w:r>
        <w:rPr>
          <w:rFonts w:cs="Times New Roman" w:ascii="Times New Roman" w:hAnsi="Times New Roman"/>
        </w:rPr>
        <w:t>закон, реформа 9, 194, 228–9, 230–1, 294, 296–301</w:t>
      </w:r>
    </w:p>
    <w:p>
      <w:pPr>
        <w:pStyle w:val="PlainText"/>
        <w:ind w:firstLine="720"/>
        <w:jc w:val="both"/>
        <w:rPr>
          <w:rFonts w:ascii="Times New Roman" w:hAnsi="Times New Roman" w:cs="Times New Roman"/>
        </w:rPr>
      </w:pPr>
      <w:r>
        <w:rPr>
          <w:rFonts w:cs="Times New Roman" w:ascii="Times New Roman" w:hAnsi="Times New Roman"/>
        </w:rPr>
        <w:t>лекции 8, 10, 108–18, 159, 177, 203, 212–13, 225 n59, 295</w:t>
      </w:r>
    </w:p>
    <w:p>
      <w:pPr>
        <w:pStyle w:val="PlainText"/>
        <w:ind w:firstLine="720"/>
        <w:jc w:val="both"/>
        <w:rPr>
          <w:rFonts w:ascii="Times New Roman" w:hAnsi="Times New Roman" w:cs="Times New Roman"/>
        </w:rPr>
      </w:pPr>
      <w:r>
        <w:rPr>
          <w:rFonts w:cs="Times New Roman" w:ascii="Times New Roman" w:hAnsi="Times New Roman"/>
        </w:rPr>
        <w:t>доход от 111–13, 139, 149, 186, 193, 217, 316</w:t>
      </w:r>
    </w:p>
    <w:p>
      <w:pPr>
        <w:pStyle w:val="PlainText"/>
        <w:ind w:firstLine="720"/>
        <w:jc w:val="both"/>
        <w:rPr>
          <w:rFonts w:ascii="Times New Roman" w:hAnsi="Times New Roman" w:cs="Times New Roman"/>
        </w:rPr>
      </w:pPr>
      <w:r>
        <w:rPr>
          <w:rFonts w:cs="Times New Roman" w:ascii="Times New Roman" w:hAnsi="Times New Roman"/>
        </w:rPr>
        <w:t>Принц Уэльский, копии предоставлены 162–3, 168</w:t>
      </w:r>
    </w:p>
    <w:p>
      <w:pPr>
        <w:pStyle w:val="PlainText"/>
        <w:ind w:firstLine="720"/>
        <w:jc w:val="both"/>
        <w:rPr>
          <w:rFonts w:ascii="Times New Roman" w:hAnsi="Times New Roman" w:cs="Times New Roman"/>
        </w:rPr>
      </w:pPr>
      <w:r>
        <w:rPr>
          <w:rFonts w:cs="Times New Roman" w:ascii="Times New Roman" w:hAnsi="Times New Roman"/>
        </w:rPr>
        <w:t>подвеска 139, 217</w:t>
      </w:r>
    </w:p>
    <w:p>
      <w:pPr>
        <w:pStyle w:val="PlainText"/>
        <w:ind w:firstLine="720"/>
        <w:jc w:val="both"/>
        <w:rPr>
          <w:rFonts w:ascii="Times New Roman" w:hAnsi="Times New Roman" w:cs="Times New Roman"/>
        </w:rPr>
      </w:pPr>
      <w:r>
        <w:rPr>
          <w:rFonts w:cs="Times New Roman" w:ascii="Times New Roman" w:hAnsi="Times New Roman"/>
        </w:rPr>
        <w:t>переработка и расширение 142–3см. такжеОксфорд, университет</w:t>
      </w:r>
    </w:p>
    <w:p>
      <w:pPr>
        <w:pStyle w:val="PlainText"/>
        <w:ind w:firstLine="720"/>
        <w:jc w:val="both"/>
        <w:rPr>
          <w:rFonts w:ascii="Times New Roman" w:hAnsi="Times New Roman" w:cs="Times New Roman"/>
        </w:rPr>
      </w:pPr>
      <w:r>
        <w:rPr>
          <w:rFonts w:cs="Times New Roman" w:ascii="Times New Roman" w:hAnsi="Times New Roman"/>
        </w:rPr>
        <w:t>юридическая карьера</w:t>
      </w:r>
    </w:p>
    <w:p>
      <w:pPr>
        <w:pStyle w:val="PlainText"/>
        <w:ind w:firstLine="720"/>
        <w:jc w:val="both"/>
        <w:rPr>
          <w:rFonts w:ascii="Times New Roman" w:hAnsi="Times New Roman" w:cs="Times New Roman"/>
        </w:rPr>
      </w:pPr>
      <w:r>
        <w:rPr>
          <w:rFonts w:cs="Times New Roman" w:ascii="Times New Roman" w:hAnsi="Times New Roman"/>
        </w:rPr>
        <w:t>консультации и практика палат 52–74, 121–2, 144–5, 159, 164, 175–8, 186–8, 221–2, 230</w:t>
      </w:r>
    </w:p>
    <w:p>
      <w:pPr>
        <w:pStyle w:val="PlainText"/>
        <w:ind w:firstLine="720"/>
        <w:jc w:val="both"/>
        <w:rPr>
          <w:rFonts w:ascii="Times New Roman" w:hAnsi="Times New Roman" w:cs="Times New Roman"/>
        </w:rPr>
      </w:pPr>
      <w:r>
        <w:rPr>
          <w:rFonts w:cs="Times New Roman" w:ascii="Times New Roman" w:hAnsi="Times New Roman"/>
        </w:rPr>
        <w:t>асессор Канцлерского суда 119–21, 153, 171, 262</w:t>
      </w:r>
    </w:p>
    <w:p>
      <w:pPr>
        <w:pStyle w:val="PlainText"/>
        <w:ind w:firstLine="720"/>
        <w:jc w:val="both"/>
        <w:rPr>
          <w:rFonts w:ascii="Times New Roman" w:hAnsi="Times New Roman" w:cs="Times New Roman"/>
        </w:rPr>
      </w:pPr>
      <w:r>
        <w:rPr>
          <w:rFonts w:cs="Times New Roman" w:ascii="Times New Roman" w:hAnsi="Times New Roman"/>
        </w:rPr>
        <w:t>выездной сессии суда 70–1, 223</w:t>
      </w:r>
    </w:p>
    <w:p>
      <w:pPr>
        <w:pStyle w:val="PlainText"/>
        <w:ind w:firstLine="720"/>
        <w:jc w:val="both"/>
        <w:rPr>
          <w:rFonts w:ascii="Times New Roman" w:hAnsi="Times New Roman" w:cs="Times New Roman"/>
        </w:rPr>
      </w:pPr>
      <w:r>
        <w:rPr>
          <w:rFonts w:cs="Times New Roman" w:ascii="Times New Roman" w:hAnsi="Times New Roman"/>
        </w:rPr>
        <w:t>адвокатская практика в 69–74, 175–6, 183–7, 221–2</w:t>
      </w:r>
    </w:p>
    <w:p>
      <w:pPr>
        <w:pStyle w:val="PlainText"/>
        <w:ind w:firstLine="720"/>
        <w:jc w:val="both"/>
        <w:rPr>
          <w:rFonts w:ascii="Times New Roman" w:hAnsi="Times New Roman" w:cs="Times New Roman"/>
        </w:rPr>
      </w:pPr>
      <w:r>
        <w:rPr>
          <w:rFonts w:cs="Times New Roman" w:ascii="Times New Roman" w:hAnsi="Times New Roman"/>
        </w:rPr>
        <w:t>клиенты 186–7, 194–5, 199, 207–8, 230, 273см. такжеАбингдон</w:t>
      </w:r>
    </w:p>
    <w:p>
      <w:pPr>
        <w:pStyle w:val="PlainText"/>
        <w:ind w:firstLine="720"/>
        <w:jc w:val="both"/>
        <w:rPr>
          <w:rFonts w:ascii="Times New Roman" w:hAnsi="Times New Roman" w:cs="Times New Roman"/>
        </w:rPr>
      </w:pPr>
      <w:r>
        <w:rPr>
          <w:rFonts w:cs="Times New Roman" w:ascii="Times New Roman" w:hAnsi="Times New Roman"/>
        </w:rPr>
        <w:t>патент на приоритет 181–2, 183 предпочтение, запрос 138, 158, 175, гл.</w:t>
      </w:r>
    </w:p>
    <w:p>
      <w:pPr>
        <w:pStyle w:val="PlainText"/>
        <w:ind w:firstLine="720"/>
        <w:jc w:val="both"/>
        <w:rPr>
          <w:rFonts w:ascii="Times New Roman" w:hAnsi="Times New Roman" w:cs="Times New Roman"/>
        </w:rPr>
      </w:pPr>
      <w:r>
        <w:rPr>
          <w:rFonts w:cs="Times New Roman" w:ascii="Times New Roman" w:hAnsi="Times New Roman"/>
        </w:rPr>
        <w:t>9повсюду,257, 311</w:t>
      </w:r>
    </w:p>
    <w:p>
      <w:pPr>
        <w:pStyle w:val="PlainText"/>
        <w:ind w:firstLine="720"/>
        <w:jc w:val="both"/>
        <w:rPr>
          <w:rFonts w:ascii="Times New Roman" w:hAnsi="Times New Roman" w:cs="Times New Roman"/>
        </w:rPr>
      </w:pPr>
      <w:r>
        <w:rPr>
          <w:rFonts w:cs="Times New Roman" w:ascii="Times New Roman" w:hAnsi="Times New Roman"/>
        </w:rPr>
        <w:t>генеральный солиситор королевы 200,</w:t>
      </w:r>
    </w:p>
    <w:p>
      <w:pPr>
        <w:pStyle w:val="PlainText"/>
        <w:ind w:firstLine="720"/>
        <w:jc w:val="both"/>
        <w:rPr>
          <w:rFonts w:ascii="Times New Roman" w:hAnsi="Times New Roman" w:cs="Times New Roman"/>
        </w:rPr>
      </w:pPr>
      <w:r>
        <w:rPr>
          <w:rFonts w:cs="Times New Roman" w:ascii="Times New Roman" w:hAnsi="Times New Roman"/>
        </w:rPr>
        <w:t>241,254, 261</w:t>
      </w:r>
    </w:p>
    <w:p>
      <w:pPr>
        <w:pStyle w:val="PlainText"/>
        <w:ind w:firstLine="720"/>
        <w:jc w:val="both"/>
        <w:rPr>
          <w:rFonts w:ascii="Times New Roman" w:hAnsi="Times New Roman" w:cs="Times New Roman"/>
        </w:rPr>
      </w:pPr>
      <w:r>
        <w:rPr>
          <w:rFonts w:cs="Times New Roman" w:ascii="Times New Roman" w:hAnsi="Times New Roman"/>
        </w:rPr>
        <w:t>регистратор Уоллингфорда 73–4, 178, 190, 210–11, 262</w:t>
      </w:r>
    </w:p>
    <w:p>
      <w:pPr>
        <w:pStyle w:val="PlainText"/>
        <w:ind w:firstLine="720"/>
        <w:jc w:val="both"/>
        <w:rPr>
          <w:rFonts w:ascii="Times New Roman" w:hAnsi="Times New Roman" w:cs="Times New Roman"/>
        </w:rPr>
      </w:pPr>
      <w:r>
        <w:rPr>
          <w:rFonts w:cs="Times New Roman" w:ascii="Times New Roman" w:hAnsi="Times New Roman"/>
        </w:rPr>
        <w:t>нанятый адвокат 176–7 сержант по праву 175, 259 генеральный солиситор, отказывается 255</w:t>
      </w:r>
    </w:p>
    <w:p>
      <w:pPr>
        <w:pStyle w:val="PlainText"/>
        <w:ind w:firstLine="720"/>
        <w:jc w:val="both"/>
        <w:rPr>
          <w:rFonts w:ascii="Times New Roman" w:hAnsi="Times New Roman" w:cs="Times New Roman"/>
        </w:rPr>
      </w:pPr>
      <w:r>
        <w:rPr>
          <w:rFonts w:cs="Times New Roman" w:ascii="Times New Roman" w:hAnsi="Times New Roman"/>
        </w:rPr>
        <w:t>брак 179–80, 190–1, 208–9, 277–9, 283, 311см. такжеБлэкстоун, Сара</w:t>
      </w:r>
    </w:p>
    <w:p>
      <w:pPr>
        <w:pStyle w:val="PlainText"/>
        <w:ind w:firstLine="720"/>
        <w:jc w:val="both"/>
        <w:rPr>
          <w:rFonts w:ascii="Times New Roman" w:hAnsi="Times New Roman" w:cs="Times New Roman"/>
        </w:rPr>
      </w:pPr>
      <w:r>
        <w:rPr>
          <w:rFonts w:cs="Times New Roman" w:ascii="Times New Roman" w:hAnsi="Times New Roman"/>
        </w:rPr>
        <w:t>покровители и покровительство 95, 97, 163,180–2, 186, 204, 207, 227, 254, 273, 311см. такжеБьют, лорд; Георг III; Шелберн, лорд</w:t>
      </w:r>
    </w:p>
    <w:p>
      <w:pPr>
        <w:pStyle w:val="PlainText"/>
        <w:ind w:firstLine="720"/>
        <w:jc w:val="both"/>
        <w:rPr>
          <w:rFonts w:ascii="Times New Roman" w:hAnsi="Times New Roman" w:cs="Times New Roman"/>
        </w:rPr>
      </w:pPr>
      <w:r>
        <w:rPr>
          <w:rFonts w:cs="Times New Roman" w:ascii="Times New Roman" w:hAnsi="Times New Roman"/>
        </w:rPr>
        <w:t>физические характеристики 7, 276–7 тучность 49, 30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высота 304</w:t>
      </w:r>
    </w:p>
    <w:p>
      <w:pPr>
        <w:pStyle w:val="PlainText"/>
        <w:ind w:firstLine="720"/>
        <w:jc w:val="both"/>
        <w:rPr>
          <w:rFonts w:ascii="Times New Roman" w:hAnsi="Times New Roman" w:cs="Times New Roman"/>
        </w:rPr>
      </w:pPr>
      <w:r>
        <w:rPr>
          <w:rFonts w:cs="Times New Roman" w:ascii="Times New Roman" w:hAnsi="Times New Roman"/>
        </w:rPr>
        <w:t>политическая карьера и перспективы 9, 35–6, 37, 108–10, 134, 155–8, 163–4 198, 308</w:t>
      </w:r>
    </w:p>
    <w:p>
      <w:pPr>
        <w:pStyle w:val="PlainText"/>
        <w:ind w:firstLine="720"/>
        <w:jc w:val="both"/>
        <w:rPr>
          <w:rFonts w:ascii="Times New Roman" w:hAnsi="Times New Roman" w:cs="Times New Roman"/>
        </w:rPr>
      </w:pPr>
      <w:r>
        <w:rPr>
          <w:rFonts w:cs="Times New Roman" w:ascii="Times New Roman" w:hAnsi="Times New Roman"/>
        </w:rPr>
        <w:t>Американская революция 292–3 управление выборами 100–2, 124–5,</w:t>
      </w:r>
    </w:p>
    <w:p>
      <w:pPr>
        <w:pStyle w:val="PlainText"/>
        <w:ind w:firstLine="720"/>
        <w:jc w:val="both"/>
        <w:rPr>
          <w:rFonts w:ascii="Times New Roman" w:hAnsi="Times New Roman" w:cs="Times New Roman"/>
        </w:rPr>
      </w:pPr>
      <w:r>
        <w:rPr>
          <w:rFonts w:cs="Times New Roman" w:ascii="Times New Roman" w:hAnsi="Times New Roman"/>
        </w:rPr>
        <w:t>197–8, 232–3</w:t>
      </w:r>
    </w:p>
    <w:p>
      <w:pPr>
        <w:pStyle w:val="PlainText"/>
        <w:ind w:firstLine="720"/>
        <w:jc w:val="both"/>
        <w:rPr>
          <w:rFonts w:ascii="Times New Roman" w:hAnsi="Times New Roman" w:cs="Times New Roman"/>
        </w:rPr>
      </w:pPr>
      <w:r>
        <w:rPr>
          <w:rFonts w:cs="Times New Roman" w:ascii="Times New Roman" w:hAnsi="Times New Roman"/>
        </w:rPr>
        <w:t>Якобитизм, отказ от 73, 98–101, 104–5, 124–5, 134, 308</w:t>
      </w:r>
    </w:p>
    <w:p>
      <w:pPr>
        <w:pStyle w:val="PlainText"/>
        <w:ind w:firstLine="720"/>
        <w:jc w:val="both"/>
        <w:rPr>
          <w:rFonts w:ascii="Times New Roman" w:hAnsi="Times New Roman" w:cs="Times New Roman"/>
        </w:rPr>
      </w:pPr>
      <w:r>
        <w:rPr>
          <w:rFonts w:cs="Times New Roman" w:ascii="Times New Roman" w:hAnsi="Times New Roman"/>
        </w:rPr>
        <w:t>Юний, атакованный 241, 243–5 Член парламента 180–2, 200–6, 213, 225–32, 236–7</w:t>
      </w:r>
    </w:p>
    <w:p>
      <w:pPr>
        <w:pStyle w:val="PlainText"/>
        <w:ind w:firstLine="720"/>
        <w:jc w:val="both"/>
        <w:rPr>
          <w:rFonts w:ascii="Times New Roman" w:hAnsi="Times New Roman" w:cs="Times New Roman"/>
        </w:rPr>
      </w:pPr>
      <w:r>
        <w:rPr>
          <w:rFonts w:cs="Times New Roman" w:ascii="Times New Roman" w:hAnsi="Times New Roman"/>
        </w:rPr>
        <w:t>«Старый интерес» 98, 106, 108, 124, 126, 129, 132, 155, 161, 196</w:t>
      </w:r>
    </w:p>
    <w:p>
      <w:pPr>
        <w:pStyle w:val="PlainText"/>
        <w:ind w:firstLine="720"/>
        <w:jc w:val="both"/>
        <w:rPr>
          <w:rFonts w:ascii="Times New Roman" w:hAnsi="Times New Roman" w:cs="Times New Roman"/>
        </w:rPr>
      </w:pPr>
      <w:r>
        <w:rPr>
          <w:rFonts w:cs="Times New Roman" w:ascii="Times New Roman" w:hAnsi="Times New Roman"/>
        </w:rPr>
        <w:t>конфликт партий 226–9, 239–40 Уилкс и 148, 185, 199, 203, 205–6,</w:t>
      </w:r>
    </w:p>
    <w:p>
      <w:pPr>
        <w:pStyle w:val="PlainText"/>
        <w:ind w:firstLine="720"/>
        <w:jc w:val="both"/>
        <w:rPr>
          <w:rFonts w:ascii="Times New Roman" w:hAnsi="Times New Roman" w:cs="Times New Roman"/>
        </w:rPr>
      </w:pPr>
      <w:r>
        <w:rPr>
          <w:rFonts w:cs="Times New Roman" w:ascii="Times New Roman" w:hAnsi="Times New Roman"/>
        </w:rPr>
        <w:t>237–46, 254–7, 260, 309</w:t>
      </w:r>
    </w:p>
    <w:p>
      <w:pPr>
        <w:pStyle w:val="PlainText"/>
        <w:ind w:firstLine="720"/>
        <w:jc w:val="both"/>
        <w:rPr>
          <w:rFonts w:ascii="Times New Roman" w:hAnsi="Times New Roman" w:cs="Times New Roman"/>
        </w:rPr>
      </w:pPr>
      <w:r>
        <w:rPr>
          <w:rFonts w:cs="Times New Roman" w:ascii="Times New Roman" w:hAnsi="Times New Roman"/>
        </w:rPr>
        <w:t>портреты и статуи 277–8, 304см. также</w:t>
      </w:r>
    </w:p>
    <w:p>
      <w:pPr>
        <w:pStyle w:val="PlainText"/>
        <w:ind w:firstLine="720"/>
        <w:jc w:val="both"/>
        <w:rPr>
          <w:rFonts w:ascii="Times New Roman" w:hAnsi="Times New Roman" w:cs="Times New Roman"/>
        </w:rPr>
      </w:pPr>
      <w:r>
        <w:rPr>
          <w:rFonts w:cs="Times New Roman" w:ascii="Times New Roman" w:hAnsi="Times New Roman"/>
        </w:rPr>
        <w:t>Иллюстрации 17–19 реформа и 48, 306–7</w:t>
      </w:r>
    </w:p>
    <w:p>
      <w:pPr>
        <w:pStyle w:val="PlainText"/>
        <w:ind w:firstLine="720"/>
        <w:jc w:val="both"/>
        <w:rPr>
          <w:rFonts w:ascii="Times New Roman" w:hAnsi="Times New Roman" w:cs="Times New Roman"/>
        </w:rPr>
      </w:pPr>
      <w:r>
        <w:rPr>
          <w:rFonts w:cs="Times New Roman" w:ascii="Times New Roman" w:hAnsi="Times New Roman"/>
        </w:rPr>
        <w:t>образовательные и образовательные 33, 51, 112–14, 152, 161–2, 173, 194–5</w:t>
      </w:r>
    </w:p>
    <w:p>
      <w:pPr>
        <w:pStyle w:val="PlainText"/>
        <w:ind w:firstLine="720"/>
        <w:jc w:val="both"/>
        <w:rPr>
          <w:rFonts w:ascii="Times New Roman" w:hAnsi="Times New Roman" w:cs="Times New Roman"/>
        </w:rPr>
      </w:pPr>
      <w:r>
        <w:rPr>
          <w:rFonts w:cs="Times New Roman" w:ascii="Times New Roman" w:hAnsi="Times New Roman"/>
        </w:rPr>
        <w:t>реформа законодательства 9, 194, 228, 230–1, 294 пенитенциарная реформа 4, 266–7, 296–301, 308–9 Oxford University Press 132–7,145–9,</w:t>
      </w:r>
    </w:p>
    <w:p>
      <w:pPr>
        <w:pStyle w:val="PlainText"/>
        <w:ind w:firstLine="720"/>
        <w:jc w:val="both"/>
        <w:rPr>
          <w:rFonts w:ascii="Times New Roman" w:hAnsi="Times New Roman" w:cs="Times New Roman"/>
        </w:rPr>
      </w:pPr>
      <w:r>
        <w:rPr>
          <w:rFonts w:cs="Times New Roman" w:ascii="Times New Roman" w:hAnsi="Times New Roman"/>
        </w:rPr>
        <w:t>165, 170, 287, 308</w:t>
      </w:r>
    </w:p>
    <w:p>
      <w:pPr>
        <w:pStyle w:val="PlainText"/>
        <w:ind w:firstLine="720"/>
        <w:jc w:val="both"/>
        <w:rPr>
          <w:rFonts w:ascii="Times New Roman" w:hAnsi="Times New Roman" w:cs="Times New Roman"/>
        </w:rPr>
      </w:pPr>
      <w:r>
        <w:rPr>
          <w:rFonts w:cs="Times New Roman" w:ascii="Times New Roman" w:hAnsi="Times New Roman"/>
        </w:rPr>
        <w:t>рабство 250–3</w:t>
      </w:r>
    </w:p>
    <w:p>
      <w:pPr>
        <w:pStyle w:val="PlainText"/>
        <w:ind w:firstLine="720"/>
        <w:jc w:val="both"/>
        <w:rPr>
          <w:rFonts w:ascii="Times New Roman" w:hAnsi="Times New Roman" w:cs="Times New Roman"/>
        </w:rPr>
      </w:pPr>
      <w:r>
        <w:rPr>
          <w:rFonts w:cs="Times New Roman" w:ascii="Times New Roman" w:hAnsi="Times New Roman"/>
        </w:rPr>
        <w:t>обучение 6, 21–9, 55, 57, 97, 279, 289 источники 2–8, 36, 49, 71–2, 272 бакалавриат 28–51</w:t>
      </w:r>
    </w:p>
    <w:p>
      <w:pPr>
        <w:pStyle w:val="PlainText"/>
        <w:ind w:firstLine="720"/>
        <w:jc w:val="both"/>
        <w:rPr>
          <w:rFonts w:ascii="Times New Roman" w:hAnsi="Times New Roman" w:cs="Times New Roman"/>
        </w:rPr>
      </w:pPr>
      <w:r>
        <w:rPr>
          <w:rFonts w:cs="Times New Roman" w:ascii="Times New Roman" w:hAnsi="Times New Roman"/>
        </w:rPr>
        <w:t>произведения и сочинения</w:t>
      </w:r>
    </w:p>
    <w:p>
      <w:pPr>
        <w:pStyle w:val="PlainText"/>
        <w:ind w:firstLine="720"/>
        <w:jc w:val="both"/>
        <w:rPr>
          <w:rFonts w:ascii="Times New Roman" w:hAnsi="Times New Roman" w:cs="Times New Roman"/>
        </w:rPr>
      </w:pPr>
      <w:r>
        <w:rPr>
          <w:rFonts w:cs="Times New Roman" w:ascii="Times New Roman" w:hAnsi="Times New Roman"/>
        </w:rPr>
        <w:t>Дело в пользу мнения адвоката174Рассуждение об изучении закона</w:t>
      </w:r>
    </w:p>
    <w:p>
      <w:pPr>
        <w:pStyle w:val="PlainText"/>
        <w:ind w:firstLine="720"/>
        <w:jc w:val="both"/>
        <w:rPr>
          <w:rFonts w:ascii="Times New Roman" w:hAnsi="Times New Roman" w:cs="Times New Roman"/>
        </w:rPr>
      </w:pPr>
      <w:r>
        <w:rPr>
          <w:rFonts w:cs="Times New Roman" w:ascii="Times New Roman" w:hAnsi="Times New Roman"/>
        </w:rPr>
        <w:t>151–2</w:t>
      </w:r>
    </w:p>
    <w:p>
      <w:pPr>
        <w:pStyle w:val="PlainText"/>
        <w:ind w:firstLine="720"/>
        <w:jc w:val="both"/>
        <w:rPr>
          <w:rFonts w:ascii="Times New Roman" w:hAnsi="Times New Roman" w:cs="Times New Roman"/>
        </w:rPr>
      </w:pPr>
      <w:r>
        <w:rPr>
          <w:rFonts w:cs="Times New Roman" w:ascii="Times New Roman" w:hAnsi="Times New Roman"/>
        </w:rPr>
        <w:t>«Письмо... к... Дейнсу Баррингтону, описывающее старинную печать» 288Письмо автору вопроса</w:t>
      </w:r>
    </w:p>
    <w:p>
      <w:pPr>
        <w:pStyle w:val="PlainText"/>
        <w:ind w:firstLine="720"/>
        <w:jc w:val="both"/>
        <w:rPr>
          <w:rFonts w:ascii="Times New Roman" w:hAnsi="Times New Roman" w:cs="Times New Roman"/>
        </w:rPr>
      </w:pPr>
      <w:r>
        <w:rPr>
          <w:rFonts w:cs="Times New Roman" w:ascii="Times New Roman" w:hAnsi="Times New Roman"/>
        </w:rPr>
        <w:t>Заявлено242</w:t>
      </w:r>
    </w:p>
    <w:p>
      <w:pPr>
        <w:pStyle w:val="PlainText"/>
        <w:ind w:firstLine="720"/>
        <w:jc w:val="both"/>
        <w:rPr>
          <w:rFonts w:ascii="Times New Roman" w:hAnsi="Times New Roman" w:cs="Times New Roman"/>
        </w:rPr>
      </w:pPr>
      <w:r>
        <w:rPr>
          <w:rFonts w:cs="Times New Roman" w:ascii="Times New Roman" w:hAnsi="Times New Roman"/>
        </w:rPr>
        <w:t>Возник вопрос относительно полномочий Конгрегации.149 н94</w:t>
      </w:r>
    </w:p>
    <w:p>
      <w:pPr>
        <w:pStyle w:val="PlainText"/>
        <w:ind w:firstLine="720"/>
        <w:jc w:val="both"/>
        <w:rPr>
          <w:rFonts w:ascii="Times New Roman" w:hAnsi="Times New Roman" w:cs="Times New Roman"/>
        </w:rPr>
      </w:pPr>
      <w:r>
        <w:rPr>
          <w:rFonts w:cs="Times New Roman" w:ascii="Times New Roman" w:hAnsi="Times New Roman"/>
        </w:rPr>
        <w:t>Ответ на замечания доктора Пристли236 n1, 246 n33, 247–9</w:t>
      </w:r>
    </w:p>
    <w:p>
      <w:pPr>
        <w:pStyle w:val="PlainText"/>
        <w:ind w:firstLine="720"/>
        <w:jc w:val="both"/>
        <w:rPr>
          <w:rFonts w:ascii="Times New Roman" w:hAnsi="Times New Roman" w:cs="Times New Roman"/>
        </w:rPr>
      </w:pPr>
      <w:r>
        <w:rPr>
          <w:rFonts w:cs="Times New Roman" w:ascii="Times New Roman" w:hAnsi="Times New Roman"/>
        </w:rPr>
        <w:t>Речь без дверей243</w:t>
      </w:r>
    </w:p>
    <w:p>
      <w:pPr>
        <w:pStyle w:val="PlainText"/>
        <w:ind w:firstLine="720"/>
        <w:jc w:val="both"/>
        <w:rPr>
          <w:rFonts w:ascii="Times New Roman" w:hAnsi="Times New Roman" w:cs="Times New Roman"/>
        </w:rPr>
      </w:pPr>
      <w:r>
        <w:rPr>
          <w:rFonts w:cs="Times New Roman" w:ascii="Times New Roman" w:hAnsi="Times New Roman"/>
        </w:rPr>
        <w:t>Трактат о законе происхождения в Фи-Симпле167–9, 222, 287</w:t>
      </w:r>
    </w:p>
    <w:p>
      <w:pPr>
        <w:pStyle w:val="PlainText"/>
        <w:ind w:firstLine="720"/>
        <w:jc w:val="both"/>
        <w:rPr>
          <w:rFonts w:ascii="Times New Roman" w:hAnsi="Times New Roman" w:cs="Times New Roman"/>
        </w:rPr>
      </w:pPr>
      <w:r>
        <w:rPr>
          <w:rFonts w:cs="Times New Roman" w:ascii="Times New Roman" w:hAnsi="Times New Roman"/>
        </w:rPr>
        <w:t>«Краткое изложение архитектуры» 44–6, 77</w:t>
      </w:r>
    </w:p>
    <w:p>
      <w:pPr>
        <w:pStyle w:val="PlainText"/>
        <w:ind w:firstLine="720"/>
        <w:jc w:val="both"/>
        <w:rPr>
          <w:rFonts w:ascii="Times New Roman" w:hAnsi="Times New Roman" w:cs="Times New Roman"/>
        </w:rPr>
      </w:pPr>
      <w:r>
        <w:rPr>
          <w:rFonts w:cs="Times New Roman" w:ascii="Times New Roman" w:hAnsi="Times New Roman"/>
        </w:rPr>
        <w:t>Поправки, предложенные к первому проекту Устава173–4</w:t>
      </w:r>
    </w:p>
    <w:p>
      <w:pPr>
        <w:pStyle w:val="PlainText"/>
        <w:ind w:firstLine="720"/>
        <w:jc w:val="both"/>
        <w:rPr>
          <w:rFonts w:ascii="Times New Roman" w:hAnsi="Times New Roman" w:cs="Times New Roman"/>
        </w:rPr>
      </w:pPr>
      <w:r>
        <w:rPr>
          <w:rFonts w:cs="Times New Roman" w:ascii="Times New Roman" w:hAnsi="Times New Roman"/>
        </w:rPr>
        <w:t>342</w:t>
      </w:r>
    </w:p>
    <w:p>
      <w:pPr>
        <w:pStyle w:val="PlainText"/>
        <w:ind w:firstLine="720"/>
        <w:jc w:val="both"/>
        <w:rPr>
          <w:rFonts w:ascii="Times New Roman" w:hAnsi="Times New Roman" w:cs="Times New Roman"/>
        </w:rPr>
      </w:pPr>
      <w:r>
        <w:rPr>
          <w:rFonts w:cs="Times New Roman" w:ascii="Times New Roman" w:hAnsi="Times New Roman"/>
        </w:rPr>
        <w:tab/>
        <w:tab/>
        <w:tab/>
        <w:t>в индексе</w:t>
      </w:r>
    </w:p>
    <w:p>
      <w:pPr>
        <w:pStyle w:val="PlainText"/>
        <w:ind w:firstLine="720"/>
        <w:jc w:val="both"/>
        <w:rPr>
          <w:rFonts w:ascii="Times New Roman" w:hAnsi="Times New Roman" w:cs="Times New Roman"/>
        </w:rPr>
      </w:pPr>
      <w:r>
        <w:rPr>
          <w:rFonts w:cs="Times New Roman" w:ascii="Times New Roman" w:hAnsi="Times New Roman"/>
        </w:rPr>
        <w:t>Анализ законов</w:t>
        <w:tab/>
        <w:tab/>
        <w:t>Членами Созыва являются:</w:t>
      </w:r>
    </w:p>
    <w:p>
      <w:pPr>
        <w:pStyle w:val="PlainText"/>
        <w:ind w:firstLine="720"/>
        <w:jc w:val="both"/>
        <w:rPr>
          <w:rFonts w:ascii="Times New Roman" w:hAnsi="Times New Roman" w:cs="Times New Roman"/>
        </w:rPr>
      </w:pPr>
      <w:r>
        <w:rPr>
          <w:rFonts w:cs="Times New Roman" w:ascii="Times New Roman" w:hAnsi="Times New Roman"/>
        </w:rPr>
        <w:t>Англия142–4, 151, 168, 186, 214,</w:t>
        <w:tab/>
        <w:t>хотелось бы серьезно рассмотреть</w:t>
      </w:r>
    </w:p>
    <w:p>
      <w:pPr>
        <w:pStyle w:val="PlainText"/>
        <w:ind w:firstLine="720"/>
        <w:jc w:val="both"/>
        <w:rPr>
          <w:rFonts w:ascii="Times New Roman" w:hAnsi="Times New Roman" w:cs="Times New Roman"/>
        </w:rPr>
      </w:pPr>
      <w:r>
        <w:rPr>
          <w:rFonts w:cs="Times New Roman" w:ascii="Times New Roman" w:hAnsi="Times New Roman"/>
        </w:rPr>
        <w:t>287</w:t>
        <w:tab/>
        <w:tab/>
        <w:tab/>
        <w:t>следующий149 n54</w:t>
      </w:r>
    </w:p>
    <w:p>
      <w:pPr>
        <w:pStyle w:val="PlainText"/>
        <w:ind w:firstLine="720"/>
        <w:jc w:val="both"/>
        <w:rPr>
          <w:rFonts w:ascii="Times New Roman" w:hAnsi="Times New Roman" w:cs="Times New Roman"/>
        </w:rPr>
      </w:pPr>
      <w:r>
        <w:rPr>
          <w:rFonts w:cs="Times New Roman" w:ascii="Times New Roman" w:hAnsi="Times New Roman"/>
        </w:rPr>
        <w:t>«Дело округа</w:t>
        <w:tab/>
        <w:tab/>
        <w:t>Пантеон21–2, 46–8, 58, 77, 105, 309</w:t>
      </w:r>
    </w:p>
    <w:p>
      <w:pPr>
        <w:pStyle w:val="PlainText"/>
        <w:ind w:firstLine="720"/>
        <w:jc w:val="both"/>
        <w:rPr>
          <w:rFonts w:ascii="Times New Roman" w:hAnsi="Times New Roman" w:cs="Times New Roman"/>
        </w:rPr>
      </w:pPr>
      <w:r>
        <w:rPr>
          <w:rFonts w:cs="Times New Roman" w:ascii="Times New Roman" w:hAnsi="Times New Roman"/>
        </w:rPr>
        <w:t>Вестбери 224</w:t>
        <w:tab/>
        <w:tab/>
        <w:tab/>
        <w:t>«Ссора между мистером Эддисоном</w:t>
      </w:r>
    </w:p>
    <w:p>
      <w:pPr>
        <w:pStyle w:val="PlainText"/>
        <w:ind w:firstLine="720"/>
        <w:jc w:val="both"/>
        <w:rPr>
          <w:rFonts w:ascii="Times New Roman" w:hAnsi="Times New Roman" w:cs="Times New Roman"/>
        </w:rPr>
      </w:pPr>
      <w:r>
        <w:rPr>
          <w:rFonts w:cs="Times New Roman" w:ascii="Times New Roman" w:hAnsi="Times New Roman"/>
        </w:rPr>
        <w:t>«Коллекции, сделанные из</w:t>
        <w:tab/>
        <w:tab/>
        <w:t>и г-н Поуп 288–9</w:t>
      </w:r>
    </w:p>
    <w:p>
      <w:pPr>
        <w:pStyle w:val="PlainText"/>
        <w:ind w:firstLine="720"/>
        <w:jc w:val="both"/>
        <w:rPr>
          <w:rFonts w:ascii="Times New Roman" w:hAnsi="Times New Roman" w:cs="Times New Roman"/>
        </w:rPr>
      </w:pPr>
      <w:r>
        <w:rPr>
          <w:rFonts w:cs="Times New Roman" w:ascii="Times New Roman" w:hAnsi="Times New Roman"/>
        </w:rPr>
        <w:t>Родословные 214 n23</w:t>
        <w:tab/>
        <w:tab/>
        <w:t>Профессор Винерианский чрезвычайно</w:t>
      </w:r>
    </w:p>
    <w:p>
      <w:pPr>
        <w:pStyle w:val="PlainText"/>
        <w:ind w:firstLine="720"/>
        <w:jc w:val="both"/>
        <w:rPr>
          <w:rFonts w:ascii="Times New Roman" w:hAnsi="Times New Roman" w:cs="Times New Roman"/>
        </w:rPr>
      </w:pPr>
      <w:r>
        <w:rPr>
          <w:rFonts w:cs="Times New Roman" w:ascii="Times New Roman" w:hAnsi="Times New Roman"/>
        </w:rPr>
        <w:t>Комментарии к законам</w:t>
        <w:tab/>
        <w:t>обеспокоенный192–3</w:t>
      </w:r>
    </w:p>
    <w:p>
      <w:pPr>
        <w:pStyle w:val="PlainText"/>
        <w:ind w:firstLine="720"/>
        <w:jc w:val="both"/>
        <w:rPr>
          <w:rFonts w:ascii="Times New Roman" w:hAnsi="Times New Roman" w:cs="Times New Roman"/>
        </w:rPr>
      </w:pPr>
      <w:r>
        <w:rPr>
          <w:rFonts w:cs="Times New Roman" w:ascii="Times New Roman" w:hAnsi="Times New Roman"/>
        </w:rPr>
        <w:t>Англия1, 3, 10, 117, 217–212,</w:t>
        <w:tab/>
        <w:t>Чтобы избежать ошибок</w:t>
      </w:r>
    </w:p>
    <w:p>
      <w:pPr>
        <w:pStyle w:val="PlainText"/>
        <w:ind w:firstLine="720"/>
        <w:jc w:val="both"/>
        <w:rPr>
          <w:rFonts w:ascii="Times New Roman" w:hAnsi="Times New Roman" w:cs="Times New Roman"/>
        </w:rPr>
      </w:pPr>
      <w:r>
        <w:rPr>
          <w:rFonts w:cs="Times New Roman" w:ascii="Times New Roman" w:hAnsi="Times New Roman"/>
        </w:rPr>
        <w:t>234–5, 249–50, 271, 292–3, 296,</w:t>
        <w:tab/>
        <w:t>Пояснительная записка174</w:t>
      </w:r>
    </w:p>
    <w:p>
      <w:pPr>
        <w:pStyle w:val="PlainText"/>
        <w:ind w:firstLine="720"/>
        <w:jc w:val="both"/>
        <w:rPr>
          <w:rFonts w:ascii="Times New Roman" w:hAnsi="Times New Roman" w:cs="Times New Roman"/>
        </w:rPr>
      </w:pPr>
      <w:r>
        <w:rPr>
          <w:rFonts w:cs="Times New Roman" w:ascii="Times New Roman" w:hAnsi="Times New Roman"/>
        </w:rPr>
        <w:t>306–11</w:t>
        <w:tab/>
        <w:tab/>
        <w:tab/>
        <w:t>Преподобному доктору Рэндольфу145, 287–8</w:t>
      </w:r>
    </w:p>
    <w:p>
      <w:pPr>
        <w:pStyle w:val="PlainText"/>
        <w:ind w:firstLine="720"/>
        <w:jc w:val="both"/>
        <w:rPr>
          <w:rFonts w:ascii="Times New Roman" w:hAnsi="Times New Roman" w:cs="Times New Roman"/>
        </w:rPr>
      </w:pPr>
      <w:r>
        <w:rPr>
          <w:rFonts w:cs="Times New Roman" w:ascii="Times New Roman" w:hAnsi="Times New Roman"/>
        </w:rPr>
        <w:t>Добавка214, 222</w:t>
        <w:tab/>
        <w:tab/>
        <w:t>«Преподобному: г-ну Хотчкису» 24–5, 313–14</w:t>
      </w:r>
    </w:p>
    <w:p>
      <w:pPr>
        <w:pStyle w:val="PlainText"/>
        <w:ind w:firstLine="720"/>
        <w:jc w:val="both"/>
        <w:rPr>
          <w:rFonts w:ascii="Times New Roman" w:hAnsi="Times New Roman" w:cs="Times New Roman"/>
        </w:rPr>
      </w:pPr>
      <w:r>
        <w:rPr>
          <w:rFonts w:cs="Times New Roman" w:ascii="Times New Roman" w:hAnsi="Times New Roman"/>
        </w:rPr>
        <w:t>Соображения относительно копигольдеров127, 172</w:t>
        <w:tab/>
        <w:t>Трактаты, главным образом касающиеся</w:t>
      </w:r>
    </w:p>
    <w:p>
      <w:pPr>
        <w:pStyle w:val="PlainText"/>
        <w:ind w:firstLine="720"/>
        <w:jc w:val="both"/>
        <w:rPr>
          <w:rFonts w:ascii="Times New Roman" w:hAnsi="Times New Roman" w:cs="Times New Roman"/>
        </w:rPr>
      </w:pPr>
      <w:r>
        <w:rPr>
          <w:rFonts w:cs="Times New Roman" w:ascii="Times New Roman" w:hAnsi="Times New Roman"/>
        </w:rPr>
        <w:t>Соображения относительно мощности</w:t>
        <w:tab/>
        <w:t>Древности и законы</w:t>
      </w:r>
    </w:p>
    <w:p>
      <w:pPr>
        <w:pStyle w:val="PlainText"/>
        <w:ind w:firstLine="720"/>
        <w:jc w:val="both"/>
        <w:rPr>
          <w:rFonts w:ascii="Times New Roman" w:hAnsi="Times New Roman" w:cs="Times New Roman"/>
        </w:rPr>
      </w:pPr>
      <w:r>
        <w:rPr>
          <w:rFonts w:cs="Times New Roman" w:ascii="Times New Roman" w:hAnsi="Times New Roman"/>
        </w:rPr>
        <w:t>Университет173</w:t>
        <w:tab/>
        <w:tab/>
        <w:tab/>
        <w:t>Англия287–8</w:t>
      </w:r>
    </w:p>
    <w:p>
      <w:pPr>
        <w:pStyle w:val="PlainText"/>
        <w:ind w:firstLine="720"/>
        <w:jc w:val="both"/>
        <w:rPr>
          <w:rFonts w:ascii="Times New Roman" w:hAnsi="Times New Roman" w:cs="Times New Roman"/>
        </w:rPr>
      </w:pPr>
      <w:r>
        <w:rPr>
          <w:rFonts w:cs="Times New Roman" w:ascii="Times New Roman" w:hAnsi="Times New Roman"/>
        </w:rPr>
        <w:t>Копии мнений трех</w:t>
        <w:tab/>
        <w:t>«Tuta Silentio Merces», строки на</w:t>
      </w:r>
    </w:p>
    <w:p>
      <w:pPr>
        <w:pStyle w:val="PlainText"/>
        <w:ind w:firstLine="720"/>
        <w:jc w:val="both"/>
        <w:rPr>
          <w:rFonts w:ascii="Times New Roman" w:hAnsi="Times New Roman" w:cs="Times New Roman"/>
        </w:rPr>
      </w:pPr>
      <w:r>
        <w:rPr>
          <w:rFonts w:cs="Times New Roman" w:ascii="Times New Roman" w:hAnsi="Times New Roman"/>
        </w:rPr>
        <w:t>очень выдающийся и ученый</w:t>
        <w:tab/>
        <w:tab/>
        <w:t>тег 35</w:t>
      </w:r>
    </w:p>
    <w:p>
      <w:pPr>
        <w:pStyle w:val="PlainText"/>
        <w:ind w:firstLine="720"/>
        <w:jc w:val="both"/>
        <w:rPr>
          <w:rFonts w:ascii="Times New Roman" w:hAnsi="Times New Roman" w:cs="Times New Roman"/>
        </w:rPr>
      </w:pPr>
      <w:r>
        <w:rPr>
          <w:rFonts w:cs="Times New Roman" w:ascii="Times New Roman" w:hAnsi="Times New Roman"/>
        </w:rPr>
        <w:t>Господа156–7</w:t>
        <w:tab/>
        <w:tab/>
        <w:t>Это было вечером того мрачного дня.</w:t>
      </w:r>
    </w:p>
    <w:p>
      <w:pPr>
        <w:pStyle w:val="PlainText"/>
        <w:ind w:firstLine="720"/>
        <w:jc w:val="both"/>
        <w:rPr>
          <w:rFonts w:ascii="Times New Roman" w:hAnsi="Times New Roman" w:cs="Times New Roman"/>
        </w:rPr>
      </w:pPr>
      <w:r>
        <w:rPr>
          <w:rFonts w:cs="Times New Roman" w:ascii="Times New Roman" w:hAnsi="Times New Roman"/>
        </w:rPr>
        <w:t>дарственная (Pomfret Marbles) 131</w:t>
        <w:tab/>
        <w:t>день 104–5</w:t>
      </w:r>
    </w:p>
    <w:p>
      <w:pPr>
        <w:pStyle w:val="PlainText"/>
        <w:ind w:firstLine="720"/>
        <w:jc w:val="both"/>
        <w:rPr>
          <w:rFonts w:ascii="Times New Roman" w:hAnsi="Times New Roman" w:cs="Times New Roman"/>
        </w:rPr>
      </w:pPr>
      <w:r>
        <w:rPr>
          <w:rFonts w:cs="Times New Roman" w:ascii="Times New Roman" w:hAnsi="Times New Roman"/>
        </w:rPr>
        <w:t>Доктор Блэкстоун обнаруживает себя лично</w:t>
        <w:tab/>
        <w:t>Блэкстоун, Уильям (сын) 208</w:t>
      </w:r>
    </w:p>
    <w:p>
      <w:pPr>
        <w:pStyle w:val="PlainText"/>
        <w:ind w:firstLine="720"/>
        <w:jc w:val="both"/>
        <w:rPr>
          <w:rFonts w:ascii="Times New Roman" w:hAnsi="Times New Roman" w:cs="Times New Roman"/>
        </w:rPr>
      </w:pPr>
      <w:r>
        <w:rPr>
          <w:rFonts w:cs="Times New Roman" w:ascii="Times New Roman" w:hAnsi="Times New Roman"/>
        </w:rPr>
        <w:t>заряженный152</w:t>
        <w:tab/>
        <w:tab/>
        <w:t>83–4</w:t>
        <w:tab/>
        <w:t>Блэкстоун, Уильям Берти (сын) 207–8</w:t>
      </w:r>
    </w:p>
    <w:p>
      <w:pPr>
        <w:pStyle w:val="PlainText"/>
        <w:ind w:firstLine="720"/>
        <w:jc w:val="both"/>
        <w:rPr>
          <w:rFonts w:ascii="Times New Roman" w:hAnsi="Times New Roman" w:cs="Times New Roman"/>
        </w:rPr>
      </w:pPr>
      <w:r>
        <w:rPr>
          <w:rFonts w:cs="Times New Roman" w:ascii="Times New Roman" w:hAnsi="Times New Roman"/>
        </w:rPr>
        <w:t>Диссертация по бухгалтерскому учету</w:t>
        <w:tab/>
        <w:tab/>
        <w:t>богохульство 237–9, 293, 309</w:t>
      </w:r>
    </w:p>
    <w:p>
      <w:pPr>
        <w:pStyle w:val="PlainText"/>
        <w:ind w:firstLine="720"/>
        <w:jc w:val="both"/>
        <w:rPr>
          <w:rFonts w:ascii="Times New Roman" w:hAnsi="Times New Roman" w:cs="Times New Roman"/>
        </w:rPr>
      </w:pPr>
      <w:r>
        <w:rPr>
          <w:rFonts w:cs="Times New Roman" w:ascii="Times New Roman" w:hAnsi="Times New Roman"/>
        </w:rPr>
        <w:t>«Элементы архитектуры»</w:t>
        <w:tab/>
        <w:t>44, 77</w:t>
        <w:tab/>
        <w:t>Библиотека имени БодлеявидетьОксфорд, университет</w:t>
      </w:r>
    </w:p>
    <w:p>
      <w:pPr>
        <w:pStyle w:val="PlainText"/>
        <w:ind w:firstLine="720"/>
        <w:jc w:val="both"/>
        <w:rPr>
          <w:rFonts w:ascii="Times New Roman" w:hAnsi="Times New Roman" w:cs="Times New Roman"/>
        </w:rPr>
      </w:pPr>
      <w:r>
        <w:rPr>
          <w:rFonts w:cs="Times New Roman" w:ascii="Times New Roman" w:hAnsi="Times New Roman"/>
        </w:rPr>
        <w:t>Эссе о залоге</w:t>
        <w:tab/>
        <w:tab/>
        <w:t>книготорговцы 39, 132–5, 144–50, 184, 214,</w:t>
      </w:r>
    </w:p>
    <w:p>
      <w:pPr>
        <w:pStyle w:val="PlainText"/>
        <w:ind w:firstLine="720"/>
        <w:jc w:val="both"/>
        <w:rPr>
          <w:rFonts w:ascii="Times New Roman" w:hAnsi="Times New Roman" w:cs="Times New Roman"/>
        </w:rPr>
      </w:pPr>
      <w:r>
        <w:rPr>
          <w:rFonts w:cs="Times New Roman" w:ascii="Times New Roman" w:hAnsi="Times New Roman"/>
        </w:rPr>
        <w:t>Кровное родство</w:t>
        <w:tab/>
        <w:t>88–90, 93, 144, 168,</w:t>
        <w:tab/>
        <w:t>217,219–20, 267–8, 272, 274, 286–7,</w:t>
      </w:r>
    </w:p>
    <w:p>
      <w:pPr>
        <w:pStyle w:val="PlainText"/>
        <w:ind w:firstLine="720"/>
        <w:jc w:val="both"/>
        <w:rPr>
          <w:rFonts w:ascii="Times New Roman" w:hAnsi="Times New Roman" w:cs="Times New Roman"/>
        </w:rPr>
      </w:pPr>
      <w:r>
        <w:rPr>
          <w:rFonts w:cs="Times New Roman" w:ascii="Times New Roman" w:hAnsi="Times New Roman"/>
        </w:rPr>
        <w:t>287</w:t>
        <w:tab/>
        <w:tab/>
        <w:tab/>
        <w:t>294, 305–6, 309</w:t>
      </w:r>
    </w:p>
    <w:p>
      <w:pPr>
        <w:pStyle w:val="PlainText"/>
        <w:ind w:firstLine="720"/>
        <w:jc w:val="both"/>
        <w:rPr>
          <w:rFonts w:ascii="Times New Roman" w:hAnsi="Times New Roman" w:cs="Times New Roman"/>
        </w:rPr>
      </w:pPr>
      <w:r>
        <w:rPr>
          <w:rFonts w:cs="Times New Roman" w:ascii="Times New Roman" w:hAnsi="Times New Roman"/>
        </w:rPr>
        <w:t>«Выдержки... касающиеся университета-</w:t>
        <w:tab/>
        <w:t>Борласе, Уильям 153, 158 и 27, 28</w:t>
      </w:r>
    </w:p>
    <w:p>
      <w:pPr>
        <w:pStyle w:val="PlainText"/>
        <w:ind w:firstLine="720"/>
        <w:jc w:val="both"/>
        <w:rPr>
          <w:rFonts w:ascii="Times New Roman" w:hAnsi="Times New Roman" w:cs="Times New Roman"/>
        </w:rPr>
      </w:pPr>
      <w:r>
        <w:rPr>
          <w:rFonts w:cs="Times New Roman" w:ascii="Times New Roman" w:hAnsi="Times New Roman"/>
        </w:rPr>
        <w:t>Пресса 213–14</w:t>
        <w:tab/>
        <w:tab/>
        <w:tab/>
        <w:t>Босвелл, Джеймс 43, 53, 210</w:t>
      </w:r>
    </w:p>
    <w:p>
      <w:pPr>
        <w:pStyle w:val="PlainText"/>
        <w:ind w:firstLine="720"/>
        <w:jc w:val="both"/>
        <w:rPr>
          <w:rFonts w:ascii="Times New Roman" w:hAnsi="Times New Roman" w:cs="Times New Roman"/>
        </w:rPr>
      </w:pPr>
      <w:r>
        <w:rPr>
          <w:rFonts w:cs="Times New Roman" w:ascii="Times New Roman" w:hAnsi="Times New Roman"/>
        </w:rPr>
        <w:t>«Дружба, ода» 139, 141</w:t>
        <w:tab/>
        <w:t>Колледж Брейзеноз, Оксфорд 185</w:t>
      </w:r>
    </w:p>
    <w:p>
      <w:pPr>
        <w:pStyle w:val="PlainText"/>
        <w:ind w:firstLine="720"/>
        <w:jc w:val="both"/>
        <w:rPr>
          <w:rFonts w:ascii="Times New Roman" w:hAnsi="Times New Roman" w:cs="Times New Roman"/>
        </w:rPr>
      </w:pPr>
      <w:r>
        <w:rPr>
          <w:rFonts w:cs="Times New Roman" w:ascii="Times New Roman" w:hAnsi="Times New Roman"/>
        </w:rPr>
        <w:t>Юридические трактаты169, 214, 287</w:t>
        <w:tab/>
        <w:tab/>
        <w:t>Брей, Уильям 167, 272</w:t>
      </w:r>
    </w:p>
    <w:p>
      <w:pPr>
        <w:pStyle w:val="PlainText"/>
        <w:ind w:firstLine="720"/>
        <w:jc w:val="both"/>
        <w:rPr>
          <w:rFonts w:ascii="Times New Roman" w:hAnsi="Times New Roman" w:cs="Times New Roman"/>
        </w:rPr>
      </w:pPr>
      <w:r>
        <w:rPr>
          <w:rFonts w:cs="Times New Roman" w:ascii="Times New Roman" w:hAnsi="Times New Roman"/>
        </w:rPr>
        <w:t>Письмо автору вопроса</w:t>
        <w:tab/>
        <w:t>Брентфорд, Мидлсекс 4, 179, 269, 281</w:t>
      </w:r>
    </w:p>
    <w:p>
      <w:pPr>
        <w:pStyle w:val="PlainText"/>
        <w:ind w:firstLine="720"/>
        <w:jc w:val="both"/>
        <w:rPr>
          <w:rFonts w:ascii="Times New Roman" w:hAnsi="Times New Roman" w:cs="Times New Roman"/>
        </w:rPr>
      </w:pPr>
      <w:r>
        <w:rPr>
          <w:rFonts w:cs="Times New Roman" w:ascii="Times New Roman" w:hAnsi="Times New Roman"/>
        </w:rPr>
        <w:t>Заявлено242–3</w:t>
        <w:tab/>
        <w:tab/>
        <w:tab/>
        <w:t>Британский музей 166, 171, 184</w:t>
      </w:r>
    </w:p>
    <w:p>
      <w:pPr>
        <w:pStyle w:val="PlainText"/>
        <w:ind w:firstLine="720"/>
        <w:jc w:val="both"/>
        <w:rPr>
          <w:rFonts w:ascii="Times New Roman" w:hAnsi="Times New Roman" w:cs="Times New Roman"/>
        </w:rPr>
      </w:pPr>
      <w:r>
        <w:rPr>
          <w:rFonts w:cs="Times New Roman" w:ascii="Times New Roman" w:hAnsi="Times New Roman"/>
        </w:rPr>
        <w:t>заметки о Шекспире 289–91</w:t>
        <w:tab/>
        <w:t>Бристоль 38, 272</w:t>
      </w:r>
    </w:p>
    <w:p>
      <w:pPr>
        <w:pStyle w:val="PlainText"/>
        <w:ind w:firstLine="720"/>
        <w:jc w:val="both"/>
        <w:rPr>
          <w:rFonts w:ascii="Times New Roman" w:hAnsi="Times New Roman" w:cs="Times New Roman"/>
        </w:rPr>
      </w:pPr>
      <w:r>
        <w:rPr>
          <w:rFonts w:cs="Times New Roman" w:ascii="Times New Roman" w:hAnsi="Times New Roman"/>
        </w:rPr>
        <w:t>«Ода дружбе» 139–41</w:t>
        <w:tab/>
        <w:tab/>
        <w:t>Брук, Генри 107–9</w:t>
      </w:r>
    </w:p>
    <w:p>
      <w:pPr>
        <w:pStyle w:val="PlainText"/>
        <w:ind w:firstLine="720"/>
        <w:jc w:val="both"/>
        <w:rPr>
          <w:rFonts w:ascii="Times New Roman" w:hAnsi="Times New Roman" w:cs="Times New Roman"/>
        </w:rPr>
      </w:pPr>
      <w:r>
        <w:rPr>
          <w:rFonts w:cs="Times New Roman" w:ascii="Times New Roman" w:hAnsi="Times New Roman"/>
        </w:rPr>
        <w:t>Настоящий проект. Предложенный</w:t>
        <w:tab/>
        <w:tab/>
        <w:t>Брукс, Кристофер 72</w:t>
      </w:r>
    </w:p>
    <w:p>
      <w:pPr>
        <w:pStyle w:val="PlainText"/>
        <w:ind w:firstLine="720"/>
        <w:jc w:val="both"/>
        <w:rPr>
          <w:rFonts w:ascii="Times New Roman" w:hAnsi="Times New Roman" w:cs="Times New Roman"/>
        </w:rPr>
      </w:pPr>
      <w:r>
        <w:rPr>
          <w:rFonts w:cs="Times New Roman" w:ascii="Times New Roman" w:hAnsi="Times New Roman"/>
        </w:rPr>
        <w:t>Поправки173–4</w:t>
        <w:tab/>
        <w:tab/>
        <w:t>Браун, Джозеф 191–3, 196, 199</w:t>
      </w:r>
    </w:p>
    <w:p>
      <w:pPr>
        <w:pStyle w:val="PlainText"/>
        <w:ind w:firstLine="720"/>
        <w:jc w:val="both"/>
        <w:rPr>
          <w:rFonts w:ascii="Times New Roman" w:hAnsi="Times New Roman" w:cs="Times New Roman"/>
        </w:rPr>
      </w:pPr>
      <w:r>
        <w:rPr>
          <w:rFonts w:cs="Times New Roman" w:ascii="Times New Roman" w:hAnsi="Times New Roman"/>
        </w:rPr>
        <w:t>Отчеты5–6, 7, 68–9, 104, 175–6, 221,</w:t>
        <w:tab/>
        <w:t>Браун, Питер,Человеческое понимание,</w:t>
      </w:r>
    </w:p>
    <w:p>
      <w:pPr>
        <w:pStyle w:val="PlainText"/>
        <w:ind w:firstLine="720"/>
        <w:jc w:val="both"/>
        <w:rPr>
          <w:rFonts w:ascii="Times New Roman" w:hAnsi="Times New Roman" w:cs="Times New Roman"/>
        </w:rPr>
      </w:pPr>
      <w:r>
        <w:rPr>
          <w:rFonts w:cs="Times New Roman" w:ascii="Times New Roman" w:hAnsi="Times New Roman"/>
        </w:rPr>
        <w:t>261, 267, 305, 310</w:t>
        <w:tab/>
        <w:tab/>
        <w:t>Вещи Божественные и Сверхъестественные38</w:t>
      </w:r>
    </w:p>
    <w:p>
      <w:pPr>
        <w:pStyle w:val="PlainText"/>
        <w:ind w:firstLine="720"/>
        <w:jc w:val="both"/>
        <w:rPr>
          <w:rFonts w:ascii="Times New Roman" w:hAnsi="Times New Roman" w:cs="Times New Roman"/>
        </w:rPr>
      </w:pPr>
      <w:r>
        <w:rPr>
          <w:rFonts w:cs="Times New Roman" w:ascii="Times New Roman" w:hAnsi="Times New Roman"/>
        </w:rPr>
        <w:t>«Избранные стихотворения и переводы» 5,</w:t>
        <w:tab/>
        <w:t>Баклер, Бенджамин 6, 83, 110, 125, 132, 138, 149,</w:t>
      </w:r>
    </w:p>
    <w:p>
      <w:pPr>
        <w:pStyle w:val="PlainText"/>
        <w:ind w:firstLine="720"/>
        <w:jc w:val="both"/>
        <w:rPr>
          <w:rFonts w:ascii="Times New Roman" w:hAnsi="Times New Roman" w:cs="Times New Roman"/>
        </w:rPr>
      </w:pPr>
      <w:r>
        <w:rPr>
          <w:rFonts w:cs="Times New Roman" w:ascii="Times New Roman" w:hAnsi="Times New Roman"/>
        </w:rPr>
        <w:t>43–4, 49</w:t>
        <w:tab/>
        <w:tab/>
        <w:tab/>
        <w:t>160–1, 197, 213–14, 230, 232, 278, 304</w:t>
      </w:r>
    </w:p>
    <w:p>
      <w:pPr>
        <w:pStyle w:val="PlainText"/>
        <w:ind w:firstLine="720"/>
        <w:jc w:val="both"/>
        <w:rPr>
          <w:rFonts w:ascii="Times New Roman" w:hAnsi="Times New Roman" w:cs="Times New Roman"/>
        </w:rPr>
      </w:pPr>
      <w:r>
        <w:rPr>
          <w:rFonts w:cs="Times New Roman" w:ascii="Times New Roman" w:hAnsi="Times New Roman"/>
        </w:rPr>
        <w:t>Краткие замечания по статье от июня</w:t>
        <w:tab/>
        <w:t>Буллер, Фрэнсис 267</w:t>
      </w:r>
    </w:p>
    <w:p>
      <w:pPr>
        <w:pStyle w:val="PlainText"/>
        <w:ind w:firstLine="720"/>
        <w:jc w:val="both"/>
        <w:rPr>
          <w:rFonts w:ascii="Times New Roman" w:hAnsi="Times New Roman" w:cs="Times New Roman"/>
        </w:rPr>
      </w:pPr>
      <w:r>
        <w:rPr>
          <w:rFonts w:cs="Times New Roman" w:ascii="Times New Roman" w:hAnsi="Times New Roman"/>
        </w:rPr>
        <w:t>30, 1758149 н94</w:t>
        <w:tab/>
        <w:tab/>
        <w:t>Банбери, Чарльз 300</w:t>
      </w:r>
    </w:p>
    <w:p>
      <w:pPr>
        <w:pStyle w:val="PlainText"/>
        <w:ind w:firstLine="720"/>
        <w:jc w:val="both"/>
        <w:rPr>
          <w:rFonts w:ascii="Times New Roman" w:hAnsi="Times New Roman" w:cs="Times New Roman"/>
        </w:rPr>
      </w:pPr>
      <w:r>
        <w:rPr>
          <w:rFonts w:cs="Times New Roman" w:ascii="Times New Roman" w:hAnsi="Times New Roman"/>
        </w:rPr>
        <w:t>Возникли некоторые сомнения относительно</w:t>
        <w:tab/>
        <w:t>Бург, Джеймс 292–3</w:t>
      </w:r>
    </w:p>
    <w:p>
      <w:pPr>
        <w:pStyle w:val="PlainText"/>
        <w:ind w:firstLine="720"/>
        <w:jc w:val="both"/>
        <w:rPr>
          <w:rFonts w:ascii="Times New Roman" w:hAnsi="Times New Roman" w:cs="Times New Roman"/>
        </w:rPr>
      </w:pPr>
      <w:r>
        <w:rPr>
          <w:rFonts w:cs="Times New Roman" w:ascii="Times New Roman" w:hAnsi="Times New Roman"/>
        </w:rPr>
        <w:t>Намерения г-на ВИНЕРА149 н94</w:t>
        <w:tab/>
        <w:t>Берк, Эдмунд 237, 240, 292</w:t>
      </w:r>
    </w:p>
    <w:p>
      <w:pPr>
        <w:pStyle w:val="PlainText"/>
        <w:ind w:firstLine="720"/>
        <w:jc w:val="both"/>
        <w:rPr>
          <w:rFonts w:ascii="Times New Roman" w:hAnsi="Times New Roman" w:cs="Times New Roman"/>
        </w:rPr>
      </w:pPr>
      <w:r>
        <w:rPr>
          <w:rFonts w:cs="Times New Roman" w:ascii="Times New Roman" w:hAnsi="Times New Roman"/>
        </w:rPr>
        <w:t>«Некоторые мысли об Оксфорде</w:t>
        <w:tab/>
        <w:t>Берн, Ричард 214</w:t>
      </w:r>
    </w:p>
    <w:p>
      <w:pPr>
        <w:pStyle w:val="PlainText"/>
        <w:ind w:firstLine="720"/>
        <w:jc w:val="both"/>
        <w:rPr>
          <w:rFonts w:ascii="Times New Roman" w:hAnsi="Times New Roman" w:cs="Times New Roman"/>
        </w:rPr>
      </w:pPr>
      <w:r>
        <w:rPr>
          <w:rFonts w:cs="Times New Roman" w:ascii="Times New Roman" w:hAnsi="Times New Roman"/>
        </w:rPr>
        <w:t>Пресса 135–6</w:t>
        <w:tab/>
        <w:t>164–7, 214</w:t>
        <w:tab/>
        <w:t>Берроу, Джеймс 167 n54, 260 n5</w:t>
      </w:r>
    </w:p>
    <w:p>
      <w:pPr>
        <w:pStyle w:val="PlainText"/>
        <w:ind w:firstLine="720"/>
        <w:jc w:val="both"/>
        <w:rPr>
          <w:rFonts w:ascii="Times New Roman" w:hAnsi="Times New Roman" w:cs="Times New Roman"/>
        </w:rPr>
      </w:pPr>
      <w:r>
        <w:rPr>
          <w:rFonts w:cs="Times New Roman" w:ascii="Times New Roman" w:hAnsi="Times New Roman"/>
        </w:rPr>
        <w:t>Великая Хартия</w:t>
        <w:tab/>
        <w:tab/>
        <w:t>Бертон, Фрэнсис 272</w:t>
      </w:r>
    </w:p>
    <w:p>
      <w:pPr>
        <w:pStyle w:val="PlainText"/>
        <w:ind w:firstLine="720"/>
        <w:jc w:val="both"/>
        <w:rPr>
          <w:rFonts w:ascii="Times New Roman" w:hAnsi="Times New Roman" w:cs="Times New Roman"/>
        </w:rPr>
      </w:pPr>
      <w:r>
        <w:rPr>
          <w:rFonts w:cs="Times New Roman" w:ascii="Times New Roman" w:hAnsi="Times New Roman"/>
        </w:rPr>
        <w:t>«Адвокат своей музе» («The</w:t>
        <w:tab/>
        <w:t>Бьют, Лорд (Джон Стюарт) 162–3, 175, 178,</w:t>
      </w:r>
    </w:p>
    <w:p>
      <w:pPr>
        <w:pStyle w:val="PlainText"/>
        <w:ind w:firstLine="720"/>
        <w:jc w:val="both"/>
        <w:rPr>
          <w:rFonts w:ascii="Times New Roman" w:hAnsi="Times New Roman" w:cs="Times New Roman"/>
        </w:rPr>
      </w:pPr>
      <w:r>
        <w:rPr>
          <w:rFonts w:cs="Times New Roman" w:ascii="Times New Roman" w:hAnsi="Times New Roman"/>
        </w:rPr>
        <w:t>Прощание адвоката) 43–4, 57–8, 110</w:t>
        <w:tab/>
        <w:t>180–1, 195–200, 204, 227, 229, 256</w:t>
      </w:r>
    </w:p>
    <w:p>
      <w:pPr>
        <w:pStyle w:val="PlainText"/>
        <w:ind w:firstLine="720"/>
        <w:jc w:val="both"/>
        <w:rPr>
          <w:rFonts w:ascii="Times New Roman" w:hAnsi="Times New Roman" w:cs="Times New Roman"/>
        </w:rPr>
      </w:pPr>
      <w:r>
        <w:rPr>
          <w:rFonts w:cs="Times New Roman" w:ascii="Times New Roman" w:hAnsi="Times New Roman"/>
        </w:rPr>
        <w:t>343</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Батлер, Чарльз, граф Арран 155 Бинкершук, Корнелиус 185</w:t>
      </w:r>
    </w:p>
    <w:p>
      <w:pPr>
        <w:pStyle w:val="PlainText"/>
        <w:ind w:firstLine="720"/>
        <w:jc w:val="both"/>
        <w:rPr>
          <w:rFonts w:ascii="Times New Roman" w:hAnsi="Times New Roman" w:cs="Times New Roman"/>
        </w:rPr>
      </w:pPr>
      <w:r>
        <w:rPr>
          <w:rFonts w:cs="Times New Roman" w:ascii="Times New Roman" w:hAnsi="Times New Roman"/>
        </w:rPr>
        <w:t>Кейд, Джек 291</w:t>
      </w:r>
    </w:p>
    <w:p>
      <w:pPr>
        <w:pStyle w:val="PlainText"/>
        <w:ind w:firstLine="720"/>
        <w:jc w:val="both"/>
        <w:rPr>
          <w:rFonts w:ascii="Times New Roman" w:hAnsi="Times New Roman" w:cs="Times New Roman"/>
        </w:rPr>
      </w:pPr>
      <w:r>
        <w:rPr>
          <w:rFonts w:cs="Times New Roman" w:ascii="Times New Roman" w:hAnsi="Times New Roman"/>
        </w:rPr>
        <w:t>Каделл, Томас 219 n41</w:t>
      </w:r>
    </w:p>
    <w:p>
      <w:pPr>
        <w:pStyle w:val="PlainText"/>
        <w:ind w:firstLine="720"/>
        <w:jc w:val="both"/>
        <w:rPr>
          <w:rFonts w:ascii="Times New Roman" w:hAnsi="Times New Roman" w:cs="Times New Roman"/>
        </w:rPr>
      </w:pPr>
      <w:r>
        <w:rPr>
          <w:rFonts w:cs="Times New Roman" w:ascii="Times New Roman" w:hAnsi="Times New Roman"/>
        </w:rPr>
        <w:t>Цезарь, Юлий 23</w:t>
      </w:r>
    </w:p>
    <w:p>
      <w:pPr>
        <w:pStyle w:val="PlainText"/>
        <w:ind w:firstLine="720"/>
        <w:jc w:val="both"/>
        <w:rPr>
          <w:rFonts w:ascii="Times New Roman" w:hAnsi="Times New Roman" w:cs="Times New Roman"/>
        </w:rPr>
      </w:pPr>
      <w:r>
        <w:rPr>
          <w:rFonts w:cs="Times New Roman" w:ascii="Times New Roman" w:hAnsi="Times New Roman"/>
        </w:rPr>
        <w:t>Кембридж 97, 200, 229, 266</w:t>
      </w:r>
    </w:p>
    <w:p>
      <w:pPr>
        <w:pStyle w:val="PlainText"/>
        <w:ind w:firstLine="720"/>
        <w:jc w:val="both"/>
        <w:rPr>
          <w:rFonts w:ascii="Times New Roman" w:hAnsi="Times New Roman" w:cs="Times New Roman"/>
        </w:rPr>
      </w:pPr>
      <w:r>
        <w:rPr>
          <w:rFonts w:cs="Times New Roman" w:ascii="Times New Roman" w:hAnsi="Times New Roman"/>
        </w:rPr>
        <w:t>Кембриджский университет 26, 97, 158–9,</w:t>
      </w:r>
    </w:p>
    <w:p>
      <w:pPr>
        <w:pStyle w:val="PlainText"/>
        <w:ind w:firstLine="720"/>
        <w:jc w:val="both"/>
        <w:rPr>
          <w:rFonts w:ascii="Times New Roman" w:hAnsi="Times New Roman" w:cs="Times New Roman"/>
        </w:rPr>
      </w:pPr>
      <w:r>
        <w:rPr>
          <w:rFonts w:cs="Times New Roman" w:ascii="Times New Roman" w:hAnsi="Times New Roman"/>
        </w:rPr>
        <w:t>166, 171, 185</w:t>
      </w:r>
    </w:p>
    <w:p>
      <w:pPr>
        <w:pStyle w:val="PlainText"/>
        <w:ind w:firstLine="720"/>
        <w:jc w:val="both"/>
        <w:rPr>
          <w:rFonts w:ascii="Times New Roman" w:hAnsi="Times New Roman" w:cs="Times New Roman"/>
        </w:rPr>
      </w:pPr>
      <w:r>
        <w:rPr>
          <w:rFonts w:cs="Times New Roman" w:ascii="Times New Roman" w:hAnsi="Times New Roman"/>
        </w:rPr>
        <w:t>канцлер 106, 119–20</w:t>
      </w:r>
    </w:p>
    <w:p>
      <w:pPr>
        <w:pStyle w:val="PlainText"/>
        <w:ind w:firstLine="720"/>
        <w:jc w:val="both"/>
        <w:rPr>
          <w:rFonts w:ascii="Times New Roman" w:hAnsi="Times New Roman" w:cs="Times New Roman"/>
        </w:rPr>
      </w:pPr>
      <w:r>
        <w:rPr>
          <w:rFonts w:cs="Times New Roman" w:ascii="Times New Roman" w:hAnsi="Times New Roman"/>
        </w:rPr>
        <w:t>критика 33</w:t>
      </w:r>
    </w:p>
    <w:p>
      <w:pPr>
        <w:pStyle w:val="PlainText"/>
        <w:ind w:firstLine="720"/>
        <w:jc w:val="both"/>
        <w:rPr>
          <w:rFonts w:ascii="Times New Roman" w:hAnsi="Times New Roman" w:cs="Times New Roman"/>
        </w:rPr>
      </w:pPr>
      <w:r>
        <w:rPr>
          <w:rFonts w:cs="Times New Roman" w:ascii="Times New Roman" w:hAnsi="Times New Roman"/>
        </w:rPr>
        <w:t>внутренние дела, вмешательство в 107 лекций 112</w:t>
      </w:r>
    </w:p>
    <w:p>
      <w:pPr>
        <w:pStyle w:val="PlainText"/>
        <w:ind w:firstLine="720"/>
        <w:jc w:val="both"/>
        <w:rPr>
          <w:rFonts w:ascii="Times New Roman" w:hAnsi="Times New Roman" w:cs="Times New Roman"/>
        </w:rPr>
      </w:pPr>
      <w:r>
        <w:rPr>
          <w:rFonts w:cs="Times New Roman" w:ascii="Times New Roman" w:hAnsi="Times New Roman"/>
        </w:rPr>
        <w:t>привилегии 119</w:t>
      </w:r>
    </w:p>
    <w:p>
      <w:pPr>
        <w:pStyle w:val="PlainText"/>
        <w:ind w:firstLine="720"/>
        <w:jc w:val="both"/>
        <w:rPr>
          <w:rFonts w:ascii="Times New Roman" w:hAnsi="Times New Roman" w:cs="Times New Roman"/>
        </w:rPr>
      </w:pPr>
      <w:r>
        <w:rPr>
          <w:rFonts w:cs="Times New Roman" w:ascii="Times New Roman" w:hAnsi="Times New Roman"/>
        </w:rPr>
        <w:t>Кэмден, Лорд,видетьПратт, Чарльз Кэмден, Уильям 185 Канада 279</w:t>
      </w:r>
    </w:p>
    <w:p>
      <w:pPr>
        <w:pStyle w:val="PlainText"/>
        <w:ind w:firstLine="720"/>
        <w:jc w:val="both"/>
        <w:rPr>
          <w:rFonts w:ascii="Times New Roman" w:hAnsi="Times New Roman" w:cs="Times New Roman"/>
        </w:rPr>
      </w:pPr>
      <w:r>
        <w:rPr>
          <w:rFonts w:cs="Times New Roman" w:ascii="Times New Roman" w:hAnsi="Times New Roman"/>
        </w:rPr>
        <w:t>Кэннон, Джон 244</w:t>
      </w:r>
    </w:p>
    <w:p>
      <w:pPr>
        <w:pStyle w:val="PlainText"/>
        <w:ind w:firstLine="720"/>
        <w:jc w:val="both"/>
        <w:rPr>
          <w:rFonts w:ascii="Times New Roman" w:hAnsi="Times New Roman" w:cs="Times New Roman"/>
        </w:rPr>
      </w:pPr>
      <w:r>
        <w:rPr>
          <w:rFonts w:cs="Times New Roman" w:ascii="Times New Roman" w:hAnsi="Times New Roman"/>
        </w:rPr>
        <w:t>Кентерберийский, архиепископ,видетьЧичеле, Генри; Корнуоллис, Фредерик; Херринг, Томас; Секер, Томас; Стаффорд, Джон</w:t>
      </w:r>
    </w:p>
    <w:p>
      <w:pPr>
        <w:pStyle w:val="PlainText"/>
        <w:ind w:firstLine="720"/>
        <w:jc w:val="both"/>
        <w:rPr>
          <w:rFonts w:ascii="Times New Roman" w:hAnsi="Times New Roman" w:cs="Times New Roman"/>
        </w:rPr>
      </w:pPr>
      <w:r>
        <w:rPr>
          <w:rFonts w:cs="Times New Roman" w:ascii="Times New Roman" w:hAnsi="Times New Roman"/>
        </w:rPr>
        <w:t>Карналл, Мэри 125</w:t>
      </w:r>
    </w:p>
    <w:p>
      <w:pPr>
        <w:pStyle w:val="PlainText"/>
        <w:ind w:firstLine="720"/>
        <w:jc w:val="both"/>
        <w:rPr>
          <w:rFonts w:ascii="Times New Roman" w:hAnsi="Times New Roman" w:cs="Times New Roman"/>
        </w:rPr>
      </w:pPr>
      <w:r>
        <w:rPr>
          <w:rFonts w:cs="Times New Roman" w:ascii="Times New Roman" w:hAnsi="Times New Roman"/>
        </w:rPr>
        <w:t>Карн, Джон 92, 161</w:t>
      </w:r>
    </w:p>
    <w:p>
      <w:pPr>
        <w:pStyle w:val="PlainText"/>
        <w:ind w:firstLine="720"/>
        <w:jc w:val="both"/>
        <w:rPr>
          <w:rFonts w:ascii="Times New Roman" w:hAnsi="Times New Roman" w:cs="Times New Roman"/>
        </w:rPr>
      </w:pPr>
      <w:r>
        <w:rPr>
          <w:rFonts w:cs="Times New Roman" w:ascii="Times New Roman" w:hAnsi="Times New Roman"/>
        </w:rPr>
        <w:t>«Каска» 257</w:t>
      </w:r>
    </w:p>
    <w:p>
      <w:pPr>
        <w:pStyle w:val="PlainText"/>
        <w:ind w:firstLine="720"/>
        <w:jc w:val="both"/>
        <w:rPr>
          <w:rFonts w:ascii="Times New Roman" w:hAnsi="Times New Roman" w:cs="Times New Roman"/>
        </w:rPr>
      </w:pPr>
      <w:r>
        <w:rPr>
          <w:rFonts w:cs="Times New Roman" w:ascii="Times New Roman" w:hAnsi="Times New Roman"/>
        </w:rPr>
        <w:t>Кэслон, Уильям 135</w:t>
      </w:r>
    </w:p>
    <w:p>
      <w:pPr>
        <w:pStyle w:val="PlainText"/>
        <w:ind w:firstLine="720"/>
        <w:jc w:val="both"/>
        <w:rPr>
          <w:rFonts w:ascii="Times New Roman" w:hAnsi="Times New Roman" w:cs="Times New Roman"/>
        </w:rPr>
      </w:pPr>
      <w:r>
        <w:rPr>
          <w:rFonts w:cs="Times New Roman" w:ascii="Times New Roman" w:hAnsi="Times New Roman"/>
        </w:rPr>
        <w:t>Замок Приорат (Прайор Плейс),видетьУоллингфорд</w:t>
      </w:r>
    </w:p>
    <w:p>
      <w:pPr>
        <w:pStyle w:val="PlainText"/>
        <w:ind w:firstLine="720"/>
        <w:jc w:val="both"/>
        <w:rPr>
          <w:rFonts w:ascii="Times New Roman" w:hAnsi="Times New Roman" w:cs="Times New Roman"/>
        </w:rPr>
      </w:pPr>
      <w:r>
        <w:rPr>
          <w:rFonts w:cs="Times New Roman" w:ascii="Times New Roman" w:hAnsi="Times New Roman"/>
        </w:rPr>
        <w:t>Каттерик, Йоркшир 245</w:t>
      </w:r>
    </w:p>
    <w:p>
      <w:pPr>
        <w:pStyle w:val="PlainText"/>
        <w:ind w:firstLine="720"/>
        <w:jc w:val="both"/>
        <w:rPr>
          <w:rFonts w:ascii="Times New Roman" w:hAnsi="Times New Roman" w:cs="Times New Roman"/>
        </w:rPr>
      </w:pPr>
      <w:r>
        <w:rPr>
          <w:rFonts w:cs="Times New Roman" w:ascii="Times New Roman" w:hAnsi="Times New Roman"/>
        </w:rPr>
        <w:t>Кофилд, Джеймс, лорд Чарлемонт 240 Кавендиш, Генри 239</w:t>
      </w:r>
    </w:p>
    <w:p>
      <w:pPr>
        <w:pStyle w:val="PlainText"/>
        <w:ind w:firstLine="720"/>
        <w:jc w:val="both"/>
        <w:rPr>
          <w:rFonts w:ascii="Times New Roman" w:hAnsi="Times New Roman" w:cs="Times New Roman"/>
        </w:rPr>
      </w:pPr>
      <w:r>
        <w:rPr>
          <w:rFonts w:cs="Times New Roman" w:ascii="Times New Roman" w:hAnsi="Times New Roman"/>
        </w:rPr>
        <w:t>Чемберс, Эфраим,Энциклопедия37, 45 Чемберс, Роберт 197</w:t>
      </w:r>
    </w:p>
    <w:p>
      <w:pPr>
        <w:pStyle w:val="PlainText"/>
        <w:ind w:firstLine="720"/>
        <w:jc w:val="both"/>
        <w:rPr>
          <w:rFonts w:ascii="Times New Roman" w:hAnsi="Times New Roman" w:cs="Times New Roman"/>
        </w:rPr>
      </w:pPr>
      <w:r>
        <w:rPr>
          <w:rFonts w:cs="Times New Roman" w:ascii="Times New Roman" w:hAnsi="Times New Roman"/>
        </w:rPr>
        <w:t>Канцелярия, суд 71–3, 123, 183–5, 228, 234 действий в 76, 103, 121–2, 164, 177 лекций, на 116–17</w:t>
      </w:r>
    </w:p>
    <w:p>
      <w:pPr>
        <w:pStyle w:val="PlainText"/>
        <w:ind w:firstLine="720"/>
        <w:jc w:val="both"/>
        <w:rPr>
          <w:rFonts w:ascii="Times New Roman" w:hAnsi="Times New Roman" w:cs="Times New Roman"/>
        </w:rPr>
      </w:pPr>
      <w:r>
        <w:rPr>
          <w:rFonts w:cs="Times New Roman" w:ascii="Times New Roman" w:hAnsi="Times New Roman"/>
        </w:rPr>
        <w:t>Чендлер, Ричард,Мраморный</w:t>
      </w:r>
    </w:p>
    <w:p>
      <w:pPr>
        <w:pStyle w:val="PlainText"/>
        <w:ind w:firstLine="720"/>
        <w:jc w:val="both"/>
        <w:rPr>
          <w:rFonts w:ascii="Times New Roman" w:hAnsi="Times New Roman" w:cs="Times New Roman"/>
        </w:rPr>
      </w:pPr>
      <w:r>
        <w:rPr>
          <w:rFonts w:cs="Times New Roman" w:ascii="Times New Roman" w:hAnsi="Times New Roman"/>
        </w:rPr>
        <w:t>Оксониенсия170</w:t>
      </w:r>
    </w:p>
    <w:p>
      <w:pPr>
        <w:pStyle w:val="PlainText"/>
        <w:ind w:firstLine="720"/>
        <w:jc w:val="both"/>
        <w:rPr>
          <w:rFonts w:ascii="Times New Roman" w:hAnsi="Times New Roman" w:cs="Times New Roman"/>
        </w:rPr>
      </w:pPr>
      <w:r>
        <w:rPr>
          <w:rFonts w:cs="Times New Roman" w:ascii="Times New Roman" w:hAnsi="Times New Roman"/>
        </w:rPr>
        <w:t>Чарлбери, Оксфордшир 123</w:t>
      </w:r>
    </w:p>
    <w:p>
      <w:pPr>
        <w:pStyle w:val="PlainText"/>
        <w:ind w:firstLine="720"/>
        <w:jc w:val="both"/>
        <w:rPr>
          <w:rFonts w:ascii="Times New Roman" w:hAnsi="Times New Roman" w:cs="Times New Roman"/>
        </w:rPr>
      </w:pPr>
      <w:r>
        <w:rPr>
          <w:rFonts w:cs="Times New Roman" w:ascii="Times New Roman" w:hAnsi="Times New Roman"/>
        </w:rPr>
        <w:t>Чарлемонт, Лорд (Джеймс Кофилд) 240</w:t>
      </w:r>
    </w:p>
    <w:p>
      <w:pPr>
        <w:pStyle w:val="PlainText"/>
        <w:ind w:firstLine="720"/>
        <w:jc w:val="both"/>
        <w:rPr>
          <w:rFonts w:ascii="Times New Roman" w:hAnsi="Times New Roman" w:cs="Times New Roman"/>
        </w:rPr>
      </w:pPr>
      <w:r>
        <w:rPr>
          <w:rFonts w:cs="Times New Roman" w:ascii="Times New Roman" w:hAnsi="Times New Roman"/>
        </w:rPr>
        <w:t>Карл I 170</w:t>
      </w:r>
    </w:p>
    <w:p>
      <w:pPr>
        <w:pStyle w:val="PlainText"/>
        <w:ind w:firstLine="720"/>
        <w:jc w:val="both"/>
        <w:rPr>
          <w:rFonts w:ascii="Times New Roman" w:hAnsi="Times New Roman" w:cs="Times New Roman"/>
        </w:rPr>
      </w:pPr>
      <w:r>
        <w:rPr>
          <w:rFonts w:cs="Times New Roman" w:ascii="Times New Roman" w:hAnsi="Times New Roman"/>
        </w:rPr>
        <w:t>Карл II 97, 170</w:t>
      </w:r>
    </w:p>
    <w:p>
      <w:pPr>
        <w:pStyle w:val="PlainText"/>
        <w:ind w:firstLine="720"/>
        <w:jc w:val="both"/>
        <w:rPr>
          <w:rFonts w:ascii="Times New Roman" w:hAnsi="Times New Roman" w:cs="Times New Roman"/>
        </w:rPr>
      </w:pPr>
      <w:r>
        <w:rPr>
          <w:rFonts w:cs="Times New Roman" w:ascii="Times New Roman" w:hAnsi="Times New Roman"/>
        </w:rPr>
        <w:t>Charlotte Sophia, Queen 200, 261 Charterhouse 6, 21–9, 55, 57, 97, 279, 289 Chastellux, François Jean de 295 Chatham, earl of,видетьПитт, школа Уильяма Чима 278</w:t>
      </w:r>
    </w:p>
    <w:p>
      <w:pPr>
        <w:pStyle w:val="PlainText"/>
        <w:ind w:firstLine="720"/>
        <w:jc w:val="both"/>
        <w:rPr>
          <w:rFonts w:ascii="Times New Roman" w:hAnsi="Times New Roman" w:cs="Times New Roman"/>
        </w:rPr>
      </w:pPr>
      <w:r>
        <w:rPr>
          <w:rFonts w:cs="Times New Roman" w:ascii="Times New Roman" w:hAnsi="Times New Roman"/>
        </w:rPr>
        <w:t>Чир, Генри 78</w:t>
      </w:r>
    </w:p>
    <w:p>
      <w:pPr>
        <w:pStyle w:val="PlainText"/>
        <w:ind w:firstLine="720"/>
        <w:jc w:val="both"/>
        <w:rPr>
          <w:rFonts w:ascii="Times New Roman" w:hAnsi="Times New Roman" w:cs="Times New Roman"/>
        </w:rPr>
      </w:pPr>
      <w:r>
        <w:rPr>
          <w:rFonts w:cs="Times New Roman" w:ascii="Times New Roman" w:hAnsi="Times New Roman"/>
        </w:rPr>
        <w:t>химия 50, 11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Честер, главный судья 193, 194 Чейни, Томас 187</w:t>
      </w:r>
    </w:p>
    <w:p>
      <w:pPr>
        <w:pStyle w:val="PlainText"/>
        <w:ind w:firstLine="720"/>
        <w:jc w:val="both"/>
        <w:rPr>
          <w:rFonts w:ascii="Times New Roman" w:hAnsi="Times New Roman" w:cs="Times New Roman"/>
        </w:rPr>
      </w:pPr>
      <w:r>
        <w:rPr>
          <w:rFonts w:cs="Times New Roman" w:ascii="Times New Roman" w:hAnsi="Times New Roman"/>
        </w:rPr>
        <w:t>Чичеле, Генри 52–3, 85, 87, 93, 214 Чичестерский собор 267</w:t>
      </w:r>
    </w:p>
    <w:p>
      <w:pPr>
        <w:pStyle w:val="PlainText"/>
        <w:ind w:firstLine="720"/>
        <w:jc w:val="both"/>
        <w:rPr>
          <w:rFonts w:ascii="Times New Roman" w:hAnsi="Times New Roman" w:cs="Times New Roman"/>
        </w:rPr>
      </w:pPr>
      <w:r>
        <w:rPr>
          <w:rFonts w:cs="Times New Roman" w:ascii="Times New Roman" w:hAnsi="Times New Roman"/>
        </w:rPr>
        <w:t>Чайлдс Банк 172</w:t>
      </w:r>
    </w:p>
    <w:p>
      <w:pPr>
        <w:pStyle w:val="PlainText"/>
        <w:ind w:firstLine="720"/>
        <w:jc w:val="both"/>
        <w:rPr>
          <w:rFonts w:ascii="Times New Roman" w:hAnsi="Times New Roman" w:cs="Times New Roman"/>
        </w:rPr>
      </w:pPr>
      <w:r>
        <w:rPr>
          <w:rFonts w:cs="Times New Roman" w:ascii="Times New Roman" w:hAnsi="Times New Roman"/>
        </w:rPr>
        <w:t>Чилтон Фолиат, Уилтшир 16, 178 Крайст-Черч, Оксфорд 29–30, 53, 101,</w:t>
      </w:r>
    </w:p>
    <w:p>
      <w:pPr>
        <w:pStyle w:val="PlainText"/>
        <w:ind w:firstLine="720"/>
        <w:jc w:val="both"/>
        <w:rPr>
          <w:rFonts w:ascii="Times New Roman" w:hAnsi="Times New Roman" w:cs="Times New Roman"/>
        </w:rPr>
      </w:pPr>
      <w:r>
        <w:rPr>
          <w:rFonts w:cs="Times New Roman" w:ascii="Times New Roman" w:hAnsi="Times New Roman"/>
        </w:rPr>
        <w:t>106, 216, 279</w:t>
      </w:r>
    </w:p>
    <w:p>
      <w:pPr>
        <w:pStyle w:val="PlainText"/>
        <w:ind w:firstLine="720"/>
        <w:jc w:val="both"/>
        <w:rPr>
          <w:rFonts w:ascii="Times New Roman" w:hAnsi="Times New Roman" w:cs="Times New Roman"/>
        </w:rPr>
      </w:pPr>
      <w:r>
        <w:rPr>
          <w:rFonts w:cs="Times New Roman" w:ascii="Times New Roman" w:hAnsi="Times New Roman"/>
        </w:rPr>
        <w:t>Церковь Англии 14, 27, 33, 37, 47–8, 50–1, 53, 66, 247, 278, 283, 309</w:t>
      </w:r>
    </w:p>
    <w:p>
      <w:pPr>
        <w:pStyle w:val="PlainText"/>
        <w:ind w:firstLine="720"/>
        <w:jc w:val="both"/>
        <w:rPr>
          <w:rFonts w:ascii="Times New Roman" w:hAnsi="Times New Roman" w:cs="Times New Roman"/>
        </w:rPr>
      </w:pPr>
      <w:r>
        <w:rPr>
          <w:rFonts w:cs="Times New Roman" w:ascii="Times New Roman" w:hAnsi="Times New Roman"/>
        </w:rPr>
        <w:t>Черчилль, Чарльз 276 Цицерон 56, 170–1, 185</w:t>
      </w:r>
    </w:p>
    <w:p>
      <w:pPr>
        <w:pStyle w:val="PlainText"/>
        <w:ind w:firstLine="720"/>
        <w:jc w:val="both"/>
        <w:rPr>
          <w:rFonts w:ascii="Times New Roman" w:hAnsi="Times New Roman" w:cs="Times New Roman"/>
        </w:rPr>
      </w:pPr>
      <w:r>
        <w:rPr>
          <w:rFonts w:cs="Times New Roman" w:ascii="Times New Roman" w:hAnsi="Times New Roman"/>
        </w:rPr>
        <w:t>гражданское право 39, 48, 53, 61–3, 65, 59, 80–1, 93,</w:t>
      </w:r>
    </w:p>
    <w:p>
      <w:pPr>
        <w:pStyle w:val="PlainText"/>
        <w:ind w:firstLine="720"/>
        <w:jc w:val="both"/>
        <w:rPr>
          <w:rFonts w:ascii="Times New Roman" w:hAnsi="Times New Roman" w:cs="Times New Roman"/>
        </w:rPr>
      </w:pPr>
      <w:r>
        <w:rPr>
          <w:rFonts w:cs="Times New Roman" w:ascii="Times New Roman" w:hAnsi="Times New Roman"/>
        </w:rPr>
        <w:t>96, 107–11, 113, 115, 117–20 гражданские юристы 54, 170–1, 185 классическое образование 23–4, 32, 35, 278 помилование, прошения о 265–6, 273–4 Клитероу, семья 4, 179, 269 Клитероу, Энн (урожденная Кемейс) 179 Клитероу, Кристофер (шурин</w:t>
      </w:r>
    </w:p>
    <w:p>
      <w:pPr>
        <w:pStyle w:val="PlainText"/>
        <w:ind w:firstLine="720"/>
        <w:jc w:val="both"/>
        <w:rPr>
          <w:rFonts w:ascii="Times New Roman" w:hAnsi="Times New Roman" w:cs="Times New Roman"/>
        </w:rPr>
      </w:pPr>
      <w:r>
        <w:rPr>
          <w:rFonts w:cs="Times New Roman" w:ascii="Times New Roman" w:hAnsi="Times New Roman"/>
        </w:rPr>
        <w:t>закон) 256</w:t>
      </w:r>
    </w:p>
    <w:p>
      <w:pPr>
        <w:pStyle w:val="PlainText"/>
        <w:ind w:firstLine="720"/>
        <w:jc w:val="both"/>
        <w:rPr>
          <w:rFonts w:ascii="Times New Roman" w:hAnsi="Times New Roman" w:cs="Times New Roman"/>
        </w:rPr>
      </w:pPr>
      <w:r>
        <w:rPr>
          <w:rFonts w:cs="Times New Roman" w:ascii="Times New Roman" w:hAnsi="Times New Roman"/>
        </w:rPr>
        <w:t>Клитероу, Джеймс (зять) 1, 20, 26, 34, 41–6, 58, 68–72, 75–83, 104, 110–12, 117, 121–2, 126, 133, 139, 141, 179, 190, 209, 213, 255, 261–2, 272–3, 276–7, 280–4, 301, 304–16</w:t>
      </w:r>
    </w:p>
    <w:p>
      <w:pPr>
        <w:pStyle w:val="PlainText"/>
        <w:ind w:firstLine="720"/>
        <w:jc w:val="both"/>
        <w:rPr>
          <w:rFonts w:ascii="Times New Roman" w:hAnsi="Times New Roman" w:cs="Times New Roman"/>
        </w:rPr>
      </w:pPr>
      <w:r>
        <w:rPr>
          <w:rFonts w:cs="Times New Roman" w:ascii="Times New Roman" w:hAnsi="Times New Roman"/>
        </w:rPr>
        <w:t>Клитероу, Джеймс (свекор) 101, 179</w:t>
      </w:r>
    </w:p>
    <w:p>
      <w:pPr>
        <w:pStyle w:val="PlainText"/>
        <w:ind w:firstLine="720"/>
        <w:jc w:val="both"/>
        <w:rPr>
          <w:rFonts w:ascii="Times New Roman" w:hAnsi="Times New Roman" w:cs="Times New Roman"/>
        </w:rPr>
      </w:pPr>
      <w:r>
        <w:rPr>
          <w:rFonts w:cs="Times New Roman" w:ascii="Times New Roman" w:hAnsi="Times New Roman"/>
        </w:rPr>
        <w:t>Клитероу, Рэйчел (золовка) 208 Клитероу, Сара (жена) 177, 196, 208–9,</w:t>
      </w:r>
    </w:p>
    <w:p>
      <w:pPr>
        <w:pStyle w:val="PlainText"/>
        <w:ind w:firstLine="720"/>
        <w:jc w:val="both"/>
        <w:rPr>
          <w:rFonts w:ascii="Times New Roman" w:hAnsi="Times New Roman" w:cs="Times New Roman"/>
        </w:rPr>
      </w:pPr>
      <w:r>
        <w:rPr>
          <w:rFonts w:cs="Times New Roman" w:ascii="Times New Roman" w:hAnsi="Times New Roman"/>
        </w:rPr>
        <w:t>224, 230, 233, 273, 278 Клайв, Эдвард 255, 257, 259 Кодрингтон, Кристофер 75, 78 Библиотека КодрингтонавидетьКолледж Всех Душ Коук, сэр Эдвард, лорд Коук 65–6, 68,</w:t>
      </w:r>
    </w:p>
    <w:p>
      <w:pPr>
        <w:pStyle w:val="PlainText"/>
        <w:ind w:firstLine="720"/>
        <w:jc w:val="both"/>
        <w:rPr>
          <w:rFonts w:ascii="Times New Roman" w:hAnsi="Times New Roman" w:cs="Times New Roman"/>
        </w:rPr>
      </w:pPr>
      <w:r>
        <w:rPr>
          <w:rFonts w:cs="Times New Roman" w:ascii="Times New Roman" w:hAnsi="Times New Roman"/>
        </w:rPr>
        <w:t>221, 288</w:t>
      </w:r>
    </w:p>
    <w:p>
      <w:pPr>
        <w:pStyle w:val="PlainText"/>
        <w:ind w:firstLine="720"/>
        <w:jc w:val="both"/>
        <w:rPr>
          <w:rFonts w:ascii="Times New Roman" w:hAnsi="Times New Roman" w:cs="Times New Roman"/>
        </w:rPr>
      </w:pPr>
      <w:r>
        <w:rPr>
          <w:rFonts w:cs="Times New Roman" w:ascii="Times New Roman" w:hAnsi="Times New Roman"/>
        </w:rPr>
        <w:t>Коул, Уильям 280 Колледж герба 166 общие земли 202, 227</w:t>
      </w:r>
    </w:p>
    <w:p>
      <w:pPr>
        <w:pStyle w:val="PlainText"/>
        <w:ind w:firstLine="720"/>
        <w:jc w:val="both"/>
        <w:rPr>
          <w:rFonts w:ascii="Times New Roman" w:hAnsi="Times New Roman" w:cs="Times New Roman"/>
        </w:rPr>
      </w:pPr>
      <w:r>
        <w:rPr>
          <w:rFonts w:cs="Times New Roman" w:ascii="Times New Roman" w:hAnsi="Times New Roman"/>
        </w:rPr>
        <w:t>общее право 1, 62–3, 151, 175–6, 233–4, 310–11 Все души, исследование на 109–10 архитектурно-историческая метафора 67–8,</w:t>
      </w:r>
    </w:p>
    <w:p>
      <w:pPr>
        <w:pStyle w:val="PlainText"/>
        <w:ind w:firstLine="720"/>
        <w:jc w:val="both"/>
        <w:rPr>
          <w:rFonts w:ascii="Times New Roman" w:hAnsi="Times New Roman" w:cs="Times New Roman"/>
        </w:rPr>
      </w:pPr>
      <w:r>
        <w:rPr>
          <w:rFonts w:cs="Times New Roman" w:ascii="Times New Roman" w:hAnsi="Times New Roman"/>
        </w:rPr>
        <w:t>234</w:t>
      </w:r>
    </w:p>
    <w:p>
      <w:pPr>
        <w:pStyle w:val="PlainText"/>
        <w:ind w:firstLine="720"/>
        <w:jc w:val="both"/>
        <w:rPr>
          <w:rFonts w:ascii="Times New Roman" w:hAnsi="Times New Roman" w:cs="Times New Roman"/>
        </w:rPr>
      </w:pPr>
      <w:r>
        <w:rPr>
          <w:rFonts w:cs="Times New Roman" w:ascii="Times New Roman" w:hAnsi="Times New Roman"/>
        </w:rPr>
        <w:t>доказательства, правила 91</w:t>
      </w:r>
    </w:p>
    <w:p>
      <w:pPr>
        <w:pStyle w:val="PlainText"/>
        <w:ind w:firstLine="720"/>
        <w:jc w:val="both"/>
        <w:rPr>
          <w:rFonts w:ascii="Times New Roman" w:hAnsi="Times New Roman" w:cs="Times New Roman"/>
        </w:rPr>
      </w:pPr>
      <w:r>
        <w:rPr>
          <w:rFonts w:cs="Times New Roman" w:ascii="Times New Roman" w:hAnsi="Times New Roman"/>
        </w:rPr>
        <w:t>«фикции и схемы» 234см. такжеВинерианское кресло</w:t>
      </w:r>
    </w:p>
    <w:p>
      <w:pPr>
        <w:pStyle w:val="PlainText"/>
        <w:ind w:firstLine="720"/>
        <w:jc w:val="both"/>
        <w:rPr>
          <w:rFonts w:ascii="Times New Roman" w:hAnsi="Times New Roman" w:cs="Times New Roman"/>
        </w:rPr>
      </w:pPr>
      <w:r>
        <w:rPr>
          <w:rFonts w:cs="Times New Roman" w:ascii="Times New Roman" w:hAnsi="Times New Roman"/>
        </w:rPr>
        <w:t>Общие иска, суд 68, 144, 175, 193, 195, 205–6, 219, 255, 259–63, 270–2,310</w:t>
      </w:r>
    </w:p>
    <w:p>
      <w:pPr>
        <w:pStyle w:val="PlainText"/>
        <w:ind w:firstLine="720"/>
        <w:jc w:val="both"/>
        <w:rPr>
          <w:rFonts w:ascii="Times New Roman" w:hAnsi="Times New Roman" w:cs="Times New Roman"/>
        </w:rPr>
      </w:pPr>
      <w:r>
        <w:rPr>
          <w:rFonts w:cs="Times New Roman" w:ascii="Times New Roman" w:hAnsi="Times New Roman"/>
        </w:rPr>
        <w:t>конституционный закон 218</w:t>
      </w:r>
    </w:p>
    <w:p>
      <w:pPr>
        <w:pStyle w:val="PlainText"/>
        <w:ind w:firstLine="720"/>
        <w:jc w:val="both"/>
        <w:rPr>
          <w:rFonts w:ascii="Times New Roman" w:hAnsi="Times New Roman" w:cs="Times New Roman"/>
        </w:rPr>
      </w:pPr>
      <w:r>
        <w:rPr>
          <w:rFonts w:cs="Times New Roman" w:ascii="Times New Roman" w:hAnsi="Times New Roman"/>
        </w:rPr>
        <w:t>344</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оговорное право 234</w:t>
      </w:r>
    </w:p>
    <w:p>
      <w:pPr>
        <w:pStyle w:val="PlainText"/>
        <w:ind w:firstLine="720"/>
        <w:jc w:val="both"/>
        <w:rPr>
          <w:rFonts w:ascii="Times New Roman" w:hAnsi="Times New Roman" w:cs="Times New Roman"/>
        </w:rPr>
      </w:pPr>
      <w:r>
        <w:rPr>
          <w:rFonts w:cs="Times New Roman" w:ascii="Times New Roman" w:hAnsi="Times New Roman"/>
        </w:rPr>
        <w:t>Конибер, Джон,Защита религии откровения38</w:t>
      </w:r>
    </w:p>
    <w:p>
      <w:pPr>
        <w:pStyle w:val="PlainText"/>
        <w:ind w:firstLine="720"/>
        <w:jc w:val="both"/>
        <w:rPr>
          <w:rFonts w:ascii="Times New Roman" w:hAnsi="Times New Roman" w:cs="Times New Roman"/>
        </w:rPr>
      </w:pPr>
      <w:r>
        <w:rPr>
          <w:rFonts w:cs="Times New Roman" w:ascii="Times New Roman" w:hAnsi="Times New Roman"/>
        </w:rPr>
        <w:t>Кук, Джеймс 267 Купер, Хомер Х 2 правообладателя 126–9, 172 авторское право 267 Корнуолл 153, 160, 187</w:t>
      </w:r>
    </w:p>
    <w:p>
      <w:pPr>
        <w:pStyle w:val="PlainText"/>
        <w:ind w:firstLine="720"/>
        <w:jc w:val="both"/>
        <w:rPr>
          <w:rFonts w:ascii="Times New Roman" w:hAnsi="Times New Roman" w:cs="Times New Roman"/>
        </w:rPr>
      </w:pPr>
      <w:r>
        <w:rPr>
          <w:rFonts w:cs="Times New Roman" w:ascii="Times New Roman" w:hAnsi="Times New Roman"/>
        </w:rPr>
        <w:t>коррупция 33, 128, 199, 219–20, 222, 225, 229, 231, 257</w:t>
      </w:r>
    </w:p>
    <w:p>
      <w:pPr>
        <w:pStyle w:val="PlainText"/>
        <w:ind w:firstLine="720"/>
        <w:jc w:val="both"/>
        <w:rPr>
          <w:rFonts w:ascii="Times New Roman" w:hAnsi="Times New Roman" w:cs="Times New Roman"/>
        </w:rPr>
      </w:pPr>
      <w:r>
        <w:rPr>
          <w:rFonts w:cs="Times New Roman" w:ascii="Times New Roman" w:hAnsi="Times New Roman"/>
        </w:rPr>
        <w:t>Корселлис, Фредерик 291</w:t>
      </w:r>
    </w:p>
    <w:p>
      <w:pPr>
        <w:pStyle w:val="PlainText"/>
        <w:ind w:firstLine="720"/>
        <w:jc w:val="both"/>
        <w:rPr>
          <w:rFonts w:ascii="Times New Roman" w:hAnsi="Times New Roman" w:cs="Times New Roman"/>
        </w:rPr>
      </w:pPr>
      <w:r>
        <w:rPr>
          <w:rFonts w:cs="Times New Roman" w:ascii="Times New Roman" w:hAnsi="Times New Roman"/>
        </w:rPr>
        <w:t>Коттералл, Бернард 18</w:t>
      </w:r>
    </w:p>
    <w:p>
      <w:pPr>
        <w:pStyle w:val="PlainText"/>
        <w:ind w:firstLine="720"/>
        <w:jc w:val="both"/>
        <w:rPr>
          <w:rFonts w:ascii="Times New Roman" w:hAnsi="Times New Roman" w:cs="Times New Roman"/>
        </w:rPr>
      </w:pPr>
      <w:r>
        <w:rPr>
          <w:rFonts w:cs="Times New Roman" w:ascii="Times New Roman" w:hAnsi="Times New Roman"/>
        </w:rPr>
        <w:t>укрытие 263</w:t>
      </w:r>
    </w:p>
    <w:p>
      <w:pPr>
        <w:pStyle w:val="PlainText"/>
        <w:ind w:firstLine="720"/>
        <w:jc w:val="both"/>
        <w:rPr>
          <w:rFonts w:ascii="Times New Roman" w:hAnsi="Times New Roman" w:cs="Times New Roman"/>
        </w:rPr>
      </w:pPr>
      <w:r>
        <w:rPr>
          <w:rFonts w:cs="Times New Roman" w:ascii="Times New Roman" w:hAnsi="Times New Roman"/>
        </w:rPr>
        <w:t>Коуэлл, Джон,Institutiones Juris Anglicani62</w:t>
      </w:r>
    </w:p>
    <w:p>
      <w:pPr>
        <w:pStyle w:val="PlainText"/>
        <w:ind w:firstLine="720"/>
        <w:jc w:val="both"/>
        <w:rPr>
          <w:rFonts w:ascii="Times New Roman" w:hAnsi="Times New Roman" w:cs="Times New Roman"/>
        </w:rPr>
      </w:pPr>
      <w:r>
        <w:rPr>
          <w:rFonts w:cs="Times New Roman" w:ascii="Times New Roman" w:hAnsi="Times New Roman"/>
        </w:rPr>
        <w:t>Каупер, Уильям 235</w:t>
      </w:r>
    </w:p>
    <w:p>
      <w:pPr>
        <w:pStyle w:val="PlainText"/>
        <w:ind w:firstLine="720"/>
        <w:jc w:val="both"/>
        <w:rPr>
          <w:rFonts w:ascii="Times New Roman" w:hAnsi="Times New Roman" w:cs="Times New Roman"/>
        </w:rPr>
      </w:pPr>
      <w:r>
        <w:rPr>
          <w:rFonts w:cs="Times New Roman" w:ascii="Times New Roman" w:hAnsi="Times New Roman"/>
        </w:rPr>
        <w:t>Крейг, Томас,Ius Feudale62</w:t>
      </w:r>
    </w:p>
    <w:p>
      <w:pPr>
        <w:pStyle w:val="PlainText"/>
        <w:ind w:firstLine="720"/>
        <w:jc w:val="both"/>
        <w:rPr>
          <w:rFonts w:ascii="Times New Roman" w:hAnsi="Times New Roman" w:cs="Times New Roman"/>
        </w:rPr>
      </w:pPr>
      <w:r>
        <w:rPr>
          <w:rFonts w:cs="Times New Roman" w:ascii="Times New Roman" w:hAnsi="Times New Roman"/>
        </w:rPr>
        <w:t>Критический обзор151, 169, 219, 221, 243</w:t>
      </w:r>
    </w:p>
    <w:p>
      <w:pPr>
        <w:pStyle w:val="PlainText"/>
        <w:ind w:firstLine="720"/>
        <w:jc w:val="both"/>
        <w:rPr>
          <w:rFonts w:ascii="Times New Roman" w:hAnsi="Times New Roman" w:cs="Times New Roman"/>
        </w:rPr>
      </w:pPr>
      <w:r>
        <w:rPr>
          <w:rFonts w:cs="Times New Roman" w:ascii="Times New Roman" w:hAnsi="Times New Roman"/>
        </w:rPr>
        <w:t>Кромвель, Оливер 286</w:t>
      </w:r>
    </w:p>
    <w:p>
      <w:pPr>
        <w:pStyle w:val="PlainText"/>
        <w:ind w:firstLine="720"/>
        <w:jc w:val="both"/>
        <w:rPr>
          <w:rFonts w:ascii="Times New Roman" w:hAnsi="Times New Roman" w:cs="Times New Roman"/>
        </w:rPr>
      </w:pPr>
      <w:r>
        <w:rPr>
          <w:rFonts w:cs="Times New Roman" w:ascii="Times New Roman" w:hAnsi="Times New Roman"/>
        </w:rPr>
        <w:t>Crowmarsh, Berkshire 190 n22, 282 n22 Cujas, Jacques 221</w:t>
      </w:r>
    </w:p>
    <w:p>
      <w:pPr>
        <w:pStyle w:val="PlainText"/>
        <w:ind w:firstLine="720"/>
        <w:jc w:val="both"/>
        <w:rPr>
          <w:rFonts w:ascii="Times New Roman" w:hAnsi="Times New Roman" w:cs="Times New Roman"/>
        </w:rPr>
      </w:pPr>
      <w:r>
        <w:rPr>
          <w:rFonts w:cs="Times New Roman" w:ascii="Times New Roman" w:hAnsi="Times New Roman"/>
        </w:rPr>
        <w:t>Камберленд, герцог (Уильям Август) 66, 239</w:t>
      </w:r>
    </w:p>
    <w:p>
      <w:pPr>
        <w:pStyle w:val="PlainText"/>
        <w:ind w:firstLine="720"/>
        <w:jc w:val="both"/>
        <w:rPr>
          <w:rFonts w:ascii="Times New Roman" w:hAnsi="Times New Roman" w:cs="Times New Roman"/>
        </w:rPr>
      </w:pPr>
      <w:r>
        <w:rPr>
          <w:rFonts w:cs="Times New Roman" w:ascii="Times New Roman" w:hAnsi="Times New Roman"/>
        </w:rPr>
        <w:t>Кервен, Сэмюэл 271</w:t>
      </w:r>
    </w:p>
    <w:p>
      <w:pPr>
        <w:pStyle w:val="PlainText"/>
        <w:ind w:firstLine="720"/>
        <w:jc w:val="both"/>
        <w:rPr>
          <w:rFonts w:ascii="Times New Roman" w:hAnsi="Times New Roman" w:cs="Times New Roman"/>
        </w:rPr>
      </w:pPr>
      <w:r>
        <w:rPr>
          <w:rFonts w:cs="Times New Roman" w:ascii="Times New Roman" w:hAnsi="Times New Roman"/>
        </w:rPr>
        <w:t>Каст, Джон 201 n55</w:t>
      </w:r>
    </w:p>
    <w:p>
      <w:pPr>
        <w:pStyle w:val="PlainText"/>
        <w:ind w:firstLine="720"/>
        <w:jc w:val="both"/>
        <w:rPr>
          <w:rFonts w:ascii="Times New Roman" w:hAnsi="Times New Roman" w:cs="Times New Roman"/>
        </w:rPr>
      </w:pPr>
      <w:r>
        <w:rPr>
          <w:rFonts w:cs="Times New Roman" w:ascii="Times New Roman" w:hAnsi="Times New Roman"/>
        </w:rPr>
        <w:t>Дэшвуд, Фрэнсис 126 Дэшвуд, Джеймс 177 Дэви, Уильям 306 Доус, Джеймс 177 n82 Доус, Манесса 306</w:t>
      </w:r>
    </w:p>
    <w:p>
      <w:pPr>
        <w:pStyle w:val="PlainText"/>
        <w:ind w:firstLine="720"/>
        <w:jc w:val="both"/>
        <w:rPr>
          <w:rFonts w:ascii="Times New Roman" w:hAnsi="Times New Roman" w:cs="Times New Roman"/>
        </w:rPr>
      </w:pPr>
      <w:r>
        <w:rPr>
          <w:rFonts w:cs="Times New Roman" w:ascii="Times New Roman" w:hAnsi="Times New Roman"/>
        </w:rPr>
        <w:t>де Грей, Уильям 200, 203, 219, 238, 261</w:t>
      </w:r>
    </w:p>
    <w:p>
      <w:pPr>
        <w:pStyle w:val="PlainText"/>
        <w:ind w:firstLine="720"/>
        <w:jc w:val="both"/>
        <w:rPr>
          <w:rFonts w:ascii="Times New Roman" w:hAnsi="Times New Roman" w:cs="Times New Roman"/>
        </w:rPr>
      </w:pPr>
      <w:r>
        <w:rPr>
          <w:rFonts w:cs="Times New Roman" w:ascii="Times New Roman" w:hAnsi="Times New Roman"/>
        </w:rPr>
        <w:t>Дин, Хэмпшир 56</w:t>
      </w:r>
    </w:p>
    <w:p>
      <w:pPr>
        <w:pStyle w:val="PlainText"/>
        <w:ind w:firstLine="720"/>
        <w:jc w:val="both"/>
        <w:rPr>
          <w:rFonts w:ascii="Times New Roman" w:hAnsi="Times New Roman" w:cs="Times New Roman"/>
        </w:rPr>
      </w:pPr>
      <w:r>
        <w:rPr>
          <w:rFonts w:cs="Times New Roman" w:ascii="Times New Roman" w:hAnsi="Times New Roman"/>
        </w:rPr>
        <w:t>Декларация независимости (США) 282</w:t>
      </w:r>
    </w:p>
    <w:p>
      <w:pPr>
        <w:pStyle w:val="PlainText"/>
        <w:ind w:firstLine="720"/>
        <w:jc w:val="both"/>
        <w:rPr>
          <w:rFonts w:ascii="Times New Roman" w:hAnsi="Times New Roman" w:cs="Times New Roman"/>
        </w:rPr>
      </w:pPr>
      <w:r>
        <w:rPr>
          <w:rFonts w:cs="Times New Roman" w:ascii="Times New Roman" w:hAnsi="Times New Roman"/>
        </w:rPr>
        <w:t>Дефо, Даниэль 14</w:t>
      </w:r>
    </w:p>
    <w:p>
      <w:pPr>
        <w:pStyle w:val="PlainText"/>
        <w:ind w:firstLine="720"/>
        <w:jc w:val="both"/>
        <w:rPr>
          <w:rFonts w:ascii="Times New Roman" w:hAnsi="Times New Roman" w:cs="Times New Roman"/>
        </w:rPr>
      </w:pPr>
      <w:r>
        <w:rPr>
          <w:rFonts w:cs="Times New Roman" w:ascii="Times New Roman" w:hAnsi="Times New Roman"/>
        </w:rPr>
        <w:t>Деизм 37–8</w:t>
      </w:r>
    </w:p>
    <w:p>
      <w:pPr>
        <w:pStyle w:val="PlainText"/>
        <w:ind w:firstLine="720"/>
        <w:jc w:val="both"/>
        <w:rPr>
          <w:rFonts w:ascii="Times New Roman" w:hAnsi="Times New Roman" w:cs="Times New Roman"/>
        </w:rPr>
      </w:pPr>
      <w:r>
        <w:rPr>
          <w:rFonts w:cs="Times New Roman" w:ascii="Times New Roman" w:hAnsi="Times New Roman"/>
        </w:rPr>
        <w:t>Денисон, Томас 235</w:t>
      </w:r>
    </w:p>
    <w:p>
      <w:pPr>
        <w:pStyle w:val="PlainText"/>
        <w:ind w:firstLine="720"/>
        <w:jc w:val="both"/>
        <w:rPr>
          <w:rFonts w:ascii="Times New Roman" w:hAnsi="Times New Roman" w:cs="Times New Roman"/>
        </w:rPr>
      </w:pPr>
      <w:r>
        <w:rPr>
          <w:rFonts w:cs="Times New Roman" w:ascii="Times New Roman" w:hAnsi="Times New Roman"/>
        </w:rPr>
        <w:t>Д'Эон, Шарль-Женевьева-Луиза-</w:t>
      </w:r>
    </w:p>
    <w:p>
      <w:pPr>
        <w:pStyle w:val="PlainText"/>
        <w:ind w:firstLine="720"/>
        <w:jc w:val="both"/>
        <w:rPr>
          <w:rFonts w:ascii="Times New Roman" w:hAnsi="Times New Roman" w:cs="Times New Roman"/>
        </w:rPr>
      </w:pPr>
      <w:r>
        <w:rPr>
          <w:rFonts w:cs="Times New Roman" w:ascii="Times New Roman" w:hAnsi="Times New Roman"/>
        </w:rPr>
        <w:t>Август 185</w:t>
      </w:r>
    </w:p>
    <w:p>
      <w:pPr>
        <w:pStyle w:val="PlainText"/>
        <w:ind w:firstLine="720"/>
        <w:jc w:val="both"/>
        <w:rPr>
          <w:rFonts w:ascii="Times New Roman" w:hAnsi="Times New Roman" w:cs="Times New Roman"/>
        </w:rPr>
      </w:pPr>
      <w:r>
        <w:rPr>
          <w:rFonts w:cs="Times New Roman" w:ascii="Times New Roman" w:hAnsi="Times New Roman"/>
        </w:rPr>
        <w:t>Дерхэм, Уильям 136</w:t>
      </w:r>
    </w:p>
    <w:p>
      <w:pPr>
        <w:pStyle w:val="PlainText"/>
        <w:ind w:firstLine="720"/>
        <w:jc w:val="both"/>
        <w:rPr>
          <w:rFonts w:ascii="Times New Roman" w:hAnsi="Times New Roman" w:cs="Times New Roman"/>
        </w:rPr>
      </w:pPr>
      <w:r>
        <w:rPr>
          <w:rFonts w:cs="Times New Roman" w:ascii="Times New Roman" w:hAnsi="Times New Roman"/>
        </w:rPr>
        <w:t>Дэвис, Артур 179</w:t>
      </w:r>
    </w:p>
    <w:p>
      <w:pPr>
        <w:pStyle w:val="PlainText"/>
        <w:ind w:firstLine="720"/>
        <w:jc w:val="both"/>
        <w:rPr>
          <w:rFonts w:ascii="Times New Roman" w:hAnsi="Times New Roman" w:cs="Times New Roman"/>
        </w:rPr>
      </w:pPr>
      <w:r>
        <w:rPr>
          <w:rFonts w:cs="Times New Roman" w:ascii="Times New Roman" w:hAnsi="Times New Roman"/>
        </w:rPr>
        <w:t>Дигби, Ризли 76</w:t>
      </w:r>
    </w:p>
    <w:p>
      <w:pPr>
        <w:pStyle w:val="PlainText"/>
        <w:ind w:firstLine="720"/>
        <w:jc w:val="both"/>
        <w:rPr>
          <w:rFonts w:ascii="Times New Roman" w:hAnsi="Times New Roman" w:cs="Times New Roman"/>
        </w:rPr>
      </w:pPr>
      <w:r>
        <w:rPr>
          <w:rFonts w:cs="Times New Roman" w:ascii="Times New Roman" w:hAnsi="Times New Roman"/>
        </w:rPr>
        <w:t>Несогласие 14, 47, 50–1, 247–50, 278, 292,</w:t>
      </w:r>
    </w:p>
    <w:p>
      <w:pPr>
        <w:pStyle w:val="PlainText"/>
        <w:ind w:firstLine="720"/>
        <w:jc w:val="both"/>
        <w:rPr>
          <w:rFonts w:ascii="Times New Roman" w:hAnsi="Times New Roman" w:cs="Times New Roman"/>
        </w:rPr>
      </w:pPr>
      <w:r>
        <w:rPr>
          <w:rFonts w:cs="Times New Roman" w:ascii="Times New Roman" w:hAnsi="Times New Roman"/>
        </w:rPr>
        <w:t>307–9</w:t>
      </w:r>
    </w:p>
    <w:p>
      <w:pPr>
        <w:pStyle w:val="PlainText"/>
        <w:ind w:firstLine="720"/>
        <w:jc w:val="both"/>
        <w:rPr>
          <w:rFonts w:ascii="Times New Roman" w:hAnsi="Times New Roman" w:cs="Times New Roman"/>
        </w:rPr>
      </w:pPr>
      <w:r>
        <w:rPr>
          <w:rFonts w:cs="Times New Roman" w:ascii="Times New Roman" w:hAnsi="Times New Roman"/>
        </w:rPr>
        <w:t>Дитчли Парк, Оксфордшир 157</w:t>
      </w:r>
    </w:p>
    <w:p>
      <w:pPr>
        <w:pStyle w:val="PlainText"/>
        <w:ind w:firstLine="720"/>
        <w:jc w:val="both"/>
        <w:rPr>
          <w:rFonts w:ascii="Times New Roman" w:hAnsi="Times New Roman" w:cs="Times New Roman"/>
        </w:rPr>
      </w:pPr>
      <w:r>
        <w:rPr>
          <w:rFonts w:cs="Times New Roman" w:ascii="Times New Roman" w:hAnsi="Times New Roman"/>
        </w:rPr>
        <w:t>Палата докторов 91, 106, 115</w:t>
      </w:r>
    </w:p>
    <w:p>
      <w:pPr>
        <w:pStyle w:val="PlainText"/>
        <w:ind w:firstLine="720"/>
        <w:jc w:val="both"/>
        <w:rPr>
          <w:rFonts w:ascii="Times New Roman" w:hAnsi="Times New Roman" w:cs="Times New Roman"/>
        </w:rPr>
      </w:pPr>
      <w:r>
        <w:rPr>
          <w:rFonts w:cs="Times New Roman" w:ascii="Times New Roman" w:hAnsi="Times New Roman"/>
        </w:rPr>
        <w:t>Додсли, Роберт 43, 46, 57, 187</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Дулиттл, Ян 3, 9, 227 Дормер, Джон 266 Дуглас, Чарльз, герцог</w:t>
      </w:r>
    </w:p>
    <w:p>
      <w:pPr>
        <w:pStyle w:val="PlainText"/>
        <w:ind w:firstLine="720"/>
        <w:jc w:val="both"/>
        <w:rPr>
          <w:rFonts w:ascii="Times New Roman" w:hAnsi="Times New Roman" w:cs="Times New Roman"/>
        </w:rPr>
      </w:pPr>
      <w:r>
        <w:rPr>
          <w:rFonts w:cs="Times New Roman" w:ascii="Times New Roman" w:hAnsi="Times New Roman"/>
        </w:rPr>
        <w:t>Куинсберри 170</w:t>
      </w:r>
    </w:p>
    <w:p>
      <w:pPr>
        <w:pStyle w:val="PlainText"/>
        <w:ind w:firstLine="720"/>
        <w:jc w:val="both"/>
        <w:rPr>
          <w:rFonts w:ascii="Times New Roman" w:hAnsi="Times New Roman" w:cs="Times New Roman"/>
        </w:rPr>
      </w:pPr>
      <w:r>
        <w:rPr>
          <w:rFonts w:cs="Times New Roman" w:ascii="Times New Roman" w:hAnsi="Times New Roman"/>
        </w:rPr>
        <w:t>Дуглас, Сильвестр, лорд Гленберви 205</w:t>
      </w:r>
    </w:p>
    <w:p>
      <w:pPr>
        <w:pStyle w:val="PlainText"/>
        <w:ind w:firstLine="720"/>
        <w:jc w:val="both"/>
        <w:rPr>
          <w:rFonts w:ascii="Times New Roman" w:hAnsi="Times New Roman" w:cs="Times New Roman"/>
        </w:rPr>
      </w:pPr>
      <w:r>
        <w:rPr>
          <w:rFonts w:cs="Times New Roman" w:ascii="Times New Roman" w:hAnsi="Times New Roman"/>
        </w:rPr>
        <w:t>n8</w:t>
      </w:r>
    </w:p>
    <w:p>
      <w:pPr>
        <w:pStyle w:val="PlainText"/>
        <w:ind w:firstLine="720"/>
        <w:jc w:val="both"/>
        <w:rPr>
          <w:rFonts w:ascii="Times New Roman" w:hAnsi="Times New Roman" w:cs="Times New Roman"/>
        </w:rPr>
      </w:pPr>
      <w:r>
        <w:rPr>
          <w:rFonts w:cs="Times New Roman" w:ascii="Times New Roman" w:hAnsi="Times New Roman"/>
        </w:rPr>
        <w:t>Дублин 169, 215–16, 219</w:t>
      </w:r>
    </w:p>
    <w:p>
      <w:pPr>
        <w:pStyle w:val="PlainText"/>
        <w:ind w:firstLine="720"/>
        <w:jc w:val="both"/>
        <w:rPr>
          <w:rFonts w:ascii="Times New Roman" w:hAnsi="Times New Roman" w:cs="Times New Roman"/>
        </w:rPr>
      </w:pPr>
      <w:r>
        <w:rPr>
          <w:rFonts w:cs="Times New Roman" w:ascii="Times New Roman" w:hAnsi="Times New Roman"/>
        </w:rPr>
        <w:t>Дамфрис 202</w:t>
      </w:r>
    </w:p>
    <w:p>
      <w:pPr>
        <w:pStyle w:val="PlainText"/>
        <w:ind w:firstLine="720"/>
        <w:jc w:val="both"/>
        <w:rPr>
          <w:rFonts w:ascii="Times New Roman" w:hAnsi="Times New Roman" w:cs="Times New Roman"/>
        </w:rPr>
      </w:pPr>
      <w:r>
        <w:rPr>
          <w:rFonts w:cs="Times New Roman" w:ascii="Times New Roman" w:hAnsi="Times New Roman"/>
        </w:rPr>
        <w:t>Даннинг, Джон 195, 206, 254</w:t>
      </w:r>
    </w:p>
    <w:p>
      <w:pPr>
        <w:pStyle w:val="PlainText"/>
        <w:ind w:firstLine="720"/>
        <w:jc w:val="both"/>
        <w:rPr>
          <w:rFonts w:ascii="Times New Roman" w:hAnsi="Times New Roman" w:cs="Times New Roman"/>
        </w:rPr>
      </w:pPr>
      <w:r>
        <w:rPr>
          <w:rFonts w:cs="Times New Roman" w:ascii="Times New Roman" w:hAnsi="Times New Roman"/>
        </w:rPr>
        <w:t>Дарем 155, 166</w:t>
      </w:r>
    </w:p>
    <w:p>
      <w:pPr>
        <w:pStyle w:val="PlainText"/>
        <w:ind w:firstLine="720"/>
        <w:jc w:val="both"/>
        <w:rPr>
          <w:rFonts w:ascii="Times New Roman" w:hAnsi="Times New Roman" w:cs="Times New Roman"/>
        </w:rPr>
      </w:pPr>
      <w:r>
        <w:rPr>
          <w:rFonts w:cs="Times New Roman" w:ascii="Times New Roman" w:hAnsi="Times New Roman"/>
        </w:rPr>
        <w:t>Даррелл, Дэвид 51 n75</w:t>
      </w:r>
    </w:p>
    <w:p>
      <w:pPr>
        <w:pStyle w:val="PlainText"/>
        <w:ind w:firstLine="720"/>
        <w:jc w:val="both"/>
        <w:rPr>
          <w:rFonts w:ascii="Times New Roman" w:hAnsi="Times New Roman" w:cs="Times New Roman"/>
        </w:rPr>
      </w:pPr>
      <w:r>
        <w:rPr>
          <w:rFonts w:cs="Times New Roman" w:ascii="Times New Roman" w:hAnsi="Times New Roman"/>
        </w:rPr>
        <w:t>Драйден, Джон 37</w:t>
      </w:r>
    </w:p>
    <w:p>
      <w:pPr>
        <w:pStyle w:val="PlainText"/>
        <w:ind w:firstLine="720"/>
        <w:jc w:val="both"/>
        <w:rPr>
          <w:rFonts w:ascii="Times New Roman" w:hAnsi="Times New Roman" w:cs="Times New Roman"/>
        </w:rPr>
      </w:pPr>
      <w:r>
        <w:rPr>
          <w:rFonts w:cs="Times New Roman" w:ascii="Times New Roman" w:hAnsi="Times New Roman"/>
        </w:rPr>
        <w:t>Дайсон, Джеремайя 245</w:t>
      </w:r>
    </w:p>
    <w:p>
      <w:pPr>
        <w:pStyle w:val="PlainText"/>
        <w:ind w:firstLine="720"/>
        <w:jc w:val="both"/>
        <w:rPr>
          <w:rFonts w:ascii="Times New Roman" w:hAnsi="Times New Roman" w:cs="Times New Roman"/>
        </w:rPr>
      </w:pPr>
      <w:r>
        <w:rPr>
          <w:rFonts w:cs="Times New Roman" w:ascii="Times New Roman" w:hAnsi="Times New Roman"/>
        </w:rPr>
        <w:t>Илинг, Суррей 179</w:t>
      </w:r>
    </w:p>
    <w:p>
      <w:pPr>
        <w:pStyle w:val="PlainText"/>
        <w:ind w:firstLine="720"/>
        <w:jc w:val="both"/>
        <w:rPr>
          <w:rFonts w:ascii="Times New Roman" w:hAnsi="Times New Roman" w:cs="Times New Roman"/>
        </w:rPr>
      </w:pPr>
      <w:r>
        <w:rPr>
          <w:rFonts w:cs="Times New Roman" w:ascii="Times New Roman" w:hAnsi="Times New Roman"/>
        </w:rPr>
        <w:t>Ост-Индская компания 228</w:t>
      </w:r>
    </w:p>
    <w:p>
      <w:pPr>
        <w:pStyle w:val="PlainText"/>
        <w:ind w:firstLine="720"/>
        <w:jc w:val="both"/>
        <w:rPr>
          <w:rFonts w:ascii="Times New Roman" w:hAnsi="Times New Roman" w:cs="Times New Roman"/>
        </w:rPr>
      </w:pPr>
      <w:r>
        <w:rPr>
          <w:rFonts w:cs="Times New Roman" w:ascii="Times New Roman" w:hAnsi="Times New Roman"/>
        </w:rPr>
        <w:t>Ост-Индия 263</w:t>
      </w:r>
    </w:p>
    <w:p>
      <w:pPr>
        <w:pStyle w:val="PlainText"/>
        <w:ind w:firstLine="720"/>
        <w:jc w:val="both"/>
        <w:rPr>
          <w:rFonts w:ascii="Times New Roman" w:hAnsi="Times New Roman" w:cs="Times New Roman"/>
        </w:rPr>
      </w:pPr>
      <w:r>
        <w:rPr>
          <w:rFonts w:cs="Times New Roman" w:ascii="Times New Roman" w:hAnsi="Times New Roman"/>
        </w:rPr>
        <w:t>Истон Нестон, Нортгемптоншир 129,</w:t>
      </w:r>
    </w:p>
    <w:p>
      <w:pPr>
        <w:pStyle w:val="PlainText"/>
        <w:ind w:firstLine="720"/>
        <w:jc w:val="both"/>
        <w:rPr>
          <w:rFonts w:ascii="Times New Roman" w:hAnsi="Times New Roman" w:cs="Times New Roman"/>
        </w:rPr>
      </w:pPr>
      <w:r>
        <w:rPr>
          <w:rFonts w:cs="Times New Roman" w:ascii="Times New Roman" w:hAnsi="Times New Roman"/>
        </w:rPr>
        <w:t>131</w:t>
      </w:r>
    </w:p>
    <w:p>
      <w:pPr>
        <w:pStyle w:val="PlainText"/>
        <w:ind w:firstLine="720"/>
        <w:jc w:val="both"/>
        <w:rPr>
          <w:rFonts w:ascii="Times New Roman" w:hAnsi="Times New Roman" w:cs="Times New Roman"/>
        </w:rPr>
      </w:pPr>
      <w:r>
        <w:rPr>
          <w:rFonts w:cs="Times New Roman" w:ascii="Times New Roman" w:hAnsi="Times New Roman"/>
        </w:rPr>
        <w:t>Иден, Уильям 274, 297–8, 300–1, 303</w:t>
      </w:r>
    </w:p>
    <w:p>
      <w:pPr>
        <w:pStyle w:val="PlainText"/>
        <w:ind w:firstLine="720"/>
        <w:jc w:val="both"/>
        <w:rPr>
          <w:rFonts w:ascii="Times New Roman" w:hAnsi="Times New Roman" w:cs="Times New Roman"/>
        </w:rPr>
      </w:pPr>
      <w:r>
        <w:rPr>
          <w:rFonts w:cs="Times New Roman" w:ascii="Times New Roman" w:hAnsi="Times New Roman"/>
        </w:rPr>
        <w:t>Эджвер, Мидлсекс 82–3, 131</w:t>
      </w:r>
    </w:p>
    <w:p>
      <w:pPr>
        <w:pStyle w:val="PlainText"/>
        <w:ind w:firstLine="720"/>
        <w:jc w:val="both"/>
        <w:rPr>
          <w:rFonts w:ascii="Times New Roman" w:hAnsi="Times New Roman" w:cs="Times New Roman"/>
        </w:rPr>
      </w:pPr>
      <w:r>
        <w:rPr>
          <w:rFonts w:cs="Times New Roman" w:ascii="Times New Roman" w:hAnsi="Times New Roman"/>
        </w:rPr>
        <w:t>Эдуард I 165–166</w:t>
      </w:r>
    </w:p>
    <w:p>
      <w:pPr>
        <w:pStyle w:val="PlainText"/>
        <w:ind w:firstLine="720"/>
        <w:jc w:val="both"/>
        <w:rPr>
          <w:rFonts w:ascii="Times New Roman" w:hAnsi="Times New Roman" w:cs="Times New Roman"/>
        </w:rPr>
      </w:pPr>
      <w:r>
        <w:rPr>
          <w:rFonts w:cs="Times New Roman" w:ascii="Times New Roman" w:hAnsi="Times New Roman"/>
        </w:rPr>
        <w:t>Эдуард, принц Уэльский, Черный</w:t>
      </w:r>
    </w:p>
    <w:p>
      <w:pPr>
        <w:pStyle w:val="PlainText"/>
        <w:ind w:firstLine="720"/>
        <w:jc w:val="both"/>
        <w:rPr>
          <w:rFonts w:ascii="Times New Roman" w:hAnsi="Times New Roman" w:cs="Times New Roman"/>
        </w:rPr>
      </w:pPr>
      <w:r>
        <w:rPr>
          <w:rFonts w:cs="Times New Roman" w:ascii="Times New Roman" w:hAnsi="Times New Roman"/>
        </w:rPr>
        <w:t>Принц 105</w:t>
      </w:r>
    </w:p>
    <w:p>
      <w:pPr>
        <w:pStyle w:val="PlainText"/>
        <w:ind w:firstLine="720"/>
        <w:jc w:val="both"/>
        <w:rPr>
          <w:rFonts w:ascii="Times New Roman" w:hAnsi="Times New Roman" w:cs="Times New Roman"/>
        </w:rPr>
      </w:pPr>
      <w:r>
        <w:rPr>
          <w:rFonts w:cs="Times New Roman" w:ascii="Times New Roman" w:hAnsi="Times New Roman"/>
        </w:rPr>
        <w:t>Эдвардс, Джон,Краткое оправдание38 выборов</w:t>
      </w:r>
    </w:p>
    <w:p>
      <w:pPr>
        <w:pStyle w:val="PlainText"/>
        <w:ind w:firstLine="720"/>
        <w:jc w:val="both"/>
        <w:rPr>
          <w:rFonts w:ascii="Times New Roman" w:hAnsi="Times New Roman" w:cs="Times New Roman"/>
        </w:rPr>
      </w:pPr>
      <w:r>
        <w:rPr>
          <w:rFonts w:cs="Times New Roman" w:ascii="Times New Roman" w:hAnsi="Times New Roman"/>
        </w:rPr>
        <w:t>Колледж всех душ 42, 53–5, 57, 61, 81, 85–94, 100, 106, 187, 311</w:t>
      </w:r>
    </w:p>
    <w:p>
      <w:pPr>
        <w:pStyle w:val="PlainText"/>
        <w:ind w:firstLine="720"/>
        <w:jc w:val="both"/>
        <w:rPr>
          <w:rFonts w:ascii="Times New Roman" w:hAnsi="Times New Roman" w:cs="Times New Roman"/>
        </w:rPr>
      </w:pPr>
      <w:r>
        <w:rPr>
          <w:rFonts w:cs="Times New Roman" w:ascii="Times New Roman" w:hAnsi="Times New Roman"/>
        </w:rPr>
        <w:t>Оксфордский университет 96, 100–3, 132–3, 155–60, 195–200, 231–3</w:t>
      </w:r>
    </w:p>
    <w:p>
      <w:pPr>
        <w:pStyle w:val="PlainText"/>
        <w:ind w:firstLine="720"/>
        <w:jc w:val="both"/>
        <w:rPr>
          <w:rFonts w:ascii="Times New Roman" w:hAnsi="Times New Roman" w:cs="Times New Roman"/>
        </w:rPr>
      </w:pPr>
      <w:r>
        <w:rPr>
          <w:rFonts w:cs="Times New Roman" w:ascii="Times New Roman" w:hAnsi="Times New Roman"/>
        </w:rPr>
        <w:t>парламентские 100–3, 108, 124–33, 180–2, 224–5, 231–3, 237–46, 254, 268–70, 281–2, 306</w:t>
      </w:r>
    </w:p>
    <w:p>
      <w:pPr>
        <w:pStyle w:val="PlainText"/>
        <w:ind w:firstLine="720"/>
        <w:jc w:val="both"/>
        <w:rPr>
          <w:rFonts w:ascii="Times New Roman" w:hAnsi="Times New Roman" w:cs="Times New Roman"/>
        </w:rPr>
      </w:pPr>
      <w:r>
        <w:rPr>
          <w:rFonts w:cs="Times New Roman" w:ascii="Times New Roman" w:hAnsi="Times New Roman"/>
        </w:rPr>
        <w:t>Пембрук-колледж, Оксфорд 28 Элкингтон, Ли 266 Энборн, Беркшир 264 приложения 202–3, 227Британская энциклопедия307–8 Просвещение, 308–9 Эрнл, Эдвард 122 Итонский колледж 274, 280</w:t>
      </w:r>
    </w:p>
    <w:p>
      <w:pPr>
        <w:pStyle w:val="PlainText"/>
        <w:ind w:firstLine="720"/>
        <w:jc w:val="both"/>
        <w:rPr>
          <w:rFonts w:ascii="Times New Roman" w:hAnsi="Times New Roman" w:cs="Times New Roman"/>
        </w:rPr>
      </w:pPr>
      <w:r>
        <w:rPr>
          <w:rFonts w:cs="Times New Roman" w:ascii="Times New Roman" w:hAnsi="Times New Roman"/>
        </w:rPr>
        <w:t>Эвелин, Джон 44–5</w:t>
      </w:r>
    </w:p>
    <w:p>
      <w:pPr>
        <w:pStyle w:val="PlainText"/>
        <w:ind w:firstLine="720"/>
        <w:jc w:val="both"/>
        <w:rPr>
          <w:rFonts w:ascii="Times New Roman" w:hAnsi="Times New Roman" w:cs="Times New Roman"/>
        </w:rPr>
      </w:pPr>
      <w:r>
        <w:rPr>
          <w:rFonts w:cs="Times New Roman" w:ascii="Times New Roman" w:hAnsi="Times New Roman"/>
        </w:rPr>
        <w:t>доказательства 91, 100, 107, 120, 266–7 обмен землями 144, 228 Казначейство, суд 176, 184, 186,</w:t>
      </w:r>
    </w:p>
    <w:p>
      <w:pPr>
        <w:pStyle w:val="PlainText"/>
        <w:ind w:firstLine="720"/>
        <w:jc w:val="both"/>
        <w:rPr>
          <w:rFonts w:ascii="Times New Roman" w:hAnsi="Times New Roman" w:cs="Times New Roman"/>
        </w:rPr>
      </w:pPr>
      <w:r>
        <w:rPr>
          <w:rFonts w:cs="Times New Roman" w:ascii="Times New Roman" w:hAnsi="Times New Roman"/>
        </w:rPr>
        <w:t>205,221–2, 263, 268</w:t>
      </w:r>
    </w:p>
    <w:p>
      <w:pPr>
        <w:pStyle w:val="PlainText"/>
        <w:ind w:firstLine="720"/>
        <w:jc w:val="both"/>
        <w:rPr>
          <w:rFonts w:ascii="Times New Roman" w:hAnsi="Times New Roman" w:cs="Times New Roman"/>
        </w:rPr>
      </w:pPr>
      <w:r>
        <w:rPr>
          <w:rFonts w:cs="Times New Roman" w:ascii="Times New Roman" w:hAnsi="Times New Roman"/>
        </w:rPr>
        <w:t>Казначейская палата, суд 184, 268</w:t>
      </w:r>
    </w:p>
    <w:p>
      <w:pPr>
        <w:pStyle w:val="PlainText"/>
        <w:ind w:firstLine="720"/>
        <w:jc w:val="both"/>
        <w:rPr>
          <w:rFonts w:ascii="Times New Roman" w:hAnsi="Times New Roman" w:cs="Times New Roman"/>
        </w:rPr>
      </w:pPr>
      <w:r>
        <w:rPr>
          <w:rFonts w:cs="Times New Roman" w:ascii="Times New Roman" w:hAnsi="Times New Roman"/>
        </w:rPr>
        <w:t>Эксетер-колледж, Оксфорд 98–9, 132</w:t>
      </w:r>
    </w:p>
    <w:p>
      <w:pPr>
        <w:pStyle w:val="PlainText"/>
        <w:ind w:firstLine="720"/>
        <w:jc w:val="both"/>
        <w:rPr>
          <w:rFonts w:ascii="Times New Roman" w:hAnsi="Times New Roman" w:cs="Times New Roman"/>
        </w:rPr>
      </w:pPr>
      <w:r>
        <w:rPr>
          <w:rFonts w:cs="Times New Roman" w:ascii="Times New Roman" w:hAnsi="Times New Roman"/>
        </w:rPr>
        <w:t>Эйр, Джеймс 271–2</w:t>
      </w:r>
    </w:p>
    <w:p>
      <w:pPr>
        <w:pStyle w:val="PlainText"/>
        <w:ind w:firstLine="720"/>
        <w:jc w:val="both"/>
        <w:rPr>
          <w:rFonts w:ascii="Times New Roman" w:hAnsi="Times New Roman" w:cs="Times New Roman"/>
        </w:rPr>
      </w:pPr>
      <w:r>
        <w:rPr>
          <w:rFonts w:cs="Times New Roman" w:ascii="Times New Roman" w:hAnsi="Times New Roman"/>
        </w:rPr>
        <w:t>345</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Фейн, Джон, граф Уэстморленд 125, 131, 155, 157, 189, 196</w:t>
      </w:r>
    </w:p>
    <w:p>
      <w:pPr>
        <w:pStyle w:val="PlainText"/>
        <w:ind w:firstLine="720"/>
        <w:jc w:val="both"/>
        <w:rPr>
          <w:rFonts w:ascii="Times New Roman" w:hAnsi="Times New Roman" w:cs="Times New Roman"/>
        </w:rPr>
      </w:pPr>
      <w:r>
        <w:rPr>
          <w:rFonts w:cs="Times New Roman" w:ascii="Times New Roman" w:hAnsi="Times New Roman"/>
        </w:rPr>
        <w:t>Фарингдон, Беркшир 105, 227 Фарингтон, Джозеф 272 Фазакерли, Николас 164 Фермор, Генриетта, графиня</w:t>
      </w:r>
    </w:p>
    <w:p>
      <w:pPr>
        <w:pStyle w:val="PlainText"/>
        <w:ind w:firstLine="720"/>
        <w:jc w:val="both"/>
        <w:rPr>
          <w:rFonts w:ascii="Times New Roman" w:hAnsi="Times New Roman" w:cs="Times New Roman"/>
        </w:rPr>
      </w:pPr>
      <w:r>
        <w:rPr>
          <w:rFonts w:cs="Times New Roman" w:ascii="Times New Roman" w:hAnsi="Times New Roman"/>
        </w:rPr>
        <w:t>Помфрет 129, 131</w:t>
      </w:r>
    </w:p>
    <w:p>
      <w:pPr>
        <w:pStyle w:val="PlainText"/>
        <w:ind w:firstLine="720"/>
        <w:jc w:val="both"/>
        <w:rPr>
          <w:rFonts w:ascii="Times New Roman" w:hAnsi="Times New Roman" w:cs="Times New Roman"/>
        </w:rPr>
      </w:pPr>
      <w:r>
        <w:rPr>
          <w:rFonts w:cs="Times New Roman" w:ascii="Times New Roman" w:hAnsi="Times New Roman"/>
        </w:rPr>
        <w:t>Филдинг, Джон 271</w:t>
      </w:r>
    </w:p>
    <w:p>
      <w:pPr>
        <w:pStyle w:val="PlainText"/>
        <w:ind w:firstLine="720"/>
        <w:jc w:val="both"/>
        <w:rPr>
          <w:rFonts w:ascii="Times New Roman" w:hAnsi="Times New Roman" w:cs="Times New Roman"/>
        </w:rPr>
      </w:pPr>
      <w:r>
        <w:rPr>
          <w:rFonts w:cs="Times New Roman" w:ascii="Times New Roman" w:hAnsi="Times New Roman"/>
        </w:rPr>
        <w:t>Финч, Хенидж, Лорд Гернси 133</w:t>
      </w:r>
    </w:p>
    <w:p>
      <w:pPr>
        <w:pStyle w:val="PlainText"/>
        <w:ind w:firstLine="720"/>
        <w:jc w:val="both"/>
        <w:rPr>
          <w:rFonts w:ascii="Times New Roman" w:hAnsi="Times New Roman" w:cs="Times New Roman"/>
        </w:rPr>
      </w:pPr>
      <w:r>
        <w:rPr>
          <w:rFonts w:cs="Times New Roman" w:ascii="Times New Roman" w:hAnsi="Times New Roman"/>
        </w:rPr>
        <w:t>Финч, Генри 68</w:t>
      </w:r>
    </w:p>
    <w:p>
      <w:pPr>
        <w:pStyle w:val="PlainText"/>
        <w:ind w:firstLine="720"/>
        <w:jc w:val="both"/>
        <w:rPr>
          <w:rFonts w:ascii="Times New Roman" w:hAnsi="Times New Roman" w:cs="Times New Roman"/>
        </w:rPr>
      </w:pPr>
      <w:r>
        <w:rPr>
          <w:rFonts w:cs="Times New Roman" w:ascii="Times New Roman" w:hAnsi="Times New Roman"/>
        </w:rPr>
        <w:t>Фицморис, Томас 190, 232–3</w:t>
      </w:r>
    </w:p>
    <w:p>
      <w:pPr>
        <w:pStyle w:val="PlainText"/>
        <w:ind w:firstLine="720"/>
        <w:jc w:val="both"/>
        <w:rPr>
          <w:rFonts w:ascii="Times New Roman" w:hAnsi="Times New Roman" w:cs="Times New Roman"/>
        </w:rPr>
      </w:pPr>
      <w:r>
        <w:rPr>
          <w:rFonts w:cs="Times New Roman" w:ascii="Times New Roman" w:hAnsi="Times New Roman"/>
        </w:rPr>
        <w:t>Флитвуд, Уильям 84</w:t>
      </w:r>
    </w:p>
    <w:p>
      <w:pPr>
        <w:pStyle w:val="PlainText"/>
        <w:ind w:firstLine="720"/>
        <w:jc w:val="both"/>
        <w:rPr>
          <w:rFonts w:ascii="Times New Roman" w:hAnsi="Times New Roman" w:cs="Times New Roman"/>
        </w:rPr>
      </w:pPr>
      <w:r>
        <w:rPr>
          <w:rFonts w:cs="Times New Roman" w:ascii="Times New Roman" w:hAnsi="Times New Roman"/>
        </w:rPr>
        <w:t>Фогг, Лоуренс 38</w:t>
      </w:r>
    </w:p>
    <w:p>
      <w:pPr>
        <w:pStyle w:val="PlainText"/>
        <w:ind w:firstLine="720"/>
        <w:jc w:val="both"/>
        <w:rPr>
          <w:rFonts w:ascii="Times New Roman" w:hAnsi="Times New Roman" w:cs="Times New Roman"/>
        </w:rPr>
      </w:pPr>
      <w:r>
        <w:rPr>
          <w:rFonts w:cs="Times New Roman" w:ascii="Times New Roman" w:hAnsi="Times New Roman"/>
        </w:rPr>
        <w:t>Фоли, Пол 55</w:t>
      </w:r>
    </w:p>
    <w:p>
      <w:pPr>
        <w:pStyle w:val="PlainText"/>
        <w:ind w:firstLine="720"/>
        <w:jc w:val="both"/>
        <w:rPr>
          <w:rFonts w:ascii="Times New Roman" w:hAnsi="Times New Roman" w:cs="Times New Roman"/>
        </w:rPr>
      </w:pPr>
      <w:r>
        <w:rPr>
          <w:rFonts w:cs="Times New Roman" w:ascii="Times New Roman" w:hAnsi="Times New Roman"/>
        </w:rPr>
        <w:t>Фоли, Томас, барон Фоли 198–9</w:t>
      </w:r>
    </w:p>
    <w:p>
      <w:pPr>
        <w:pStyle w:val="PlainText"/>
        <w:ind w:firstLine="720"/>
        <w:jc w:val="both"/>
        <w:rPr>
          <w:rFonts w:ascii="Times New Roman" w:hAnsi="Times New Roman" w:cs="Times New Roman"/>
        </w:rPr>
      </w:pPr>
      <w:r>
        <w:rPr>
          <w:rFonts w:cs="Times New Roman" w:ascii="Times New Roman" w:hAnsi="Times New Roman"/>
        </w:rPr>
        <w:t>Форестер, Пол 170</w:t>
      </w:r>
    </w:p>
    <w:p>
      <w:pPr>
        <w:pStyle w:val="PlainText"/>
        <w:ind w:firstLine="720"/>
        <w:jc w:val="both"/>
        <w:rPr>
          <w:rFonts w:ascii="Times New Roman" w:hAnsi="Times New Roman" w:cs="Times New Roman"/>
        </w:rPr>
      </w:pPr>
      <w:r>
        <w:rPr>
          <w:rFonts w:cs="Times New Roman" w:ascii="Times New Roman" w:hAnsi="Times New Roman"/>
        </w:rPr>
        <w:t>подделка 266</w:t>
      </w:r>
    </w:p>
    <w:p>
      <w:pPr>
        <w:pStyle w:val="PlainText"/>
        <w:ind w:firstLine="720"/>
        <w:jc w:val="both"/>
        <w:rPr>
          <w:rFonts w:ascii="Times New Roman" w:hAnsi="Times New Roman" w:cs="Times New Roman"/>
        </w:rPr>
      </w:pPr>
      <w:r>
        <w:rPr>
          <w:rFonts w:cs="Times New Roman" w:ascii="Times New Roman" w:hAnsi="Times New Roman"/>
        </w:rPr>
        <w:t>Форстер, Джон 295</w:t>
      </w:r>
    </w:p>
    <w:p>
      <w:pPr>
        <w:pStyle w:val="PlainText"/>
        <w:ind w:firstLine="720"/>
        <w:jc w:val="both"/>
        <w:rPr>
          <w:rFonts w:ascii="Times New Roman" w:hAnsi="Times New Roman" w:cs="Times New Roman"/>
        </w:rPr>
      </w:pPr>
      <w:r>
        <w:rPr>
          <w:rFonts w:cs="Times New Roman" w:ascii="Times New Roman" w:hAnsi="Times New Roman"/>
        </w:rPr>
        <w:t>Форстер, Натаниэль 245</w:t>
      </w:r>
    </w:p>
    <w:p>
      <w:pPr>
        <w:pStyle w:val="PlainText"/>
        <w:ind w:firstLine="720"/>
        <w:jc w:val="both"/>
        <w:rPr>
          <w:rFonts w:ascii="Times New Roman" w:hAnsi="Times New Roman" w:cs="Times New Roman"/>
        </w:rPr>
      </w:pPr>
      <w:r>
        <w:rPr>
          <w:rFonts w:cs="Times New Roman" w:ascii="Times New Roman" w:hAnsi="Times New Roman"/>
        </w:rPr>
        <w:t>Фостер, Майкл 200, 205</w:t>
      </w:r>
    </w:p>
    <w:p>
      <w:pPr>
        <w:pStyle w:val="PlainText"/>
        <w:ind w:firstLine="720"/>
        <w:jc w:val="both"/>
        <w:rPr>
          <w:rFonts w:ascii="Times New Roman" w:hAnsi="Times New Roman" w:cs="Times New Roman"/>
        </w:rPr>
      </w:pPr>
      <w:r>
        <w:rPr>
          <w:rFonts w:cs="Times New Roman" w:ascii="Times New Roman" w:hAnsi="Times New Roman"/>
        </w:rPr>
        <w:t>Фотергилл, Джон 301</w:t>
      </w:r>
    </w:p>
    <w:p>
      <w:pPr>
        <w:pStyle w:val="PlainText"/>
        <w:ind w:firstLine="720"/>
        <w:jc w:val="both"/>
        <w:rPr>
          <w:rFonts w:ascii="Times New Roman" w:hAnsi="Times New Roman" w:cs="Times New Roman"/>
        </w:rPr>
      </w:pPr>
      <w:r>
        <w:rPr>
          <w:rFonts w:cs="Times New Roman" w:ascii="Times New Roman" w:hAnsi="Times New Roman"/>
        </w:rPr>
        <w:t>Фоуи, Корнуолл 187</w:t>
      </w:r>
    </w:p>
    <w:p>
      <w:pPr>
        <w:pStyle w:val="PlainText"/>
        <w:ind w:firstLine="720"/>
        <w:jc w:val="both"/>
        <w:rPr>
          <w:rFonts w:ascii="Times New Roman" w:hAnsi="Times New Roman" w:cs="Times New Roman"/>
        </w:rPr>
      </w:pPr>
      <w:r>
        <w:rPr>
          <w:rFonts w:cs="Times New Roman" w:ascii="Times New Roman" w:hAnsi="Times New Roman"/>
        </w:rPr>
        <w:t>Фокс, Генри 201, 205</w:t>
      </w:r>
    </w:p>
    <w:p>
      <w:pPr>
        <w:pStyle w:val="PlainText"/>
        <w:ind w:firstLine="720"/>
        <w:jc w:val="both"/>
        <w:rPr>
          <w:rFonts w:ascii="Times New Roman" w:hAnsi="Times New Roman" w:cs="Times New Roman"/>
        </w:rPr>
      </w:pPr>
      <w:r>
        <w:rPr>
          <w:rFonts w:cs="Times New Roman" w:ascii="Times New Roman" w:hAnsi="Times New Roman"/>
        </w:rPr>
        <w:t>Франция 38, 53, 134, 229, 295–6, 307, 308–9 франшиза 126–8, 173, 224, 240 Франклин, Бенджамин 226, 228 Франклин, Джеремия 77–8</w:t>
      </w:r>
    </w:p>
    <w:p>
      <w:pPr>
        <w:pStyle w:val="PlainText"/>
        <w:ind w:firstLine="720"/>
        <w:jc w:val="both"/>
        <w:rPr>
          <w:rFonts w:ascii="Times New Roman" w:hAnsi="Times New Roman" w:cs="Times New Roman"/>
        </w:rPr>
      </w:pPr>
      <w:r>
        <w:rPr>
          <w:rFonts w:cs="Times New Roman" w:ascii="Times New Roman" w:hAnsi="Times New Roman"/>
        </w:rPr>
        <w:t>Франклин, Джон 78</w:t>
      </w:r>
    </w:p>
    <w:p>
      <w:pPr>
        <w:pStyle w:val="PlainText"/>
        <w:ind w:firstLine="720"/>
        <w:jc w:val="both"/>
        <w:rPr>
          <w:rFonts w:ascii="Times New Roman" w:hAnsi="Times New Roman" w:cs="Times New Roman"/>
        </w:rPr>
      </w:pPr>
      <w:r>
        <w:rPr>
          <w:rFonts w:cs="Times New Roman" w:ascii="Times New Roman" w:hAnsi="Times New Roman"/>
        </w:rPr>
        <w:t>Фреар, Роланд 45</w:t>
      </w:r>
    </w:p>
    <w:p>
      <w:pPr>
        <w:pStyle w:val="PlainText"/>
        <w:ind w:firstLine="720"/>
        <w:jc w:val="both"/>
        <w:rPr>
          <w:rFonts w:ascii="Times New Roman" w:hAnsi="Times New Roman" w:cs="Times New Roman"/>
        </w:rPr>
      </w:pPr>
      <w:r>
        <w:rPr>
          <w:rFonts w:cs="Times New Roman" w:ascii="Times New Roman" w:hAnsi="Times New Roman"/>
        </w:rPr>
        <w:t>Фредерик Луи, принц Уэльский 104–5 «Свободный землевладелец Стэнвелла» 246</w:t>
      </w:r>
    </w:p>
    <w:p>
      <w:pPr>
        <w:pStyle w:val="PlainText"/>
        <w:ind w:firstLine="720"/>
        <w:jc w:val="both"/>
        <w:rPr>
          <w:rFonts w:ascii="Times New Roman" w:hAnsi="Times New Roman" w:cs="Times New Roman"/>
        </w:rPr>
      </w:pPr>
      <w:r>
        <w:rPr>
          <w:rFonts w:cs="Times New Roman" w:ascii="Times New Roman" w:hAnsi="Times New Roman"/>
        </w:rPr>
        <w:t>Фрек, Уильям 187 Французский язык 308–9 Фревин, Ричард 138–9, 141 Фрай, Томас 272 Фюрно, Филипп 247, 249</w:t>
      </w:r>
    </w:p>
    <w:p>
      <w:pPr>
        <w:pStyle w:val="PlainText"/>
        <w:ind w:firstLine="720"/>
        <w:jc w:val="both"/>
        <w:rPr>
          <w:rFonts w:ascii="Times New Roman" w:hAnsi="Times New Roman" w:cs="Times New Roman"/>
        </w:rPr>
      </w:pPr>
      <w:r>
        <w:rPr>
          <w:rFonts w:cs="Times New Roman" w:ascii="Times New Roman" w:hAnsi="Times New Roman"/>
        </w:rPr>
        <w:t>Гейнсборо, Томас 277–8 игровые долги 175–6</w:t>
      </w:r>
    </w:p>
    <w:p>
      <w:pPr>
        <w:pStyle w:val="PlainText"/>
        <w:ind w:firstLine="720"/>
        <w:jc w:val="both"/>
        <w:rPr>
          <w:rFonts w:ascii="Times New Roman" w:hAnsi="Times New Roman" w:cs="Times New Roman"/>
        </w:rPr>
      </w:pPr>
      <w:r>
        <w:rPr>
          <w:rFonts w:cs="Times New Roman" w:ascii="Times New Roman" w:hAnsi="Times New Roman"/>
        </w:rPr>
        <w:t>тюрьма 266, 297–301, 309 Гарт, Чарльз 163 Гаскойн, Бамбер 164, 203 Гист, Ричард 133</w:t>
      </w:r>
    </w:p>
    <w:p>
      <w:pPr>
        <w:pStyle w:val="PlainText"/>
        <w:ind w:firstLine="720"/>
        <w:jc w:val="both"/>
        <w:rPr>
          <w:rFonts w:ascii="Times New Roman" w:hAnsi="Times New Roman" w:cs="Times New Roman"/>
        </w:rPr>
      </w:pPr>
      <w:r>
        <w:rPr>
          <w:rFonts w:cs="Times New Roman" w:ascii="Times New Roman" w:hAnsi="Times New Roman"/>
        </w:rPr>
        <w:t>Журнал для джентльменов37</w:t>
      </w:r>
    </w:p>
    <w:p>
      <w:pPr>
        <w:pStyle w:val="PlainText"/>
        <w:ind w:firstLine="720"/>
        <w:jc w:val="both"/>
        <w:rPr>
          <w:rFonts w:ascii="Times New Roman" w:hAnsi="Times New Roman" w:cs="Times New Roman"/>
        </w:rPr>
      </w:pPr>
      <w:r>
        <w:rPr>
          <w:rFonts w:cs="Times New Roman" w:ascii="Times New Roman" w:hAnsi="Times New Roman"/>
        </w:rPr>
        <w:t>Георг I 97</w:t>
      </w:r>
    </w:p>
    <w:p>
      <w:pPr>
        <w:pStyle w:val="PlainText"/>
        <w:ind w:firstLine="720"/>
        <w:jc w:val="both"/>
        <w:rPr>
          <w:rFonts w:ascii="Times New Roman" w:hAnsi="Times New Roman" w:cs="Times New Roman"/>
        </w:rPr>
      </w:pPr>
      <w:r>
        <w:rPr>
          <w:rFonts w:cs="Times New Roman" w:ascii="Times New Roman" w:hAnsi="Times New Roman"/>
        </w:rPr>
        <w:t>Георг II 27, 104–5, 108, 178</w:t>
      </w:r>
    </w:p>
    <w:p>
      <w:pPr>
        <w:pStyle w:val="PlainText"/>
        <w:ind w:firstLine="720"/>
        <w:jc w:val="both"/>
        <w:rPr>
          <w:rFonts w:ascii="Times New Roman" w:hAnsi="Times New Roman" w:cs="Times New Roman"/>
        </w:rPr>
      </w:pPr>
      <w:r>
        <w:rPr>
          <w:rFonts w:cs="Times New Roman" w:ascii="Times New Roman" w:hAnsi="Times New Roman"/>
        </w:rPr>
        <w:t>Георг III 9, 108, 178, 181, 184, 186, 201, 205–7, 219, 225, 227, 232, 239, 256, 266, 292, 303, 309</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как принц Уэльский 9, 162–4, 168, 175 Гиббон, Эдуард 1–2, 10, 95, 103, 306–7,</w:t>
      </w:r>
    </w:p>
    <w:p>
      <w:pPr>
        <w:pStyle w:val="PlainText"/>
        <w:ind w:firstLine="720"/>
        <w:jc w:val="both"/>
        <w:rPr>
          <w:rFonts w:ascii="Times New Roman" w:hAnsi="Times New Roman" w:cs="Times New Roman"/>
        </w:rPr>
      </w:pPr>
      <w:r>
        <w:rPr>
          <w:rFonts w:cs="Times New Roman" w:ascii="Times New Roman" w:hAnsi="Times New Roman"/>
        </w:rPr>
        <w:t>309</w:t>
      </w:r>
    </w:p>
    <w:p>
      <w:pPr>
        <w:pStyle w:val="PlainText"/>
        <w:ind w:firstLine="720"/>
        <w:jc w:val="both"/>
        <w:rPr>
          <w:rFonts w:ascii="Times New Roman" w:hAnsi="Times New Roman" w:cs="Times New Roman"/>
        </w:rPr>
      </w:pPr>
      <w:r>
        <w:rPr>
          <w:rFonts w:cs="Times New Roman" w:ascii="Times New Roman" w:hAnsi="Times New Roman"/>
        </w:rPr>
        <w:t>Гиббс, Джеймс 45, 75, 78</w:t>
      </w:r>
    </w:p>
    <w:p>
      <w:pPr>
        <w:pStyle w:val="PlainText"/>
        <w:ind w:firstLine="720"/>
        <w:jc w:val="both"/>
        <w:rPr>
          <w:rFonts w:ascii="Times New Roman" w:hAnsi="Times New Roman" w:cs="Times New Roman"/>
        </w:rPr>
      </w:pPr>
      <w:r>
        <w:rPr>
          <w:rFonts w:cs="Times New Roman" w:ascii="Times New Roman" w:hAnsi="Times New Roman"/>
        </w:rPr>
        <w:t>Гибсон, Эдмунд,Codex Juris Ecclesiae Anglicanae145, 170</w:t>
      </w:r>
    </w:p>
    <w:p>
      <w:pPr>
        <w:pStyle w:val="PlainText"/>
        <w:ind w:firstLine="720"/>
        <w:jc w:val="both"/>
        <w:rPr>
          <w:rFonts w:ascii="Times New Roman" w:hAnsi="Times New Roman" w:cs="Times New Roman"/>
        </w:rPr>
      </w:pPr>
      <w:r>
        <w:rPr>
          <w:rFonts w:cs="Times New Roman" w:ascii="Times New Roman" w:hAnsi="Times New Roman"/>
        </w:rPr>
        <w:t>Гилберт, Джеффри,Исторический вид</w:t>
      </w:r>
    </w:p>
    <w:p>
      <w:pPr>
        <w:pStyle w:val="PlainText"/>
        <w:ind w:firstLine="720"/>
        <w:jc w:val="both"/>
        <w:rPr>
          <w:rFonts w:ascii="Times New Roman" w:hAnsi="Times New Roman" w:cs="Times New Roman"/>
        </w:rPr>
      </w:pPr>
      <w:r>
        <w:rPr>
          <w:rFonts w:cs="Times New Roman" w:ascii="Times New Roman" w:hAnsi="Times New Roman"/>
        </w:rPr>
        <w:t>Суд казначейства286 Гилберт, Томас 228 Гилпин, Уильям 278–9 Глазго 190</w:t>
      </w:r>
    </w:p>
    <w:p>
      <w:pPr>
        <w:pStyle w:val="PlainText"/>
        <w:ind w:firstLine="720"/>
        <w:jc w:val="both"/>
        <w:rPr>
          <w:rFonts w:ascii="Times New Roman" w:hAnsi="Times New Roman" w:cs="Times New Roman"/>
        </w:rPr>
      </w:pPr>
      <w:r>
        <w:rPr>
          <w:rFonts w:cs="Times New Roman" w:ascii="Times New Roman" w:hAnsi="Times New Roman"/>
        </w:rPr>
        <w:t>Славная революция 63, 198, 218</w:t>
      </w:r>
    </w:p>
    <w:p>
      <w:pPr>
        <w:pStyle w:val="PlainText"/>
        <w:ind w:firstLine="720"/>
        <w:jc w:val="both"/>
        <w:rPr>
          <w:rFonts w:ascii="Times New Roman" w:hAnsi="Times New Roman" w:cs="Times New Roman"/>
        </w:rPr>
      </w:pPr>
      <w:r>
        <w:rPr>
          <w:rFonts w:cs="Times New Roman" w:ascii="Times New Roman" w:hAnsi="Times New Roman"/>
        </w:rPr>
        <w:t>Глинн, Джон 185, 269, 271</w:t>
      </w:r>
    </w:p>
    <w:p>
      <w:pPr>
        <w:pStyle w:val="PlainText"/>
        <w:ind w:firstLine="720"/>
        <w:jc w:val="both"/>
        <w:rPr>
          <w:rFonts w:ascii="Times New Roman" w:hAnsi="Times New Roman" w:cs="Times New Roman"/>
        </w:rPr>
      </w:pPr>
      <w:r>
        <w:rPr>
          <w:rFonts w:cs="Times New Roman" w:ascii="Times New Roman" w:hAnsi="Times New Roman"/>
        </w:rPr>
        <w:t>Годвин, Чарльз 215</w:t>
      </w:r>
    </w:p>
    <w:p>
      <w:pPr>
        <w:pStyle w:val="PlainText"/>
        <w:ind w:firstLine="720"/>
        <w:jc w:val="both"/>
        <w:rPr>
          <w:rFonts w:ascii="Times New Roman" w:hAnsi="Times New Roman" w:cs="Times New Roman"/>
        </w:rPr>
      </w:pPr>
      <w:r>
        <w:rPr>
          <w:rFonts w:cs="Times New Roman" w:ascii="Times New Roman" w:hAnsi="Times New Roman"/>
        </w:rPr>
        <w:t>Гулд, Генри 205, 262, 263–4</w:t>
      </w:r>
    </w:p>
    <w:p>
      <w:pPr>
        <w:pStyle w:val="PlainText"/>
        <w:ind w:firstLine="720"/>
        <w:jc w:val="both"/>
        <w:rPr>
          <w:rFonts w:ascii="Times New Roman" w:hAnsi="Times New Roman" w:cs="Times New Roman"/>
        </w:rPr>
      </w:pPr>
      <w:r>
        <w:rPr>
          <w:rFonts w:cs="Times New Roman" w:ascii="Times New Roman" w:hAnsi="Times New Roman"/>
        </w:rPr>
        <w:t>Гулд, Томас 107</w:t>
      </w:r>
    </w:p>
    <w:p>
      <w:pPr>
        <w:pStyle w:val="PlainText"/>
        <w:ind w:firstLine="720"/>
        <w:jc w:val="both"/>
        <w:rPr>
          <w:rFonts w:ascii="Times New Roman" w:hAnsi="Times New Roman" w:cs="Times New Roman"/>
        </w:rPr>
      </w:pPr>
      <w:r>
        <w:rPr>
          <w:rFonts w:cs="Times New Roman" w:ascii="Times New Roman" w:hAnsi="Times New Roman"/>
        </w:rPr>
        <w:t>Графтон, герцог (Август Генри Фицрой) 237, 246, 254</w:t>
      </w:r>
    </w:p>
    <w:p>
      <w:pPr>
        <w:pStyle w:val="PlainText"/>
        <w:ind w:firstLine="720"/>
        <w:jc w:val="both"/>
        <w:rPr>
          <w:rFonts w:ascii="Times New Roman" w:hAnsi="Times New Roman" w:cs="Times New Roman"/>
        </w:rPr>
      </w:pPr>
      <w:r>
        <w:rPr>
          <w:rFonts w:cs="Times New Roman" w:ascii="Times New Roman" w:hAnsi="Times New Roman"/>
        </w:rPr>
        <w:t>Грейнджер, Чарльз 161</w:t>
      </w:r>
    </w:p>
    <w:p>
      <w:pPr>
        <w:pStyle w:val="PlainText"/>
        <w:ind w:firstLine="720"/>
        <w:jc w:val="both"/>
        <w:rPr>
          <w:rFonts w:ascii="Times New Roman" w:hAnsi="Times New Roman" w:cs="Times New Roman"/>
        </w:rPr>
      </w:pPr>
      <w:r>
        <w:rPr>
          <w:rFonts w:cs="Times New Roman" w:ascii="Times New Roman" w:hAnsi="Times New Roman"/>
        </w:rPr>
        <w:t>Грейвс, Ричард 53, 80, 94, 117, 209, 277,</w:t>
      </w:r>
    </w:p>
    <w:p>
      <w:pPr>
        <w:pStyle w:val="PlainText"/>
        <w:ind w:firstLine="720"/>
        <w:jc w:val="both"/>
        <w:rPr>
          <w:rFonts w:ascii="Times New Roman" w:hAnsi="Times New Roman" w:cs="Times New Roman"/>
        </w:rPr>
      </w:pPr>
      <w:r>
        <w:rPr>
          <w:rFonts w:cs="Times New Roman" w:ascii="Times New Roman" w:hAnsi="Times New Roman"/>
        </w:rPr>
        <w:t>289</w:t>
      </w:r>
    </w:p>
    <w:p>
      <w:pPr>
        <w:pStyle w:val="PlainText"/>
        <w:ind w:firstLine="720"/>
        <w:jc w:val="both"/>
        <w:rPr>
          <w:rFonts w:ascii="Times New Roman" w:hAnsi="Times New Roman" w:cs="Times New Roman"/>
        </w:rPr>
      </w:pPr>
      <w:r>
        <w:rPr>
          <w:rFonts w:cs="Times New Roman" w:ascii="Times New Roman" w:hAnsi="Times New Roman"/>
        </w:rPr>
        <w:t>Грейс Инн 64, 113</w:t>
      </w:r>
    </w:p>
    <w:p>
      <w:pPr>
        <w:pStyle w:val="PlainText"/>
        <w:ind w:firstLine="720"/>
        <w:jc w:val="both"/>
        <w:rPr>
          <w:rFonts w:ascii="Times New Roman" w:hAnsi="Times New Roman" w:cs="Times New Roman"/>
        </w:rPr>
      </w:pPr>
      <w:r>
        <w:rPr>
          <w:rFonts w:cs="Times New Roman" w:ascii="Times New Roman" w:hAnsi="Times New Roman"/>
        </w:rPr>
        <w:t>Греческий язык 23, 35, 50, 104, 171 Гринли, Эдвард 87</w:t>
      </w:r>
    </w:p>
    <w:p>
      <w:pPr>
        <w:pStyle w:val="PlainText"/>
        <w:ind w:firstLine="720"/>
        <w:jc w:val="both"/>
        <w:rPr>
          <w:rFonts w:ascii="Times New Roman" w:hAnsi="Times New Roman" w:cs="Times New Roman"/>
        </w:rPr>
      </w:pPr>
      <w:r>
        <w:rPr>
          <w:rFonts w:cs="Times New Roman" w:ascii="Times New Roman" w:hAnsi="Times New Roman"/>
        </w:rPr>
        <w:t>Гренвилл, Джордж 203, 211, 225–7, 237, 239–43, 260</w:t>
      </w:r>
    </w:p>
    <w:p>
      <w:pPr>
        <w:pStyle w:val="PlainText"/>
        <w:ind w:firstLine="720"/>
        <w:jc w:val="both"/>
        <w:rPr>
          <w:rFonts w:ascii="Times New Roman" w:hAnsi="Times New Roman" w:cs="Times New Roman"/>
        </w:rPr>
      </w:pPr>
      <w:r>
        <w:rPr>
          <w:rFonts w:cs="Times New Roman" w:ascii="Times New Roman" w:hAnsi="Times New Roman"/>
        </w:rPr>
        <w:t>Колледж Грешема 21</w:t>
      </w:r>
    </w:p>
    <w:p>
      <w:pPr>
        <w:pStyle w:val="PlainText"/>
        <w:ind w:firstLine="720"/>
        <w:jc w:val="both"/>
        <w:rPr>
          <w:rFonts w:ascii="Times New Roman" w:hAnsi="Times New Roman" w:cs="Times New Roman"/>
        </w:rPr>
      </w:pPr>
      <w:r>
        <w:rPr>
          <w:rFonts w:cs="Times New Roman" w:ascii="Times New Roman" w:hAnsi="Times New Roman"/>
        </w:rPr>
        <w:t>Грешем Траст 202</w:t>
      </w:r>
    </w:p>
    <w:p>
      <w:pPr>
        <w:pStyle w:val="PlainText"/>
        <w:ind w:firstLine="720"/>
        <w:jc w:val="both"/>
        <w:rPr>
          <w:rFonts w:ascii="Times New Roman" w:hAnsi="Times New Roman" w:cs="Times New Roman"/>
        </w:rPr>
      </w:pPr>
      <w:r>
        <w:rPr>
          <w:rFonts w:cs="Times New Roman" w:ascii="Times New Roman" w:hAnsi="Times New Roman"/>
        </w:rPr>
        <w:t>Гроций, Гуго 40, 185</w:t>
      </w:r>
    </w:p>
    <w:p>
      <w:pPr>
        <w:pStyle w:val="PlainText"/>
        <w:ind w:firstLine="720"/>
        <w:jc w:val="both"/>
        <w:rPr>
          <w:rFonts w:ascii="Times New Roman" w:hAnsi="Times New Roman" w:cs="Times New Roman"/>
        </w:rPr>
      </w:pPr>
      <w:r>
        <w:rPr>
          <w:rFonts w:cs="Times New Roman" w:ascii="Times New Roman" w:hAnsi="Times New Roman"/>
        </w:rPr>
        <w:t>Де Веритате Религионис Христиане38</w:t>
      </w:r>
    </w:p>
    <w:p>
      <w:pPr>
        <w:pStyle w:val="PlainText"/>
        <w:ind w:firstLine="720"/>
        <w:jc w:val="both"/>
        <w:rPr>
          <w:rFonts w:ascii="Times New Roman" w:hAnsi="Times New Roman" w:cs="Times New Roman"/>
        </w:rPr>
      </w:pPr>
      <w:r>
        <w:rPr>
          <w:rFonts w:cs="Times New Roman" w:ascii="Times New Roman" w:hAnsi="Times New Roman"/>
        </w:rPr>
        <w:t>Герши, Шарль-Луи-Франсуа-</w:t>
      </w:r>
    </w:p>
    <w:p>
      <w:pPr>
        <w:pStyle w:val="PlainText"/>
        <w:ind w:firstLine="720"/>
        <w:jc w:val="both"/>
        <w:rPr>
          <w:rFonts w:ascii="Times New Roman" w:hAnsi="Times New Roman" w:cs="Times New Roman"/>
        </w:rPr>
      </w:pPr>
      <w:r>
        <w:rPr>
          <w:rFonts w:cs="Times New Roman" w:ascii="Times New Roman" w:hAnsi="Times New Roman"/>
        </w:rPr>
        <w:t>Ренье 235</w:t>
      </w:r>
    </w:p>
    <w:p>
      <w:pPr>
        <w:pStyle w:val="PlainText"/>
        <w:ind w:firstLine="720"/>
        <w:jc w:val="both"/>
        <w:rPr>
          <w:rFonts w:ascii="Times New Roman" w:hAnsi="Times New Roman" w:cs="Times New Roman"/>
        </w:rPr>
      </w:pPr>
      <w:r>
        <w:rPr>
          <w:rFonts w:cs="Times New Roman" w:ascii="Times New Roman" w:hAnsi="Times New Roman"/>
        </w:rPr>
        <w:t>Герни, Джозеф 269</w:t>
      </w:r>
    </w:p>
    <w:p>
      <w:pPr>
        <w:pStyle w:val="PlainText"/>
        <w:ind w:firstLine="720"/>
        <w:jc w:val="both"/>
        <w:rPr>
          <w:rFonts w:ascii="Times New Roman" w:hAnsi="Times New Roman" w:cs="Times New Roman"/>
        </w:rPr>
      </w:pPr>
      <w:r>
        <w:rPr>
          <w:rFonts w:cs="Times New Roman" w:ascii="Times New Roman" w:hAnsi="Times New Roman"/>
        </w:rPr>
        <w:t>хабеас корпус 263</w:t>
      </w:r>
    </w:p>
    <w:p>
      <w:pPr>
        <w:pStyle w:val="PlainText"/>
        <w:ind w:firstLine="720"/>
        <w:jc w:val="both"/>
        <w:rPr>
          <w:rFonts w:ascii="Times New Roman" w:hAnsi="Times New Roman" w:cs="Times New Roman"/>
        </w:rPr>
      </w:pPr>
      <w:r>
        <w:rPr>
          <w:rFonts w:cs="Times New Roman" w:ascii="Times New Roman" w:hAnsi="Times New Roman"/>
        </w:rPr>
        <w:t>Хэкман, Джеймс 300</w:t>
      </w:r>
    </w:p>
    <w:p>
      <w:pPr>
        <w:pStyle w:val="PlainText"/>
        <w:ind w:firstLine="720"/>
        <w:jc w:val="both"/>
        <w:rPr>
          <w:rFonts w:ascii="Times New Roman" w:hAnsi="Times New Roman" w:cs="Times New Roman"/>
        </w:rPr>
      </w:pPr>
      <w:r>
        <w:rPr>
          <w:rFonts w:cs="Times New Roman" w:ascii="Times New Roman" w:hAnsi="Times New Roman"/>
        </w:rPr>
        <w:t>Хейл, Мэтью 68, 141, 143–144</w:t>
      </w:r>
    </w:p>
    <w:p>
      <w:pPr>
        <w:pStyle w:val="PlainText"/>
        <w:ind w:firstLine="720"/>
        <w:jc w:val="both"/>
        <w:rPr>
          <w:rFonts w:ascii="Times New Roman" w:hAnsi="Times New Roman" w:cs="Times New Roman"/>
        </w:rPr>
      </w:pPr>
      <w:r>
        <w:rPr>
          <w:rFonts w:cs="Times New Roman" w:ascii="Times New Roman" w:hAnsi="Times New Roman"/>
        </w:rPr>
        <w:t>Галифакс, лорд (Джордж</w:t>
      </w:r>
    </w:p>
    <w:p>
      <w:pPr>
        <w:pStyle w:val="PlainText"/>
        <w:ind w:firstLine="720"/>
        <w:jc w:val="both"/>
        <w:rPr>
          <w:rFonts w:ascii="Times New Roman" w:hAnsi="Times New Roman" w:cs="Times New Roman"/>
        </w:rPr>
      </w:pPr>
      <w:r>
        <w:rPr>
          <w:rFonts w:cs="Times New Roman" w:ascii="Times New Roman" w:hAnsi="Times New Roman"/>
        </w:rPr>
        <w:t>Монтегю-Данк) 229 Холл, Джон 277</w:t>
      </w:r>
    </w:p>
    <w:p>
      <w:pPr>
        <w:pStyle w:val="PlainText"/>
        <w:ind w:firstLine="720"/>
        <w:jc w:val="both"/>
        <w:rPr>
          <w:rFonts w:ascii="Times New Roman" w:hAnsi="Times New Roman" w:cs="Times New Roman"/>
        </w:rPr>
      </w:pPr>
      <w:r>
        <w:rPr>
          <w:rFonts w:cs="Times New Roman" w:ascii="Times New Roman" w:hAnsi="Times New Roman"/>
        </w:rPr>
        <w:t>Холл, Гэмпшир 56 Гамильтон, Уильям Джерард 204 Ханмер, Томас 289 Ханнингтон, Уилтшир 187 Ганноверская династия 97, 98, 108, 201 Хардвик, лорд (Филипп Йорк) 183, 185 Харгрейв, Фрэнсис 268 Харли, Роберт 101–2</w:t>
      </w:r>
    </w:p>
    <w:p>
      <w:pPr>
        <w:pStyle w:val="PlainText"/>
        <w:ind w:firstLine="720"/>
        <w:jc w:val="both"/>
        <w:rPr>
          <w:rFonts w:ascii="Times New Roman" w:hAnsi="Times New Roman" w:cs="Times New Roman"/>
        </w:rPr>
      </w:pPr>
      <w:r>
        <w:rPr>
          <w:rFonts w:cs="Times New Roman" w:ascii="Times New Roman" w:hAnsi="Times New Roman"/>
        </w:rPr>
        <w:t>Харрис, Элизабет 284</w:t>
      </w:r>
    </w:p>
    <w:p>
      <w:pPr>
        <w:pStyle w:val="PlainText"/>
        <w:ind w:firstLine="720"/>
        <w:jc w:val="both"/>
        <w:rPr>
          <w:rFonts w:ascii="Times New Roman" w:hAnsi="Times New Roman" w:cs="Times New Roman"/>
        </w:rPr>
      </w:pPr>
      <w:r>
        <w:rPr>
          <w:rFonts w:cs="Times New Roman" w:ascii="Times New Roman" w:hAnsi="Times New Roman"/>
        </w:rPr>
        <w:t>34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Харрис, Джеймс 203, 284–5</w:t>
      </w:r>
    </w:p>
    <w:p>
      <w:pPr>
        <w:pStyle w:val="PlainText"/>
        <w:ind w:firstLine="720"/>
        <w:jc w:val="both"/>
        <w:rPr>
          <w:rFonts w:ascii="Times New Roman" w:hAnsi="Times New Roman" w:cs="Times New Roman"/>
        </w:rPr>
      </w:pPr>
      <w:r>
        <w:rPr>
          <w:rFonts w:cs="Times New Roman" w:ascii="Times New Roman" w:hAnsi="Times New Roman"/>
        </w:rPr>
        <w:t>Хартли, Дэвид 158</w:t>
      </w:r>
    </w:p>
    <w:p>
      <w:pPr>
        <w:pStyle w:val="PlainText"/>
        <w:ind w:firstLine="720"/>
        <w:jc w:val="both"/>
        <w:rPr>
          <w:rFonts w:ascii="Times New Roman" w:hAnsi="Times New Roman" w:cs="Times New Roman"/>
        </w:rPr>
      </w:pPr>
      <w:r>
        <w:rPr>
          <w:rFonts w:cs="Times New Roman" w:ascii="Times New Roman" w:hAnsi="Times New Roman"/>
        </w:rPr>
        <w:t>Харви, Елиав 235</w:t>
      </w:r>
    </w:p>
    <w:p>
      <w:pPr>
        <w:pStyle w:val="PlainText"/>
        <w:ind w:firstLine="720"/>
        <w:jc w:val="both"/>
        <w:rPr>
          <w:rFonts w:ascii="Times New Roman" w:hAnsi="Times New Roman" w:cs="Times New Roman"/>
        </w:rPr>
      </w:pPr>
      <w:r>
        <w:rPr>
          <w:rFonts w:cs="Times New Roman" w:ascii="Times New Roman" w:hAnsi="Times New Roman"/>
        </w:rPr>
        <w:t>Харви, Ричард 92, 202</w:t>
      </w:r>
    </w:p>
    <w:p>
      <w:pPr>
        <w:pStyle w:val="PlainText"/>
        <w:ind w:firstLine="720"/>
        <w:jc w:val="both"/>
        <w:rPr>
          <w:rFonts w:ascii="Times New Roman" w:hAnsi="Times New Roman" w:cs="Times New Roman"/>
        </w:rPr>
      </w:pPr>
      <w:r>
        <w:rPr>
          <w:rFonts w:cs="Times New Roman" w:ascii="Times New Roman" w:hAnsi="Times New Roman"/>
        </w:rPr>
        <w:t>Хоуз, Уильям 283</w:t>
      </w:r>
    </w:p>
    <w:p>
      <w:pPr>
        <w:pStyle w:val="PlainText"/>
        <w:ind w:firstLine="720"/>
        <w:jc w:val="both"/>
        <w:rPr>
          <w:rFonts w:ascii="Times New Roman" w:hAnsi="Times New Roman" w:cs="Times New Roman"/>
        </w:rPr>
      </w:pPr>
      <w:r>
        <w:rPr>
          <w:rFonts w:cs="Times New Roman" w:ascii="Times New Roman" w:hAnsi="Times New Roman"/>
        </w:rPr>
        <w:t>Хокинс, Уильям 109</w:t>
      </w:r>
    </w:p>
    <w:p>
      <w:pPr>
        <w:pStyle w:val="PlainText"/>
        <w:ind w:firstLine="720"/>
        <w:jc w:val="both"/>
        <w:rPr>
          <w:rFonts w:ascii="Times New Roman" w:hAnsi="Times New Roman" w:cs="Times New Roman"/>
        </w:rPr>
      </w:pPr>
      <w:r>
        <w:rPr>
          <w:rFonts w:cs="Times New Roman" w:ascii="Times New Roman" w:hAnsi="Times New Roman"/>
        </w:rPr>
        <w:t>Хоуксворт, Джеймс,Счет</w:t>
      </w:r>
    </w:p>
    <w:p>
      <w:pPr>
        <w:pStyle w:val="PlainText"/>
        <w:ind w:firstLine="720"/>
        <w:jc w:val="both"/>
        <w:rPr>
          <w:rFonts w:ascii="Times New Roman" w:hAnsi="Times New Roman" w:cs="Times New Roman"/>
        </w:rPr>
      </w:pPr>
      <w:r>
        <w:rPr>
          <w:rFonts w:cs="Times New Roman" w:ascii="Times New Roman" w:hAnsi="Times New Roman"/>
        </w:rPr>
        <w:t>Путешествия267–8</w:t>
      </w:r>
    </w:p>
    <w:p>
      <w:pPr>
        <w:pStyle w:val="PlainText"/>
        <w:ind w:firstLine="720"/>
        <w:jc w:val="both"/>
        <w:rPr>
          <w:rFonts w:ascii="Times New Roman" w:hAnsi="Times New Roman" w:cs="Times New Roman"/>
        </w:rPr>
      </w:pPr>
      <w:r>
        <w:rPr>
          <w:rFonts w:cs="Times New Roman" w:ascii="Times New Roman" w:hAnsi="Times New Roman"/>
        </w:rPr>
        <w:t>Хоксмур, Николас 75, 129, 134</w:t>
      </w:r>
    </w:p>
    <w:p>
      <w:pPr>
        <w:pStyle w:val="PlainText"/>
        <w:ind w:firstLine="720"/>
        <w:jc w:val="both"/>
        <w:rPr>
          <w:rFonts w:ascii="Times New Roman" w:hAnsi="Times New Roman" w:cs="Times New Roman"/>
        </w:rPr>
      </w:pPr>
      <w:r>
        <w:rPr>
          <w:rFonts w:cs="Times New Roman" w:ascii="Times New Roman" w:hAnsi="Times New Roman"/>
        </w:rPr>
        <w:t>Хэй, Джордж 214, 226, 229, 232</w:t>
      </w:r>
    </w:p>
    <w:p>
      <w:pPr>
        <w:pStyle w:val="PlainText"/>
        <w:ind w:firstLine="720"/>
        <w:jc w:val="both"/>
        <w:rPr>
          <w:rFonts w:ascii="Times New Roman" w:hAnsi="Times New Roman" w:cs="Times New Roman"/>
        </w:rPr>
      </w:pPr>
      <w:r>
        <w:rPr>
          <w:rFonts w:cs="Times New Roman" w:ascii="Times New Roman" w:hAnsi="Times New Roman"/>
        </w:rPr>
        <w:t>Хей, Уильям 18–19</w:t>
      </w:r>
    </w:p>
    <w:p>
      <w:pPr>
        <w:pStyle w:val="PlainText"/>
        <w:ind w:firstLine="720"/>
        <w:jc w:val="both"/>
        <w:rPr>
          <w:rFonts w:ascii="Times New Roman" w:hAnsi="Times New Roman" w:cs="Times New Roman"/>
        </w:rPr>
      </w:pPr>
      <w:r>
        <w:rPr>
          <w:rFonts w:cs="Times New Roman" w:ascii="Times New Roman" w:hAnsi="Times New Roman"/>
        </w:rPr>
        <w:t>Хирн, Томас 17 n21, 97</w:t>
      </w:r>
    </w:p>
    <w:p>
      <w:pPr>
        <w:pStyle w:val="PlainText"/>
        <w:ind w:firstLine="720"/>
        <w:jc w:val="both"/>
        <w:rPr>
          <w:rFonts w:ascii="Times New Roman" w:hAnsi="Times New Roman" w:cs="Times New Roman"/>
        </w:rPr>
      </w:pPr>
      <w:r>
        <w:rPr>
          <w:rFonts w:cs="Times New Roman" w:ascii="Times New Roman" w:hAnsi="Times New Roman"/>
        </w:rPr>
        <w:t>Иврит 112</w:t>
      </w:r>
    </w:p>
    <w:p>
      <w:pPr>
        <w:pStyle w:val="PlainText"/>
        <w:ind w:firstLine="720"/>
        <w:jc w:val="both"/>
        <w:rPr>
          <w:rFonts w:ascii="Times New Roman" w:hAnsi="Times New Roman" w:cs="Times New Roman"/>
        </w:rPr>
      </w:pPr>
      <w:r>
        <w:rPr>
          <w:rFonts w:cs="Times New Roman" w:ascii="Times New Roman" w:hAnsi="Times New Roman"/>
        </w:rPr>
        <w:t>Хеммингфорд, Уолтер де 139</w:t>
      </w:r>
    </w:p>
    <w:p>
      <w:pPr>
        <w:pStyle w:val="PlainText"/>
        <w:ind w:firstLine="720"/>
        <w:jc w:val="both"/>
        <w:rPr>
          <w:rFonts w:ascii="Times New Roman" w:hAnsi="Times New Roman" w:cs="Times New Roman"/>
        </w:rPr>
      </w:pPr>
      <w:r>
        <w:rPr>
          <w:rFonts w:cs="Times New Roman" w:ascii="Times New Roman" w:hAnsi="Times New Roman"/>
        </w:rPr>
        <w:t>Хенли, Роберт, лорд Нортингтон 54,</w:t>
      </w:r>
    </w:p>
    <w:p>
      <w:pPr>
        <w:pStyle w:val="PlainText"/>
        <w:ind w:firstLine="720"/>
        <w:jc w:val="both"/>
        <w:rPr>
          <w:rFonts w:ascii="Times New Roman" w:hAnsi="Times New Roman" w:cs="Times New Roman"/>
        </w:rPr>
      </w:pPr>
      <w:r>
        <w:rPr>
          <w:rFonts w:cs="Times New Roman" w:ascii="Times New Roman" w:hAnsi="Times New Roman"/>
        </w:rPr>
        <w:t>205</w:t>
      </w:r>
    </w:p>
    <w:p>
      <w:pPr>
        <w:pStyle w:val="PlainText"/>
        <w:ind w:firstLine="720"/>
        <w:jc w:val="both"/>
        <w:rPr>
          <w:rFonts w:ascii="Times New Roman" w:hAnsi="Times New Roman" w:cs="Times New Roman"/>
        </w:rPr>
      </w:pPr>
      <w:r>
        <w:rPr>
          <w:rFonts w:cs="Times New Roman" w:ascii="Times New Roman" w:hAnsi="Times New Roman"/>
        </w:rPr>
        <w:t>Генрих III 139, 165–6</w:t>
      </w:r>
    </w:p>
    <w:p>
      <w:pPr>
        <w:pStyle w:val="PlainText"/>
        <w:ind w:firstLine="720"/>
        <w:jc w:val="both"/>
        <w:rPr>
          <w:rFonts w:ascii="Times New Roman" w:hAnsi="Times New Roman" w:cs="Times New Roman"/>
        </w:rPr>
      </w:pPr>
      <w:r>
        <w:rPr>
          <w:rFonts w:cs="Times New Roman" w:ascii="Times New Roman" w:hAnsi="Times New Roman"/>
        </w:rPr>
        <w:t>Генрих VII 105</w:t>
      </w:r>
    </w:p>
    <w:p>
      <w:pPr>
        <w:pStyle w:val="PlainText"/>
        <w:ind w:firstLine="720"/>
        <w:jc w:val="both"/>
        <w:rPr>
          <w:rFonts w:ascii="Times New Roman" w:hAnsi="Times New Roman" w:cs="Times New Roman"/>
        </w:rPr>
      </w:pPr>
      <w:r>
        <w:rPr>
          <w:rFonts w:cs="Times New Roman" w:ascii="Times New Roman" w:hAnsi="Times New Roman"/>
        </w:rPr>
        <w:t>Генри, принц Уэльский 105 Хенсиус, Дэниел 40 Херринг, Томас 86–8, 94 Хертфордский колледж, Оксфорд 120</w:t>
      </w:r>
    </w:p>
    <w:p>
      <w:pPr>
        <w:pStyle w:val="PlainText"/>
        <w:ind w:firstLine="720"/>
        <w:jc w:val="both"/>
        <w:rPr>
          <w:rFonts w:ascii="Times New Roman" w:hAnsi="Times New Roman" w:cs="Times New Roman"/>
        </w:rPr>
      </w:pPr>
      <w:r>
        <w:rPr>
          <w:rFonts w:cs="Times New Roman" w:ascii="Times New Roman" w:hAnsi="Times New Roman"/>
        </w:rPr>
        <w:t>Герберт, Уильям, граф Пембрук 28 Хьюитт, Джеймс 206</w:t>
      </w:r>
    </w:p>
    <w:p>
      <w:pPr>
        <w:pStyle w:val="PlainText"/>
        <w:ind w:firstLine="720"/>
        <w:jc w:val="both"/>
        <w:rPr>
          <w:rFonts w:ascii="Times New Roman" w:hAnsi="Times New Roman" w:cs="Times New Roman"/>
        </w:rPr>
      </w:pPr>
      <w:r>
        <w:rPr>
          <w:rFonts w:cs="Times New Roman" w:ascii="Times New Roman" w:hAnsi="Times New Roman"/>
        </w:rPr>
        <w:t>Хиндон, Уилтшир 180–2 история 4, 35, 167–9, 184, 220–1 Хоадли, Бенджамин 48 Ходжес, Уолтер 136 Хогарт, Уильям 263 Холдсворт, Уильям 230–1, 307–8 Холфорд, Элизабет 55 Холлидей, Джон 108</w:t>
      </w:r>
    </w:p>
    <w:p>
      <w:pPr>
        <w:pStyle w:val="PlainText"/>
        <w:ind w:firstLine="720"/>
        <w:jc w:val="both"/>
        <w:rPr>
          <w:rFonts w:ascii="Times New Roman" w:hAnsi="Times New Roman" w:cs="Times New Roman"/>
        </w:rPr>
      </w:pPr>
      <w:r>
        <w:rPr>
          <w:rFonts w:cs="Times New Roman" w:ascii="Times New Roman" w:hAnsi="Times New Roman"/>
        </w:rPr>
        <w:t>Холлис, Томас 250</w:t>
      </w:r>
    </w:p>
    <w:p>
      <w:pPr>
        <w:pStyle w:val="PlainText"/>
        <w:ind w:firstLine="720"/>
        <w:jc w:val="both"/>
        <w:rPr>
          <w:rFonts w:ascii="Times New Roman" w:hAnsi="Times New Roman" w:cs="Times New Roman"/>
        </w:rPr>
      </w:pPr>
      <w:r>
        <w:rPr>
          <w:rFonts w:cs="Times New Roman" w:ascii="Times New Roman" w:hAnsi="Times New Roman"/>
        </w:rPr>
        <w:t>Холт, Джон 141, 250–1</w:t>
      </w:r>
    </w:p>
    <w:p>
      <w:pPr>
        <w:pStyle w:val="PlainText"/>
        <w:ind w:firstLine="720"/>
        <w:jc w:val="both"/>
        <w:rPr>
          <w:rFonts w:ascii="Times New Roman" w:hAnsi="Times New Roman" w:cs="Times New Roman"/>
        </w:rPr>
      </w:pPr>
      <w:r>
        <w:rPr>
          <w:rFonts w:cs="Times New Roman" w:ascii="Times New Roman" w:hAnsi="Times New Roman"/>
        </w:rPr>
        <w:t>Хопкинс, Дэвид 120</w:t>
      </w:r>
    </w:p>
    <w:p>
      <w:pPr>
        <w:pStyle w:val="PlainText"/>
        <w:ind w:firstLine="720"/>
        <w:jc w:val="both"/>
        <w:rPr>
          <w:rFonts w:ascii="Times New Roman" w:hAnsi="Times New Roman" w:cs="Times New Roman"/>
        </w:rPr>
      </w:pPr>
      <w:r>
        <w:rPr>
          <w:rFonts w:cs="Times New Roman" w:ascii="Times New Roman" w:hAnsi="Times New Roman"/>
        </w:rPr>
        <w:t>Гораций 23, 25, 35, 259</w:t>
      </w:r>
    </w:p>
    <w:p>
      <w:pPr>
        <w:pStyle w:val="PlainText"/>
        <w:ind w:firstLine="720"/>
        <w:jc w:val="both"/>
        <w:rPr>
          <w:rFonts w:ascii="Times New Roman" w:hAnsi="Times New Roman" w:cs="Times New Roman"/>
        </w:rPr>
      </w:pPr>
      <w:r>
        <w:rPr>
          <w:rFonts w:cs="Times New Roman" w:ascii="Times New Roman" w:hAnsi="Times New Roman"/>
        </w:rPr>
        <w:t>Хорн, Джон (позже Джон Хорн</w:t>
      </w:r>
    </w:p>
    <w:p>
      <w:pPr>
        <w:pStyle w:val="PlainText"/>
        <w:ind w:firstLine="720"/>
        <w:jc w:val="both"/>
        <w:rPr>
          <w:rFonts w:ascii="Times New Roman" w:hAnsi="Times New Roman" w:cs="Times New Roman"/>
        </w:rPr>
      </w:pPr>
      <w:r>
        <w:rPr>
          <w:rFonts w:cs="Times New Roman" w:ascii="Times New Roman" w:hAnsi="Times New Roman"/>
        </w:rPr>
        <w:t>Тук) 268–9, 1271, 293</w:t>
      </w:r>
    </w:p>
    <w:p>
      <w:pPr>
        <w:pStyle w:val="PlainText"/>
        <w:ind w:firstLine="720"/>
        <w:jc w:val="both"/>
        <w:rPr>
          <w:rFonts w:ascii="Times New Roman" w:hAnsi="Times New Roman" w:cs="Times New Roman"/>
        </w:rPr>
      </w:pPr>
      <w:r>
        <w:rPr>
          <w:rFonts w:cs="Times New Roman" w:ascii="Times New Roman" w:hAnsi="Times New Roman"/>
        </w:rPr>
        <w:t>конокрадство 266</w:t>
      </w:r>
    </w:p>
    <w:p>
      <w:pPr>
        <w:pStyle w:val="PlainText"/>
        <w:ind w:firstLine="720"/>
        <w:jc w:val="both"/>
        <w:rPr>
          <w:rFonts w:ascii="Times New Roman" w:hAnsi="Times New Roman" w:cs="Times New Roman"/>
        </w:rPr>
      </w:pPr>
      <w:r>
        <w:rPr>
          <w:rFonts w:cs="Times New Roman" w:ascii="Times New Roman" w:hAnsi="Times New Roman"/>
        </w:rPr>
        <w:t>Хоршам, Сассекс 256</w:t>
      </w:r>
    </w:p>
    <w:p>
      <w:pPr>
        <w:pStyle w:val="PlainText"/>
        <w:ind w:firstLine="720"/>
        <w:jc w:val="both"/>
        <w:rPr>
          <w:rFonts w:ascii="Times New Roman" w:hAnsi="Times New Roman" w:cs="Times New Roman"/>
        </w:rPr>
      </w:pPr>
      <w:r>
        <w:rPr>
          <w:rFonts w:cs="Times New Roman" w:ascii="Times New Roman" w:hAnsi="Times New Roman"/>
        </w:rPr>
        <w:t>Хотчкис, Джеймс 21–2, 24–5, 313–14</w:t>
      </w:r>
    </w:p>
    <w:p>
      <w:pPr>
        <w:pStyle w:val="PlainText"/>
        <w:ind w:firstLine="720"/>
        <w:jc w:val="both"/>
        <w:rPr>
          <w:rFonts w:ascii="Times New Roman" w:hAnsi="Times New Roman" w:cs="Times New Roman"/>
        </w:rPr>
      </w:pPr>
      <w:r>
        <w:rPr>
          <w:rFonts w:cs="Times New Roman" w:ascii="Times New Roman" w:hAnsi="Times New Roman"/>
        </w:rPr>
        <w:t>Jolly 24 n52</w:t>
      </w:r>
    </w:p>
    <w:p>
      <w:pPr>
        <w:pStyle w:val="PlainText"/>
        <w:ind w:firstLine="720"/>
        <w:jc w:val="both"/>
        <w:rPr>
          <w:rFonts w:ascii="Times New Roman" w:hAnsi="Times New Roman" w:cs="Times New Roman"/>
        </w:rPr>
      </w:pPr>
      <w:r>
        <w:rPr>
          <w:rFonts w:cs="Times New Roman" w:ascii="Times New Roman" w:hAnsi="Times New Roman"/>
        </w:rPr>
        <w:t>Мэри 24 n52</w:t>
      </w:r>
    </w:p>
    <w:p>
      <w:pPr>
        <w:pStyle w:val="PlainText"/>
        <w:ind w:firstLine="720"/>
        <w:jc w:val="both"/>
        <w:rPr>
          <w:rFonts w:ascii="Times New Roman" w:hAnsi="Times New Roman" w:cs="Times New Roman"/>
        </w:rPr>
      </w:pPr>
      <w:r>
        <w:rPr>
          <w:rFonts w:cs="Times New Roman" w:ascii="Times New Roman" w:hAnsi="Times New Roman"/>
        </w:rPr>
        <w:t>Палата общин 6, 96, 124–5, 201–5, 213, 225, 229, 254–5, 260, 267</w:t>
      </w:r>
    </w:p>
    <w:p>
      <w:pPr>
        <w:pStyle w:val="PlainText"/>
        <w:ind w:firstLine="720"/>
        <w:jc w:val="both"/>
        <w:rPr>
          <w:rFonts w:ascii="Times New Roman" w:hAnsi="Times New Roman" w:cs="Times New Roman"/>
        </w:rPr>
      </w:pPr>
      <w:r>
        <w:rPr>
          <w:rFonts w:cs="Times New Roman" w:ascii="Times New Roman" w:hAnsi="Times New Roman"/>
        </w:rPr>
        <w:t>комитеты 105–6, 201–6, 227–8, 236–7</w:t>
      </w:r>
    </w:p>
    <w:p>
      <w:pPr>
        <w:pStyle w:val="PlainText"/>
        <w:ind w:firstLine="720"/>
        <w:jc w:val="both"/>
        <w:rPr>
          <w:rFonts w:ascii="Times New Roman" w:hAnsi="Times New Roman" w:cs="Times New Roman"/>
        </w:rPr>
      </w:pPr>
      <w:r>
        <w:rPr>
          <w:rFonts w:cs="Times New Roman" w:ascii="Times New Roman" w:hAnsi="Times New Roman"/>
        </w:rPr>
        <w:t>дебаты 203, 225, 236</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выборы в 100–3, 108, 124–33, 180–1,224–5, 231–3, 237–46, 254, 268–70, 281–2, 306</w:t>
      </w:r>
    </w:p>
    <w:p>
      <w:pPr>
        <w:pStyle w:val="PlainText"/>
        <w:ind w:firstLine="720"/>
        <w:jc w:val="both"/>
        <w:rPr>
          <w:rFonts w:ascii="Times New Roman" w:hAnsi="Times New Roman" w:cs="Times New Roman"/>
        </w:rPr>
      </w:pPr>
      <w:r>
        <w:rPr>
          <w:rFonts w:cs="Times New Roman" w:ascii="Times New Roman" w:hAnsi="Times New Roman"/>
        </w:rPr>
        <w:t>Журналы202–4, 236, 267</w:t>
      </w:r>
    </w:p>
    <w:p>
      <w:pPr>
        <w:pStyle w:val="PlainText"/>
        <w:ind w:firstLine="720"/>
        <w:jc w:val="both"/>
        <w:rPr>
          <w:rFonts w:ascii="Times New Roman" w:hAnsi="Times New Roman" w:cs="Times New Roman"/>
        </w:rPr>
      </w:pPr>
      <w:r>
        <w:rPr>
          <w:rFonts w:cs="Times New Roman" w:ascii="Times New Roman" w:hAnsi="Times New Roman"/>
        </w:rPr>
        <w:t>Спикер 260</w:t>
      </w:r>
    </w:p>
    <w:p>
      <w:pPr>
        <w:pStyle w:val="PlainText"/>
        <w:ind w:firstLine="720"/>
        <w:jc w:val="both"/>
        <w:rPr>
          <w:rFonts w:ascii="Times New Roman" w:hAnsi="Times New Roman" w:cs="Times New Roman"/>
        </w:rPr>
      </w:pPr>
      <w:r>
        <w:rPr>
          <w:rFonts w:cs="Times New Roman" w:ascii="Times New Roman" w:hAnsi="Times New Roman"/>
        </w:rPr>
        <w:t>юристы в 201–2, 240–1</w:t>
      </w:r>
    </w:p>
    <w:p>
      <w:pPr>
        <w:pStyle w:val="PlainText"/>
        <w:ind w:firstLine="720"/>
        <w:jc w:val="both"/>
        <w:rPr>
          <w:rFonts w:ascii="Times New Roman" w:hAnsi="Times New Roman" w:cs="Times New Roman"/>
        </w:rPr>
      </w:pPr>
      <w:r>
        <w:rPr>
          <w:rFonts w:cs="Times New Roman" w:ascii="Times New Roman" w:hAnsi="Times New Roman"/>
        </w:rPr>
        <w:t>ВБ в 180–2, 200–6, 213, 225–32, 236–7, 310</w:t>
      </w:r>
    </w:p>
    <w:p>
      <w:pPr>
        <w:pStyle w:val="PlainText"/>
        <w:ind w:firstLine="720"/>
        <w:jc w:val="both"/>
        <w:rPr>
          <w:rFonts w:ascii="Times New Roman" w:hAnsi="Times New Roman" w:cs="Times New Roman"/>
        </w:rPr>
      </w:pPr>
      <w:r>
        <w:rPr>
          <w:rFonts w:cs="Times New Roman" w:ascii="Times New Roman" w:hAnsi="Times New Roman"/>
        </w:rPr>
        <w:t>см. такжеПарламент; Уилкс, Джон Палата лордов 131, 231, 249 исправительные учреждения 266</w:t>
      </w:r>
    </w:p>
    <w:p>
      <w:pPr>
        <w:pStyle w:val="PlainText"/>
        <w:ind w:firstLine="720"/>
        <w:jc w:val="both"/>
        <w:rPr>
          <w:rFonts w:ascii="Times New Roman" w:hAnsi="Times New Roman" w:cs="Times New Roman"/>
        </w:rPr>
      </w:pPr>
      <w:r>
        <w:rPr>
          <w:rFonts w:cs="Times New Roman" w:ascii="Times New Roman" w:hAnsi="Times New Roman"/>
        </w:rPr>
        <w:t>Говард, Генри, граф Саффолк 177, 196–7, 265, 273–4</w:t>
      </w:r>
    </w:p>
    <w:p>
      <w:pPr>
        <w:pStyle w:val="PlainText"/>
        <w:ind w:firstLine="720"/>
        <w:jc w:val="both"/>
        <w:rPr>
          <w:rFonts w:ascii="Times New Roman" w:hAnsi="Times New Roman" w:cs="Times New Roman"/>
        </w:rPr>
      </w:pPr>
      <w:r>
        <w:rPr>
          <w:rFonts w:cs="Times New Roman" w:ascii="Times New Roman" w:hAnsi="Times New Roman"/>
        </w:rPr>
        <w:t>Говард, Джон 297, 300–1</w:t>
      </w:r>
    </w:p>
    <w:p>
      <w:pPr>
        <w:pStyle w:val="PlainText"/>
        <w:ind w:firstLine="720"/>
        <w:jc w:val="both"/>
        <w:rPr>
          <w:rFonts w:ascii="Times New Roman" w:hAnsi="Times New Roman" w:cs="Times New Roman"/>
        </w:rPr>
      </w:pPr>
      <w:r>
        <w:rPr>
          <w:rFonts w:cs="Times New Roman" w:ascii="Times New Roman" w:hAnsi="Times New Roman"/>
        </w:rPr>
        <w:t>Говард, Томас, граф Арундел 129 Хаддесфорд, Джордж 120–1, 124, 129, 131–3,</w:t>
      </w:r>
    </w:p>
    <w:p>
      <w:pPr>
        <w:pStyle w:val="PlainText"/>
        <w:ind w:firstLine="720"/>
        <w:jc w:val="both"/>
        <w:rPr>
          <w:rFonts w:ascii="Times New Roman" w:hAnsi="Times New Roman" w:cs="Times New Roman"/>
        </w:rPr>
      </w:pPr>
      <w:r>
        <w:rPr>
          <w:rFonts w:cs="Times New Roman" w:ascii="Times New Roman" w:hAnsi="Times New Roman"/>
        </w:rPr>
        <w:t>136–8, 142, 145, 153</w:t>
      </w:r>
    </w:p>
    <w:p>
      <w:pPr>
        <w:pStyle w:val="PlainText"/>
        <w:ind w:firstLine="720"/>
        <w:jc w:val="both"/>
        <w:rPr>
          <w:rFonts w:ascii="Times New Roman" w:hAnsi="Times New Roman" w:cs="Times New Roman"/>
        </w:rPr>
      </w:pPr>
      <w:r>
        <w:rPr>
          <w:rFonts w:cs="Times New Roman" w:ascii="Times New Roman" w:hAnsi="Times New Roman"/>
        </w:rPr>
        <w:t>Общество защиты животных 283</w:t>
      </w:r>
    </w:p>
    <w:p>
      <w:pPr>
        <w:pStyle w:val="PlainText"/>
        <w:ind w:firstLine="720"/>
        <w:jc w:val="both"/>
        <w:rPr>
          <w:rFonts w:ascii="Times New Roman" w:hAnsi="Times New Roman" w:cs="Times New Roman"/>
        </w:rPr>
      </w:pPr>
      <w:r>
        <w:rPr>
          <w:rFonts w:cs="Times New Roman" w:ascii="Times New Roman" w:hAnsi="Times New Roman"/>
        </w:rPr>
        <w:t>Хьюм, Дэвид 185</w:t>
      </w:r>
    </w:p>
    <w:p>
      <w:pPr>
        <w:pStyle w:val="PlainText"/>
        <w:ind w:firstLine="720"/>
        <w:jc w:val="both"/>
        <w:rPr>
          <w:rFonts w:ascii="Times New Roman" w:hAnsi="Times New Roman" w:cs="Times New Roman"/>
        </w:rPr>
      </w:pPr>
      <w:r>
        <w:rPr>
          <w:rFonts w:cs="Times New Roman" w:ascii="Times New Roman" w:hAnsi="Times New Roman"/>
        </w:rPr>
        <w:t>Хьюм, Джон 212</w:t>
      </w:r>
    </w:p>
    <w:p>
      <w:pPr>
        <w:pStyle w:val="PlainText"/>
        <w:ind w:firstLine="720"/>
        <w:jc w:val="both"/>
        <w:rPr>
          <w:rFonts w:ascii="Times New Roman" w:hAnsi="Times New Roman" w:cs="Times New Roman"/>
        </w:rPr>
      </w:pPr>
      <w:r>
        <w:rPr>
          <w:rFonts w:cs="Times New Roman" w:ascii="Times New Roman" w:hAnsi="Times New Roman"/>
        </w:rPr>
        <w:t>Хантер, Джон 301</w:t>
      </w:r>
    </w:p>
    <w:p>
      <w:pPr>
        <w:pStyle w:val="PlainText"/>
        <w:ind w:firstLine="720"/>
        <w:jc w:val="both"/>
        <w:rPr>
          <w:rFonts w:ascii="Times New Roman" w:hAnsi="Times New Roman" w:cs="Times New Roman"/>
        </w:rPr>
      </w:pPr>
      <w:r>
        <w:rPr>
          <w:rFonts w:cs="Times New Roman" w:ascii="Times New Roman" w:hAnsi="Times New Roman"/>
        </w:rPr>
        <w:t>Хасси, Ричард 183 n1, 184</w:t>
      </w:r>
    </w:p>
    <w:p>
      <w:pPr>
        <w:pStyle w:val="PlainText"/>
        <w:ind w:firstLine="720"/>
        <w:jc w:val="both"/>
        <w:rPr>
          <w:rFonts w:ascii="Times New Roman" w:hAnsi="Times New Roman" w:cs="Times New Roman"/>
        </w:rPr>
      </w:pPr>
      <w:r>
        <w:rPr>
          <w:rFonts w:cs="Times New Roman" w:ascii="Times New Roman" w:hAnsi="Times New Roman"/>
        </w:rPr>
        <w:t>Хасси, Томас 203</w:t>
      </w:r>
    </w:p>
    <w:p>
      <w:pPr>
        <w:pStyle w:val="PlainText"/>
        <w:ind w:firstLine="720"/>
        <w:jc w:val="both"/>
        <w:rPr>
          <w:rFonts w:ascii="Times New Roman" w:hAnsi="Times New Roman" w:cs="Times New Roman"/>
        </w:rPr>
      </w:pPr>
      <w:r>
        <w:rPr>
          <w:rFonts w:cs="Times New Roman" w:ascii="Times New Roman" w:hAnsi="Times New Roman"/>
        </w:rPr>
        <w:t>Хайд, Эдвард, граф Кларендон,История Великого восстания170</w:t>
      </w:r>
    </w:p>
    <w:p>
      <w:pPr>
        <w:pStyle w:val="PlainText"/>
        <w:ind w:firstLine="720"/>
        <w:jc w:val="both"/>
        <w:rPr>
          <w:rFonts w:ascii="Times New Roman" w:hAnsi="Times New Roman" w:cs="Times New Roman"/>
        </w:rPr>
      </w:pPr>
      <w:r>
        <w:rPr>
          <w:rFonts w:cs="Times New Roman" w:ascii="Times New Roman" w:hAnsi="Times New Roman"/>
        </w:rPr>
        <w:t>Хайд, Генри, виконт Корнбери 100 n15</w:t>
      </w:r>
    </w:p>
    <w:p>
      <w:pPr>
        <w:pStyle w:val="PlainText"/>
        <w:ind w:firstLine="720"/>
        <w:jc w:val="both"/>
        <w:rPr>
          <w:rFonts w:ascii="Times New Roman" w:hAnsi="Times New Roman" w:cs="Times New Roman"/>
        </w:rPr>
      </w:pPr>
      <w:r>
        <w:rPr>
          <w:rFonts w:cs="Times New Roman" w:ascii="Times New Roman" w:hAnsi="Times New Roman"/>
        </w:rPr>
        <w:t>набор, военно-морской 266</w:t>
      </w:r>
    </w:p>
    <w:p>
      <w:pPr>
        <w:pStyle w:val="PlainText"/>
        <w:ind w:firstLine="720"/>
        <w:jc w:val="both"/>
        <w:rPr>
          <w:rFonts w:ascii="Times New Roman" w:hAnsi="Times New Roman" w:cs="Times New Roman"/>
        </w:rPr>
      </w:pPr>
      <w:r>
        <w:rPr>
          <w:rFonts w:cs="Times New Roman" w:ascii="Times New Roman" w:hAnsi="Times New Roman"/>
        </w:rPr>
        <w:t>наследование 126, 168–9, 179, 281, 284–5, 303–4</w:t>
      </w:r>
    </w:p>
    <w:p>
      <w:pPr>
        <w:pStyle w:val="PlainText"/>
        <w:ind w:firstLine="720"/>
        <w:jc w:val="both"/>
        <w:rPr>
          <w:rFonts w:ascii="Times New Roman" w:hAnsi="Times New Roman" w:cs="Times New Roman"/>
        </w:rPr>
      </w:pPr>
      <w:r>
        <w:rPr>
          <w:rFonts w:cs="Times New Roman" w:ascii="Times New Roman" w:hAnsi="Times New Roman"/>
        </w:rPr>
        <w:t>Внутренний храм 64–5, 115, 164</w:t>
      </w:r>
    </w:p>
    <w:p>
      <w:pPr>
        <w:pStyle w:val="PlainText"/>
        <w:ind w:firstLine="720"/>
        <w:jc w:val="both"/>
        <w:rPr>
          <w:rFonts w:ascii="Times New Roman" w:hAnsi="Times New Roman" w:cs="Times New Roman"/>
        </w:rPr>
      </w:pPr>
      <w:r>
        <w:rPr>
          <w:rFonts w:cs="Times New Roman" w:ascii="Times New Roman" w:hAnsi="Times New Roman"/>
        </w:rPr>
        <w:t>Судебные инны 63–5см. такжеГрейс-Инн, Иннер-Темпл, Линкольнс-Инн, Мидл-Темпл</w:t>
      </w:r>
    </w:p>
    <w:p>
      <w:pPr>
        <w:pStyle w:val="PlainText"/>
        <w:ind w:firstLine="720"/>
        <w:jc w:val="both"/>
        <w:rPr>
          <w:rFonts w:ascii="Times New Roman" w:hAnsi="Times New Roman" w:cs="Times New Roman"/>
        </w:rPr>
      </w:pPr>
      <w:r>
        <w:rPr>
          <w:rFonts w:cs="Times New Roman" w:ascii="Times New Roman" w:hAnsi="Times New Roman"/>
        </w:rPr>
        <w:t>Ирландия 181, 205, 217 Айлворт, Мидлсекс 281</w:t>
      </w:r>
    </w:p>
    <w:p>
      <w:pPr>
        <w:pStyle w:val="PlainText"/>
        <w:ind w:firstLine="720"/>
        <w:jc w:val="both"/>
        <w:rPr>
          <w:rFonts w:ascii="Times New Roman" w:hAnsi="Times New Roman" w:cs="Times New Roman"/>
        </w:rPr>
      </w:pPr>
      <w:r>
        <w:rPr>
          <w:rFonts w:cs="Times New Roman" w:ascii="Times New Roman" w:hAnsi="Times New Roman"/>
        </w:rPr>
        <w:t>Джексон, Сирил 279</w:t>
      </w:r>
    </w:p>
    <w:p>
      <w:pPr>
        <w:pStyle w:val="PlainText"/>
        <w:ind w:firstLine="720"/>
        <w:jc w:val="both"/>
        <w:rPr>
          <w:rFonts w:ascii="Times New Roman" w:hAnsi="Times New Roman" w:cs="Times New Roman"/>
        </w:rPr>
      </w:pPr>
      <w:r>
        <w:rPr>
          <w:rFonts w:cs="Times New Roman" w:ascii="Times New Roman" w:hAnsi="Times New Roman"/>
        </w:rPr>
        <w:t>Джексон, Ричард 228</w:t>
      </w:r>
    </w:p>
    <w:p>
      <w:pPr>
        <w:pStyle w:val="PlainText"/>
        <w:ind w:firstLine="720"/>
        <w:jc w:val="both"/>
        <w:rPr>
          <w:rFonts w:ascii="Times New Roman" w:hAnsi="Times New Roman" w:cs="Times New Roman"/>
        </w:rPr>
      </w:pPr>
      <w:r>
        <w:rPr>
          <w:rFonts w:cs="Times New Roman" w:ascii="Times New Roman" w:hAnsi="Times New Roman"/>
        </w:rPr>
        <w:t>Джексон, Уильям 153, 155–6, 158</w:t>
      </w:r>
    </w:p>
    <w:p>
      <w:pPr>
        <w:pStyle w:val="PlainText"/>
        <w:ind w:firstLine="720"/>
        <w:jc w:val="both"/>
        <w:rPr>
          <w:rFonts w:ascii="Times New Roman" w:hAnsi="Times New Roman" w:cs="Times New Roman"/>
        </w:rPr>
      </w:pPr>
      <w:r>
        <w:rPr>
          <w:rFonts w:cs="Times New Roman" w:ascii="Times New Roman" w:hAnsi="Times New Roman"/>
        </w:rPr>
        <w:t>Оксфордский журнал Джексона124 n13, 142 n64, 151 n2, 154 n11, 158 n28, 283 n24, 303 n1, 304 n4</w:t>
      </w:r>
    </w:p>
    <w:p>
      <w:pPr>
        <w:pStyle w:val="PlainText"/>
        <w:ind w:firstLine="720"/>
        <w:jc w:val="both"/>
        <w:rPr>
          <w:rFonts w:ascii="Times New Roman" w:hAnsi="Times New Roman" w:cs="Times New Roman"/>
        </w:rPr>
      </w:pPr>
      <w:r>
        <w:rPr>
          <w:rFonts w:cs="Times New Roman" w:ascii="Times New Roman" w:hAnsi="Times New Roman"/>
        </w:rPr>
        <w:t>Якобитизм 73, 97–101, 104–5, 124–5, 134,</w:t>
      </w:r>
    </w:p>
    <w:p>
      <w:pPr>
        <w:pStyle w:val="PlainText"/>
        <w:ind w:firstLine="720"/>
        <w:jc w:val="both"/>
        <w:rPr>
          <w:rFonts w:ascii="Times New Roman" w:hAnsi="Times New Roman" w:cs="Times New Roman"/>
        </w:rPr>
      </w:pPr>
      <w:r>
        <w:rPr>
          <w:rFonts w:cs="Times New Roman" w:ascii="Times New Roman" w:hAnsi="Times New Roman"/>
        </w:rPr>
        <w:t>308</w:t>
      </w:r>
    </w:p>
    <w:p>
      <w:pPr>
        <w:pStyle w:val="PlainText"/>
        <w:ind w:firstLine="720"/>
        <w:jc w:val="both"/>
        <w:rPr>
          <w:rFonts w:ascii="Times New Roman" w:hAnsi="Times New Roman" w:cs="Times New Roman"/>
        </w:rPr>
      </w:pPr>
      <w:r>
        <w:rPr>
          <w:rFonts w:cs="Times New Roman" w:ascii="Times New Roman" w:hAnsi="Times New Roman"/>
        </w:rPr>
        <w:t>Яков I и VI 105</w:t>
      </w:r>
    </w:p>
    <w:p>
      <w:pPr>
        <w:pStyle w:val="PlainText"/>
        <w:ind w:firstLine="720"/>
        <w:jc w:val="both"/>
        <w:rPr>
          <w:rFonts w:ascii="Times New Roman" w:hAnsi="Times New Roman" w:cs="Times New Roman"/>
        </w:rPr>
      </w:pPr>
      <w:r>
        <w:rPr>
          <w:rFonts w:cs="Times New Roman" w:ascii="Times New Roman" w:hAnsi="Times New Roman"/>
        </w:rPr>
        <w:t>Янсенисты 38</w:t>
      </w:r>
    </w:p>
    <w:p>
      <w:pPr>
        <w:pStyle w:val="PlainText"/>
        <w:ind w:firstLine="720"/>
        <w:jc w:val="both"/>
        <w:rPr>
          <w:rFonts w:ascii="Times New Roman" w:hAnsi="Times New Roman" w:cs="Times New Roman"/>
        </w:rPr>
      </w:pPr>
      <w:r>
        <w:rPr>
          <w:rFonts w:cs="Times New Roman" w:ascii="Times New Roman" w:hAnsi="Times New Roman"/>
        </w:rPr>
        <w:t>Дженкинсон, Чарльз 232</w:t>
      </w:r>
    </w:p>
    <w:p>
      <w:pPr>
        <w:pStyle w:val="PlainText"/>
        <w:ind w:firstLine="720"/>
        <w:jc w:val="both"/>
        <w:rPr>
          <w:rFonts w:ascii="Times New Roman" w:hAnsi="Times New Roman" w:cs="Times New Roman"/>
        </w:rPr>
      </w:pPr>
      <w:r>
        <w:rPr>
          <w:rFonts w:cs="Times New Roman" w:ascii="Times New Roman" w:hAnsi="Times New Roman"/>
        </w:rPr>
        <w:t>Дженнер, Роберт 108, 148</w:t>
      </w:r>
    </w:p>
    <w:p>
      <w:pPr>
        <w:pStyle w:val="PlainText"/>
        <w:ind w:firstLine="720"/>
        <w:jc w:val="both"/>
        <w:rPr>
          <w:rFonts w:ascii="Times New Roman" w:hAnsi="Times New Roman" w:cs="Times New Roman"/>
        </w:rPr>
      </w:pPr>
      <w:r>
        <w:rPr>
          <w:rFonts w:cs="Times New Roman" w:ascii="Times New Roman" w:hAnsi="Times New Roman"/>
        </w:rPr>
        <w:t>347</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Иезуиты 25, 47</w:t>
        <w:tab/>
        <w:tab/>
        <w:t>120</w:t>
        <w:tab/>
        <w:tab/>
        <w:t>Епископ Лондонский и Уайтхедский</w:t>
      </w:r>
    </w:p>
    <w:p>
      <w:pPr>
        <w:pStyle w:val="PlainText"/>
        <w:ind w:firstLine="720"/>
        <w:jc w:val="both"/>
        <w:rPr>
          <w:rFonts w:ascii="Times New Roman" w:hAnsi="Times New Roman" w:cs="Times New Roman"/>
        </w:rPr>
      </w:pPr>
      <w:r>
        <w:rPr>
          <w:rFonts w:cs="Times New Roman" w:ascii="Times New Roman" w:hAnsi="Times New Roman"/>
        </w:rPr>
        <w:t>Колледж Иисуса, Оксфорд</w:t>
        <w:tab/>
        <w:tab/>
        <w:tab/>
        <w:t>Вольферстан(1764) 186</w:t>
        <w:tab/>
      </w:r>
    </w:p>
    <w:p>
      <w:pPr>
        <w:pStyle w:val="PlainText"/>
        <w:ind w:firstLine="720"/>
        <w:jc w:val="both"/>
        <w:rPr>
          <w:rFonts w:ascii="Times New Roman" w:hAnsi="Times New Roman" w:cs="Times New Roman"/>
        </w:rPr>
      </w:pPr>
      <w:r>
        <w:rPr>
          <w:rFonts w:cs="Times New Roman" w:ascii="Times New Roman" w:hAnsi="Times New Roman"/>
        </w:rPr>
        <w:t>Джон, король Англии</w:t>
        <w:tab/>
        <w:t>165–6</w:t>
        <w:tab/>
        <w:t>Дональдсон против Беккета(1774)</w:t>
        <w:tab/>
        <w:t>267</w:t>
      </w:r>
    </w:p>
    <w:p>
      <w:pPr>
        <w:pStyle w:val="PlainText"/>
        <w:ind w:firstLine="720"/>
        <w:jc w:val="both"/>
        <w:rPr>
          <w:rFonts w:ascii="Times New Roman" w:hAnsi="Times New Roman" w:cs="Times New Roman"/>
        </w:rPr>
      </w:pPr>
      <w:r>
        <w:rPr>
          <w:rFonts w:cs="Times New Roman" w:ascii="Times New Roman" w:hAnsi="Times New Roman"/>
        </w:rPr>
        <w:t>Джонсон, доктор Сэмюэл 11–12, 29–30, 43, 49,</w:t>
        <w:tab/>
        <w:t>Форбс против Уэйла(1764)</w:t>
        <w:tab/>
        <w:t>212</w:t>
        <w:tab/>
        <w:tab/>
        <w:t>185</w:t>
      </w:r>
    </w:p>
    <w:p>
      <w:pPr>
        <w:pStyle w:val="PlainText"/>
        <w:ind w:firstLine="720"/>
        <w:jc w:val="both"/>
        <w:rPr>
          <w:rFonts w:ascii="Times New Roman" w:hAnsi="Times New Roman" w:cs="Times New Roman"/>
        </w:rPr>
      </w:pPr>
      <w:r>
        <w:rPr>
          <w:rFonts w:cs="Times New Roman" w:ascii="Times New Roman" w:hAnsi="Times New Roman"/>
        </w:rPr>
        <w:t>53, 210, 226, 258, 289–90</w:t>
        <w:tab/>
        <w:t>Кендрик против Кинастона(1764)</w:t>
        <w:tab/>
      </w:r>
    </w:p>
    <w:p>
      <w:pPr>
        <w:pStyle w:val="PlainText"/>
        <w:ind w:firstLine="720"/>
        <w:jc w:val="both"/>
        <w:rPr>
          <w:rFonts w:ascii="Times New Roman" w:hAnsi="Times New Roman" w:cs="Times New Roman"/>
        </w:rPr>
      </w:pPr>
      <w:r>
        <w:rPr>
          <w:rFonts w:cs="Times New Roman" w:ascii="Times New Roman" w:hAnsi="Times New Roman"/>
        </w:rPr>
        <w:t>Джонсон, Сэмюэл</w:t>
        <w:tab/>
        <w:t>271</w:t>
        <w:tab/>
        <w:tab/>
        <w:tab/>
        <w:t>Дело Лондонских верфей(1766)</w:t>
        <w:tab/>
        <w:t>186</w:t>
      </w:r>
    </w:p>
    <w:p>
      <w:pPr>
        <w:pStyle w:val="PlainText"/>
        <w:ind w:firstLine="720"/>
        <w:jc w:val="both"/>
        <w:rPr>
          <w:rFonts w:ascii="Times New Roman" w:hAnsi="Times New Roman" w:cs="Times New Roman"/>
        </w:rPr>
      </w:pPr>
      <w:r>
        <w:rPr>
          <w:rFonts w:cs="Times New Roman" w:ascii="Times New Roman" w:hAnsi="Times New Roman"/>
        </w:rPr>
        <w:t>Джонс, Элизабет</w:t>
        <w:tab/>
        <w:t>123</w:t>
        <w:tab/>
        <w:tab/>
        <w:tab/>
        <w:t>Миллар против Тейлора(1767–9)</w:t>
        <w:tab/>
        <w:t>184</w:t>
      </w:r>
    </w:p>
    <w:p>
      <w:pPr>
        <w:pStyle w:val="PlainText"/>
        <w:ind w:firstLine="720"/>
        <w:jc w:val="both"/>
        <w:rPr>
          <w:rFonts w:ascii="Times New Roman" w:hAnsi="Times New Roman" w:cs="Times New Roman"/>
        </w:rPr>
      </w:pPr>
      <w:r>
        <w:rPr>
          <w:rFonts w:cs="Times New Roman" w:ascii="Times New Roman" w:hAnsi="Times New Roman"/>
        </w:rPr>
        <w:t>Джонс, Иниго 235</w:t>
        <w:tab/>
        <w:tab/>
        <w:tab/>
        <w:tab/>
        <w:t>Онслоу против Хорна(1770–1)</w:t>
        <w:tab/>
        <w:t>269–70</w:t>
      </w:r>
    </w:p>
    <w:p>
      <w:pPr>
        <w:pStyle w:val="PlainText"/>
        <w:ind w:firstLine="720"/>
        <w:jc w:val="both"/>
        <w:rPr>
          <w:rFonts w:ascii="Times New Roman" w:hAnsi="Times New Roman" w:cs="Times New Roman"/>
        </w:rPr>
      </w:pPr>
      <w:r>
        <w:rPr>
          <w:rFonts w:cs="Times New Roman" w:ascii="Times New Roman" w:hAnsi="Times New Roman"/>
        </w:rPr>
        <w:t>Джонс, Уильям 122, 178</w:t>
        <w:tab/>
        <w:t>22</w:t>
        <w:tab/>
        <w:t>Перрин против Блейка(1772)</w:t>
        <w:tab/>
        <w:t>268–9</w:t>
      </w:r>
    </w:p>
    <w:p>
      <w:pPr>
        <w:pStyle w:val="PlainText"/>
        <w:ind w:firstLine="720"/>
        <w:jc w:val="both"/>
        <w:rPr>
          <w:rFonts w:ascii="Times New Roman" w:hAnsi="Times New Roman" w:cs="Times New Roman"/>
        </w:rPr>
      </w:pPr>
      <w:r>
        <w:rPr>
          <w:rFonts w:cs="Times New Roman" w:ascii="Times New Roman" w:hAnsi="Times New Roman"/>
        </w:rPr>
        <w:t>Джонс, Уильям, из Нейланда</w:t>
        <w:tab/>
        <w:tab/>
        <w:t>Рекс вД'Эон (1764)</w:t>
        <w:tab/>
        <w:t>185</w:t>
        <w:tab/>
        <w:tab/>
      </w:r>
    </w:p>
    <w:p>
      <w:pPr>
        <w:pStyle w:val="PlainText"/>
        <w:ind w:firstLine="720"/>
        <w:jc w:val="both"/>
        <w:rPr>
          <w:rFonts w:ascii="Times New Roman" w:hAnsi="Times New Roman" w:cs="Times New Roman"/>
        </w:rPr>
      </w:pPr>
      <w:r>
        <w:rPr>
          <w:rFonts w:cs="Times New Roman" w:ascii="Times New Roman" w:hAnsi="Times New Roman"/>
        </w:rPr>
        <w:t>Джонс, Уильям («Восточный»)</w:t>
        <w:tab/>
        <w:t>250, 301, 304</w:t>
        <w:tab/>
        <w:t>Рекс против Уэбба(1763)</w:t>
        <w:tab/>
        <w:t>185</w:t>
        <w:tab/>
        <w:tab/>
        <w:t>185 n6</w:t>
      </w:r>
    </w:p>
    <w:p>
      <w:pPr>
        <w:pStyle w:val="PlainText"/>
        <w:ind w:firstLine="720"/>
        <w:jc w:val="both"/>
        <w:rPr>
          <w:rFonts w:ascii="Times New Roman" w:hAnsi="Times New Roman" w:cs="Times New Roman"/>
        </w:rPr>
      </w:pPr>
      <w:r>
        <w:rPr>
          <w:rFonts w:cs="Times New Roman" w:ascii="Times New Roman" w:hAnsi="Times New Roman"/>
        </w:rPr>
        <w:t>судебная система 163–4, 193–5, 200, 204–6, 219,</w:t>
        <w:tab/>
        <w:t>Рикорд против Беттенхэма(1765)</w:t>
        <w:tab/>
      </w:r>
    </w:p>
    <w:p>
      <w:pPr>
        <w:pStyle w:val="PlainText"/>
        <w:ind w:firstLine="720"/>
        <w:jc w:val="both"/>
        <w:rPr>
          <w:rFonts w:ascii="Times New Roman" w:hAnsi="Times New Roman" w:cs="Times New Roman"/>
        </w:rPr>
      </w:pPr>
      <w:r>
        <w:rPr>
          <w:rFonts w:cs="Times New Roman" w:ascii="Times New Roman" w:hAnsi="Times New Roman"/>
        </w:rPr>
        <w:t>253–63, 259–75, 299, 310</w:t>
        <w:tab/>
        <w:t>Робинсон против Бланда(1760)</w:t>
        <w:tab/>
        <w:t>175–6</w:t>
      </w:r>
    </w:p>
    <w:p>
      <w:pPr>
        <w:pStyle w:val="PlainText"/>
        <w:ind w:firstLine="720"/>
        <w:jc w:val="both"/>
        <w:rPr>
          <w:rFonts w:ascii="Times New Roman" w:hAnsi="Times New Roman" w:cs="Times New Roman"/>
        </w:rPr>
      </w:pPr>
      <w:r>
        <w:rPr>
          <w:rFonts w:cs="Times New Roman" w:ascii="Times New Roman" w:hAnsi="Times New Roman"/>
        </w:rPr>
        <w:t>«Юний» 241, 243–5</w:t>
        <w:tab/>
        <w:tab/>
        <w:tab/>
        <w:t>Скотт против Шепарда(1773) 270</w:t>
        <w:tab/>
      </w:r>
    </w:p>
    <w:p>
      <w:pPr>
        <w:pStyle w:val="PlainText"/>
        <w:ind w:firstLine="720"/>
        <w:jc w:val="both"/>
        <w:rPr>
          <w:rFonts w:ascii="Times New Roman" w:hAnsi="Times New Roman" w:cs="Times New Roman"/>
        </w:rPr>
      </w:pPr>
      <w:r>
        <w:rPr>
          <w:rFonts w:cs="Times New Roman" w:ascii="Times New Roman" w:hAnsi="Times New Roman"/>
        </w:rPr>
        <w:t>присяжные, суд 272</w:t>
        <w:tab/>
        <w:tab/>
        <w:tab/>
        <w:tab/>
        <w:t>Дело Сомерсета(1772)</w:t>
        <w:tab/>
        <w:t>253</w:t>
        <w:tab/>
        <w:tab/>
      </w:r>
    </w:p>
    <w:p>
      <w:pPr>
        <w:pStyle w:val="PlainText"/>
        <w:ind w:firstLine="720"/>
        <w:jc w:val="both"/>
        <w:rPr>
          <w:rFonts w:ascii="Times New Roman" w:hAnsi="Times New Roman" w:cs="Times New Roman"/>
        </w:rPr>
      </w:pPr>
      <w:r>
        <w:rPr>
          <w:rFonts w:cs="Times New Roman" w:ascii="Times New Roman" w:hAnsi="Times New Roman"/>
        </w:rPr>
        <w:t>Юстиниан 36, 61</w:t>
        <w:tab/>
        <w:tab/>
        <w:tab/>
        <w:tab/>
        <w:t>Тике против Бата(1764)</w:t>
        <w:tab/>
        <w:t>185</w:t>
        <w:tab/>
        <w:tab/>
      </w:r>
    </w:p>
    <w:p>
      <w:pPr>
        <w:pStyle w:val="PlainText"/>
        <w:ind w:firstLine="720"/>
        <w:jc w:val="both"/>
        <w:rPr>
          <w:rFonts w:ascii="Times New Roman" w:hAnsi="Times New Roman" w:cs="Times New Roman"/>
        </w:rPr>
      </w:pPr>
      <w:r>
        <w:rPr>
          <w:rFonts w:cs="Times New Roman" w:ascii="Times New Roman" w:hAnsi="Times New Roman"/>
        </w:rPr>
        <w:t>ЮвеналСатиры37</w:t>
        <w:tab/>
        <w:tab/>
        <w:tab/>
        <w:tab/>
        <w:t>Тонсон против Коллинза(1761) 183</w:t>
        <w:tab/>
      </w:r>
    </w:p>
    <w:p>
      <w:pPr>
        <w:pStyle w:val="PlainText"/>
        <w:ind w:firstLine="720"/>
        <w:jc w:val="both"/>
        <w:rPr>
          <w:rFonts w:ascii="Times New Roman" w:hAnsi="Times New Roman" w:cs="Times New Roman"/>
        </w:rPr>
      </w:pPr>
      <w:r>
        <w:rPr>
          <w:rFonts w:cs="Times New Roman" w:ascii="Times New Roman" w:hAnsi="Times New Roman"/>
        </w:rPr>
        <w:t>Кац, Стэнли Н 3–4</w:t>
        <w:tab/>
        <w:tab/>
        <w:tab/>
        <w:t>Журнал юриста152</w:t>
        <w:tab/>
        <w:tab/>
        <w:tab/>
      </w:r>
    </w:p>
    <w:p>
      <w:pPr>
        <w:pStyle w:val="PlainText"/>
        <w:ind w:firstLine="720"/>
        <w:jc w:val="both"/>
        <w:rPr>
          <w:rFonts w:ascii="Times New Roman" w:hAnsi="Times New Roman" w:cs="Times New Roman"/>
        </w:rPr>
      </w:pPr>
      <w:r>
        <w:rPr>
          <w:rFonts w:cs="Times New Roman" w:ascii="Times New Roman" w:hAnsi="Times New Roman"/>
        </w:rPr>
        <w:tab/>
        <w:tab/>
        <w:tab/>
        <w:t>Ли, Джордж Генри, граф</w:t>
        <w:tab/>
        <w:tab/>
      </w:r>
    </w:p>
    <w:p>
      <w:pPr>
        <w:pStyle w:val="PlainText"/>
        <w:ind w:firstLine="720"/>
        <w:jc w:val="both"/>
        <w:rPr>
          <w:rFonts w:ascii="Times New Roman" w:hAnsi="Times New Roman" w:cs="Times New Roman"/>
        </w:rPr>
      </w:pPr>
      <w:r>
        <w:rPr>
          <w:rFonts w:cs="Times New Roman" w:ascii="Times New Roman" w:hAnsi="Times New Roman"/>
        </w:rPr>
        <w:t>Кей, Ричард 273–4, 304</w:t>
        <w:tab/>
        <w:tab/>
        <w:t>Личфилд 155–8, 185, 196–9, 283</w:t>
      </w:r>
    </w:p>
    <w:p>
      <w:pPr>
        <w:pStyle w:val="PlainText"/>
        <w:ind w:firstLine="720"/>
        <w:jc w:val="both"/>
        <w:rPr>
          <w:rFonts w:ascii="Times New Roman" w:hAnsi="Times New Roman" w:cs="Times New Roman"/>
        </w:rPr>
      </w:pPr>
      <w:r>
        <w:rPr>
          <w:rFonts w:cs="Times New Roman" w:ascii="Times New Roman" w:hAnsi="Times New Roman"/>
        </w:rPr>
        <w:t>Кин, Эдмунд 22</w:t>
        <w:tab/>
        <w:tab/>
        <w:tab/>
        <w:t>Ли, Гарри 280</w:t>
        <w:tab/>
        <w:tab/>
        <w:tab/>
        <w:tab/>
        <w:tab/>
      </w:r>
    </w:p>
    <w:p>
      <w:pPr>
        <w:pStyle w:val="PlainText"/>
        <w:ind w:firstLine="720"/>
        <w:jc w:val="both"/>
        <w:rPr>
          <w:rFonts w:ascii="Times New Roman" w:hAnsi="Times New Roman" w:cs="Times New Roman"/>
        </w:rPr>
      </w:pPr>
      <w:r>
        <w:rPr>
          <w:rFonts w:cs="Times New Roman" w:ascii="Times New Roman" w:hAnsi="Times New Roman"/>
        </w:rPr>
        <w:t>Кейлл, ДжонIntroductio ad Veram</w:t>
        <w:tab/>
        <w:t>Ли, Джон</w:t>
        <w:tab/>
        <w:t>303</w:t>
        <w:tab/>
        <w:tab/>
        <w:t>50</w:t>
        <w:tab/>
        <w:tab/>
      </w:r>
    </w:p>
    <w:p>
      <w:pPr>
        <w:pStyle w:val="PlainText"/>
        <w:ind w:firstLine="720"/>
        <w:jc w:val="both"/>
        <w:rPr>
          <w:rFonts w:ascii="Times New Roman" w:hAnsi="Times New Roman" w:cs="Times New Roman"/>
        </w:rPr>
      </w:pPr>
      <w:r>
        <w:rPr>
          <w:rFonts w:cs="Times New Roman" w:ascii="Times New Roman" w:hAnsi="Times New Roman"/>
        </w:rPr>
        <w:t>Physicam36</w:t>
        <w:tab/>
        <w:tab/>
        <w:tab/>
        <w:t>Лейденский университет</w:t>
        <w:tab/>
        <w:tab/>
        <w:tab/>
      </w:r>
    </w:p>
    <w:p>
      <w:pPr>
        <w:pStyle w:val="PlainText"/>
        <w:ind w:firstLine="720"/>
        <w:jc w:val="both"/>
        <w:rPr>
          <w:rFonts w:ascii="Times New Roman" w:hAnsi="Times New Roman" w:cs="Times New Roman"/>
        </w:rPr>
      </w:pPr>
      <w:r>
        <w:rPr>
          <w:rFonts w:cs="Times New Roman" w:ascii="Times New Roman" w:hAnsi="Times New Roman"/>
        </w:rPr>
        <w:t>Кенникотт, Бенджамин 170</w:t>
        <w:tab/>
        <w:tab/>
        <w:t>Ли, Ричард 269</w:t>
        <w:tab/>
        <w:tab/>
        <w:tab/>
        <w:tab/>
      </w:r>
    </w:p>
    <w:p>
      <w:pPr>
        <w:pStyle w:val="PlainText"/>
        <w:ind w:firstLine="720"/>
        <w:jc w:val="both"/>
        <w:rPr>
          <w:rFonts w:ascii="Times New Roman" w:hAnsi="Times New Roman" w:cs="Times New Roman"/>
        </w:rPr>
      </w:pPr>
      <w:r>
        <w:rPr>
          <w:rFonts w:cs="Times New Roman" w:ascii="Times New Roman" w:hAnsi="Times New Roman"/>
        </w:rPr>
        <w:t>Состояние сопоставления215</w:t>
        <w:tab/>
        <w:t>Ли, Теофил</w:t>
        <w:tab/>
        <w:t>136–9, 141, 148, 232</w:t>
      </w:r>
    </w:p>
    <w:p>
      <w:pPr>
        <w:pStyle w:val="PlainText"/>
        <w:ind w:firstLine="720"/>
        <w:jc w:val="both"/>
        <w:rPr>
          <w:rFonts w:ascii="Times New Roman" w:hAnsi="Times New Roman" w:cs="Times New Roman"/>
        </w:rPr>
      </w:pPr>
      <w:r>
        <w:rPr>
          <w:rFonts w:cs="Times New Roman" w:ascii="Times New Roman" w:hAnsi="Times New Roman"/>
        </w:rPr>
        <w:t>Кеньон, Ллойд 304 n5</w:t>
        <w:tab/>
        <w:tab/>
        <w:tab/>
        <w:t>Лесли, Чарльз,Короткий и простой метод38</w:t>
      </w:r>
    </w:p>
    <w:p>
      <w:pPr>
        <w:pStyle w:val="PlainText"/>
        <w:ind w:firstLine="720"/>
        <w:jc w:val="both"/>
        <w:rPr>
          <w:rFonts w:ascii="Times New Roman" w:hAnsi="Times New Roman" w:cs="Times New Roman"/>
        </w:rPr>
      </w:pPr>
      <w:r>
        <w:rPr>
          <w:rFonts w:cs="Times New Roman" w:ascii="Times New Roman" w:hAnsi="Times New Roman"/>
        </w:rPr>
        <w:t>Кинг, Уильям 98</w:t>
        <w:tab/>
        <w:tab/>
        <w:tab/>
        <w:t>Летту, Джон</w:t>
        <w:tab/>
        <w:t>285</w:t>
        <w:tab/>
        <w:tab/>
        <w:tab/>
        <w:tab/>
        <w:tab/>
      </w:r>
    </w:p>
    <w:p>
      <w:pPr>
        <w:pStyle w:val="PlainText"/>
        <w:ind w:firstLine="720"/>
        <w:jc w:val="both"/>
        <w:rPr>
          <w:rFonts w:ascii="Times New Roman" w:hAnsi="Times New Roman" w:cs="Times New Roman"/>
        </w:rPr>
      </w:pPr>
      <w:r>
        <w:rPr>
          <w:rFonts w:cs="Times New Roman" w:ascii="Times New Roman" w:hAnsi="Times New Roman"/>
        </w:rPr>
        <w:t>Рассуждение об изобретениях</w:t>
        <w:tab/>
        <w:t>Льюэр, Эндрю 103 n22</w:t>
        <w:tab/>
        <w:tab/>
      </w:r>
    </w:p>
    <w:p>
      <w:pPr>
        <w:pStyle w:val="PlainText"/>
        <w:ind w:firstLine="720"/>
        <w:jc w:val="both"/>
        <w:rPr>
          <w:rFonts w:ascii="Times New Roman" w:hAnsi="Times New Roman" w:cs="Times New Roman"/>
        </w:rPr>
      </w:pPr>
      <w:r>
        <w:rPr>
          <w:rFonts w:cs="Times New Roman" w:ascii="Times New Roman" w:hAnsi="Times New Roman"/>
        </w:rPr>
        <w:t>Мужчины38</w:t>
        <w:tab/>
        <w:tab/>
        <w:t>71, 73, 99–100, 144,</w:t>
        <w:tab/>
        <w:t>Льюис, Уильям 106</w:t>
        <w:tab/>
        <w:tab/>
        <w:tab/>
        <w:t>215</w:t>
      </w:r>
    </w:p>
    <w:p>
      <w:pPr>
        <w:pStyle w:val="PlainText"/>
        <w:ind w:firstLine="720"/>
        <w:jc w:val="both"/>
        <w:rPr>
          <w:rFonts w:ascii="Times New Roman" w:hAnsi="Times New Roman" w:cs="Times New Roman"/>
        </w:rPr>
      </w:pPr>
      <w:r>
        <w:rPr>
          <w:rFonts w:cs="Times New Roman" w:ascii="Times New Roman" w:hAnsi="Times New Roman"/>
        </w:rPr>
        <w:t>Королевская скамья, суд</w:t>
        <w:tab/>
        <w:tab/>
        <w:t>Льюис, Уильям Лиллингтон</w:t>
        <w:tab/>
      </w:r>
    </w:p>
    <w:p>
      <w:pPr>
        <w:pStyle w:val="PlainText"/>
        <w:ind w:firstLine="720"/>
        <w:jc w:val="both"/>
        <w:rPr>
          <w:rFonts w:ascii="Times New Roman" w:hAnsi="Times New Roman" w:cs="Times New Roman"/>
        </w:rPr>
      </w:pPr>
      <w:r>
        <w:rPr>
          <w:rFonts w:cs="Times New Roman" w:ascii="Times New Roman" w:hAnsi="Times New Roman"/>
        </w:rPr>
        <w:t>154, 158, 164, 183–6, 200, 212, 234–5,</w:t>
        <w:tab/>
        <w:t>клевета 124, 153, 237–9, 271</w:t>
        <w:tab/>
        <w:tab/>
      </w:r>
    </w:p>
    <w:p>
      <w:pPr>
        <w:pStyle w:val="PlainText"/>
        <w:ind w:firstLine="720"/>
        <w:jc w:val="both"/>
        <w:rPr>
          <w:rFonts w:ascii="Times New Roman" w:hAnsi="Times New Roman" w:cs="Times New Roman"/>
        </w:rPr>
      </w:pPr>
      <w:r>
        <w:rPr>
          <w:rFonts w:cs="Times New Roman" w:ascii="Times New Roman" w:hAnsi="Times New Roman"/>
        </w:rPr>
        <w:t>255, 259–63, 267, 269, 271</w:t>
        <w:tab/>
        <w:t>Личфилд, лорд (Джордж Генри</w:t>
      </w:r>
    </w:p>
    <w:p>
      <w:pPr>
        <w:pStyle w:val="PlainText"/>
        <w:ind w:firstLine="720"/>
        <w:jc w:val="both"/>
        <w:rPr>
          <w:rFonts w:ascii="Times New Roman" w:hAnsi="Times New Roman" w:cs="Times New Roman"/>
        </w:rPr>
      </w:pPr>
      <w:r>
        <w:rPr>
          <w:rFonts w:cs="Times New Roman" w:ascii="Times New Roman" w:hAnsi="Times New Roman"/>
        </w:rPr>
        <w:t>Тюрьма Кингс-Бенч 237</w:t>
        <w:tab/>
        <w:tab/>
        <w:t>Ли) 155–8, 185, 196–9, 283</w:t>
      </w:r>
    </w:p>
    <w:p>
      <w:pPr>
        <w:pStyle w:val="PlainText"/>
        <w:ind w:firstLine="720"/>
        <w:jc w:val="both"/>
        <w:rPr>
          <w:rFonts w:ascii="Times New Roman" w:hAnsi="Times New Roman" w:cs="Times New Roman"/>
        </w:rPr>
      </w:pPr>
      <w:r>
        <w:rPr>
          <w:rFonts w:cs="Times New Roman" w:ascii="Times New Roman" w:hAnsi="Times New Roman"/>
        </w:rPr>
        <w:t>Королевский колледж, Кембридж 69</w:t>
        <w:tab/>
        <w:t>Личфилд, Уорикшир 104</w:t>
      </w:r>
    </w:p>
    <w:p>
      <w:pPr>
        <w:pStyle w:val="PlainText"/>
        <w:ind w:firstLine="720"/>
        <w:jc w:val="both"/>
        <w:rPr>
          <w:rFonts w:ascii="Times New Roman" w:hAnsi="Times New Roman" w:cs="Times New Roman"/>
        </w:rPr>
      </w:pPr>
      <w:r>
        <w:rPr>
          <w:rFonts w:cs="Times New Roman" w:ascii="Times New Roman" w:hAnsi="Times New Roman"/>
        </w:rPr>
        <w:t>Королевский совет 181–2, 183, 200</w:t>
        <w:tab/>
        <w:t>Лили, Уильям</w:t>
        <w:tab/>
        <w:t>23</w:t>
        <w:tab/>
        <w:tab/>
        <w:tab/>
        <w:tab/>
        <w:tab/>
      </w:r>
    </w:p>
    <w:p>
      <w:pPr>
        <w:pStyle w:val="PlainText"/>
        <w:ind w:firstLine="720"/>
        <w:jc w:val="both"/>
        <w:rPr>
          <w:rFonts w:ascii="Times New Roman" w:hAnsi="Times New Roman" w:cs="Times New Roman"/>
        </w:rPr>
      </w:pPr>
      <w:r>
        <w:rPr>
          <w:rFonts w:cs="Times New Roman" w:ascii="Times New Roman" w:hAnsi="Times New Roman"/>
        </w:rPr>
        <w:t>Кингси, Бакингемшир</w:t>
        <w:tab/>
        <w:t>82</w:t>
        <w:tab/>
        <w:t>Линкольнс-Инн</w:t>
        <w:tab/>
        <w:t>64, 164, 293, 304–5</w:t>
      </w:r>
    </w:p>
    <w:p>
      <w:pPr>
        <w:pStyle w:val="PlainText"/>
        <w:ind w:firstLine="720"/>
        <w:jc w:val="both"/>
        <w:rPr>
          <w:rFonts w:ascii="Times New Roman" w:hAnsi="Times New Roman" w:cs="Times New Roman"/>
        </w:rPr>
      </w:pPr>
      <w:r>
        <w:rPr>
          <w:rFonts w:cs="Times New Roman" w:ascii="Times New Roman" w:hAnsi="Times New Roman"/>
        </w:rPr>
        <w:t>Киппис, Эндрю,Биография</w:t>
        <w:tab/>
        <w:tab/>
        <w:t>Линкольнс-Инн-Филдс</w:t>
        <w:tab/>
        <w:t>235, 250</w:t>
        <w:tab/>
      </w:r>
    </w:p>
    <w:p>
      <w:pPr>
        <w:pStyle w:val="PlainText"/>
        <w:ind w:firstLine="720"/>
        <w:jc w:val="both"/>
        <w:rPr>
          <w:rFonts w:ascii="Times New Roman" w:hAnsi="Times New Roman" w:cs="Times New Roman"/>
        </w:rPr>
      </w:pPr>
      <w:r>
        <w:rPr>
          <w:rFonts w:cs="Times New Roman" w:ascii="Times New Roman" w:hAnsi="Times New Roman"/>
        </w:rPr>
        <w:t>Британника</w:t>
        <w:tab/>
        <w:t>288–9</w:t>
        <w:tab/>
        <w:tab/>
        <w:t>Линдси, Теофил</w:t>
        <w:tab/>
        <w:t>245</w:t>
        <w:tab/>
        <w:t>66–7, 233</w:t>
      </w:r>
    </w:p>
    <w:p>
      <w:pPr>
        <w:pStyle w:val="PlainText"/>
        <w:ind w:firstLine="720"/>
        <w:jc w:val="both"/>
        <w:rPr>
          <w:rFonts w:ascii="Times New Roman" w:hAnsi="Times New Roman" w:cs="Times New Roman"/>
        </w:rPr>
      </w:pPr>
      <w:r>
        <w:rPr>
          <w:rFonts w:cs="Times New Roman" w:ascii="Times New Roman" w:hAnsi="Times New Roman"/>
        </w:rPr>
        <w:t>Кнайт, Линкольншир 188–9</w:t>
        <w:tab/>
        <w:tab/>
        <w:t>Литтлтон, Томас,Сроки полномочий</w:t>
        <w:tab/>
      </w:r>
    </w:p>
    <w:p>
      <w:pPr>
        <w:pStyle w:val="PlainText"/>
        <w:ind w:firstLine="720"/>
        <w:jc w:val="both"/>
        <w:rPr>
          <w:rFonts w:ascii="Times New Roman" w:hAnsi="Times New Roman" w:cs="Times New Roman"/>
        </w:rPr>
      </w:pPr>
      <w:r>
        <w:rPr>
          <w:rFonts w:cs="Times New Roman" w:ascii="Times New Roman" w:hAnsi="Times New Roman"/>
        </w:rPr>
        <w:t>Ламбетский дворец 87–9, 106</w:t>
        <w:tab/>
        <w:tab/>
        <w:t>Ливерпуль</w:t>
        <w:tab/>
        <w:t>202, 242</w:t>
        <w:tab/>
        <w:tab/>
        <w:tab/>
        <w:tab/>
      </w:r>
    </w:p>
    <w:p>
      <w:pPr>
        <w:pStyle w:val="PlainText"/>
        <w:ind w:firstLine="720"/>
        <w:jc w:val="both"/>
        <w:rPr>
          <w:rFonts w:ascii="Times New Roman" w:hAnsi="Times New Roman" w:cs="Times New Roman"/>
        </w:rPr>
      </w:pPr>
      <w:r>
        <w:rPr>
          <w:rFonts w:cs="Times New Roman" w:ascii="Times New Roman" w:hAnsi="Times New Roman"/>
        </w:rPr>
        <w:tab/>
        <w:tab/>
        <w:t>Ливий 185</w:t>
        <w:tab/>
        <w:t>282</w:t>
        <w:tab/>
        <w:tab/>
        <w:tab/>
        <w:tab/>
        <w:tab/>
        <w:tab/>
      </w:r>
    </w:p>
    <w:p>
      <w:pPr>
        <w:pStyle w:val="PlainText"/>
        <w:ind w:firstLine="720"/>
        <w:jc w:val="both"/>
        <w:rPr>
          <w:rFonts w:ascii="Times New Roman" w:hAnsi="Times New Roman" w:cs="Times New Roman"/>
        </w:rPr>
      </w:pPr>
      <w:r>
        <w:rPr>
          <w:rFonts w:cs="Times New Roman" w:ascii="Times New Roman" w:hAnsi="Times New Roman"/>
        </w:rPr>
        <w:t>земельное право, принципы</w:t>
        <w:tab/>
        <w:t>233–4</w:t>
        <w:tab/>
        <w:t>Лландаф</w:t>
        <w:tab/>
        <w:tab/>
        <w:tab/>
        <w:tab/>
        <w:tab/>
        <w:tab/>
        <w:tab/>
      </w:r>
    </w:p>
    <w:p>
      <w:pPr>
        <w:pStyle w:val="PlainText"/>
        <w:ind w:firstLine="720"/>
        <w:jc w:val="both"/>
        <w:rPr>
          <w:rFonts w:ascii="Times New Roman" w:hAnsi="Times New Roman" w:cs="Times New Roman"/>
        </w:rPr>
      </w:pPr>
      <w:r>
        <w:rPr>
          <w:rFonts w:cs="Times New Roman" w:ascii="Times New Roman" w:hAnsi="Times New Roman"/>
        </w:rPr>
        <w:t>земельный налог 15, 298</w:t>
        <w:tab/>
        <w:tab/>
        <w:tab/>
        <w:tab/>
        <w:t>Локк, Джон 23, 220</w:t>
        <w:tab/>
        <w:tab/>
        <w:tab/>
        <w:tab/>
      </w:r>
    </w:p>
    <w:p>
      <w:pPr>
        <w:pStyle w:val="PlainText"/>
        <w:ind w:firstLine="720"/>
        <w:jc w:val="both"/>
        <w:rPr>
          <w:rFonts w:ascii="Times New Roman" w:hAnsi="Times New Roman" w:cs="Times New Roman"/>
        </w:rPr>
      </w:pPr>
      <w:r>
        <w:rPr>
          <w:rFonts w:cs="Times New Roman" w:ascii="Times New Roman" w:hAnsi="Times New Roman"/>
        </w:rPr>
        <w:t>Латинский язык 23, 35, 104, 171, 204</w:t>
        <w:tab/>
        <w:t>Локмиллер, Дэвид</w:t>
        <w:tab/>
        <w:t>2</w:t>
        <w:tab/>
        <w:tab/>
        <w:tab/>
        <w:tab/>
      </w:r>
    </w:p>
    <w:p>
      <w:pPr>
        <w:pStyle w:val="PlainText"/>
        <w:ind w:firstLine="720"/>
        <w:jc w:val="both"/>
        <w:rPr>
          <w:rFonts w:ascii="Times New Roman" w:hAnsi="Times New Roman" w:cs="Times New Roman"/>
        </w:rPr>
      </w:pPr>
      <w:r>
        <w:rPr>
          <w:rFonts w:cs="Times New Roman" w:ascii="Times New Roman" w:hAnsi="Times New Roman"/>
        </w:rPr>
        <w:t>Лод, Уильям</w:t>
        <w:tab/>
        <w:tab/>
        <w:tab/>
        <w:tab/>
        <w:t>Лондон</w:t>
        <w:tab/>
        <w:tab/>
        <w:tab/>
        <w:t>69</w:t>
        <w:tab/>
        <w:tab/>
        <w:tab/>
        <w:tab/>
      </w:r>
    </w:p>
    <w:p>
      <w:pPr>
        <w:pStyle w:val="PlainText"/>
        <w:ind w:firstLine="720"/>
        <w:jc w:val="both"/>
        <w:rPr>
          <w:rFonts w:ascii="Times New Roman" w:hAnsi="Times New Roman" w:cs="Times New Roman"/>
        </w:rPr>
      </w:pPr>
      <w:r>
        <w:rPr>
          <w:rFonts w:cs="Times New Roman" w:ascii="Times New Roman" w:hAnsi="Times New Roman"/>
        </w:rPr>
        <w:t>Ежедневный офис38</w:t>
        <w:tab/>
        <w:tab/>
        <w:tab/>
        <w:tab/>
        <w:t>Улица Арундел</w:t>
        <w:tab/>
        <w:tab/>
        <w:tab/>
        <w:tab/>
        <w:tab/>
      </w:r>
    </w:p>
    <w:p>
      <w:pPr>
        <w:pStyle w:val="PlainText"/>
        <w:ind w:firstLine="720"/>
        <w:jc w:val="both"/>
        <w:rPr>
          <w:rFonts w:ascii="Times New Roman" w:hAnsi="Times New Roman" w:cs="Times New Roman"/>
        </w:rPr>
      </w:pPr>
      <w:r>
        <w:rPr>
          <w:rFonts w:cs="Times New Roman" w:ascii="Times New Roman" w:hAnsi="Times New Roman"/>
        </w:rPr>
        <w:t>Оксфордские статуты 172–5</w:t>
        <w:tab/>
        <w:tab/>
        <w:t>Британский музей 166, 171, 184</w:t>
      </w:r>
    </w:p>
    <w:p>
      <w:pPr>
        <w:pStyle w:val="PlainText"/>
        <w:ind w:firstLine="720"/>
        <w:jc w:val="both"/>
        <w:rPr>
          <w:rFonts w:ascii="Times New Roman" w:hAnsi="Times New Roman" w:cs="Times New Roman"/>
        </w:rPr>
      </w:pPr>
      <w:r>
        <w:rPr>
          <w:rFonts w:cs="Times New Roman" w:ascii="Times New Roman" w:hAnsi="Times New Roman"/>
        </w:rPr>
        <w:t>судебные дела</w:t>
        <w:tab/>
        <w:tab/>
        <w:tab/>
        <w:tab/>
        <w:t>Кэри-стрит 189, 208, 235</w:t>
        <w:tab/>
      </w:r>
    </w:p>
    <w:p>
      <w:pPr>
        <w:pStyle w:val="PlainText"/>
        <w:ind w:firstLine="720"/>
        <w:jc w:val="both"/>
        <w:rPr>
          <w:rFonts w:ascii="Times New Roman" w:hAnsi="Times New Roman" w:cs="Times New Roman"/>
        </w:rPr>
      </w:pPr>
      <w:r>
        <w:rPr>
          <w:rFonts w:cs="Times New Roman" w:ascii="Times New Roman" w:hAnsi="Times New Roman"/>
        </w:rPr>
        <w:t>Баскетт против Каннингема(1762) 184</w:t>
        <w:tab/>
        <w:t>Чансери Лейн</w:t>
        <w:tab/>
        <w:t>189</w:t>
        <w:tab/>
        <w:tab/>
        <w:tab/>
      </w:r>
    </w:p>
    <w:p>
      <w:pPr>
        <w:pStyle w:val="PlainText"/>
        <w:ind w:firstLine="720"/>
        <w:jc w:val="both"/>
        <w:rPr>
          <w:rFonts w:ascii="Times New Roman" w:hAnsi="Times New Roman" w:cs="Times New Roman"/>
        </w:rPr>
      </w:pPr>
      <w:r>
        <w:rPr>
          <w:rFonts w:cs="Times New Roman" w:ascii="Times New Roman" w:hAnsi="Times New Roman"/>
        </w:rPr>
        <w:t>34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Чипсайд 13–14, 21</w:t>
      </w:r>
    </w:p>
    <w:p>
      <w:pPr>
        <w:pStyle w:val="PlainText"/>
        <w:ind w:firstLine="720"/>
        <w:jc w:val="both"/>
        <w:rPr>
          <w:rFonts w:ascii="Times New Roman" w:hAnsi="Times New Roman" w:cs="Times New Roman"/>
        </w:rPr>
      </w:pPr>
      <w:r>
        <w:rPr>
          <w:rFonts w:cs="Times New Roman" w:ascii="Times New Roman" w:hAnsi="Times New Roman"/>
        </w:rPr>
        <w:t>Колледж оружия 91, 92,166</w:t>
      </w:r>
    </w:p>
    <w:p>
      <w:pPr>
        <w:pStyle w:val="PlainText"/>
        <w:ind w:firstLine="720"/>
        <w:jc w:val="both"/>
        <w:rPr>
          <w:rFonts w:ascii="Times New Roman" w:hAnsi="Times New Roman" w:cs="Times New Roman"/>
        </w:rPr>
      </w:pPr>
      <w:r>
        <w:rPr>
          <w:rFonts w:cs="Times New Roman" w:ascii="Times New Roman" w:hAnsi="Times New Roman"/>
        </w:rPr>
        <w:t>Палата докторов 91, 106, 115</w:t>
      </w:r>
    </w:p>
    <w:p>
      <w:pPr>
        <w:pStyle w:val="PlainText"/>
        <w:ind w:firstLine="720"/>
        <w:jc w:val="both"/>
        <w:rPr>
          <w:rFonts w:ascii="Times New Roman" w:hAnsi="Times New Roman" w:cs="Times New Roman"/>
        </w:rPr>
      </w:pPr>
      <w:r>
        <w:rPr>
          <w:rFonts w:cs="Times New Roman" w:ascii="Times New Roman" w:hAnsi="Times New Roman"/>
        </w:rPr>
        <w:t>Флит-стрит 66</w:t>
      </w:r>
    </w:p>
    <w:p>
      <w:pPr>
        <w:pStyle w:val="PlainText"/>
        <w:ind w:firstLine="720"/>
        <w:jc w:val="both"/>
        <w:rPr>
          <w:rFonts w:ascii="Times New Roman" w:hAnsi="Times New Roman" w:cs="Times New Roman"/>
        </w:rPr>
      </w:pPr>
      <w:r>
        <w:rPr>
          <w:rFonts w:cs="Times New Roman" w:ascii="Times New Roman" w:hAnsi="Times New Roman"/>
        </w:rPr>
        <w:t>Колледж Грешема 21</w:t>
      </w:r>
    </w:p>
    <w:p>
      <w:pPr>
        <w:pStyle w:val="PlainText"/>
        <w:ind w:firstLine="720"/>
        <w:jc w:val="both"/>
        <w:rPr>
          <w:rFonts w:ascii="Times New Roman" w:hAnsi="Times New Roman" w:cs="Times New Roman"/>
        </w:rPr>
      </w:pPr>
      <w:r>
        <w:rPr>
          <w:rFonts w:cs="Times New Roman" w:ascii="Times New Roman" w:hAnsi="Times New Roman"/>
        </w:rPr>
        <w:t>Грешем Траст 202</w:t>
      </w:r>
    </w:p>
    <w:p>
      <w:pPr>
        <w:pStyle w:val="PlainText"/>
        <w:ind w:firstLine="720"/>
        <w:jc w:val="both"/>
        <w:rPr>
          <w:rFonts w:ascii="Times New Roman" w:hAnsi="Times New Roman" w:cs="Times New Roman"/>
        </w:rPr>
      </w:pPr>
      <w:r>
        <w:rPr>
          <w:rFonts w:cs="Times New Roman" w:ascii="Times New Roman" w:hAnsi="Times New Roman"/>
        </w:rPr>
        <w:t>Гильдхолл 166</w:t>
      </w:r>
    </w:p>
    <w:p>
      <w:pPr>
        <w:pStyle w:val="PlainText"/>
        <w:ind w:firstLine="720"/>
        <w:jc w:val="both"/>
        <w:rPr>
          <w:rFonts w:ascii="Times New Roman" w:hAnsi="Times New Roman" w:cs="Times New Roman"/>
        </w:rPr>
      </w:pPr>
      <w:r>
        <w:rPr>
          <w:rFonts w:cs="Times New Roman" w:ascii="Times New Roman" w:hAnsi="Times New Roman"/>
        </w:rPr>
        <w:t>Холборн 220</w:t>
      </w:r>
    </w:p>
    <w:p>
      <w:pPr>
        <w:pStyle w:val="PlainText"/>
        <w:ind w:firstLine="720"/>
        <w:jc w:val="both"/>
        <w:rPr>
          <w:rFonts w:ascii="Times New Roman" w:hAnsi="Times New Roman" w:cs="Times New Roman"/>
        </w:rPr>
      </w:pPr>
      <w:r>
        <w:rPr>
          <w:rFonts w:cs="Times New Roman" w:ascii="Times New Roman" w:hAnsi="Times New Roman"/>
        </w:rPr>
        <w:t>Тюрьма Кингс-Бенч 237 Ламбетский дворец 87–9, 106 Линкольнс-Инн-Филдс 235, 250 Олд-Бейли 262, 269, 271 Патерностер-Роу 14–15 Роллс-Чапел 91 Королевское общество 167</w:t>
      </w:r>
    </w:p>
    <w:p>
      <w:pPr>
        <w:pStyle w:val="PlainText"/>
        <w:ind w:firstLine="720"/>
        <w:jc w:val="both"/>
        <w:rPr>
          <w:rFonts w:ascii="Times New Roman" w:hAnsi="Times New Roman" w:cs="Times New Roman"/>
        </w:rPr>
      </w:pPr>
      <w:r>
        <w:rPr>
          <w:rFonts w:cs="Times New Roman" w:ascii="Times New Roman" w:hAnsi="Times New Roman"/>
        </w:rPr>
        <w:t>Больница Святого Варфоломея 16</w:t>
      </w:r>
    </w:p>
    <w:p>
      <w:pPr>
        <w:pStyle w:val="PlainText"/>
        <w:ind w:firstLine="720"/>
        <w:jc w:val="both"/>
        <w:rPr>
          <w:rFonts w:ascii="Times New Roman" w:hAnsi="Times New Roman" w:cs="Times New Roman"/>
        </w:rPr>
      </w:pPr>
      <w:r>
        <w:rPr>
          <w:rFonts w:cs="Times New Roman" w:ascii="Times New Roman" w:hAnsi="Times New Roman"/>
        </w:rPr>
        <w:t>Поле Святого Георгия, Саутуарк 238</w:t>
      </w:r>
    </w:p>
    <w:p>
      <w:pPr>
        <w:pStyle w:val="PlainText"/>
        <w:ind w:firstLine="720"/>
        <w:jc w:val="both"/>
        <w:rPr>
          <w:rFonts w:ascii="Times New Roman" w:hAnsi="Times New Roman" w:cs="Times New Roman"/>
        </w:rPr>
      </w:pPr>
      <w:r>
        <w:rPr>
          <w:rFonts w:cs="Times New Roman" w:ascii="Times New Roman" w:hAnsi="Times New Roman"/>
        </w:rPr>
        <w:t>Сент-Джеймсский парк 103</w:t>
      </w:r>
    </w:p>
    <w:p>
      <w:pPr>
        <w:pStyle w:val="PlainText"/>
        <w:ind w:firstLine="720"/>
        <w:jc w:val="both"/>
        <w:rPr>
          <w:rFonts w:ascii="Times New Roman" w:hAnsi="Times New Roman" w:cs="Times New Roman"/>
        </w:rPr>
      </w:pPr>
      <w:r>
        <w:rPr>
          <w:rFonts w:cs="Times New Roman" w:ascii="Times New Roman" w:hAnsi="Times New Roman"/>
        </w:rPr>
        <w:t>Сент-Мэри-ле-Боу 14</w:t>
      </w:r>
    </w:p>
    <w:p>
      <w:pPr>
        <w:pStyle w:val="PlainText"/>
        <w:ind w:firstLine="720"/>
        <w:jc w:val="both"/>
        <w:rPr>
          <w:rFonts w:ascii="Times New Roman" w:hAnsi="Times New Roman" w:cs="Times New Roman"/>
        </w:rPr>
      </w:pPr>
      <w:r>
        <w:rPr>
          <w:rFonts w:cs="Times New Roman" w:ascii="Times New Roman" w:hAnsi="Times New Roman"/>
        </w:rPr>
        <w:t>Сен-Мишель-ле-Керн 13–16</w:t>
      </w:r>
    </w:p>
    <w:p>
      <w:pPr>
        <w:pStyle w:val="PlainText"/>
        <w:ind w:firstLine="720"/>
        <w:jc w:val="both"/>
        <w:rPr>
          <w:rFonts w:ascii="Times New Roman" w:hAnsi="Times New Roman" w:cs="Times New Roman"/>
        </w:rPr>
      </w:pPr>
      <w:r>
        <w:rPr>
          <w:rFonts w:cs="Times New Roman" w:ascii="Times New Roman" w:hAnsi="Times New Roman"/>
        </w:rPr>
        <w:t>Собор Святого Павла 14, 47</w:t>
      </w:r>
    </w:p>
    <w:p>
      <w:pPr>
        <w:pStyle w:val="PlainText"/>
        <w:ind w:firstLine="720"/>
        <w:jc w:val="both"/>
        <w:rPr>
          <w:rFonts w:ascii="Times New Roman" w:hAnsi="Times New Roman" w:cs="Times New Roman"/>
        </w:rPr>
      </w:pPr>
      <w:r>
        <w:rPr>
          <w:rFonts w:cs="Times New Roman" w:ascii="Times New Roman" w:hAnsi="Times New Roman"/>
        </w:rPr>
        <w:t>Школа Святого Павла 15, 22</w:t>
      </w:r>
    </w:p>
    <w:p>
      <w:pPr>
        <w:pStyle w:val="PlainText"/>
        <w:ind w:firstLine="720"/>
        <w:jc w:val="both"/>
        <w:rPr>
          <w:rFonts w:ascii="Times New Roman" w:hAnsi="Times New Roman" w:cs="Times New Roman"/>
        </w:rPr>
      </w:pPr>
      <w:r>
        <w:rPr>
          <w:rFonts w:cs="Times New Roman" w:ascii="Times New Roman" w:hAnsi="Times New Roman"/>
        </w:rPr>
        <w:t>Св. Ведаст, Фостер Лейн 13</w:t>
      </w:r>
    </w:p>
    <w:p>
      <w:pPr>
        <w:pStyle w:val="PlainText"/>
        <w:ind w:firstLine="720"/>
        <w:jc w:val="both"/>
        <w:rPr>
          <w:rFonts w:ascii="Times New Roman" w:hAnsi="Times New Roman" w:cs="Times New Roman"/>
        </w:rPr>
      </w:pPr>
      <w:r>
        <w:rPr>
          <w:rFonts w:cs="Times New Roman" w:ascii="Times New Roman" w:hAnsi="Times New Roman"/>
        </w:rPr>
        <w:t>Башня 166</w:t>
      </w:r>
    </w:p>
    <w:p>
      <w:pPr>
        <w:pStyle w:val="PlainText"/>
        <w:ind w:firstLine="720"/>
        <w:jc w:val="both"/>
        <w:rPr>
          <w:rFonts w:ascii="Times New Roman" w:hAnsi="Times New Roman" w:cs="Times New Roman"/>
        </w:rPr>
      </w:pPr>
      <w:r>
        <w:rPr>
          <w:rFonts w:cs="Times New Roman" w:ascii="Times New Roman" w:hAnsi="Times New Roman"/>
        </w:rPr>
        <w:t>Воксхолл Гарденс 42–3</w:t>
      </w:r>
    </w:p>
    <w:p>
      <w:pPr>
        <w:pStyle w:val="PlainText"/>
        <w:ind w:firstLine="720"/>
        <w:jc w:val="both"/>
        <w:rPr>
          <w:rFonts w:ascii="Times New Roman" w:hAnsi="Times New Roman" w:cs="Times New Roman"/>
        </w:rPr>
      </w:pPr>
      <w:r>
        <w:rPr>
          <w:rFonts w:cs="Times New Roman" w:ascii="Times New Roman" w:hAnsi="Times New Roman"/>
        </w:rPr>
        <w:t>Вестминстерское аббатство 25, 166</w:t>
      </w:r>
    </w:p>
    <w:p>
      <w:pPr>
        <w:pStyle w:val="PlainText"/>
        <w:ind w:firstLine="720"/>
        <w:jc w:val="both"/>
        <w:rPr>
          <w:rFonts w:ascii="Times New Roman" w:hAnsi="Times New Roman" w:cs="Times New Roman"/>
        </w:rPr>
      </w:pPr>
      <w:r>
        <w:rPr>
          <w:rFonts w:cs="Times New Roman" w:ascii="Times New Roman" w:hAnsi="Times New Roman"/>
        </w:rPr>
        <w:t>Вестминстерский мост 103</w:t>
      </w:r>
    </w:p>
    <w:p>
      <w:pPr>
        <w:pStyle w:val="PlainText"/>
        <w:ind w:firstLine="720"/>
        <w:jc w:val="both"/>
        <w:rPr>
          <w:rFonts w:ascii="Times New Roman" w:hAnsi="Times New Roman" w:cs="Times New Roman"/>
        </w:rPr>
      </w:pPr>
      <w:r>
        <w:rPr>
          <w:rFonts w:cs="Times New Roman" w:ascii="Times New Roman" w:hAnsi="Times New Roman"/>
        </w:rPr>
        <w:t>Вестминстерская школа 75, 187</w:t>
      </w:r>
    </w:p>
    <w:p>
      <w:pPr>
        <w:pStyle w:val="PlainText"/>
        <w:ind w:firstLine="720"/>
        <w:jc w:val="both"/>
        <w:rPr>
          <w:rFonts w:ascii="Times New Roman" w:hAnsi="Times New Roman" w:cs="Times New Roman"/>
        </w:rPr>
      </w:pPr>
      <w:r>
        <w:rPr>
          <w:rFonts w:cs="Times New Roman" w:ascii="Times New Roman" w:hAnsi="Times New Roman"/>
        </w:rPr>
        <w:t>Вестминстерский зал 65</w:t>
      </w:r>
    </w:p>
    <w:p>
      <w:pPr>
        <w:pStyle w:val="PlainText"/>
        <w:ind w:firstLine="720"/>
        <w:jc w:val="both"/>
        <w:rPr>
          <w:rFonts w:ascii="Times New Roman" w:hAnsi="Times New Roman" w:cs="Times New Roman"/>
        </w:rPr>
      </w:pPr>
      <w:r>
        <w:rPr>
          <w:rFonts w:cs="Times New Roman" w:ascii="Times New Roman" w:hAnsi="Times New Roman"/>
        </w:rPr>
        <w:t>Практика WB в 52, 71–2, 107, 110,</w:t>
      </w:r>
    </w:p>
    <w:p>
      <w:pPr>
        <w:pStyle w:val="PlainText"/>
        <w:ind w:firstLine="720"/>
        <w:jc w:val="both"/>
        <w:rPr>
          <w:rFonts w:ascii="Times New Roman" w:hAnsi="Times New Roman" w:cs="Times New Roman"/>
        </w:rPr>
      </w:pPr>
      <w:r>
        <w:rPr>
          <w:rFonts w:cs="Times New Roman" w:ascii="Times New Roman" w:hAnsi="Times New Roman"/>
        </w:rPr>
        <w:t>144, 164, 175–6, 183–7, 210, 221–2</w:t>
      </w:r>
    </w:p>
    <w:p>
      <w:pPr>
        <w:pStyle w:val="PlainText"/>
        <w:ind w:firstLine="720"/>
        <w:jc w:val="both"/>
        <w:rPr>
          <w:rFonts w:ascii="Times New Roman" w:hAnsi="Times New Roman" w:cs="Times New Roman"/>
        </w:rPr>
      </w:pPr>
      <w:r>
        <w:rPr>
          <w:rFonts w:cs="Times New Roman" w:ascii="Times New Roman" w:hAnsi="Times New Roman"/>
        </w:rPr>
        <w:t>судьи в 204–5, 262, 271</w:t>
      </w:r>
    </w:p>
    <w:p>
      <w:pPr>
        <w:pStyle w:val="PlainText"/>
        <w:ind w:firstLine="720"/>
        <w:jc w:val="both"/>
        <w:rPr>
          <w:rFonts w:ascii="Times New Roman" w:hAnsi="Times New Roman" w:cs="Times New Roman"/>
        </w:rPr>
      </w:pPr>
      <w:r>
        <w:rPr>
          <w:rFonts w:cs="Times New Roman" w:ascii="Times New Roman" w:hAnsi="Times New Roman"/>
        </w:rPr>
        <w:t>см. такжеЧартерхаус, Грейс-Инн, Иннер-Темпл, Линкольнс-Инн, Мидл-Темпл, Олд-Бейли</w:t>
      </w:r>
    </w:p>
    <w:p>
      <w:pPr>
        <w:pStyle w:val="PlainText"/>
        <w:ind w:firstLine="720"/>
        <w:jc w:val="both"/>
        <w:rPr>
          <w:rFonts w:ascii="Times New Roman" w:hAnsi="Times New Roman" w:cs="Times New Roman"/>
        </w:rPr>
      </w:pPr>
      <w:r>
        <w:rPr>
          <w:rFonts w:cs="Times New Roman" w:ascii="Times New Roman" w:hAnsi="Times New Roman"/>
        </w:rPr>
        <w:t>Лондонский журнал151, 169, 220, 245 Людовик XV 185</w:t>
      </w:r>
    </w:p>
    <w:p>
      <w:pPr>
        <w:pStyle w:val="PlainText"/>
        <w:ind w:firstLine="720"/>
        <w:jc w:val="both"/>
        <w:rPr>
          <w:rFonts w:ascii="Times New Roman" w:hAnsi="Times New Roman" w:cs="Times New Roman"/>
        </w:rPr>
      </w:pPr>
      <w:r>
        <w:rPr>
          <w:rFonts w:cs="Times New Roman" w:ascii="Times New Roman" w:hAnsi="Times New Roman"/>
        </w:rPr>
        <w:t>Лавдей, Джон 217 n33 Лоут, Роберт 104 Лоутер, Джеймс 241 n19 Лак, Джеймс 123 Лукреций 50 Ладфорд, Джон 103 Латтрелл, Генри 239, 245 Лайсонс, Дэниел 272 Литтлтон, Чарльз 167</w:t>
      </w:r>
    </w:p>
    <w:p>
      <w:pPr>
        <w:pStyle w:val="PlainText"/>
        <w:ind w:firstLine="720"/>
        <w:jc w:val="both"/>
        <w:rPr>
          <w:rFonts w:ascii="Times New Roman" w:hAnsi="Times New Roman" w:cs="Times New Roman"/>
        </w:rPr>
      </w:pPr>
      <w:r>
        <w:rPr>
          <w:rFonts w:cs="Times New Roman" w:ascii="Times New Roman" w:hAnsi="Times New Roman"/>
        </w:rPr>
        <w:t>Macdonnell, George Paul 2 Machlinia, William de 285</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Колледж Магдалины, Оксфорд 103, 176–7, 277 Великая хартия вольностей 10, 139, 165–8, 189, 214 Мейдстон, Кент 265–6</w:t>
      </w:r>
    </w:p>
    <w:p>
      <w:pPr>
        <w:pStyle w:val="PlainText"/>
        <w:ind w:firstLine="720"/>
        <w:jc w:val="both"/>
        <w:rPr>
          <w:rFonts w:ascii="Times New Roman" w:hAnsi="Times New Roman" w:cs="Times New Roman"/>
        </w:rPr>
      </w:pPr>
      <w:r>
        <w:rPr>
          <w:rFonts w:cs="Times New Roman" w:ascii="Times New Roman" w:hAnsi="Times New Roman"/>
        </w:rPr>
        <w:t>Мэлоун, Эдмунд,Дополнение к изданию пьес Шекспира,290</w:t>
      </w:r>
    </w:p>
    <w:p>
      <w:pPr>
        <w:pStyle w:val="PlainText"/>
        <w:ind w:firstLine="720"/>
        <w:jc w:val="both"/>
        <w:rPr>
          <w:rFonts w:ascii="Times New Roman" w:hAnsi="Times New Roman" w:cs="Times New Roman"/>
        </w:rPr>
      </w:pPr>
      <w:r>
        <w:rPr>
          <w:rFonts w:cs="Times New Roman" w:ascii="Times New Roman" w:hAnsi="Times New Roman"/>
        </w:rPr>
        <w:t>Мэнсфилд, лорд (Уильям Мюррей, граф Мэнсфилд)</w:t>
      </w:r>
    </w:p>
    <w:p>
      <w:pPr>
        <w:pStyle w:val="PlainText"/>
        <w:ind w:firstLine="720"/>
        <w:jc w:val="both"/>
        <w:rPr>
          <w:rFonts w:ascii="Times New Roman" w:hAnsi="Times New Roman" w:cs="Times New Roman"/>
        </w:rPr>
      </w:pPr>
      <w:r>
        <w:rPr>
          <w:rFonts w:cs="Times New Roman" w:ascii="Times New Roman" w:hAnsi="Times New Roman"/>
        </w:rPr>
        <w:t>главный судья Королевской скамьи 144–5, 175–6, 183–4, 206, 222, 237, 249, 251, 256, 260, 268–71, 310</w:t>
      </w:r>
    </w:p>
    <w:p>
      <w:pPr>
        <w:pStyle w:val="PlainText"/>
        <w:ind w:firstLine="720"/>
        <w:jc w:val="both"/>
        <w:rPr>
          <w:rFonts w:ascii="Times New Roman" w:hAnsi="Times New Roman" w:cs="Times New Roman"/>
        </w:rPr>
      </w:pPr>
      <w:r>
        <w:rPr>
          <w:rFonts w:cs="Times New Roman" w:ascii="Times New Roman" w:hAnsi="Times New Roman"/>
        </w:rPr>
        <w:t>отношения с ВБ 108–9, 111, 251, 260, 268–71, 294, 295, 309</w:t>
      </w:r>
    </w:p>
    <w:p>
      <w:pPr>
        <w:pStyle w:val="PlainText"/>
        <w:ind w:firstLine="720"/>
        <w:jc w:val="both"/>
        <w:rPr>
          <w:rFonts w:ascii="Times New Roman" w:hAnsi="Times New Roman" w:cs="Times New Roman"/>
        </w:rPr>
      </w:pPr>
      <w:r>
        <w:rPr>
          <w:rFonts w:cs="Times New Roman" w:ascii="Times New Roman" w:hAnsi="Times New Roman"/>
        </w:rPr>
        <w:t>о рабстве 251, 253</w:t>
      </w:r>
    </w:p>
    <w:p>
      <w:pPr>
        <w:pStyle w:val="PlainText"/>
        <w:ind w:firstLine="720"/>
        <w:jc w:val="both"/>
        <w:rPr>
          <w:rFonts w:ascii="Times New Roman" w:hAnsi="Times New Roman" w:cs="Times New Roman"/>
        </w:rPr>
      </w:pPr>
      <w:r>
        <w:rPr>
          <w:rFonts w:cs="Times New Roman" w:ascii="Times New Roman" w:hAnsi="Times New Roman"/>
        </w:rPr>
        <w:t>степень тяжести 265</w:t>
      </w:r>
    </w:p>
    <w:p>
      <w:pPr>
        <w:pStyle w:val="PlainText"/>
        <w:ind w:firstLine="720"/>
        <w:jc w:val="both"/>
        <w:rPr>
          <w:rFonts w:ascii="Times New Roman" w:hAnsi="Times New Roman" w:cs="Times New Roman"/>
        </w:rPr>
      </w:pPr>
      <w:r>
        <w:rPr>
          <w:rFonts w:cs="Times New Roman" w:ascii="Times New Roman" w:hAnsi="Times New Roman"/>
        </w:rPr>
        <w:t>Мэннидаун, Хэмпшир 56 Маркхэм, Уильям 51 n75, 255 n66 Мальборо, герцог (Георг</w:t>
      </w:r>
    </w:p>
    <w:p>
      <w:pPr>
        <w:pStyle w:val="PlainText"/>
        <w:ind w:firstLine="720"/>
        <w:jc w:val="both"/>
        <w:rPr>
          <w:rFonts w:ascii="Times New Roman" w:hAnsi="Times New Roman" w:cs="Times New Roman"/>
        </w:rPr>
      </w:pPr>
      <w:r>
        <w:rPr>
          <w:rFonts w:cs="Times New Roman" w:ascii="Times New Roman" w:hAnsi="Times New Roman"/>
        </w:rPr>
        <w:t>Спенсер) 231</w:t>
      </w:r>
    </w:p>
    <w:p>
      <w:pPr>
        <w:pStyle w:val="PlainText"/>
        <w:ind w:firstLine="720"/>
        <w:jc w:val="both"/>
        <w:rPr>
          <w:rFonts w:ascii="Times New Roman" w:hAnsi="Times New Roman" w:cs="Times New Roman"/>
        </w:rPr>
      </w:pPr>
      <w:r>
        <w:rPr>
          <w:rFonts w:cs="Times New Roman" w:ascii="Times New Roman" w:hAnsi="Times New Roman"/>
        </w:rPr>
        <w:t>имущество замужних женщин 122–3 Марциал 35</w:t>
      </w:r>
    </w:p>
    <w:p>
      <w:pPr>
        <w:pStyle w:val="PlainText"/>
        <w:ind w:firstLine="720"/>
        <w:jc w:val="both"/>
        <w:rPr>
          <w:rFonts w:ascii="Times New Roman" w:hAnsi="Times New Roman" w:cs="Times New Roman"/>
        </w:rPr>
      </w:pPr>
      <w:r>
        <w:rPr>
          <w:rFonts w:cs="Times New Roman" w:ascii="Times New Roman" w:hAnsi="Times New Roman"/>
        </w:rPr>
        <w:t>Мартин, Бенджамин 112</w:t>
      </w:r>
    </w:p>
    <w:p>
      <w:pPr>
        <w:pStyle w:val="PlainText"/>
        <w:ind w:firstLine="720"/>
        <w:jc w:val="both"/>
        <w:rPr>
          <w:rFonts w:ascii="Times New Roman" w:hAnsi="Times New Roman" w:cs="Times New Roman"/>
        </w:rPr>
      </w:pPr>
      <w:r>
        <w:rPr>
          <w:rFonts w:cs="Times New Roman" w:ascii="Times New Roman" w:hAnsi="Times New Roman"/>
        </w:rPr>
        <w:t>математика 34–5, 44</w:t>
      </w:r>
    </w:p>
    <w:p>
      <w:pPr>
        <w:pStyle w:val="PlainText"/>
        <w:ind w:firstLine="720"/>
        <w:jc w:val="both"/>
        <w:rPr>
          <w:rFonts w:ascii="Times New Roman" w:hAnsi="Times New Roman" w:cs="Times New Roman"/>
        </w:rPr>
      </w:pPr>
      <w:r>
        <w:rPr>
          <w:rFonts w:cs="Times New Roman" w:ascii="Times New Roman" w:hAnsi="Times New Roman"/>
        </w:rPr>
        <w:t>Мейнард, Джон 64</w:t>
      </w:r>
    </w:p>
    <w:p>
      <w:pPr>
        <w:pStyle w:val="PlainText"/>
        <w:ind w:firstLine="720"/>
        <w:jc w:val="both"/>
        <w:rPr>
          <w:rFonts w:ascii="Times New Roman" w:hAnsi="Times New Roman" w:cs="Times New Roman"/>
        </w:rPr>
      </w:pPr>
      <w:r>
        <w:rPr>
          <w:rFonts w:cs="Times New Roman" w:ascii="Times New Roman" w:hAnsi="Times New Roman"/>
        </w:rPr>
        <w:t>Меерман, Жерар 230, 286, 291, 309 Меерс, Джеймс 188</w:t>
      </w:r>
    </w:p>
    <w:p>
      <w:pPr>
        <w:pStyle w:val="PlainText"/>
        <w:ind w:firstLine="720"/>
        <w:jc w:val="both"/>
        <w:rPr>
          <w:rFonts w:ascii="Times New Roman" w:hAnsi="Times New Roman" w:cs="Times New Roman"/>
        </w:rPr>
      </w:pPr>
      <w:r>
        <w:rPr>
          <w:rFonts w:cs="Times New Roman" w:ascii="Times New Roman" w:hAnsi="Times New Roman"/>
        </w:rPr>
        <w:t>торговцы 16, 94, 227</w:t>
      </w:r>
    </w:p>
    <w:p>
      <w:pPr>
        <w:pStyle w:val="PlainText"/>
        <w:ind w:firstLine="720"/>
        <w:jc w:val="both"/>
        <w:rPr>
          <w:rFonts w:ascii="Times New Roman" w:hAnsi="Times New Roman" w:cs="Times New Roman"/>
        </w:rPr>
      </w:pPr>
      <w:r>
        <w:rPr>
          <w:rFonts w:cs="Times New Roman" w:ascii="Times New Roman" w:hAnsi="Times New Roman"/>
        </w:rPr>
        <w:t>Мередит, сэр Уильям 242–3, 245 меритократия 95, 311</w:t>
      </w:r>
    </w:p>
    <w:p>
      <w:pPr>
        <w:pStyle w:val="PlainText"/>
        <w:ind w:firstLine="720"/>
        <w:jc w:val="both"/>
        <w:rPr>
          <w:rFonts w:ascii="Times New Roman" w:hAnsi="Times New Roman" w:cs="Times New Roman"/>
        </w:rPr>
      </w:pPr>
      <w:r>
        <w:rPr>
          <w:rFonts w:cs="Times New Roman" w:ascii="Times New Roman" w:hAnsi="Times New Roman"/>
        </w:rPr>
        <w:t>Меррик, Джеймс 215</w:t>
      </w:r>
    </w:p>
    <w:p>
      <w:pPr>
        <w:pStyle w:val="PlainText"/>
        <w:ind w:firstLine="720"/>
        <w:jc w:val="both"/>
        <w:rPr>
          <w:rFonts w:ascii="Times New Roman" w:hAnsi="Times New Roman" w:cs="Times New Roman"/>
        </w:rPr>
      </w:pPr>
      <w:r>
        <w:rPr>
          <w:rFonts w:cs="Times New Roman" w:ascii="Times New Roman" w:hAnsi="Times New Roman"/>
        </w:rPr>
        <w:t>Мишель, Джон 121–2см. такжеКоролевский колледж, Оксфорд</w:t>
      </w:r>
    </w:p>
    <w:p>
      <w:pPr>
        <w:pStyle w:val="PlainText"/>
        <w:ind w:firstLine="720"/>
        <w:jc w:val="both"/>
        <w:rPr>
          <w:rFonts w:ascii="Times New Roman" w:hAnsi="Times New Roman" w:cs="Times New Roman"/>
        </w:rPr>
      </w:pPr>
      <w:r>
        <w:rPr>
          <w:rFonts w:cs="Times New Roman" w:ascii="Times New Roman" w:hAnsi="Times New Roman"/>
        </w:rPr>
        <w:t>Мидл Темпл 41–2, 44, 52, 64–5, 111, 164 бар, звонок на 69–70</w:t>
      </w:r>
    </w:p>
    <w:p>
      <w:pPr>
        <w:pStyle w:val="PlainText"/>
        <w:ind w:firstLine="720"/>
        <w:jc w:val="both"/>
        <w:rPr>
          <w:rFonts w:ascii="Times New Roman" w:hAnsi="Times New Roman" w:cs="Times New Roman"/>
        </w:rPr>
      </w:pPr>
      <w:r>
        <w:rPr>
          <w:rFonts w:cs="Times New Roman" w:ascii="Times New Roman" w:hAnsi="Times New Roman"/>
        </w:rPr>
        <w:t>жим 186–7</w:t>
      </w:r>
    </w:p>
    <w:p>
      <w:pPr>
        <w:pStyle w:val="PlainText"/>
        <w:ind w:firstLine="720"/>
        <w:jc w:val="both"/>
        <w:rPr>
          <w:rFonts w:ascii="Times New Roman" w:hAnsi="Times New Roman" w:cs="Times New Roman"/>
        </w:rPr>
      </w:pPr>
      <w:r>
        <w:rPr>
          <w:rFonts w:cs="Times New Roman" w:ascii="Times New Roman" w:hAnsi="Times New Roman"/>
        </w:rPr>
        <w:t>Брик Корт 70</w:t>
      </w:r>
    </w:p>
    <w:p>
      <w:pPr>
        <w:pStyle w:val="PlainText"/>
        <w:ind w:firstLine="720"/>
        <w:jc w:val="both"/>
        <w:rPr>
          <w:rFonts w:ascii="Times New Roman" w:hAnsi="Times New Roman" w:cs="Times New Roman"/>
        </w:rPr>
      </w:pPr>
      <w:r>
        <w:rPr>
          <w:rFonts w:cs="Times New Roman" w:ascii="Times New Roman" w:hAnsi="Times New Roman"/>
        </w:rPr>
        <w:t>Садовый двор 69</w:t>
      </w:r>
    </w:p>
    <w:p>
      <w:pPr>
        <w:pStyle w:val="PlainText"/>
        <w:ind w:firstLine="720"/>
        <w:jc w:val="both"/>
        <w:rPr>
          <w:rFonts w:ascii="Times New Roman" w:hAnsi="Times New Roman" w:cs="Times New Roman"/>
        </w:rPr>
      </w:pPr>
      <w:r>
        <w:rPr>
          <w:rFonts w:cs="Times New Roman" w:ascii="Times New Roman" w:hAnsi="Times New Roman"/>
        </w:rPr>
        <w:t>Зал Миддл Темпл 65</w:t>
      </w:r>
    </w:p>
    <w:p>
      <w:pPr>
        <w:pStyle w:val="PlainText"/>
        <w:ind w:firstLine="720"/>
        <w:jc w:val="both"/>
        <w:rPr>
          <w:rFonts w:ascii="Times New Roman" w:hAnsi="Times New Roman" w:cs="Times New Roman"/>
        </w:rPr>
      </w:pPr>
      <w:r>
        <w:rPr>
          <w:rFonts w:cs="Times New Roman" w:ascii="Times New Roman" w:hAnsi="Times New Roman"/>
        </w:rPr>
        <w:t>Памп-Корт 69–70</w:t>
      </w:r>
    </w:p>
    <w:p>
      <w:pPr>
        <w:pStyle w:val="PlainText"/>
        <w:ind w:firstLine="720"/>
        <w:jc w:val="both"/>
        <w:rPr>
          <w:rFonts w:ascii="Times New Roman" w:hAnsi="Times New Roman" w:cs="Times New Roman"/>
        </w:rPr>
      </w:pPr>
      <w:r>
        <w:rPr>
          <w:rFonts w:cs="Times New Roman" w:ascii="Times New Roman" w:hAnsi="Times New Roman"/>
        </w:rPr>
        <w:t>милиция 164, 263</w:t>
      </w:r>
    </w:p>
    <w:p>
      <w:pPr>
        <w:pStyle w:val="PlainText"/>
        <w:ind w:firstLine="720"/>
        <w:jc w:val="both"/>
        <w:rPr>
          <w:rFonts w:ascii="Times New Roman" w:hAnsi="Times New Roman" w:cs="Times New Roman"/>
        </w:rPr>
      </w:pPr>
      <w:r>
        <w:rPr>
          <w:rFonts w:cs="Times New Roman" w:ascii="Times New Roman" w:hAnsi="Times New Roman"/>
        </w:rPr>
        <w:t>Милсом, Страуд 308</w:t>
      </w:r>
    </w:p>
    <w:p>
      <w:pPr>
        <w:pStyle w:val="PlainText"/>
        <w:ind w:firstLine="720"/>
        <w:jc w:val="both"/>
        <w:rPr>
          <w:rFonts w:ascii="Times New Roman" w:hAnsi="Times New Roman" w:cs="Times New Roman"/>
        </w:rPr>
      </w:pPr>
      <w:r>
        <w:rPr>
          <w:rFonts w:cs="Times New Roman" w:ascii="Times New Roman" w:hAnsi="Times New Roman"/>
        </w:rPr>
        <w:t>Милтон, Джон 25, 47, 59</w:t>
      </w:r>
    </w:p>
    <w:p>
      <w:pPr>
        <w:pStyle w:val="PlainText"/>
        <w:ind w:firstLine="720"/>
        <w:jc w:val="both"/>
        <w:rPr>
          <w:rFonts w:ascii="Times New Roman" w:hAnsi="Times New Roman" w:cs="Times New Roman"/>
        </w:rPr>
      </w:pPr>
      <w:r>
        <w:rPr>
          <w:rFonts w:cs="Times New Roman" w:ascii="Times New Roman" w:hAnsi="Times New Roman"/>
        </w:rPr>
        <w:t>Возвращенный рай, Самсон-борец, Трактат о воспитании37</w:t>
      </w:r>
    </w:p>
    <w:p>
      <w:pPr>
        <w:pStyle w:val="PlainText"/>
        <w:ind w:firstLine="720"/>
        <w:jc w:val="both"/>
        <w:rPr>
          <w:rFonts w:ascii="Times New Roman" w:hAnsi="Times New Roman" w:cs="Times New Roman"/>
        </w:rPr>
      </w:pPr>
      <w:r>
        <w:rPr>
          <w:rFonts w:cs="Times New Roman" w:ascii="Times New Roman" w:hAnsi="Times New Roman"/>
        </w:rPr>
        <w:t>Монтегю, Джон, граф Сэндвич 300 Монтескье, Шарль Луи де</w:t>
      </w:r>
    </w:p>
    <w:p>
      <w:pPr>
        <w:pStyle w:val="PlainText"/>
        <w:ind w:firstLine="720"/>
        <w:jc w:val="both"/>
        <w:rPr>
          <w:rFonts w:ascii="Times New Roman" w:hAnsi="Times New Roman" w:cs="Times New Roman"/>
        </w:rPr>
      </w:pPr>
      <w:r>
        <w:rPr>
          <w:rFonts w:cs="Times New Roman" w:ascii="Times New Roman" w:hAnsi="Times New Roman"/>
        </w:rPr>
        <w:t>Секундат 67–8, 163–4, 185, 308Ежемесячный обзор144, 169, 220, 245, 247 Мордонт, Чарльз 172 Моррелл, Джеймс 188, 223</w:t>
      </w:r>
    </w:p>
    <w:p>
      <w:pPr>
        <w:pStyle w:val="PlainText"/>
        <w:ind w:firstLine="720"/>
        <w:jc w:val="both"/>
        <w:rPr>
          <w:rFonts w:ascii="Times New Roman" w:hAnsi="Times New Roman" w:cs="Times New Roman"/>
        </w:rPr>
      </w:pPr>
      <w:r>
        <w:rPr>
          <w:rFonts w:cs="Times New Roman" w:ascii="Times New Roman" w:hAnsi="Times New Roman"/>
        </w:rPr>
        <w:t>349</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Моррис, Джон 265</w:t>
      </w:r>
    </w:p>
    <w:p>
      <w:pPr>
        <w:pStyle w:val="PlainText"/>
        <w:ind w:firstLine="720"/>
        <w:jc w:val="both"/>
        <w:rPr>
          <w:rFonts w:ascii="Times New Roman" w:hAnsi="Times New Roman" w:cs="Times New Roman"/>
        </w:rPr>
      </w:pPr>
      <w:r>
        <w:rPr>
          <w:rFonts w:cs="Times New Roman" w:ascii="Times New Roman" w:hAnsi="Times New Roman"/>
        </w:rPr>
        <w:t>Мортимер, Чарльз 136</w:t>
      </w:r>
    </w:p>
    <w:p>
      <w:pPr>
        <w:pStyle w:val="PlainText"/>
        <w:ind w:firstLine="720"/>
        <w:jc w:val="both"/>
        <w:rPr>
          <w:rFonts w:ascii="Times New Roman" w:hAnsi="Times New Roman" w:cs="Times New Roman"/>
        </w:rPr>
      </w:pPr>
      <w:r>
        <w:rPr>
          <w:rFonts w:cs="Times New Roman" w:ascii="Times New Roman" w:hAnsi="Times New Roman"/>
        </w:rPr>
        <w:t>Мортон, Чарльз 171, 214</w:t>
      </w:r>
    </w:p>
    <w:p>
      <w:pPr>
        <w:pStyle w:val="PlainText"/>
        <w:ind w:firstLine="720"/>
        <w:jc w:val="both"/>
        <w:rPr>
          <w:rFonts w:ascii="Times New Roman" w:hAnsi="Times New Roman" w:cs="Times New Roman"/>
        </w:rPr>
      </w:pPr>
      <w:r>
        <w:rPr>
          <w:rFonts w:cs="Times New Roman" w:ascii="Times New Roman" w:hAnsi="Times New Roman"/>
        </w:rPr>
        <w:t>Мортон, Джон 105, 174, 235</w:t>
      </w:r>
    </w:p>
    <w:p>
      <w:pPr>
        <w:pStyle w:val="PlainText"/>
        <w:ind w:firstLine="720"/>
        <w:jc w:val="both"/>
        <w:rPr>
          <w:rFonts w:ascii="Times New Roman" w:hAnsi="Times New Roman" w:cs="Times New Roman"/>
        </w:rPr>
      </w:pPr>
      <w:r>
        <w:rPr>
          <w:rFonts w:cs="Times New Roman" w:ascii="Times New Roman" w:hAnsi="Times New Roman"/>
        </w:rPr>
        <w:t>Масгрейв, Шарден 89, 157, 210, 213</w:t>
      </w:r>
    </w:p>
    <w:p>
      <w:pPr>
        <w:pStyle w:val="PlainText"/>
        <w:ind w:firstLine="720"/>
        <w:jc w:val="both"/>
        <w:rPr>
          <w:rFonts w:ascii="Times New Roman" w:hAnsi="Times New Roman" w:cs="Times New Roman"/>
        </w:rPr>
      </w:pPr>
      <w:r>
        <w:rPr>
          <w:rFonts w:cs="Times New Roman" w:ascii="Times New Roman" w:hAnsi="Times New Roman"/>
        </w:rPr>
        <w:t>Масгрейв, Сэмюэл 229–30</w:t>
      </w:r>
    </w:p>
    <w:p>
      <w:pPr>
        <w:pStyle w:val="PlainText"/>
        <w:ind w:firstLine="720"/>
        <w:jc w:val="both"/>
        <w:rPr>
          <w:rFonts w:ascii="Times New Roman" w:hAnsi="Times New Roman" w:cs="Times New Roman"/>
        </w:rPr>
      </w:pPr>
      <w:r>
        <w:rPr>
          <w:rFonts w:cs="Times New Roman" w:ascii="Times New Roman" w:hAnsi="Times New Roman"/>
        </w:rPr>
        <w:t>Нэмир, Льюис 201, 227</w:t>
      </w:r>
    </w:p>
    <w:p>
      <w:pPr>
        <w:pStyle w:val="PlainText"/>
        <w:ind w:firstLine="720"/>
        <w:jc w:val="both"/>
        <w:rPr>
          <w:rFonts w:ascii="Times New Roman" w:hAnsi="Times New Roman" w:cs="Times New Roman"/>
        </w:rPr>
      </w:pPr>
      <w:r>
        <w:rPr>
          <w:rFonts w:cs="Times New Roman" w:ascii="Times New Roman" w:hAnsi="Times New Roman"/>
        </w:rPr>
        <w:t>Нэрс, Джордж 262, 263–4 натуральная философия 3, 34, 60, 167 небрежность 270</w:t>
      </w:r>
    </w:p>
    <w:p>
      <w:pPr>
        <w:pStyle w:val="PlainText"/>
        <w:ind w:firstLine="720"/>
        <w:jc w:val="both"/>
        <w:rPr>
          <w:rFonts w:ascii="Times New Roman" w:hAnsi="Times New Roman" w:cs="Times New Roman"/>
        </w:rPr>
      </w:pPr>
      <w:r>
        <w:rPr>
          <w:rFonts w:cs="Times New Roman" w:ascii="Times New Roman" w:hAnsi="Times New Roman"/>
        </w:rPr>
        <w:t>Нельсон, Роберт,Практика истинной преданности38</w:t>
      </w:r>
    </w:p>
    <w:p>
      <w:pPr>
        <w:pStyle w:val="PlainText"/>
        <w:ind w:firstLine="720"/>
        <w:jc w:val="both"/>
        <w:rPr>
          <w:rFonts w:ascii="Times New Roman" w:hAnsi="Times New Roman" w:cs="Times New Roman"/>
        </w:rPr>
      </w:pPr>
      <w:r>
        <w:rPr>
          <w:rFonts w:cs="Times New Roman" w:ascii="Times New Roman" w:hAnsi="Times New Roman"/>
        </w:rPr>
        <w:t>Новый колледж, Оксфорд 19, 26–7, 48, 76, 97, 280</w:t>
      </w:r>
    </w:p>
    <w:p>
      <w:pPr>
        <w:pStyle w:val="PlainText"/>
        <w:ind w:firstLine="720"/>
        <w:jc w:val="both"/>
        <w:rPr>
          <w:rFonts w:ascii="Times New Roman" w:hAnsi="Times New Roman" w:cs="Times New Roman"/>
        </w:rPr>
      </w:pPr>
      <w:r>
        <w:rPr>
          <w:rFonts w:cs="Times New Roman" w:ascii="Times New Roman" w:hAnsi="Times New Roman"/>
        </w:rPr>
        <w:t>Нью-Инн-Холл, Оксфорд 6, 157, 189, 193, 279, 285</w:t>
      </w:r>
    </w:p>
    <w:p>
      <w:pPr>
        <w:pStyle w:val="PlainText"/>
        <w:ind w:firstLine="720"/>
        <w:jc w:val="both"/>
        <w:rPr>
          <w:rFonts w:ascii="Times New Roman" w:hAnsi="Times New Roman" w:cs="Times New Roman"/>
        </w:rPr>
      </w:pPr>
      <w:r>
        <w:rPr>
          <w:rFonts w:cs="Times New Roman" w:ascii="Times New Roman" w:hAnsi="Times New Roman"/>
        </w:rPr>
        <w:t>«Новый интерес»видетьWhigs New Model Army 286 Newdigate, Hester 277 Newdigate, Sophia 277</w:t>
      </w:r>
    </w:p>
    <w:p>
      <w:pPr>
        <w:pStyle w:val="PlainText"/>
        <w:ind w:firstLine="720"/>
        <w:jc w:val="both"/>
        <w:rPr>
          <w:rFonts w:ascii="Times New Roman" w:hAnsi="Times New Roman" w:cs="Times New Roman"/>
        </w:rPr>
      </w:pPr>
      <w:r>
        <w:rPr>
          <w:rFonts w:cs="Times New Roman" w:ascii="Times New Roman" w:hAnsi="Times New Roman"/>
        </w:rPr>
        <w:t>Ньюдигейт, сэр Роджер 100–5, 117, 134, 140, 153, 182, 232, 299</w:t>
      </w:r>
    </w:p>
    <w:p>
      <w:pPr>
        <w:pStyle w:val="PlainText"/>
        <w:ind w:firstLine="720"/>
        <w:jc w:val="both"/>
        <w:rPr>
          <w:rFonts w:ascii="Times New Roman" w:hAnsi="Times New Roman" w:cs="Times New Roman"/>
        </w:rPr>
      </w:pPr>
      <w:r>
        <w:rPr>
          <w:rFonts w:cs="Times New Roman" w:ascii="Times New Roman" w:hAnsi="Times New Roman"/>
        </w:rPr>
        <w:t>Канцелярский судебный процесс 72, 103 обеды с WB 103, 141–2, 208–9 выборы 100–3, 108, 124–6, 129, 232–3,</w:t>
      </w:r>
    </w:p>
    <w:p>
      <w:pPr>
        <w:pStyle w:val="PlainText"/>
        <w:ind w:firstLine="720"/>
        <w:jc w:val="both"/>
        <w:rPr>
          <w:rFonts w:ascii="Times New Roman" w:hAnsi="Times New Roman" w:cs="Times New Roman"/>
        </w:rPr>
      </w:pPr>
      <w:r>
        <w:rPr>
          <w:rFonts w:cs="Times New Roman" w:ascii="Times New Roman" w:hAnsi="Times New Roman"/>
        </w:rPr>
        <w:t>306</w:t>
      </w:r>
    </w:p>
    <w:p>
      <w:pPr>
        <w:pStyle w:val="PlainText"/>
        <w:ind w:firstLine="720"/>
        <w:jc w:val="both"/>
        <w:rPr>
          <w:rFonts w:ascii="Times New Roman" w:hAnsi="Times New Roman" w:cs="Times New Roman"/>
        </w:rPr>
      </w:pPr>
      <w:r>
        <w:rPr>
          <w:rFonts w:cs="Times New Roman" w:ascii="Times New Roman" w:hAnsi="Times New Roman"/>
        </w:rPr>
        <w:t>развлекает WB 103–4, 133 «Очерки о вечеринке» 226–7</w:t>
      </w:r>
    </w:p>
    <w:p>
      <w:pPr>
        <w:pStyle w:val="PlainText"/>
        <w:ind w:firstLine="720"/>
        <w:jc w:val="both"/>
        <w:rPr>
          <w:rFonts w:ascii="Times New Roman" w:hAnsi="Times New Roman" w:cs="Times New Roman"/>
        </w:rPr>
      </w:pPr>
      <w:r>
        <w:rPr>
          <w:rFonts w:cs="Times New Roman" w:ascii="Times New Roman" w:hAnsi="Times New Roman"/>
        </w:rPr>
        <w:t>дружба с ВБ 102–5, 107–9, 159, 208, 277, 282</w:t>
      </w:r>
    </w:p>
    <w:p>
      <w:pPr>
        <w:pStyle w:val="PlainText"/>
        <w:ind w:firstLine="720"/>
        <w:jc w:val="both"/>
        <w:rPr>
          <w:rFonts w:ascii="Times New Roman" w:hAnsi="Times New Roman" w:cs="Times New Roman"/>
        </w:rPr>
      </w:pPr>
      <w:r>
        <w:rPr>
          <w:rFonts w:cs="Times New Roman" w:ascii="Times New Roman" w:hAnsi="Times New Roman"/>
        </w:rPr>
        <w:t>Мраморы Помфрета 129–32, 134 Ньюфаундленд 279 Ньютон, Исаак 60, 270, 308 Ниблетт, Стивен 88, 90, 93 Николь, Пьер 38</w:t>
      </w:r>
    </w:p>
    <w:p>
      <w:pPr>
        <w:pStyle w:val="PlainText"/>
        <w:ind w:firstLine="720"/>
        <w:jc w:val="both"/>
        <w:rPr>
          <w:rFonts w:ascii="Times New Roman" w:hAnsi="Times New Roman" w:cs="Times New Roman"/>
        </w:rPr>
      </w:pPr>
      <w:r>
        <w:rPr>
          <w:rFonts w:cs="Times New Roman" w:ascii="Times New Roman" w:hAnsi="Times New Roman"/>
        </w:rPr>
        <w:t>nisi prius, writs of 267</w:t>
      </w:r>
    </w:p>
    <w:p>
      <w:pPr>
        <w:pStyle w:val="PlainText"/>
        <w:ind w:firstLine="720"/>
        <w:jc w:val="both"/>
        <w:rPr>
          <w:rFonts w:ascii="Times New Roman" w:hAnsi="Times New Roman" w:cs="Times New Roman"/>
        </w:rPr>
      </w:pPr>
      <w:r>
        <w:rPr>
          <w:rFonts w:cs="Times New Roman" w:ascii="Times New Roman" w:hAnsi="Times New Roman"/>
        </w:rPr>
        <w:t>Ноэль, Роуни 98–9</w:t>
      </w:r>
    </w:p>
    <w:p>
      <w:pPr>
        <w:pStyle w:val="PlainText"/>
        <w:ind w:firstLine="720"/>
        <w:jc w:val="both"/>
        <w:rPr>
          <w:rFonts w:ascii="Times New Roman" w:hAnsi="Times New Roman" w:cs="Times New Roman"/>
        </w:rPr>
      </w:pPr>
      <w:r>
        <w:rPr>
          <w:rFonts w:cs="Times New Roman" w:ascii="Times New Roman" w:hAnsi="Times New Roman"/>
        </w:rPr>
        <w:t>Норманны и «нормандское иго» 60, 93, 104 Северная Америка</w:t>
      </w:r>
    </w:p>
    <w:p>
      <w:pPr>
        <w:pStyle w:val="PlainText"/>
        <w:ind w:firstLine="720"/>
        <w:jc w:val="both"/>
        <w:rPr>
          <w:rFonts w:ascii="Times New Roman" w:hAnsi="Times New Roman" w:cs="Times New Roman"/>
        </w:rPr>
      </w:pPr>
      <w:r>
        <w:rPr>
          <w:rFonts w:cs="Times New Roman" w:ascii="Times New Roman" w:hAnsi="Times New Roman"/>
        </w:rPr>
        <w:t>Американская революция 292–3 Британские колонии в 222, 225–6, 252–3,</w:t>
      </w:r>
    </w:p>
    <w:p>
      <w:pPr>
        <w:pStyle w:val="PlainText"/>
        <w:ind w:firstLine="720"/>
        <w:jc w:val="both"/>
        <w:rPr>
          <w:rFonts w:ascii="Times New Roman" w:hAnsi="Times New Roman" w:cs="Times New Roman"/>
        </w:rPr>
      </w:pPr>
      <w:r>
        <w:rPr>
          <w:rFonts w:cs="Times New Roman" w:ascii="Times New Roman" w:hAnsi="Times New Roman"/>
        </w:rPr>
        <w:t>264, 266, 292–3, 297–8, 300 Канада 279</w:t>
      </w:r>
    </w:p>
    <w:p>
      <w:pPr>
        <w:pStyle w:val="PlainText"/>
        <w:ind w:firstLine="720"/>
        <w:jc w:val="both"/>
        <w:rPr>
          <w:rFonts w:ascii="Times New Roman" w:hAnsi="Times New Roman" w:cs="Times New Roman"/>
        </w:rPr>
      </w:pPr>
      <w:r>
        <w:rPr>
          <w:rFonts w:cs="Times New Roman" w:ascii="Times New Roman" w:hAnsi="Times New Roman"/>
        </w:rPr>
        <w:t>Комментариии 220, 292–3 Декларация независимости 282 Закон о гербовом сборе 225–6, 292 транспортировка в 266–7, 296–7</w:t>
      </w:r>
    </w:p>
    <w:p>
      <w:pPr>
        <w:pStyle w:val="PlainText"/>
        <w:ind w:firstLine="720"/>
        <w:jc w:val="both"/>
        <w:rPr>
          <w:rFonts w:ascii="Times New Roman" w:hAnsi="Times New Roman" w:cs="Times New Roman"/>
        </w:rPr>
      </w:pPr>
      <w:r>
        <w:rPr>
          <w:rFonts w:cs="Times New Roman" w:ascii="Times New Roman" w:hAnsi="Times New Roman"/>
        </w:rPr>
        <w:t>Северный британец199, 24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Норт, лорд (Фредерик, граф Гилфорд) 225–6, 237, 254–6, 273, 299</w:t>
      </w:r>
    </w:p>
    <w:p>
      <w:pPr>
        <w:pStyle w:val="PlainText"/>
        <w:ind w:firstLine="720"/>
        <w:jc w:val="both"/>
        <w:rPr>
          <w:rFonts w:ascii="Times New Roman" w:hAnsi="Times New Roman" w:cs="Times New Roman"/>
        </w:rPr>
      </w:pPr>
      <w:r>
        <w:rPr>
          <w:rFonts w:cs="Times New Roman" w:ascii="Times New Roman" w:hAnsi="Times New Roman"/>
        </w:rPr>
        <w:t>Норт, Роджер 63</w:t>
      </w:r>
    </w:p>
    <w:p>
      <w:pPr>
        <w:pStyle w:val="PlainText"/>
        <w:ind w:firstLine="720"/>
        <w:jc w:val="both"/>
        <w:rPr>
          <w:rFonts w:ascii="Times New Roman" w:hAnsi="Times New Roman" w:cs="Times New Roman"/>
        </w:rPr>
      </w:pPr>
      <w:r>
        <w:rPr>
          <w:rFonts w:cs="Times New Roman" w:ascii="Times New Roman" w:hAnsi="Times New Roman"/>
        </w:rPr>
        <w:t>Нортон, Корнелиус 223, 229 Нортон, Флетчер 224, 230, 260, 296 Нанитон, Уорикшир 104</w:t>
      </w:r>
    </w:p>
    <w:p>
      <w:pPr>
        <w:pStyle w:val="PlainText"/>
        <w:ind w:firstLine="720"/>
        <w:jc w:val="both"/>
        <w:rPr>
          <w:rFonts w:ascii="Times New Roman" w:hAnsi="Times New Roman" w:cs="Times New Roman"/>
        </w:rPr>
      </w:pPr>
      <w:r>
        <w:rPr>
          <w:rFonts w:cs="Times New Roman" w:ascii="Times New Roman" w:hAnsi="Times New Roman"/>
        </w:rPr>
        <w:t>Олд-Бейли 262, 269, 271 «Старый интерес»видетьТори Онслоу, Джордж 269–70 Орам, Джон 266</w:t>
      </w:r>
    </w:p>
    <w:p>
      <w:pPr>
        <w:pStyle w:val="PlainText"/>
        <w:ind w:firstLine="720"/>
        <w:jc w:val="both"/>
        <w:rPr>
          <w:rFonts w:ascii="Times New Roman" w:hAnsi="Times New Roman" w:cs="Times New Roman"/>
        </w:rPr>
      </w:pPr>
      <w:r>
        <w:rPr>
          <w:rFonts w:cs="Times New Roman" w:ascii="Times New Roman" w:hAnsi="Times New Roman"/>
        </w:rPr>
        <w:t>Ориэл-колледж, Оксфорд 166 Овидий 23, 35</w:t>
      </w:r>
    </w:p>
    <w:p>
      <w:pPr>
        <w:pStyle w:val="PlainText"/>
        <w:ind w:firstLine="720"/>
        <w:jc w:val="both"/>
        <w:rPr>
          <w:rFonts w:ascii="Times New Roman" w:hAnsi="Times New Roman" w:cs="Times New Roman"/>
        </w:rPr>
      </w:pPr>
      <w:r>
        <w:rPr>
          <w:rFonts w:cs="Times New Roman" w:ascii="Times New Roman" w:hAnsi="Times New Roman"/>
        </w:rPr>
        <w:t>Оксфорд, город</w:t>
      </w:r>
    </w:p>
    <w:p>
      <w:pPr>
        <w:pStyle w:val="PlainText"/>
        <w:ind w:firstLine="720"/>
        <w:jc w:val="both"/>
        <w:rPr>
          <w:rFonts w:ascii="Times New Roman" w:hAnsi="Times New Roman" w:cs="Times New Roman"/>
        </w:rPr>
      </w:pPr>
      <w:r>
        <w:rPr>
          <w:rFonts w:cs="Times New Roman" w:ascii="Times New Roman" w:hAnsi="Times New Roman"/>
        </w:rPr>
        <w:t>выездные заседания в 124</w:t>
      </w:r>
    </w:p>
    <w:p>
      <w:pPr>
        <w:pStyle w:val="PlainText"/>
        <w:ind w:firstLine="720"/>
        <w:jc w:val="both"/>
        <w:rPr>
          <w:rFonts w:ascii="Times New Roman" w:hAnsi="Times New Roman" w:cs="Times New Roman"/>
        </w:rPr>
      </w:pPr>
      <w:r>
        <w:rPr>
          <w:rFonts w:cs="Times New Roman" w:ascii="Times New Roman" w:hAnsi="Times New Roman"/>
        </w:rPr>
        <w:t>Ботли Козуэй 223–4, 233, 282 Брод-стрит 134</w:t>
      </w:r>
    </w:p>
    <w:p>
      <w:pPr>
        <w:pStyle w:val="PlainText"/>
        <w:ind w:firstLine="720"/>
        <w:jc w:val="both"/>
        <w:rPr>
          <w:rFonts w:ascii="Times New Roman" w:hAnsi="Times New Roman" w:cs="Times New Roman"/>
        </w:rPr>
      </w:pPr>
      <w:r>
        <w:rPr>
          <w:rFonts w:cs="Times New Roman" w:ascii="Times New Roman" w:hAnsi="Times New Roman"/>
        </w:rPr>
        <w:t>Улица Катте 67</w:t>
      </w:r>
    </w:p>
    <w:p>
      <w:pPr>
        <w:pStyle w:val="PlainText"/>
        <w:ind w:firstLine="720"/>
        <w:jc w:val="both"/>
        <w:rPr>
          <w:rFonts w:ascii="Times New Roman" w:hAnsi="Times New Roman" w:cs="Times New Roman"/>
        </w:rPr>
      </w:pPr>
      <w:r>
        <w:rPr>
          <w:rFonts w:cs="Times New Roman" w:ascii="Times New Roman" w:hAnsi="Times New Roman"/>
        </w:rPr>
        <w:t>долг 231–2</w:t>
      </w:r>
    </w:p>
    <w:p>
      <w:pPr>
        <w:pStyle w:val="PlainText"/>
        <w:ind w:firstLine="720"/>
        <w:jc w:val="both"/>
        <w:rPr>
          <w:rFonts w:ascii="Times New Roman" w:hAnsi="Times New Roman" w:cs="Times New Roman"/>
        </w:rPr>
      </w:pPr>
      <w:r>
        <w:rPr>
          <w:rFonts w:cs="Times New Roman" w:ascii="Times New Roman" w:hAnsi="Times New Roman"/>
        </w:rPr>
        <w:t>свобода 158, 174</w:t>
      </w:r>
    </w:p>
    <w:p>
      <w:pPr>
        <w:pStyle w:val="PlainText"/>
        <w:ind w:firstLine="720"/>
        <w:jc w:val="both"/>
        <w:rPr>
          <w:rFonts w:ascii="Times New Roman" w:hAnsi="Times New Roman" w:cs="Times New Roman"/>
        </w:rPr>
      </w:pPr>
      <w:r>
        <w:rPr>
          <w:rFonts w:cs="Times New Roman" w:ascii="Times New Roman" w:hAnsi="Times New Roman"/>
        </w:rPr>
        <w:t>Хай-стрит 45, 121, 124</w:t>
      </w:r>
    </w:p>
    <w:p>
      <w:pPr>
        <w:pStyle w:val="PlainText"/>
        <w:ind w:firstLine="720"/>
        <w:jc w:val="both"/>
        <w:rPr>
          <w:rFonts w:ascii="Times New Roman" w:hAnsi="Times New Roman" w:cs="Times New Roman"/>
        </w:rPr>
      </w:pPr>
      <w:r>
        <w:rPr>
          <w:rFonts w:cs="Times New Roman" w:ascii="Times New Roman" w:hAnsi="Times New Roman"/>
        </w:rPr>
        <w:t>King's Arms (трактир) 157</w:t>
      </w:r>
    </w:p>
    <w:p>
      <w:pPr>
        <w:pStyle w:val="PlainText"/>
        <w:ind w:firstLine="720"/>
        <w:jc w:val="both"/>
        <w:rPr>
          <w:rFonts w:ascii="Times New Roman" w:hAnsi="Times New Roman" w:cs="Times New Roman"/>
        </w:rPr>
      </w:pPr>
      <w:r>
        <w:rPr>
          <w:rFonts w:cs="Times New Roman" w:ascii="Times New Roman" w:hAnsi="Times New Roman"/>
        </w:rPr>
        <w:t>Больница Рэдклифф 283</w:t>
      </w:r>
    </w:p>
    <w:p>
      <w:pPr>
        <w:pStyle w:val="PlainText"/>
        <w:ind w:firstLine="720"/>
        <w:jc w:val="both"/>
        <w:rPr>
          <w:rFonts w:ascii="Times New Roman" w:hAnsi="Times New Roman" w:cs="Times New Roman"/>
        </w:rPr>
      </w:pPr>
      <w:r>
        <w:rPr>
          <w:rFonts w:cs="Times New Roman" w:ascii="Times New Roman" w:hAnsi="Times New Roman"/>
        </w:rPr>
        <w:t>Рэдклифф-сквер 67</w:t>
      </w:r>
    </w:p>
    <w:p>
      <w:pPr>
        <w:pStyle w:val="PlainText"/>
        <w:ind w:firstLine="720"/>
        <w:jc w:val="both"/>
        <w:rPr>
          <w:rFonts w:ascii="Times New Roman" w:hAnsi="Times New Roman" w:cs="Times New Roman"/>
        </w:rPr>
      </w:pPr>
      <w:r>
        <w:rPr>
          <w:rFonts w:cs="Times New Roman" w:ascii="Times New Roman" w:hAnsi="Times New Roman"/>
        </w:rPr>
        <w:t>«Тряпичный заговор» 124–5, 135</w:t>
      </w:r>
    </w:p>
    <w:p>
      <w:pPr>
        <w:pStyle w:val="PlainText"/>
        <w:ind w:firstLine="720"/>
        <w:jc w:val="both"/>
        <w:rPr>
          <w:rFonts w:ascii="Times New Roman" w:hAnsi="Times New Roman" w:cs="Times New Roman"/>
        </w:rPr>
      </w:pPr>
      <w:r>
        <w:rPr>
          <w:rFonts w:cs="Times New Roman" w:ascii="Times New Roman" w:hAnsi="Times New Roman"/>
        </w:rPr>
        <w:t>Улица Сент-Олдейт 29</w:t>
      </w:r>
    </w:p>
    <w:p>
      <w:pPr>
        <w:pStyle w:val="PlainText"/>
        <w:ind w:firstLine="720"/>
        <w:jc w:val="both"/>
        <w:rPr>
          <w:rFonts w:ascii="Times New Roman" w:hAnsi="Times New Roman" w:cs="Times New Roman"/>
        </w:rPr>
      </w:pPr>
      <w:r>
        <w:rPr>
          <w:rFonts w:cs="Times New Roman" w:ascii="Times New Roman" w:hAnsi="Times New Roman"/>
        </w:rPr>
        <w:t>Приход Сент-Эббс 188</w:t>
      </w:r>
    </w:p>
    <w:p>
      <w:pPr>
        <w:pStyle w:val="PlainText"/>
        <w:ind w:firstLine="720"/>
        <w:jc w:val="both"/>
        <w:rPr>
          <w:rFonts w:ascii="Times New Roman" w:hAnsi="Times New Roman" w:cs="Times New Roman"/>
        </w:rPr>
      </w:pPr>
      <w:r>
        <w:rPr>
          <w:rFonts w:cs="Times New Roman" w:ascii="Times New Roman" w:hAnsi="Times New Roman"/>
        </w:rPr>
        <w:t>Церковь Святой Девы Марии 34, 45,</w:t>
      </w:r>
    </w:p>
    <w:p>
      <w:pPr>
        <w:pStyle w:val="PlainText"/>
        <w:ind w:firstLine="720"/>
        <w:jc w:val="both"/>
        <w:rPr>
          <w:rFonts w:ascii="Times New Roman" w:hAnsi="Times New Roman" w:cs="Times New Roman"/>
        </w:rPr>
      </w:pPr>
      <w:r>
        <w:rPr>
          <w:rFonts w:cs="Times New Roman" w:ascii="Times New Roman" w:hAnsi="Times New Roman"/>
        </w:rPr>
        <w:t>57</w:t>
      </w:r>
    </w:p>
    <w:p>
      <w:pPr>
        <w:pStyle w:val="PlainText"/>
        <w:ind w:firstLine="720"/>
        <w:jc w:val="both"/>
        <w:rPr>
          <w:rFonts w:ascii="Times New Roman" w:hAnsi="Times New Roman" w:cs="Times New Roman"/>
        </w:rPr>
      </w:pPr>
      <w:r>
        <w:rPr>
          <w:rFonts w:cs="Times New Roman" w:ascii="Times New Roman" w:hAnsi="Times New Roman"/>
        </w:rPr>
        <w:t>городской клерквидетьУокер, Томас Трейдерс 73, 103, 120</w:t>
      </w:r>
    </w:p>
    <w:p>
      <w:pPr>
        <w:pStyle w:val="PlainText"/>
        <w:ind w:firstLine="720"/>
        <w:jc w:val="both"/>
        <w:rPr>
          <w:rFonts w:ascii="Times New Roman" w:hAnsi="Times New Roman" w:cs="Times New Roman"/>
        </w:rPr>
      </w:pPr>
      <w:r>
        <w:rPr>
          <w:rFonts w:cs="Times New Roman" w:ascii="Times New Roman" w:hAnsi="Times New Roman"/>
        </w:rPr>
        <w:t>Оксфорд, университет анатомии, школа 50, 130 Бидл 142</w:t>
      </w:r>
    </w:p>
    <w:p>
      <w:pPr>
        <w:pStyle w:val="PlainText"/>
        <w:ind w:firstLine="720"/>
        <w:jc w:val="both"/>
        <w:rPr>
          <w:rFonts w:ascii="Times New Roman" w:hAnsi="Times New Roman" w:cs="Times New Roman"/>
        </w:rPr>
      </w:pPr>
      <w:r>
        <w:rPr>
          <w:rFonts w:cs="Times New Roman" w:ascii="Times New Roman" w:hAnsi="Times New Roman"/>
        </w:rPr>
        <w:t>Бодлианская библиотека 4, 36–9, 44–5, 61, 80–2, 86, 129, 134, 139, 165–6, 191, 214, 286</w:t>
      </w:r>
    </w:p>
    <w:p>
      <w:pPr>
        <w:pStyle w:val="PlainText"/>
        <w:ind w:firstLine="720"/>
        <w:jc w:val="both"/>
        <w:rPr>
          <w:rFonts w:ascii="Times New Roman" w:hAnsi="Times New Roman" w:cs="Times New Roman"/>
        </w:rPr>
      </w:pPr>
      <w:r>
        <w:rPr>
          <w:rFonts w:cs="Times New Roman" w:ascii="Times New Roman" w:hAnsi="Times New Roman"/>
        </w:rPr>
        <w:t>Кафедра древней истории в Кэмдене 138–9, 141–2, 165</w:t>
      </w:r>
    </w:p>
    <w:p>
      <w:pPr>
        <w:pStyle w:val="PlainText"/>
        <w:ind w:firstLine="720"/>
        <w:jc w:val="both"/>
        <w:rPr>
          <w:rFonts w:ascii="Times New Roman" w:hAnsi="Times New Roman" w:cs="Times New Roman"/>
        </w:rPr>
      </w:pPr>
      <w:r>
        <w:rPr>
          <w:rFonts w:cs="Times New Roman" w:ascii="Times New Roman" w:hAnsi="Times New Roman"/>
        </w:rPr>
        <w:t>суд канцлера (или вице-канцлера) 119–21, 153, 171, 262 канцлерство, выборы 132–3,</w:t>
      </w:r>
    </w:p>
    <w:p>
      <w:pPr>
        <w:pStyle w:val="PlainText"/>
        <w:ind w:firstLine="720"/>
        <w:jc w:val="both"/>
        <w:rPr>
          <w:rFonts w:ascii="Times New Roman" w:hAnsi="Times New Roman" w:cs="Times New Roman"/>
        </w:rPr>
      </w:pPr>
      <w:r>
        <w:rPr>
          <w:rFonts w:cs="Times New Roman" w:ascii="Times New Roman" w:hAnsi="Times New Roman"/>
        </w:rPr>
        <w:t>156–8, 195–200</w:t>
      </w:r>
    </w:p>
    <w:p>
      <w:pPr>
        <w:pStyle w:val="PlainText"/>
        <w:ind w:firstLine="720"/>
        <w:jc w:val="both"/>
        <w:rPr>
          <w:rFonts w:ascii="Times New Roman" w:hAnsi="Times New Roman" w:cs="Times New Roman"/>
        </w:rPr>
      </w:pPr>
      <w:r>
        <w:rPr>
          <w:rFonts w:cs="Times New Roman" w:ascii="Times New Roman" w:hAnsi="Times New Roman"/>
        </w:rPr>
        <w:t>уставы и статуты 33–4, 106–7, 121, 137–8, 146, 173–5, 177, 187</w:t>
      </w:r>
    </w:p>
    <w:p>
      <w:pPr>
        <w:pStyle w:val="PlainText"/>
        <w:ind w:firstLine="720"/>
        <w:jc w:val="both"/>
        <w:rPr>
          <w:rFonts w:ascii="Times New Roman" w:hAnsi="Times New Roman" w:cs="Times New Roman"/>
        </w:rPr>
      </w:pPr>
      <w:r>
        <w:rPr>
          <w:rFonts w:cs="Times New Roman" w:ascii="Times New Roman" w:hAnsi="Times New Roman"/>
        </w:rPr>
        <w:t>Церковь Англии, союз с 33, 38–9, 277</w:t>
      </w:r>
    </w:p>
    <w:p>
      <w:pPr>
        <w:pStyle w:val="PlainText"/>
        <w:ind w:firstLine="720"/>
        <w:jc w:val="both"/>
        <w:rPr>
          <w:rFonts w:ascii="Times New Roman" w:hAnsi="Times New Roman" w:cs="Times New Roman"/>
        </w:rPr>
      </w:pPr>
      <w:r>
        <w:rPr>
          <w:rFonts w:cs="Times New Roman" w:ascii="Times New Roman" w:hAnsi="Times New Roman"/>
        </w:rPr>
        <w:t>Здание Кларендон 134</w:t>
      </w:r>
    </w:p>
    <w:p>
      <w:pPr>
        <w:pStyle w:val="PlainText"/>
        <w:ind w:firstLine="720"/>
        <w:jc w:val="both"/>
        <w:rPr>
          <w:rFonts w:ascii="Times New Roman" w:hAnsi="Times New Roman" w:cs="Times New Roman"/>
        </w:rPr>
      </w:pPr>
      <w:r>
        <w:rPr>
          <w:rFonts w:cs="Times New Roman" w:ascii="Times New Roman" w:hAnsi="Times New Roman"/>
        </w:rPr>
        <w:t>35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Кларендон Пресс 142, 148, 153, 165,287</w:t>
      </w:r>
    </w:p>
    <w:p>
      <w:pPr>
        <w:pStyle w:val="PlainText"/>
        <w:ind w:firstLine="720"/>
        <w:jc w:val="both"/>
        <w:rPr>
          <w:rFonts w:ascii="Times New Roman" w:hAnsi="Times New Roman" w:cs="Times New Roman"/>
        </w:rPr>
      </w:pPr>
      <w:r>
        <w:rPr>
          <w:rFonts w:cs="Times New Roman" w:ascii="Times New Roman" w:hAnsi="Times New Roman"/>
        </w:rPr>
        <w:t>см. такжеуниверситетская пресса</w:t>
      </w:r>
    </w:p>
    <w:p>
      <w:pPr>
        <w:pStyle w:val="PlainText"/>
        <w:ind w:firstLine="720"/>
        <w:jc w:val="both"/>
        <w:rPr>
          <w:rFonts w:ascii="Times New Roman" w:hAnsi="Times New Roman" w:cs="Times New Roman"/>
        </w:rPr>
      </w:pPr>
      <w:r>
        <w:rPr>
          <w:rFonts w:cs="Times New Roman" w:ascii="Times New Roman" w:hAnsi="Times New Roman"/>
        </w:rPr>
        <w:t>Конгрегация 137</w:t>
      </w:r>
    </w:p>
    <w:p>
      <w:pPr>
        <w:pStyle w:val="PlainText"/>
        <w:ind w:firstLine="720"/>
        <w:jc w:val="both"/>
        <w:rPr>
          <w:rFonts w:ascii="Times New Roman" w:hAnsi="Times New Roman" w:cs="Times New Roman"/>
        </w:rPr>
      </w:pPr>
      <w:r>
        <w:rPr>
          <w:rFonts w:cs="Times New Roman" w:ascii="Times New Roman" w:hAnsi="Times New Roman"/>
        </w:rPr>
        <w:t>Созыв 50, 96, 98, 106, 108, 132, 136–8, 141–2, 146–52, 173, 190–2, 204</w:t>
      </w:r>
    </w:p>
    <w:p>
      <w:pPr>
        <w:pStyle w:val="PlainText"/>
        <w:ind w:firstLine="720"/>
        <w:jc w:val="both"/>
        <w:rPr>
          <w:rFonts w:ascii="Times New Roman" w:hAnsi="Times New Roman" w:cs="Times New Roman"/>
        </w:rPr>
      </w:pPr>
      <w:r>
        <w:rPr>
          <w:rFonts w:cs="Times New Roman" w:ascii="Times New Roman" w:hAnsi="Times New Roman"/>
        </w:rPr>
        <w:t>критика и реформа 33, 51, 98, 100 112–14, 152, 161–2, 173, 194–5, 198</w:t>
      </w:r>
    </w:p>
    <w:p>
      <w:pPr>
        <w:pStyle w:val="PlainText"/>
        <w:ind w:firstLine="720"/>
        <w:jc w:val="both"/>
        <w:rPr>
          <w:rFonts w:ascii="Times New Roman" w:hAnsi="Times New Roman" w:cs="Times New Roman"/>
        </w:rPr>
      </w:pPr>
      <w:r>
        <w:rPr>
          <w:rFonts w:cs="Times New Roman" w:ascii="Times New Roman" w:hAnsi="Times New Roman"/>
        </w:rPr>
        <w:t>выборы 96, 100–3, 132–3, 155–60, 194–9, 231–3</w:t>
      </w:r>
    </w:p>
    <w:p>
      <w:pPr>
        <w:pStyle w:val="PlainText"/>
        <w:ind w:firstLine="720"/>
        <w:jc w:val="both"/>
        <w:rPr>
          <w:rFonts w:ascii="Times New Roman" w:hAnsi="Times New Roman" w:cs="Times New Roman"/>
        </w:rPr>
      </w:pPr>
      <w:r>
        <w:rPr>
          <w:rFonts w:cs="Times New Roman" w:ascii="Times New Roman" w:hAnsi="Times New Roman"/>
        </w:rPr>
        <w:t>Энкаения 103, 141</w:t>
      </w:r>
    </w:p>
    <w:p>
      <w:pPr>
        <w:pStyle w:val="PlainText"/>
        <w:ind w:firstLine="720"/>
        <w:jc w:val="both"/>
        <w:rPr>
          <w:rFonts w:ascii="Times New Roman" w:hAnsi="Times New Roman" w:cs="Times New Roman"/>
        </w:rPr>
      </w:pPr>
      <w:r>
        <w:rPr>
          <w:rFonts w:cs="Times New Roman" w:ascii="Times New Roman" w:hAnsi="Times New Roman"/>
        </w:rPr>
        <w:t>Еженедельная доска 96, 138, 193</w:t>
      </w:r>
    </w:p>
    <w:p>
      <w:pPr>
        <w:pStyle w:val="PlainText"/>
        <w:ind w:firstLine="720"/>
        <w:jc w:val="both"/>
        <w:rPr>
          <w:rFonts w:ascii="Times New Roman" w:hAnsi="Times New Roman" w:cs="Times New Roman"/>
        </w:rPr>
      </w:pPr>
      <w:r>
        <w:rPr>
          <w:rFonts w:cs="Times New Roman" w:ascii="Times New Roman" w:hAnsi="Times New Roman"/>
        </w:rPr>
        <w:t>Выставки Холфорда 28, 30</w:t>
      </w:r>
    </w:p>
    <w:p>
      <w:pPr>
        <w:pStyle w:val="PlainText"/>
        <w:ind w:firstLine="720"/>
        <w:jc w:val="both"/>
        <w:rPr>
          <w:rFonts w:ascii="Times New Roman" w:hAnsi="Times New Roman" w:cs="Times New Roman"/>
        </w:rPr>
      </w:pPr>
      <w:r>
        <w:rPr>
          <w:rFonts w:cs="Times New Roman" w:ascii="Times New Roman" w:hAnsi="Times New Roman"/>
        </w:rPr>
        <w:t>гомосексуальные скандалы 49, 106</w:t>
      </w:r>
    </w:p>
    <w:p>
      <w:pPr>
        <w:pStyle w:val="PlainText"/>
        <w:ind w:firstLine="720"/>
        <w:jc w:val="both"/>
        <w:rPr>
          <w:rFonts w:ascii="Times New Roman" w:hAnsi="Times New Roman" w:cs="Times New Roman"/>
        </w:rPr>
      </w:pPr>
      <w:r>
        <w:rPr>
          <w:rFonts w:cs="Times New Roman" w:ascii="Times New Roman" w:hAnsi="Times New Roman"/>
        </w:rPr>
        <w:t>Якобитизм 73, 98–101, 104–5, 124–5, 134,</w:t>
      </w:r>
    </w:p>
    <w:p>
      <w:pPr>
        <w:pStyle w:val="PlainText"/>
        <w:ind w:firstLine="720"/>
        <w:jc w:val="both"/>
        <w:rPr>
          <w:rFonts w:ascii="Times New Roman" w:hAnsi="Times New Roman" w:cs="Times New Roman"/>
        </w:rPr>
      </w:pPr>
      <w:r>
        <w:rPr>
          <w:rFonts w:cs="Times New Roman" w:ascii="Times New Roman" w:hAnsi="Times New Roman"/>
        </w:rPr>
        <w:t>308</w:t>
      </w:r>
    </w:p>
    <w:p>
      <w:pPr>
        <w:pStyle w:val="PlainText"/>
        <w:ind w:firstLine="720"/>
        <w:jc w:val="both"/>
        <w:rPr>
          <w:rFonts w:ascii="Times New Roman" w:hAnsi="Times New Roman" w:cs="Times New Roman"/>
        </w:rPr>
      </w:pPr>
      <w:r>
        <w:rPr>
          <w:rFonts w:cs="Times New Roman" w:ascii="Times New Roman" w:hAnsi="Times New Roman"/>
        </w:rPr>
        <w:t>юридические вопросы 73, 106–7, 119–21, 176–7, 185, 187</w:t>
      </w:r>
    </w:p>
    <w:p>
      <w:pPr>
        <w:pStyle w:val="PlainText"/>
        <w:ind w:firstLine="720"/>
        <w:jc w:val="both"/>
        <w:rPr>
          <w:rFonts w:ascii="Times New Roman" w:hAnsi="Times New Roman" w:cs="Times New Roman"/>
        </w:rPr>
      </w:pPr>
      <w:r>
        <w:rPr>
          <w:rFonts w:cs="Times New Roman" w:ascii="Times New Roman" w:hAnsi="Times New Roman"/>
        </w:rPr>
        <w:t>Помфрет Марблс 129–32, 134</w:t>
      </w:r>
    </w:p>
    <w:p>
      <w:pPr>
        <w:pStyle w:val="PlainText"/>
        <w:ind w:firstLine="720"/>
        <w:jc w:val="both"/>
        <w:rPr>
          <w:rFonts w:ascii="Times New Roman" w:hAnsi="Times New Roman" w:cs="Times New Roman"/>
        </w:rPr>
      </w:pPr>
      <w:r>
        <w:rPr>
          <w:rFonts w:cs="Times New Roman" w:ascii="Times New Roman" w:hAnsi="Times New Roman"/>
        </w:rPr>
        <w:t>привилегии 31–3, 39, 73, 95, 119, 148, 156 прокторов 87, 96, 120, 132, 136–7, 142,</w:t>
      </w:r>
    </w:p>
    <w:p>
      <w:pPr>
        <w:pStyle w:val="PlainText"/>
        <w:ind w:firstLine="720"/>
        <w:jc w:val="both"/>
        <w:rPr>
          <w:rFonts w:ascii="Times New Roman" w:hAnsi="Times New Roman" w:cs="Times New Roman"/>
        </w:rPr>
      </w:pPr>
      <w:r>
        <w:rPr>
          <w:rFonts w:cs="Times New Roman" w:ascii="Times New Roman" w:hAnsi="Times New Roman"/>
        </w:rPr>
        <w:t>145–6, 150, 174</w:t>
      </w:r>
    </w:p>
    <w:p>
      <w:pPr>
        <w:pStyle w:val="PlainText"/>
        <w:ind w:firstLine="720"/>
        <w:jc w:val="both"/>
        <w:rPr>
          <w:rFonts w:ascii="Times New Roman" w:hAnsi="Times New Roman" w:cs="Times New Roman"/>
        </w:rPr>
      </w:pPr>
      <w:r>
        <w:rPr>
          <w:rFonts w:cs="Times New Roman" w:ascii="Times New Roman" w:hAnsi="Times New Roman"/>
        </w:rPr>
        <w:t>Библиотека Рэдклиффа (камера) 45, 67, 98 королевская кафедра гражданского права 107–9, 110, 118 тори («старые интересы») 29, 88, 97–8,</w:t>
      </w:r>
    </w:p>
    <w:p>
      <w:pPr>
        <w:pStyle w:val="PlainText"/>
        <w:ind w:firstLine="720"/>
        <w:jc w:val="both"/>
        <w:rPr>
          <w:rFonts w:ascii="Times New Roman" w:hAnsi="Times New Roman" w:cs="Times New Roman"/>
        </w:rPr>
      </w:pPr>
      <w:r>
        <w:rPr>
          <w:rFonts w:cs="Times New Roman" w:ascii="Times New Roman" w:hAnsi="Times New Roman"/>
        </w:rPr>
        <w:t>100–3, 108, 124, 132, 155, 195–6 вице-канцлер 105–7</w:t>
      </w:r>
    </w:p>
    <w:p>
      <w:pPr>
        <w:pStyle w:val="PlainText"/>
        <w:ind w:firstLine="720"/>
        <w:jc w:val="both"/>
        <w:rPr>
          <w:rFonts w:ascii="Times New Roman" w:hAnsi="Times New Roman" w:cs="Times New Roman"/>
        </w:rPr>
      </w:pPr>
      <w:r>
        <w:rPr>
          <w:rFonts w:cs="Times New Roman" w:ascii="Times New Roman" w:hAnsi="Times New Roman"/>
        </w:rPr>
        <w:t>см. такжеПернелл, Джон; Хаддесфорд, Джордж; Рэндольф, Томас;</w:t>
      </w:r>
    </w:p>
    <w:p>
      <w:pPr>
        <w:pStyle w:val="PlainText"/>
        <w:ind w:firstLine="720"/>
        <w:jc w:val="both"/>
        <w:rPr>
          <w:rFonts w:ascii="Times New Roman" w:hAnsi="Times New Roman" w:cs="Times New Roman"/>
        </w:rPr>
      </w:pPr>
      <w:r>
        <w:rPr>
          <w:rFonts w:cs="Times New Roman" w:ascii="Times New Roman" w:hAnsi="Times New Roman"/>
        </w:rPr>
        <w:t>Браун, Джозеф</w:t>
      </w:r>
    </w:p>
    <w:p>
      <w:pPr>
        <w:pStyle w:val="PlainText"/>
        <w:ind w:firstLine="720"/>
        <w:jc w:val="both"/>
        <w:rPr>
          <w:rFonts w:ascii="Times New Roman" w:hAnsi="Times New Roman" w:cs="Times New Roman"/>
        </w:rPr>
      </w:pPr>
      <w:r>
        <w:rPr>
          <w:rFonts w:cs="Times New Roman" w:ascii="Times New Roman" w:hAnsi="Times New Roman"/>
        </w:rPr>
        <w:t>Кафедра Винериана по английскому праву 109–12, 138–9, 142–4, 154, 158–65, 186, 193–4, 204, 279</w:t>
      </w:r>
    </w:p>
    <w:p>
      <w:pPr>
        <w:pStyle w:val="PlainText"/>
        <w:ind w:firstLine="720"/>
        <w:jc w:val="both"/>
        <w:rPr>
          <w:rFonts w:ascii="Times New Roman" w:hAnsi="Times New Roman" w:cs="Times New Roman"/>
        </w:rPr>
      </w:pPr>
      <w:r>
        <w:rPr>
          <w:rFonts w:cs="Times New Roman" w:ascii="Times New Roman" w:hAnsi="Times New Roman"/>
        </w:rPr>
        <w:t>выборы ВБ 149–50, 191 лекции 151–3, 162–4, 191–2, 212, 218 выход ВБ на пенсию 189, 191, 193 зарплата 149, 159–60, 163, 217</w:t>
      </w:r>
    </w:p>
    <w:p>
      <w:pPr>
        <w:pStyle w:val="PlainText"/>
        <w:ind w:firstLine="720"/>
        <w:jc w:val="both"/>
        <w:rPr>
          <w:rFonts w:ascii="Times New Roman" w:hAnsi="Times New Roman" w:cs="Times New Roman"/>
        </w:rPr>
      </w:pPr>
      <w:r>
        <w:rPr>
          <w:rFonts w:cs="Times New Roman" w:ascii="Times New Roman" w:hAnsi="Times New Roman"/>
        </w:rPr>
        <w:t>см. такжеВинер, издательство Чарльзовского университета</w:t>
      </w:r>
    </w:p>
    <w:p>
      <w:pPr>
        <w:pStyle w:val="PlainText"/>
        <w:ind w:firstLine="720"/>
        <w:jc w:val="both"/>
        <w:rPr>
          <w:rFonts w:ascii="Times New Roman" w:hAnsi="Times New Roman" w:cs="Times New Roman"/>
        </w:rPr>
      </w:pPr>
      <w:r>
        <w:rPr>
          <w:rFonts w:cs="Times New Roman" w:ascii="Times New Roman" w:hAnsi="Times New Roman"/>
        </w:rPr>
        <w:t>счета 147–8</w:t>
      </w:r>
    </w:p>
    <w:p>
      <w:pPr>
        <w:pStyle w:val="PlainText"/>
        <w:ind w:firstLine="720"/>
        <w:jc w:val="both"/>
        <w:rPr>
          <w:rFonts w:ascii="Times New Roman" w:hAnsi="Times New Roman" w:cs="Times New Roman"/>
        </w:rPr>
      </w:pPr>
      <w:r>
        <w:rPr>
          <w:rFonts w:cs="Times New Roman" w:ascii="Times New Roman" w:hAnsi="Times New Roman"/>
        </w:rPr>
        <w:t>прощальный подарок 213–14</w:t>
      </w:r>
    </w:p>
    <w:p>
      <w:pPr>
        <w:pStyle w:val="PlainText"/>
        <w:ind w:firstLine="720"/>
        <w:jc w:val="both"/>
        <w:rPr>
          <w:rFonts w:ascii="Times New Roman" w:hAnsi="Times New Roman" w:cs="Times New Roman"/>
        </w:rPr>
      </w:pPr>
      <w:r>
        <w:rPr>
          <w:rFonts w:cs="Times New Roman" w:ascii="Times New Roman" w:hAnsi="Times New Roman"/>
        </w:rPr>
        <w:t>реформа 132–7, 145–8, 165, 170, 287, 308</w:t>
      </w:r>
    </w:p>
    <w:p>
      <w:pPr>
        <w:pStyle w:val="PlainText"/>
        <w:ind w:firstLine="720"/>
        <w:jc w:val="both"/>
        <w:rPr>
          <w:rFonts w:ascii="Times New Roman" w:hAnsi="Times New Roman" w:cs="Times New Roman"/>
        </w:rPr>
      </w:pPr>
      <w:r>
        <w:rPr>
          <w:rFonts w:cs="Times New Roman" w:ascii="Times New Roman" w:hAnsi="Times New Roman"/>
        </w:rPr>
        <w:t>публикации 134–5, 153, 165, 170–1 Виги («Новый интерес») 27, 97–9, 101–2,</w:t>
      </w:r>
    </w:p>
    <w:p>
      <w:pPr>
        <w:pStyle w:val="PlainText"/>
        <w:ind w:firstLine="720"/>
        <w:jc w:val="both"/>
        <w:rPr>
          <w:rFonts w:ascii="Times New Roman" w:hAnsi="Times New Roman" w:cs="Times New Roman"/>
        </w:rPr>
      </w:pPr>
      <w:r>
        <w:rPr>
          <w:rFonts w:cs="Times New Roman" w:ascii="Times New Roman" w:hAnsi="Times New Roman"/>
        </w:rPr>
        <w:t>124, 132</w:t>
      </w:r>
    </w:p>
    <w:p>
      <w:pPr>
        <w:pStyle w:val="PlainText"/>
        <w:ind w:firstLine="720"/>
        <w:jc w:val="both"/>
        <w:rPr>
          <w:rFonts w:ascii="Times New Roman" w:hAnsi="Times New Roman" w:cs="Times New Roman"/>
        </w:rPr>
      </w:pPr>
      <w:r>
        <w:rPr>
          <w:rFonts w:cs="Times New Roman" w:ascii="Times New Roman" w:hAnsi="Times New Roman"/>
        </w:rPr>
        <w:t>Оксфордшир</w:t>
      </w:r>
    </w:p>
    <w:p>
      <w:pPr>
        <w:pStyle w:val="PlainText"/>
        <w:ind w:firstLine="720"/>
        <w:jc w:val="both"/>
        <w:rPr>
          <w:rFonts w:ascii="Times New Roman" w:hAnsi="Times New Roman" w:cs="Times New Roman"/>
        </w:rPr>
      </w:pPr>
      <w:r>
        <w:rPr>
          <w:rFonts w:cs="Times New Roman" w:ascii="Times New Roman" w:hAnsi="Times New Roman"/>
        </w:rPr>
        <w:t>окружные выборы 124–7 ассоциация прокуроров 124</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регистратор актов 158 комиссий по платным дорогам 202</w:t>
      </w:r>
    </w:p>
    <w:p>
      <w:pPr>
        <w:pStyle w:val="PlainText"/>
        <w:ind w:firstLine="720"/>
        <w:jc w:val="both"/>
        <w:rPr>
          <w:rFonts w:ascii="Times New Roman" w:hAnsi="Times New Roman" w:cs="Times New Roman"/>
        </w:rPr>
      </w:pPr>
      <w:r>
        <w:rPr>
          <w:rFonts w:cs="Times New Roman" w:ascii="Times New Roman" w:hAnsi="Times New Roman"/>
        </w:rPr>
        <w:t>Страница, Фрэнсис 232</w:t>
      </w:r>
    </w:p>
    <w:p>
      <w:pPr>
        <w:pStyle w:val="PlainText"/>
        <w:ind w:firstLine="720"/>
        <w:jc w:val="both"/>
        <w:rPr>
          <w:rFonts w:ascii="Times New Roman" w:hAnsi="Times New Roman" w:cs="Times New Roman"/>
        </w:rPr>
      </w:pPr>
      <w:r>
        <w:rPr>
          <w:rFonts w:cs="Times New Roman" w:ascii="Times New Roman" w:hAnsi="Times New Roman"/>
        </w:rPr>
        <w:t>Палмер, Перегрин 103, 140</w:t>
      </w:r>
    </w:p>
    <w:p>
      <w:pPr>
        <w:pStyle w:val="PlainText"/>
        <w:ind w:firstLine="720"/>
        <w:jc w:val="both"/>
        <w:rPr>
          <w:rFonts w:ascii="Times New Roman" w:hAnsi="Times New Roman" w:cs="Times New Roman"/>
        </w:rPr>
      </w:pPr>
      <w:r>
        <w:rPr>
          <w:rFonts w:cs="Times New Roman" w:ascii="Times New Roman" w:hAnsi="Times New Roman"/>
        </w:rPr>
        <w:t>Палмер, преподобный В. 201, № 55 Пэнтинг, Мэтью 29 прощения 264–5, 273–4 Париж 229</w:t>
      </w:r>
    </w:p>
    <w:p>
      <w:pPr>
        <w:pStyle w:val="PlainText"/>
        <w:ind w:firstLine="720"/>
        <w:jc w:val="both"/>
        <w:rPr>
          <w:rFonts w:ascii="Times New Roman" w:hAnsi="Times New Roman" w:cs="Times New Roman"/>
        </w:rPr>
      </w:pPr>
      <w:r>
        <w:rPr>
          <w:rFonts w:cs="Times New Roman" w:ascii="Times New Roman" w:hAnsi="Times New Roman"/>
        </w:rPr>
        <w:t>Паркер, Томас, главный барон 254 Парламент</w:t>
      </w:r>
    </w:p>
    <w:p>
      <w:pPr>
        <w:pStyle w:val="PlainText"/>
        <w:ind w:firstLine="720"/>
        <w:jc w:val="both"/>
        <w:rPr>
          <w:rFonts w:ascii="Times New Roman" w:hAnsi="Times New Roman" w:cs="Times New Roman"/>
        </w:rPr>
      </w:pPr>
      <w:r>
        <w:rPr>
          <w:rFonts w:cs="Times New Roman" w:ascii="Times New Roman" w:hAnsi="Times New Roman"/>
        </w:rPr>
        <w:t>Законопроекты и акты</w:t>
      </w:r>
    </w:p>
    <w:p>
      <w:pPr>
        <w:pStyle w:val="PlainText"/>
        <w:ind w:firstLine="720"/>
        <w:jc w:val="both"/>
        <w:rPr>
          <w:rFonts w:ascii="Times New Roman" w:hAnsi="Times New Roman" w:cs="Times New Roman"/>
        </w:rPr>
      </w:pPr>
      <w:r>
        <w:rPr>
          <w:rFonts w:cs="Times New Roman" w:ascii="Times New Roman" w:hAnsi="Times New Roman"/>
        </w:rPr>
        <w:t>Закон о сокращении 72-го триместра Михайлова дня</w:t>
      </w:r>
    </w:p>
    <w:p>
      <w:pPr>
        <w:pStyle w:val="PlainText"/>
        <w:ind w:firstLine="720"/>
        <w:jc w:val="both"/>
        <w:rPr>
          <w:rFonts w:ascii="Times New Roman" w:hAnsi="Times New Roman" w:cs="Times New Roman"/>
        </w:rPr>
      </w:pPr>
      <w:r>
        <w:rPr>
          <w:rFonts w:cs="Times New Roman" w:ascii="Times New Roman" w:hAnsi="Times New Roman"/>
        </w:rPr>
        <w:t>Акт о союзе 1707 г. 249 Закон о борьбе со взяточничеством и коррупцией 231 Закон о Блэке 264–5</w:t>
      </w:r>
    </w:p>
    <w:p>
      <w:pPr>
        <w:pStyle w:val="PlainText"/>
        <w:ind w:firstLine="720"/>
        <w:jc w:val="both"/>
        <w:rPr>
          <w:rFonts w:ascii="Times New Roman" w:hAnsi="Times New Roman" w:cs="Times New Roman"/>
        </w:rPr>
      </w:pPr>
      <w:r>
        <w:rPr>
          <w:rFonts w:cs="Times New Roman" w:ascii="Times New Roman" w:hAnsi="Times New Roman"/>
        </w:rPr>
        <w:t>Законы о дамбе Ботли 233, 239, законопроект о внутреннем судоходстве Ковентри 239, кредиторы умерших должников</w:t>
      </w:r>
    </w:p>
    <w:p>
      <w:pPr>
        <w:pStyle w:val="PlainText"/>
        <w:ind w:firstLine="720"/>
        <w:jc w:val="both"/>
        <w:rPr>
          <w:rFonts w:ascii="Times New Roman" w:hAnsi="Times New Roman" w:cs="Times New Roman"/>
        </w:rPr>
      </w:pPr>
      <w:r>
        <w:rPr>
          <w:rFonts w:cs="Times New Roman" w:ascii="Times New Roman" w:hAnsi="Times New Roman"/>
        </w:rPr>
        <w:t>законопроекты 230–1</w:t>
      </w:r>
    </w:p>
    <w:p>
      <w:pPr>
        <w:pStyle w:val="PlainText"/>
        <w:ind w:firstLine="720"/>
        <w:jc w:val="both"/>
        <w:rPr>
          <w:rFonts w:ascii="Times New Roman" w:hAnsi="Times New Roman" w:cs="Times New Roman"/>
        </w:rPr>
      </w:pPr>
      <w:r>
        <w:rPr>
          <w:rFonts w:cs="Times New Roman" w:ascii="Times New Roman" w:hAnsi="Times New Roman"/>
        </w:rPr>
        <w:t>Декларативный акт 206</w:t>
      </w:r>
    </w:p>
    <w:p>
      <w:pPr>
        <w:pStyle w:val="PlainText"/>
        <w:ind w:firstLine="720"/>
        <w:jc w:val="both"/>
        <w:rPr>
          <w:rFonts w:ascii="Times New Roman" w:hAnsi="Times New Roman" w:cs="Times New Roman"/>
        </w:rPr>
      </w:pPr>
      <w:r>
        <w:rPr>
          <w:rFonts w:cs="Times New Roman" w:ascii="Times New Roman" w:hAnsi="Times New Roman"/>
        </w:rPr>
        <w:t>Законопроект об обмене земель 144</w:t>
      </w:r>
    </w:p>
    <w:p>
      <w:pPr>
        <w:pStyle w:val="PlainText"/>
        <w:ind w:firstLine="720"/>
        <w:jc w:val="both"/>
        <w:rPr>
          <w:rFonts w:ascii="Times New Roman" w:hAnsi="Times New Roman" w:cs="Times New Roman"/>
        </w:rPr>
      </w:pPr>
      <w:r>
        <w:rPr>
          <w:rFonts w:cs="Times New Roman" w:ascii="Times New Roman" w:hAnsi="Times New Roman"/>
        </w:rPr>
        <w:t>Увеличение зарплат судей</w:t>
      </w:r>
    </w:p>
    <w:p>
      <w:pPr>
        <w:pStyle w:val="PlainText"/>
        <w:ind w:firstLine="720"/>
        <w:jc w:val="both"/>
        <w:rPr>
          <w:rFonts w:ascii="Times New Roman" w:hAnsi="Times New Roman" w:cs="Times New Roman"/>
        </w:rPr>
      </w:pPr>
      <w:r>
        <w:rPr>
          <w:rFonts w:cs="Times New Roman" w:ascii="Times New Roman" w:hAnsi="Times New Roman"/>
        </w:rPr>
        <w:t>Акт 299</w:t>
      </w:r>
    </w:p>
    <w:p>
      <w:pPr>
        <w:pStyle w:val="PlainText"/>
        <w:ind w:firstLine="720"/>
        <w:jc w:val="both"/>
        <w:rPr>
          <w:rFonts w:ascii="Times New Roman" w:hAnsi="Times New Roman" w:cs="Times New Roman"/>
        </w:rPr>
      </w:pPr>
      <w:r>
        <w:rPr>
          <w:rFonts w:cs="Times New Roman" w:ascii="Times New Roman" w:hAnsi="Times New Roman"/>
        </w:rPr>
        <w:t>Закон о Фонде Мишеля 230 Закон об Оксфордском канале 239 Закон об Оксфордских дорогах 202 Закон о пенитенциарных учреждениях (также «Осужденный»,</w:t>
      </w:r>
    </w:p>
    <w:p>
      <w:pPr>
        <w:pStyle w:val="PlainText"/>
        <w:ind w:firstLine="720"/>
        <w:jc w:val="both"/>
        <w:rPr>
          <w:rFonts w:ascii="Times New Roman" w:hAnsi="Times New Roman" w:cs="Times New Roman"/>
        </w:rPr>
      </w:pPr>
      <w:r>
        <w:rPr>
          <w:rFonts w:cs="Times New Roman" w:ascii="Times New Roman" w:hAnsi="Times New Roman"/>
        </w:rPr>
        <w:t>Законопроект о «каторжном труде» или «уголовниках») 297–301</w:t>
      </w:r>
    </w:p>
    <w:p>
      <w:pPr>
        <w:pStyle w:val="PlainText"/>
        <w:ind w:firstLine="720"/>
        <w:jc w:val="both"/>
        <w:rPr>
          <w:rFonts w:ascii="Times New Roman" w:hAnsi="Times New Roman" w:cs="Times New Roman"/>
        </w:rPr>
      </w:pPr>
      <w:r>
        <w:rPr>
          <w:rFonts w:cs="Times New Roman" w:ascii="Times New Roman" w:hAnsi="Times New Roman"/>
        </w:rPr>
        <w:t>Семилетний акт 218</w:t>
      </w:r>
    </w:p>
    <w:p>
      <w:pPr>
        <w:pStyle w:val="PlainText"/>
        <w:ind w:firstLine="720"/>
        <w:jc w:val="both"/>
        <w:rPr>
          <w:rFonts w:ascii="Times New Roman" w:hAnsi="Times New Roman" w:cs="Times New Roman"/>
        </w:rPr>
      </w:pPr>
      <w:r>
        <w:rPr>
          <w:rFonts w:cs="Times New Roman" w:ascii="Times New Roman" w:hAnsi="Times New Roman"/>
        </w:rPr>
        <w:t>Закон о гербовом сборе 201, 206, 225–6, 292; Закон о мосте Суинфорд 233, 239, 282; Закон о веротерпимости 247–8; Дорога от Уоллингфорда до Фарингдона</w:t>
      </w:r>
    </w:p>
    <w:p>
      <w:pPr>
        <w:pStyle w:val="PlainText"/>
        <w:ind w:firstLine="720"/>
        <w:jc w:val="both"/>
        <w:rPr>
          <w:rFonts w:ascii="Times New Roman" w:hAnsi="Times New Roman" w:cs="Times New Roman"/>
        </w:rPr>
      </w:pPr>
      <w:r>
        <w:rPr>
          <w:rFonts w:cs="Times New Roman" w:ascii="Times New Roman" w:hAnsi="Times New Roman"/>
        </w:rPr>
        <w:t>законопроект 105–6</w:t>
      </w:r>
    </w:p>
    <w:p>
      <w:pPr>
        <w:pStyle w:val="PlainText"/>
        <w:ind w:firstLine="720"/>
        <w:jc w:val="both"/>
        <w:rPr>
          <w:rFonts w:ascii="Times New Roman" w:hAnsi="Times New Roman" w:cs="Times New Roman"/>
        </w:rPr>
      </w:pPr>
      <w:r>
        <w:rPr>
          <w:rFonts w:cs="Times New Roman" w:ascii="Times New Roman" w:hAnsi="Times New Roman"/>
        </w:rPr>
        <w:t>Налог на окна 226</w:t>
      </w:r>
    </w:p>
    <w:p>
      <w:pPr>
        <w:pStyle w:val="PlainText"/>
        <w:ind w:firstLine="720"/>
        <w:jc w:val="both"/>
        <w:rPr>
          <w:rFonts w:ascii="Times New Roman" w:hAnsi="Times New Roman" w:cs="Times New Roman"/>
        </w:rPr>
      </w:pPr>
      <w:r>
        <w:rPr>
          <w:rFonts w:cs="Times New Roman" w:ascii="Times New Roman" w:hAnsi="Times New Roman"/>
        </w:rPr>
        <w:t>см. такжеПалата общин, Палата</w:t>
      </w:r>
    </w:p>
    <w:p>
      <w:pPr>
        <w:pStyle w:val="PlainText"/>
        <w:ind w:firstLine="720"/>
        <w:jc w:val="both"/>
        <w:rPr>
          <w:rFonts w:ascii="Times New Roman" w:hAnsi="Times New Roman" w:cs="Times New Roman"/>
        </w:rPr>
      </w:pPr>
      <w:r>
        <w:rPr>
          <w:rFonts w:cs="Times New Roman" w:ascii="Times New Roman" w:hAnsi="Times New Roman"/>
        </w:rPr>
        <w:t>Лорды</w:t>
      </w:r>
    </w:p>
    <w:p>
      <w:pPr>
        <w:pStyle w:val="PlainText"/>
        <w:ind w:firstLine="720"/>
        <w:jc w:val="both"/>
        <w:rPr>
          <w:rFonts w:ascii="Times New Roman" w:hAnsi="Times New Roman" w:cs="Times New Roman"/>
        </w:rPr>
      </w:pPr>
      <w:r>
        <w:rPr>
          <w:rFonts w:cs="Times New Roman" w:ascii="Times New Roman" w:hAnsi="Times New Roman"/>
        </w:rPr>
        <w:t>Парнелл, Джон 215–16</w:t>
      </w:r>
    </w:p>
    <w:p>
      <w:pPr>
        <w:pStyle w:val="PlainText"/>
        <w:ind w:firstLine="720"/>
        <w:jc w:val="both"/>
        <w:rPr>
          <w:rFonts w:ascii="Times New Roman" w:hAnsi="Times New Roman" w:cs="Times New Roman"/>
        </w:rPr>
      </w:pPr>
      <w:r>
        <w:rPr>
          <w:rFonts w:cs="Times New Roman" w:ascii="Times New Roman" w:hAnsi="Times New Roman"/>
        </w:rPr>
        <w:t>Паскаль, Блез 38</w:t>
      </w:r>
    </w:p>
    <w:p>
      <w:pPr>
        <w:pStyle w:val="PlainText"/>
        <w:ind w:firstLine="720"/>
        <w:jc w:val="both"/>
        <w:rPr>
          <w:rFonts w:ascii="Times New Roman" w:hAnsi="Times New Roman" w:cs="Times New Roman"/>
        </w:rPr>
      </w:pPr>
      <w:r>
        <w:rPr>
          <w:rFonts w:cs="Times New Roman" w:ascii="Times New Roman" w:hAnsi="Times New Roman"/>
        </w:rPr>
        <w:t>патент прецедента 181–2, 183</w:t>
      </w:r>
    </w:p>
    <w:p>
      <w:pPr>
        <w:pStyle w:val="PlainText"/>
        <w:ind w:firstLine="720"/>
        <w:jc w:val="both"/>
        <w:rPr>
          <w:rFonts w:ascii="Times New Roman" w:hAnsi="Times New Roman" w:cs="Times New Roman"/>
        </w:rPr>
      </w:pPr>
      <w:r>
        <w:rPr>
          <w:rFonts w:cs="Times New Roman" w:ascii="Times New Roman" w:hAnsi="Times New Roman"/>
        </w:rPr>
        <w:t>покровительство 95, 97, 163, 180–2, 186, 204, 207, 227, 254, 273, 311</w:t>
      </w:r>
    </w:p>
    <w:p>
      <w:pPr>
        <w:pStyle w:val="PlainText"/>
        <w:ind w:firstLine="720"/>
        <w:jc w:val="both"/>
        <w:rPr>
          <w:rFonts w:ascii="Times New Roman" w:hAnsi="Times New Roman" w:cs="Times New Roman"/>
        </w:rPr>
      </w:pPr>
      <w:r>
        <w:rPr>
          <w:rFonts w:cs="Times New Roman" w:ascii="Times New Roman" w:hAnsi="Times New Roman"/>
        </w:rPr>
        <w:t>Парижский мир 229 Пирс, Кристофер 266 Пегге, Сэмюэл 288 Пелхэм, Генри 73, 99</w:t>
      </w:r>
    </w:p>
    <w:p>
      <w:pPr>
        <w:pStyle w:val="PlainText"/>
        <w:ind w:firstLine="720"/>
        <w:jc w:val="both"/>
        <w:rPr>
          <w:rFonts w:ascii="Times New Roman" w:hAnsi="Times New Roman" w:cs="Times New Roman"/>
        </w:rPr>
      </w:pPr>
      <w:r>
        <w:rPr>
          <w:rFonts w:cs="Times New Roman" w:ascii="Times New Roman" w:hAnsi="Times New Roman"/>
        </w:rPr>
        <w:t>351</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Пелхэм Холлес, Томас, герцог Ньюкасл 106, 108–9, 196–7</w:t>
      </w:r>
    </w:p>
    <w:p>
      <w:pPr>
        <w:pStyle w:val="PlainText"/>
        <w:ind w:firstLine="720"/>
        <w:jc w:val="both"/>
        <w:rPr>
          <w:rFonts w:ascii="Times New Roman" w:hAnsi="Times New Roman" w:cs="Times New Roman"/>
        </w:rPr>
      </w:pPr>
      <w:r>
        <w:rPr>
          <w:rFonts w:cs="Times New Roman" w:ascii="Times New Roman" w:hAnsi="Times New Roman"/>
        </w:rPr>
        <w:t>Пембрук-колледж, Оксфорд, глава 3повсюдубитвы, масляные книги 30–2, 41–2, 49 здания 29–30</w:t>
      </w:r>
    </w:p>
    <w:p>
      <w:pPr>
        <w:pStyle w:val="PlainText"/>
        <w:ind w:firstLine="720"/>
        <w:jc w:val="both"/>
        <w:rPr>
          <w:rFonts w:ascii="Times New Roman" w:hAnsi="Times New Roman" w:cs="Times New Roman"/>
        </w:rPr>
      </w:pPr>
      <w:r>
        <w:rPr>
          <w:rFonts w:cs="Times New Roman" w:ascii="Times New Roman" w:hAnsi="Times New Roman"/>
        </w:rPr>
        <w:t>деньги под залог 54–5</w:t>
      </w:r>
    </w:p>
    <w:p>
      <w:pPr>
        <w:pStyle w:val="PlainText"/>
        <w:ind w:firstLine="720"/>
        <w:jc w:val="both"/>
        <w:rPr>
          <w:rFonts w:ascii="Times New Roman" w:hAnsi="Times New Roman" w:cs="Times New Roman"/>
        </w:rPr>
      </w:pPr>
      <w:r>
        <w:rPr>
          <w:rFonts w:cs="Times New Roman" w:ascii="Times New Roman" w:hAnsi="Times New Roman"/>
        </w:rPr>
        <w:t>Крайст-Черч, соперничество с 29 стоит 28–31, 49</w:t>
      </w:r>
    </w:p>
    <w:p>
      <w:pPr>
        <w:pStyle w:val="PlainText"/>
        <w:ind w:firstLine="720"/>
        <w:jc w:val="both"/>
        <w:rPr>
          <w:rFonts w:ascii="Times New Roman" w:hAnsi="Times New Roman" w:cs="Times New Roman"/>
        </w:rPr>
      </w:pPr>
      <w:r>
        <w:rPr>
          <w:rFonts w:cs="Times New Roman" w:ascii="Times New Roman" w:hAnsi="Times New Roman"/>
        </w:rPr>
        <w:t>Якобиты 29, 98–9</w:t>
      </w:r>
    </w:p>
    <w:p>
      <w:pPr>
        <w:pStyle w:val="PlainText"/>
        <w:ind w:firstLine="720"/>
        <w:jc w:val="both"/>
        <w:rPr>
          <w:rFonts w:ascii="Times New Roman" w:hAnsi="Times New Roman" w:cs="Times New Roman"/>
        </w:rPr>
      </w:pPr>
      <w:r>
        <w:rPr>
          <w:rFonts w:cs="Times New Roman" w:ascii="Times New Roman" w:hAnsi="Times New Roman"/>
        </w:rPr>
        <w:t>юридические исследования 36–7, 40, 62 литературные ассоциации 30, 43 стипендии 27–9, 31 студенческое сообщество 30–2</w:t>
      </w:r>
    </w:p>
    <w:p>
      <w:pPr>
        <w:pStyle w:val="PlainText"/>
        <w:ind w:firstLine="720"/>
        <w:jc w:val="both"/>
        <w:rPr>
          <w:rFonts w:ascii="Times New Roman" w:hAnsi="Times New Roman" w:cs="Times New Roman"/>
        </w:rPr>
      </w:pPr>
      <w:r>
        <w:rPr>
          <w:rFonts w:cs="Times New Roman" w:ascii="Times New Roman" w:hAnsi="Times New Roman"/>
        </w:rPr>
        <w:t>пенитенциарная реформа 4, 297–301, 308–9 пенитенциарные учреждения 237, 266, 297–301, 309 Перро, Клод 45</w:t>
      </w:r>
    </w:p>
    <w:p>
      <w:pPr>
        <w:pStyle w:val="PlainText"/>
        <w:ind w:firstLine="720"/>
        <w:jc w:val="both"/>
        <w:rPr>
          <w:rFonts w:ascii="Times New Roman" w:hAnsi="Times New Roman" w:cs="Times New Roman"/>
        </w:rPr>
      </w:pPr>
      <w:r>
        <w:rPr>
          <w:rFonts w:cs="Times New Roman" w:ascii="Times New Roman" w:hAnsi="Times New Roman"/>
        </w:rPr>
        <w:t>Перротт, Джордж 184, 205 Першор, Вустершир 202 человека, права 218, 311 Федр 23</w:t>
      </w:r>
    </w:p>
    <w:p>
      <w:pPr>
        <w:pStyle w:val="PlainText"/>
        <w:ind w:firstLine="720"/>
        <w:jc w:val="both"/>
        <w:rPr>
          <w:rFonts w:ascii="Times New Roman" w:hAnsi="Times New Roman" w:cs="Times New Roman"/>
        </w:rPr>
      </w:pPr>
      <w:r>
        <w:rPr>
          <w:rFonts w:cs="Times New Roman" w:ascii="Times New Roman" w:hAnsi="Times New Roman"/>
        </w:rPr>
        <w:t>Филиппс, Джон 127</w:t>
      </w:r>
    </w:p>
    <w:p>
      <w:pPr>
        <w:pStyle w:val="PlainText"/>
        <w:ind w:firstLine="720"/>
        <w:jc w:val="both"/>
        <w:rPr>
          <w:rFonts w:ascii="Times New Roman" w:hAnsi="Times New Roman" w:cs="Times New Roman"/>
        </w:rPr>
      </w:pPr>
      <w:r>
        <w:rPr>
          <w:rFonts w:cs="Times New Roman" w:ascii="Times New Roman" w:hAnsi="Times New Roman"/>
        </w:rPr>
        <w:t>Пикеринг, Дэнби ​​113</w:t>
      </w:r>
    </w:p>
    <w:p>
      <w:pPr>
        <w:pStyle w:val="PlainText"/>
        <w:ind w:firstLine="720"/>
        <w:jc w:val="both"/>
        <w:rPr>
          <w:rFonts w:ascii="Times New Roman" w:hAnsi="Times New Roman" w:cs="Times New Roman"/>
        </w:rPr>
      </w:pPr>
      <w:r>
        <w:rPr>
          <w:rFonts w:cs="Times New Roman" w:ascii="Times New Roman" w:hAnsi="Times New Roman"/>
        </w:rPr>
        <w:t>Статуты в целом215 Пилкингтон, Летиция 66 Пайп, Сэмюэл 49</w:t>
      </w:r>
    </w:p>
    <w:p>
      <w:pPr>
        <w:pStyle w:val="PlainText"/>
        <w:ind w:firstLine="720"/>
        <w:jc w:val="both"/>
        <w:rPr>
          <w:rFonts w:ascii="Times New Roman" w:hAnsi="Times New Roman" w:cs="Times New Roman"/>
        </w:rPr>
      </w:pPr>
      <w:r>
        <w:rPr>
          <w:rFonts w:cs="Times New Roman" w:ascii="Times New Roman" w:hAnsi="Times New Roman"/>
        </w:rPr>
        <w:t>Питт, Уильям, граф Чатем 125, 134, 146, 201, 206</w:t>
      </w:r>
    </w:p>
    <w:p>
      <w:pPr>
        <w:pStyle w:val="PlainText"/>
        <w:ind w:firstLine="720"/>
        <w:jc w:val="both"/>
        <w:rPr>
          <w:rFonts w:ascii="Times New Roman" w:hAnsi="Times New Roman" w:cs="Times New Roman"/>
        </w:rPr>
      </w:pPr>
      <w:r>
        <w:rPr>
          <w:rFonts w:cs="Times New Roman" w:ascii="Times New Roman" w:hAnsi="Times New Roman"/>
        </w:rPr>
        <w:t>Плейфорд, Джон,Путеводитель39 Плакнетт, Теодор 2–3</w:t>
      </w:r>
    </w:p>
    <w:p>
      <w:pPr>
        <w:pStyle w:val="PlainText"/>
        <w:ind w:firstLine="720"/>
        <w:jc w:val="both"/>
        <w:rPr>
          <w:rFonts w:ascii="Times New Roman" w:hAnsi="Times New Roman" w:cs="Times New Roman"/>
        </w:rPr>
      </w:pPr>
      <w:r>
        <w:rPr>
          <w:rFonts w:cs="Times New Roman" w:ascii="Times New Roman" w:hAnsi="Times New Roman"/>
        </w:rPr>
        <w:t>поэзия 35, 41, 44, 47–50, 57, 104–5, 140–1 Помфрет Марблс 129–32, 134 закон о бедных 74, 228</w:t>
      </w:r>
    </w:p>
    <w:p>
      <w:pPr>
        <w:pStyle w:val="PlainText"/>
        <w:ind w:firstLine="720"/>
        <w:jc w:val="both"/>
        <w:rPr>
          <w:rFonts w:ascii="Times New Roman" w:hAnsi="Times New Roman" w:cs="Times New Roman"/>
        </w:rPr>
      </w:pPr>
      <w:r>
        <w:rPr>
          <w:rFonts w:cs="Times New Roman" w:ascii="Times New Roman" w:hAnsi="Times New Roman"/>
        </w:rPr>
        <w:t>Папа, Александр 60, 289</w:t>
      </w:r>
    </w:p>
    <w:p>
      <w:pPr>
        <w:pStyle w:val="PlainText"/>
        <w:ind w:firstLine="720"/>
        <w:jc w:val="both"/>
        <w:rPr>
          <w:rFonts w:ascii="Times New Roman" w:hAnsi="Times New Roman" w:cs="Times New Roman"/>
        </w:rPr>
      </w:pPr>
      <w:r>
        <w:rPr>
          <w:rFonts w:cs="Times New Roman" w:ascii="Times New Roman" w:hAnsi="Times New Roman"/>
        </w:rPr>
        <w:t>Попхэм, Александр 115–16, 120,</w:t>
      </w:r>
    </w:p>
    <w:p>
      <w:pPr>
        <w:pStyle w:val="PlainText"/>
        <w:ind w:firstLine="720"/>
        <w:jc w:val="both"/>
        <w:rPr>
          <w:rFonts w:ascii="Times New Roman" w:hAnsi="Times New Roman" w:cs="Times New Roman"/>
        </w:rPr>
      </w:pPr>
      <w:r>
        <w:rPr>
          <w:rFonts w:cs="Times New Roman" w:ascii="Times New Roman" w:hAnsi="Times New Roman"/>
        </w:rPr>
        <w:t>171–2,209, 222, 277, 298–9</w:t>
      </w:r>
    </w:p>
    <w:p>
      <w:pPr>
        <w:pStyle w:val="PlainText"/>
        <w:ind w:firstLine="720"/>
        <w:jc w:val="both"/>
        <w:rPr>
          <w:rFonts w:ascii="Times New Roman" w:hAnsi="Times New Roman" w:cs="Times New Roman"/>
        </w:rPr>
      </w:pPr>
      <w:r>
        <w:rPr>
          <w:rFonts w:cs="Times New Roman" w:ascii="Times New Roman" w:hAnsi="Times New Roman"/>
        </w:rPr>
        <w:t>Постлетвейт, Малахи,Словарь</w:t>
      </w:r>
    </w:p>
    <w:p>
      <w:pPr>
        <w:pStyle w:val="PlainText"/>
        <w:ind w:firstLine="720"/>
        <w:jc w:val="both"/>
        <w:rPr>
          <w:rFonts w:ascii="Times New Roman" w:hAnsi="Times New Roman" w:cs="Times New Roman"/>
        </w:rPr>
      </w:pPr>
      <w:r>
        <w:rPr>
          <w:rFonts w:cs="Times New Roman" w:ascii="Times New Roman" w:hAnsi="Times New Roman"/>
        </w:rPr>
        <w:t>Торговля и коммерция267</w:t>
      </w:r>
    </w:p>
    <w:p>
      <w:pPr>
        <w:pStyle w:val="PlainText"/>
        <w:ind w:firstLine="720"/>
        <w:jc w:val="both"/>
        <w:rPr>
          <w:rFonts w:ascii="Times New Roman" w:hAnsi="Times New Roman" w:cs="Times New Roman"/>
        </w:rPr>
      </w:pPr>
      <w:r>
        <w:rPr>
          <w:rFonts w:cs="Times New Roman" w:ascii="Times New Roman" w:hAnsi="Times New Roman"/>
        </w:rPr>
        <w:t>Пратт, Чарльз, лорд Кэмден 205–6, 207, 254, 256–7</w:t>
      </w:r>
    </w:p>
    <w:p>
      <w:pPr>
        <w:pStyle w:val="PlainText"/>
        <w:ind w:firstLine="720"/>
        <w:jc w:val="both"/>
        <w:rPr>
          <w:rFonts w:ascii="Times New Roman" w:hAnsi="Times New Roman" w:cs="Times New Roman"/>
        </w:rPr>
      </w:pPr>
      <w:r>
        <w:rPr>
          <w:rFonts w:cs="Times New Roman" w:ascii="Times New Roman" w:hAnsi="Times New Roman"/>
        </w:rPr>
        <w:t>Прескотт, Джордж 231</w:t>
      </w:r>
    </w:p>
    <w:p>
      <w:pPr>
        <w:pStyle w:val="PlainText"/>
        <w:ind w:firstLine="720"/>
        <w:jc w:val="both"/>
        <w:rPr>
          <w:rFonts w:ascii="Times New Roman" w:hAnsi="Times New Roman" w:cs="Times New Roman"/>
        </w:rPr>
      </w:pPr>
      <w:r>
        <w:rPr>
          <w:rFonts w:cs="Times New Roman" w:ascii="Times New Roman" w:hAnsi="Times New Roman"/>
        </w:rPr>
        <w:t>Пристли, Джозеф 8, 112, 247–50, 308 Принс, Дэниел 135, 287</w:t>
      </w:r>
    </w:p>
    <w:p>
      <w:pPr>
        <w:pStyle w:val="PlainText"/>
        <w:ind w:firstLine="720"/>
        <w:jc w:val="both"/>
        <w:rPr>
          <w:rFonts w:ascii="Times New Roman" w:hAnsi="Times New Roman" w:cs="Times New Roman"/>
        </w:rPr>
      </w:pPr>
      <w:r>
        <w:rPr>
          <w:rFonts w:cs="Times New Roman" w:ascii="Times New Roman" w:hAnsi="Times New Roman"/>
        </w:rPr>
        <w:t>принтеры и печать 39, 132–5, 142, 144–50, 153, 165, 170, 184, 217, 286–7, 308–9</w:t>
      </w:r>
    </w:p>
    <w:p>
      <w:pPr>
        <w:pStyle w:val="PlainText"/>
        <w:ind w:firstLine="720"/>
        <w:jc w:val="both"/>
        <w:rPr>
          <w:rFonts w:ascii="Times New Roman" w:hAnsi="Times New Roman" w:cs="Times New Roman"/>
        </w:rPr>
      </w:pPr>
      <w:r>
        <w:rPr>
          <w:rFonts w:cs="Times New Roman" w:ascii="Times New Roman" w:hAnsi="Times New Roman"/>
        </w:rPr>
        <w:t>Прайори-Плейс (позднее – Касл-Прайори), Уоллингфорд 189–91, 210–11, 279–81</w:t>
      </w:r>
    </w:p>
    <w:p>
      <w:pPr>
        <w:pStyle w:val="PlainText"/>
        <w:ind w:firstLine="720"/>
        <w:jc w:val="both"/>
        <w:rPr>
          <w:rFonts w:ascii="Times New Roman" w:hAnsi="Times New Roman" w:cs="Times New Roman"/>
        </w:rPr>
      </w:pPr>
      <w:r>
        <w:rPr>
          <w:rFonts w:cs="Times New Roman" w:ascii="Times New Roman" w:hAnsi="Times New Roman"/>
        </w:rPr>
        <w:t>Принн, Уильям 286, 288, 290</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убличный рекламодатель241, 243, 257 'Публий' 244</w:t>
      </w:r>
    </w:p>
    <w:p>
      <w:pPr>
        <w:pStyle w:val="PlainText"/>
        <w:ind w:firstLine="720"/>
        <w:jc w:val="both"/>
        <w:rPr>
          <w:rFonts w:ascii="Times New Roman" w:hAnsi="Times New Roman" w:cs="Times New Roman"/>
        </w:rPr>
      </w:pPr>
      <w:r>
        <w:rPr>
          <w:rFonts w:cs="Times New Roman" w:ascii="Times New Roman" w:hAnsi="Times New Roman"/>
        </w:rPr>
        <w:t>Пуфендорф, Самуэль 62 n34 пуритане 47</w:t>
      </w:r>
    </w:p>
    <w:p>
      <w:pPr>
        <w:pStyle w:val="PlainText"/>
        <w:ind w:firstLine="720"/>
        <w:jc w:val="both"/>
        <w:rPr>
          <w:rFonts w:ascii="Times New Roman" w:hAnsi="Times New Roman" w:cs="Times New Roman"/>
        </w:rPr>
      </w:pPr>
      <w:r>
        <w:rPr>
          <w:rFonts w:cs="Times New Roman" w:ascii="Times New Roman" w:hAnsi="Times New Roman"/>
        </w:rPr>
        <w:t>Пернелл, Джон 99, 100, 106 Пертон, Уилтшир 55</w:t>
      </w:r>
    </w:p>
    <w:p>
      <w:pPr>
        <w:pStyle w:val="PlainText"/>
        <w:ind w:firstLine="720"/>
        <w:jc w:val="both"/>
        <w:rPr>
          <w:rFonts w:ascii="Times New Roman" w:hAnsi="Times New Roman" w:cs="Times New Roman"/>
        </w:rPr>
      </w:pPr>
      <w:r>
        <w:rPr>
          <w:rFonts w:cs="Times New Roman" w:ascii="Times New Roman" w:hAnsi="Times New Roman"/>
        </w:rPr>
        <w:t>Королевский колледж, Оксфорд 34, 55, 279</w:t>
      </w:r>
    </w:p>
    <w:p>
      <w:pPr>
        <w:pStyle w:val="PlainText"/>
        <w:ind w:firstLine="720"/>
        <w:jc w:val="both"/>
        <w:rPr>
          <w:rFonts w:ascii="Times New Roman" w:hAnsi="Times New Roman" w:cs="Times New Roman"/>
        </w:rPr>
      </w:pPr>
      <w:r>
        <w:rPr>
          <w:rFonts w:cs="Times New Roman" w:ascii="Times New Roman" w:hAnsi="Times New Roman"/>
        </w:rPr>
        <w:t>Фонд Мишеля 121–2, 144–5,</w:t>
      </w:r>
    </w:p>
    <w:p>
      <w:pPr>
        <w:pStyle w:val="PlainText"/>
        <w:ind w:firstLine="720"/>
        <w:jc w:val="both"/>
        <w:rPr>
          <w:rFonts w:ascii="Times New Roman" w:hAnsi="Times New Roman" w:cs="Times New Roman"/>
        </w:rPr>
      </w:pPr>
      <w:r>
        <w:rPr>
          <w:rFonts w:cs="Times New Roman" w:ascii="Times New Roman" w:hAnsi="Times New Roman"/>
        </w:rPr>
        <w:t>177,193, 213, 230</w:t>
      </w:r>
    </w:p>
    <w:p>
      <w:pPr>
        <w:pStyle w:val="PlainText"/>
        <w:ind w:firstLine="720"/>
        <w:jc w:val="both"/>
        <w:rPr>
          <w:rFonts w:ascii="Times New Roman" w:hAnsi="Times New Roman" w:cs="Times New Roman"/>
        </w:rPr>
      </w:pPr>
      <w:r>
        <w:rPr>
          <w:rFonts w:cs="Times New Roman" w:ascii="Times New Roman" w:hAnsi="Times New Roman"/>
        </w:rPr>
        <w:t>Генеральный солиситор королевы 200, 241, 254, 261 Квинтилиан 23</w:t>
      </w:r>
    </w:p>
    <w:p>
      <w:pPr>
        <w:pStyle w:val="PlainText"/>
        <w:ind w:firstLine="720"/>
        <w:jc w:val="both"/>
        <w:rPr>
          <w:rFonts w:ascii="Times New Roman" w:hAnsi="Times New Roman" w:cs="Times New Roman"/>
        </w:rPr>
      </w:pPr>
      <w:r>
        <w:rPr>
          <w:rFonts w:cs="Times New Roman" w:ascii="Times New Roman" w:hAnsi="Times New Roman"/>
        </w:rPr>
        <w:t>«Тряпичный заговор» 124–5, 135</w:t>
      </w:r>
    </w:p>
    <w:p>
      <w:pPr>
        <w:pStyle w:val="PlainText"/>
        <w:ind w:firstLine="720"/>
        <w:jc w:val="both"/>
        <w:rPr>
          <w:rFonts w:ascii="Times New Roman" w:hAnsi="Times New Roman" w:cs="Times New Roman"/>
        </w:rPr>
      </w:pPr>
      <w:r>
        <w:rPr>
          <w:rFonts w:cs="Times New Roman" w:ascii="Times New Roman" w:hAnsi="Times New Roman"/>
        </w:rPr>
        <w:t>Рэндольф, Томас 145–7, 153, 157, 170, 287 изнасилование, покушение 266</w:t>
      </w:r>
    </w:p>
    <w:p>
      <w:pPr>
        <w:pStyle w:val="PlainText"/>
        <w:ind w:firstLine="720"/>
        <w:jc w:val="both"/>
        <w:rPr>
          <w:rFonts w:ascii="Times New Roman" w:hAnsi="Times New Roman" w:cs="Times New Roman"/>
        </w:rPr>
      </w:pPr>
      <w:r>
        <w:rPr>
          <w:rFonts w:cs="Times New Roman" w:ascii="Times New Roman" w:hAnsi="Times New Roman"/>
        </w:rPr>
        <w:t>Рашли, Джонатан и Филипп 187 Рэтклифф, Джон 29</w:t>
      </w:r>
    </w:p>
    <w:p>
      <w:pPr>
        <w:pStyle w:val="PlainText"/>
        <w:ind w:firstLine="720"/>
        <w:jc w:val="both"/>
        <w:rPr>
          <w:rFonts w:ascii="Times New Roman" w:hAnsi="Times New Roman" w:cs="Times New Roman"/>
        </w:rPr>
      </w:pPr>
      <w:r>
        <w:rPr>
          <w:rFonts w:cs="Times New Roman" w:ascii="Times New Roman" w:hAnsi="Times New Roman"/>
        </w:rPr>
        <w:t>Роулинсон, Уолтер 235</w:t>
      </w:r>
    </w:p>
    <w:p>
      <w:pPr>
        <w:pStyle w:val="PlainText"/>
        <w:ind w:firstLine="720"/>
        <w:jc w:val="both"/>
        <w:rPr>
          <w:rFonts w:ascii="Times New Roman" w:hAnsi="Times New Roman" w:cs="Times New Roman"/>
        </w:rPr>
      </w:pPr>
      <w:r>
        <w:rPr>
          <w:rFonts w:cs="Times New Roman" w:ascii="Times New Roman" w:hAnsi="Times New Roman"/>
        </w:rPr>
        <w:t>Рэй, Марта 300</w:t>
      </w:r>
    </w:p>
    <w:p>
      <w:pPr>
        <w:pStyle w:val="PlainText"/>
        <w:ind w:firstLine="720"/>
        <w:jc w:val="both"/>
        <w:rPr>
          <w:rFonts w:ascii="Times New Roman" w:hAnsi="Times New Roman" w:cs="Times New Roman"/>
        </w:rPr>
      </w:pPr>
      <w:r>
        <w:rPr>
          <w:rFonts w:cs="Times New Roman" w:ascii="Times New Roman" w:hAnsi="Times New Roman"/>
        </w:rPr>
        <w:t>Рейнер, Джон 305 n8</w:t>
      </w:r>
    </w:p>
    <w:p>
      <w:pPr>
        <w:pStyle w:val="PlainText"/>
        <w:ind w:firstLine="720"/>
        <w:jc w:val="both"/>
        <w:rPr>
          <w:rFonts w:ascii="Times New Roman" w:hAnsi="Times New Roman" w:cs="Times New Roman"/>
        </w:rPr>
      </w:pPr>
      <w:r>
        <w:rPr>
          <w:rFonts w:cs="Times New Roman" w:ascii="Times New Roman" w:hAnsi="Times New Roman"/>
        </w:rPr>
        <w:t>Рединг, Беркшир 264, 280</w:t>
      </w:r>
    </w:p>
    <w:p>
      <w:pPr>
        <w:pStyle w:val="PlainText"/>
        <w:ind w:firstLine="720"/>
        <w:jc w:val="both"/>
        <w:rPr>
          <w:rFonts w:ascii="Times New Roman" w:hAnsi="Times New Roman" w:cs="Times New Roman"/>
        </w:rPr>
      </w:pPr>
      <w:r>
        <w:rPr>
          <w:rFonts w:cs="Times New Roman" w:ascii="Times New Roman" w:hAnsi="Times New Roman"/>
        </w:rPr>
        <w:t>Рив, сэр Томас 68</w:t>
      </w:r>
    </w:p>
    <w:p>
      <w:pPr>
        <w:pStyle w:val="PlainText"/>
        <w:ind w:firstLine="720"/>
        <w:jc w:val="both"/>
        <w:rPr>
          <w:rFonts w:ascii="Times New Roman" w:hAnsi="Times New Roman" w:cs="Times New Roman"/>
        </w:rPr>
      </w:pPr>
      <w:r>
        <w:rPr>
          <w:rFonts w:cs="Times New Roman" w:ascii="Times New Roman" w:hAnsi="Times New Roman"/>
        </w:rPr>
        <w:t>Registrum Brevium284–5</w:t>
      </w:r>
    </w:p>
    <w:p>
      <w:pPr>
        <w:pStyle w:val="PlainText"/>
        <w:ind w:firstLine="720"/>
        <w:jc w:val="both"/>
        <w:rPr>
          <w:rFonts w:ascii="Times New Roman" w:hAnsi="Times New Roman" w:cs="Times New Roman"/>
        </w:rPr>
      </w:pPr>
      <w:r>
        <w:rPr>
          <w:rFonts w:cs="Times New Roman" w:ascii="Times New Roman" w:hAnsi="Times New Roman"/>
        </w:rPr>
        <w:t>Реннелл, Томас 280</w:t>
      </w:r>
    </w:p>
    <w:p>
      <w:pPr>
        <w:pStyle w:val="PlainText"/>
        <w:ind w:firstLine="720"/>
        <w:jc w:val="both"/>
        <w:rPr>
          <w:rFonts w:ascii="Times New Roman" w:hAnsi="Times New Roman" w:cs="Times New Roman"/>
        </w:rPr>
      </w:pPr>
      <w:r>
        <w:rPr>
          <w:rFonts w:cs="Times New Roman" w:ascii="Times New Roman" w:hAnsi="Times New Roman"/>
        </w:rPr>
        <w:t>Ричардсон, Сэмюэл 50, 133, 135</w:t>
      </w:r>
    </w:p>
    <w:p>
      <w:pPr>
        <w:pStyle w:val="PlainText"/>
        <w:ind w:firstLine="720"/>
        <w:jc w:val="both"/>
        <w:rPr>
          <w:rFonts w:ascii="Times New Roman" w:hAnsi="Times New Roman" w:cs="Times New Roman"/>
        </w:rPr>
      </w:pPr>
      <w:r>
        <w:rPr>
          <w:rFonts w:cs="Times New Roman" w:ascii="Times New Roman" w:hAnsi="Times New Roman"/>
        </w:rPr>
        <w:t>Семья Ричмонд 50, 55–6, 64, 121, 190</w:t>
      </w:r>
    </w:p>
    <w:p>
      <w:pPr>
        <w:pStyle w:val="PlainText"/>
        <w:ind w:firstLine="720"/>
        <w:jc w:val="both"/>
        <w:rPr>
          <w:rFonts w:ascii="Times New Roman" w:hAnsi="Times New Roman" w:cs="Times New Roman"/>
        </w:rPr>
      </w:pPr>
      <w:r>
        <w:rPr>
          <w:rFonts w:cs="Times New Roman" w:ascii="Times New Roman" w:hAnsi="Times New Roman"/>
        </w:rPr>
        <w:t>Ричмонд, Алетия 50</w:t>
      </w:r>
    </w:p>
    <w:p>
      <w:pPr>
        <w:pStyle w:val="PlainText"/>
        <w:ind w:firstLine="720"/>
        <w:jc w:val="both"/>
        <w:rPr>
          <w:rFonts w:ascii="Times New Roman" w:hAnsi="Times New Roman" w:cs="Times New Roman"/>
        </w:rPr>
      </w:pPr>
      <w:r>
        <w:rPr>
          <w:rFonts w:cs="Times New Roman" w:ascii="Times New Roman" w:hAnsi="Times New Roman"/>
        </w:rPr>
        <w:t>Ричмонд, Сеймур 55–6, 65, 73–4, 105, 187, 208–10, 227–8</w:t>
      </w:r>
    </w:p>
    <w:p>
      <w:pPr>
        <w:pStyle w:val="PlainText"/>
        <w:ind w:firstLine="720"/>
        <w:jc w:val="both"/>
        <w:rPr>
          <w:rFonts w:ascii="Times New Roman" w:hAnsi="Times New Roman" w:cs="Times New Roman"/>
        </w:rPr>
      </w:pPr>
      <w:r>
        <w:rPr>
          <w:rFonts w:cs="Times New Roman" w:ascii="Times New Roman" w:hAnsi="Times New Roman"/>
        </w:rPr>
        <w:t>Ричмонд, Сеймур-младший 56 Ричмонд, Уильям 64 Риверс, Питер 85–6 ограбление 164, 265, 278 Робертсон, Уильям 185 Робинсон, Джон 281 Робинсон, Томас 220 Рокингем, маркиз (Чарльз</w:t>
      </w:r>
    </w:p>
    <w:p>
      <w:pPr>
        <w:pStyle w:val="PlainText"/>
        <w:ind w:firstLine="720"/>
        <w:jc w:val="both"/>
        <w:rPr>
          <w:rFonts w:ascii="Times New Roman" w:hAnsi="Times New Roman" w:cs="Times New Roman"/>
        </w:rPr>
      </w:pPr>
      <w:r>
        <w:rPr>
          <w:rFonts w:cs="Times New Roman" w:ascii="Times New Roman" w:hAnsi="Times New Roman"/>
        </w:rPr>
        <w:t>Уотсон-Вентворт) 225, 227 Римское право 62, 91см. такжегражданское право Рубильяк, Франсуа Луи 79</w:t>
      </w:r>
    </w:p>
    <w:p>
      <w:pPr>
        <w:pStyle w:val="PlainText"/>
        <w:ind w:firstLine="720"/>
        <w:jc w:val="both"/>
        <w:rPr>
          <w:rFonts w:ascii="Times New Roman" w:hAnsi="Times New Roman" w:cs="Times New Roman"/>
        </w:rPr>
      </w:pPr>
      <w:r>
        <w:rPr>
          <w:rFonts w:cs="Times New Roman" w:ascii="Times New Roman" w:hAnsi="Times New Roman"/>
        </w:rPr>
        <w:t>Рафф Хед, Оуэн 221, 245, 247, 289 Рашворт, Эдвард 91–2 Райдер, Дадли 73, 99 Рисбрак, Майкл 25</w:t>
      </w:r>
    </w:p>
    <w:p>
      <w:pPr>
        <w:pStyle w:val="PlainText"/>
        <w:ind w:firstLine="720"/>
        <w:jc w:val="both"/>
        <w:rPr>
          <w:rFonts w:ascii="Times New Roman" w:hAnsi="Times New Roman" w:cs="Times New Roman"/>
        </w:rPr>
      </w:pPr>
      <w:r>
        <w:rPr>
          <w:rFonts w:cs="Times New Roman" w:ascii="Times New Roman" w:hAnsi="Times New Roman"/>
        </w:rPr>
        <w:t>Сашеверелл, Генри 37</w:t>
      </w:r>
    </w:p>
    <w:p>
      <w:pPr>
        <w:pStyle w:val="PlainText"/>
        <w:ind w:firstLine="720"/>
        <w:jc w:val="both"/>
        <w:rPr>
          <w:rFonts w:ascii="Times New Roman" w:hAnsi="Times New Roman" w:cs="Times New Roman"/>
        </w:rPr>
      </w:pPr>
      <w:r>
        <w:rPr>
          <w:rFonts w:cs="Times New Roman" w:ascii="Times New Roman" w:hAnsi="Times New Roman"/>
        </w:rPr>
        <w:t>Сент-Эдмунд-холл, Оксфорд 120</w:t>
      </w:r>
    </w:p>
    <w:p>
      <w:pPr>
        <w:pStyle w:val="PlainText"/>
        <w:ind w:firstLine="720"/>
        <w:jc w:val="both"/>
        <w:rPr>
          <w:rFonts w:ascii="Times New Roman" w:hAnsi="Times New Roman" w:cs="Times New Roman"/>
        </w:rPr>
      </w:pPr>
      <w:r>
        <w:rPr>
          <w:rFonts w:cs="Times New Roman" w:ascii="Times New Roman" w:hAnsi="Times New Roman"/>
        </w:rPr>
        <w:t>Резня на полях Святого Георгия 238</w:t>
      </w:r>
    </w:p>
    <w:p>
      <w:pPr>
        <w:pStyle w:val="PlainText"/>
        <w:ind w:firstLine="720"/>
        <w:jc w:val="both"/>
        <w:rPr>
          <w:rFonts w:ascii="Times New Roman" w:hAnsi="Times New Roman" w:cs="Times New Roman"/>
        </w:rPr>
      </w:pPr>
      <w:r>
        <w:rPr>
          <w:rFonts w:cs="Times New Roman" w:ascii="Times New Roman" w:hAnsi="Times New Roman"/>
        </w:rPr>
        <w:t>352</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Хроника Святого Иакова244</w:t>
      </w:r>
    </w:p>
    <w:p>
      <w:pPr>
        <w:pStyle w:val="PlainText"/>
        <w:ind w:firstLine="720"/>
        <w:jc w:val="both"/>
        <w:rPr>
          <w:rFonts w:ascii="Times New Roman" w:hAnsi="Times New Roman" w:cs="Times New Roman"/>
        </w:rPr>
      </w:pPr>
      <w:r>
        <w:rPr>
          <w:rFonts w:cs="Times New Roman" w:ascii="Times New Roman" w:hAnsi="Times New Roman"/>
        </w:rPr>
        <w:t>Сент-Джонс, Ньюфаундленд 279</w:t>
      </w:r>
    </w:p>
    <w:p>
      <w:pPr>
        <w:pStyle w:val="PlainText"/>
        <w:ind w:firstLine="720"/>
        <w:jc w:val="both"/>
        <w:rPr>
          <w:rFonts w:ascii="Times New Roman" w:hAnsi="Times New Roman" w:cs="Times New Roman"/>
        </w:rPr>
      </w:pPr>
      <w:r>
        <w:rPr>
          <w:rFonts w:cs="Times New Roman" w:ascii="Times New Roman" w:hAnsi="Times New Roman"/>
        </w:rPr>
        <w:t>Колледж Святого Джона, Кембридж 24</w:t>
      </w:r>
    </w:p>
    <w:p>
      <w:pPr>
        <w:pStyle w:val="PlainText"/>
        <w:ind w:firstLine="720"/>
        <w:jc w:val="both"/>
        <w:rPr>
          <w:rFonts w:ascii="Times New Roman" w:hAnsi="Times New Roman" w:cs="Times New Roman"/>
        </w:rPr>
      </w:pPr>
      <w:r>
        <w:rPr>
          <w:rFonts w:cs="Times New Roman" w:ascii="Times New Roman" w:hAnsi="Times New Roman"/>
        </w:rPr>
        <w:t>Колледж Святого Иоанна, Оксфорд 155–6, 272</w:t>
      </w:r>
    </w:p>
    <w:p>
      <w:pPr>
        <w:pStyle w:val="PlainText"/>
        <w:ind w:firstLine="720"/>
        <w:jc w:val="both"/>
        <w:rPr>
          <w:rFonts w:ascii="Times New Roman" w:hAnsi="Times New Roman" w:cs="Times New Roman"/>
        </w:rPr>
      </w:pPr>
      <w:r>
        <w:rPr>
          <w:rFonts w:cs="Times New Roman" w:ascii="Times New Roman" w:hAnsi="Times New Roman"/>
        </w:rPr>
        <w:t>Сент-Мэри-холл, Оксфорд 51 n75</w:t>
      </w:r>
    </w:p>
    <w:p>
      <w:pPr>
        <w:pStyle w:val="PlainText"/>
        <w:ind w:firstLine="720"/>
        <w:jc w:val="both"/>
        <w:rPr>
          <w:rFonts w:ascii="Times New Roman" w:hAnsi="Times New Roman" w:cs="Times New Roman"/>
        </w:rPr>
      </w:pPr>
      <w:r>
        <w:rPr>
          <w:rFonts w:cs="Times New Roman" w:ascii="Times New Roman" w:hAnsi="Times New Roman"/>
        </w:rPr>
        <w:t>Солсбери, Уильям 24, 309 n22</w:t>
      </w:r>
    </w:p>
    <w:p>
      <w:pPr>
        <w:pStyle w:val="PlainText"/>
        <w:ind w:firstLine="720"/>
        <w:jc w:val="both"/>
        <w:rPr>
          <w:rFonts w:ascii="Times New Roman" w:hAnsi="Times New Roman" w:cs="Times New Roman"/>
        </w:rPr>
      </w:pPr>
      <w:r>
        <w:rPr>
          <w:rFonts w:cs="Times New Roman" w:ascii="Times New Roman" w:hAnsi="Times New Roman"/>
        </w:rPr>
        <w:t>Солсбери, Уилтшир 15, 25–6, 265</w:t>
      </w:r>
    </w:p>
    <w:p>
      <w:pPr>
        <w:pStyle w:val="PlainText"/>
        <w:ind w:firstLine="720"/>
        <w:jc w:val="both"/>
        <w:rPr>
          <w:rFonts w:ascii="Times New Roman" w:hAnsi="Times New Roman" w:cs="Times New Roman"/>
        </w:rPr>
      </w:pPr>
      <w:r>
        <w:rPr>
          <w:rFonts w:cs="Times New Roman" w:ascii="Times New Roman" w:hAnsi="Times New Roman"/>
        </w:rPr>
        <w:t>Сандерсон, Роберт,Де Облигате</w:t>
      </w:r>
    </w:p>
    <w:p>
      <w:pPr>
        <w:pStyle w:val="PlainText"/>
        <w:ind w:firstLine="720"/>
        <w:jc w:val="both"/>
        <w:rPr>
          <w:rFonts w:ascii="Times New Roman" w:hAnsi="Times New Roman" w:cs="Times New Roman"/>
        </w:rPr>
      </w:pPr>
      <w:r>
        <w:rPr>
          <w:rFonts w:cs="Times New Roman" w:ascii="Times New Roman" w:hAnsi="Times New Roman"/>
        </w:rPr>
        <w:t>Совести38</w:t>
      </w:r>
    </w:p>
    <w:p>
      <w:pPr>
        <w:pStyle w:val="PlainText"/>
        <w:ind w:firstLine="720"/>
        <w:jc w:val="both"/>
        <w:rPr>
          <w:rFonts w:ascii="Times New Roman" w:hAnsi="Times New Roman" w:cs="Times New Roman"/>
        </w:rPr>
      </w:pPr>
      <w:r>
        <w:rPr>
          <w:rFonts w:cs="Times New Roman" w:ascii="Times New Roman" w:hAnsi="Times New Roman"/>
        </w:rPr>
        <w:t>Logicae Artis Compendium36</w:t>
      </w:r>
    </w:p>
    <w:p>
      <w:pPr>
        <w:pStyle w:val="PlainText"/>
        <w:ind w:firstLine="720"/>
        <w:jc w:val="both"/>
        <w:rPr>
          <w:rFonts w:ascii="Times New Roman" w:hAnsi="Times New Roman" w:cs="Times New Roman"/>
        </w:rPr>
      </w:pPr>
      <w:r>
        <w:rPr>
          <w:rFonts w:cs="Times New Roman" w:ascii="Times New Roman" w:hAnsi="Times New Roman"/>
        </w:rPr>
        <w:t>Сэндвич, граф(Джон Монтегю) 300 Сэвил, Джордж 238, 299</w:t>
      </w:r>
    </w:p>
    <w:p>
      <w:pPr>
        <w:pStyle w:val="PlainText"/>
        <w:ind w:firstLine="720"/>
        <w:jc w:val="both"/>
        <w:rPr>
          <w:rFonts w:ascii="Times New Roman" w:hAnsi="Times New Roman" w:cs="Times New Roman"/>
        </w:rPr>
      </w:pPr>
      <w:r>
        <w:rPr>
          <w:rFonts w:cs="Times New Roman" w:ascii="Times New Roman" w:hAnsi="Times New Roman"/>
        </w:rPr>
        <w:t>Шёнер, Лазарус 37</w:t>
      </w:r>
    </w:p>
    <w:p>
      <w:pPr>
        <w:pStyle w:val="PlainText"/>
        <w:ind w:firstLine="720"/>
        <w:jc w:val="both"/>
        <w:rPr>
          <w:rFonts w:ascii="Times New Roman" w:hAnsi="Times New Roman" w:cs="Times New Roman"/>
        </w:rPr>
      </w:pPr>
      <w:r>
        <w:rPr>
          <w:rFonts w:cs="Times New Roman" w:ascii="Times New Roman" w:hAnsi="Times New Roman"/>
        </w:rPr>
        <w:t>наука 34, 248, 270, 291см. такженатуральная философия</w:t>
      </w:r>
    </w:p>
    <w:p>
      <w:pPr>
        <w:pStyle w:val="PlainText"/>
        <w:ind w:firstLine="720"/>
        <w:jc w:val="both"/>
        <w:rPr>
          <w:rFonts w:ascii="Times New Roman" w:hAnsi="Times New Roman" w:cs="Times New Roman"/>
        </w:rPr>
      </w:pPr>
      <w:r>
        <w:rPr>
          <w:rFonts w:cs="Times New Roman" w:ascii="Times New Roman" w:hAnsi="Times New Roman"/>
        </w:rPr>
        <w:t>Шотландия 69 н 72, 260</w:t>
      </w:r>
    </w:p>
    <w:p>
      <w:pPr>
        <w:pStyle w:val="PlainText"/>
        <w:ind w:firstLine="720"/>
        <w:jc w:val="both"/>
        <w:rPr>
          <w:rFonts w:ascii="Times New Roman" w:hAnsi="Times New Roman" w:cs="Times New Roman"/>
        </w:rPr>
      </w:pPr>
      <w:r>
        <w:rPr>
          <w:rFonts w:cs="Times New Roman" w:ascii="Times New Roman" w:hAnsi="Times New Roman"/>
        </w:rPr>
        <w:t>Скотт, Уильям, лорд Стоуэлл 210, 263, 273</w:t>
      </w:r>
    </w:p>
    <w:p>
      <w:pPr>
        <w:pStyle w:val="PlainText"/>
        <w:ind w:firstLine="720"/>
        <w:jc w:val="both"/>
        <w:rPr>
          <w:rFonts w:ascii="Times New Roman" w:hAnsi="Times New Roman" w:cs="Times New Roman"/>
        </w:rPr>
      </w:pPr>
      <w:r>
        <w:rPr>
          <w:rFonts w:cs="Times New Roman" w:ascii="Times New Roman" w:hAnsi="Times New Roman"/>
        </w:rPr>
        <w:t>Скроуп, Ричард 160</w:t>
      </w:r>
    </w:p>
    <w:p>
      <w:pPr>
        <w:pStyle w:val="PlainText"/>
        <w:ind w:firstLine="720"/>
        <w:jc w:val="both"/>
        <w:rPr>
          <w:rFonts w:ascii="Times New Roman" w:hAnsi="Times New Roman" w:cs="Times New Roman"/>
        </w:rPr>
      </w:pPr>
      <w:r>
        <w:rPr>
          <w:rFonts w:cs="Times New Roman" w:ascii="Times New Roman" w:hAnsi="Times New Roman"/>
        </w:rPr>
        <w:t>Секер, Томас 171, 187, 214, 287 крамольная клевета 238</w:t>
      </w:r>
    </w:p>
    <w:p>
      <w:pPr>
        <w:pStyle w:val="PlainText"/>
        <w:ind w:firstLine="720"/>
        <w:jc w:val="both"/>
        <w:rPr>
          <w:rFonts w:ascii="Times New Roman" w:hAnsi="Times New Roman" w:cs="Times New Roman"/>
        </w:rPr>
      </w:pPr>
      <w:r>
        <w:rPr>
          <w:rFonts w:cs="Times New Roman" w:ascii="Times New Roman" w:hAnsi="Times New Roman"/>
        </w:rPr>
        <w:t>Сенека 35</w:t>
      </w:r>
    </w:p>
    <w:p>
      <w:pPr>
        <w:pStyle w:val="PlainText"/>
        <w:ind w:firstLine="720"/>
        <w:jc w:val="both"/>
        <w:rPr>
          <w:rFonts w:ascii="Times New Roman" w:hAnsi="Times New Roman" w:cs="Times New Roman"/>
        </w:rPr>
      </w:pPr>
      <w:r>
        <w:rPr>
          <w:rFonts w:cs="Times New Roman" w:ascii="Times New Roman" w:hAnsi="Times New Roman"/>
        </w:rPr>
        <w:t>разделение властей 163–4</w:t>
      </w:r>
    </w:p>
    <w:p>
      <w:pPr>
        <w:pStyle w:val="PlainText"/>
        <w:ind w:firstLine="720"/>
        <w:jc w:val="both"/>
        <w:rPr>
          <w:rFonts w:ascii="Times New Roman" w:hAnsi="Times New Roman" w:cs="Times New Roman"/>
        </w:rPr>
      </w:pPr>
      <w:r>
        <w:rPr>
          <w:rFonts w:cs="Times New Roman" w:ascii="Times New Roman" w:hAnsi="Times New Roman"/>
        </w:rPr>
        <w:t>Serjeants' Inn 264</w:t>
      </w:r>
    </w:p>
    <w:p>
      <w:pPr>
        <w:pStyle w:val="PlainText"/>
        <w:ind w:firstLine="720"/>
        <w:jc w:val="both"/>
        <w:rPr>
          <w:rFonts w:ascii="Times New Roman" w:hAnsi="Times New Roman" w:cs="Times New Roman"/>
        </w:rPr>
      </w:pPr>
      <w:r>
        <w:rPr>
          <w:rFonts w:cs="Times New Roman" w:ascii="Times New Roman" w:hAnsi="Times New Roman"/>
        </w:rPr>
        <w:t>Семилетняя война 229</w:t>
      </w:r>
    </w:p>
    <w:p>
      <w:pPr>
        <w:pStyle w:val="PlainText"/>
        <w:ind w:firstLine="720"/>
        <w:jc w:val="both"/>
        <w:rPr>
          <w:rFonts w:ascii="Times New Roman" w:hAnsi="Times New Roman" w:cs="Times New Roman"/>
        </w:rPr>
      </w:pPr>
      <w:r>
        <w:rPr>
          <w:rFonts w:cs="Times New Roman" w:ascii="Times New Roman" w:hAnsi="Times New Roman"/>
        </w:rPr>
        <w:t>Сеймур, Генри 239, 242</w:t>
      </w:r>
    </w:p>
    <w:p>
      <w:pPr>
        <w:pStyle w:val="PlainText"/>
        <w:ind w:firstLine="720"/>
        <w:jc w:val="both"/>
        <w:rPr>
          <w:rFonts w:ascii="Times New Roman" w:hAnsi="Times New Roman" w:cs="Times New Roman"/>
        </w:rPr>
      </w:pPr>
      <w:r>
        <w:rPr>
          <w:rFonts w:cs="Times New Roman" w:ascii="Times New Roman" w:hAnsi="Times New Roman"/>
        </w:rPr>
        <w:t>Шекспир, Уильям, 10, 59, 289–91</w:t>
      </w:r>
    </w:p>
    <w:p>
      <w:pPr>
        <w:pStyle w:val="PlainText"/>
        <w:ind w:firstLine="720"/>
        <w:jc w:val="both"/>
        <w:rPr>
          <w:rFonts w:ascii="Times New Roman" w:hAnsi="Times New Roman" w:cs="Times New Roman"/>
        </w:rPr>
      </w:pPr>
      <w:r>
        <w:rPr>
          <w:rFonts w:cs="Times New Roman" w:ascii="Times New Roman" w:hAnsi="Times New Roman"/>
        </w:rPr>
        <w:t>Шарп, Гланвилл 250, 251–2</w:t>
      </w:r>
    </w:p>
    <w:p>
      <w:pPr>
        <w:pStyle w:val="PlainText"/>
        <w:ind w:firstLine="720"/>
        <w:jc w:val="both"/>
        <w:rPr>
          <w:rFonts w:ascii="Times New Roman" w:hAnsi="Times New Roman" w:cs="Times New Roman"/>
        </w:rPr>
      </w:pPr>
      <w:r>
        <w:rPr>
          <w:rFonts w:cs="Times New Roman" w:ascii="Times New Roman" w:hAnsi="Times New Roman"/>
        </w:rPr>
        <w:t>кража овец 273–4</w:t>
      </w:r>
    </w:p>
    <w:p>
      <w:pPr>
        <w:pStyle w:val="PlainText"/>
        <w:ind w:firstLine="720"/>
        <w:jc w:val="both"/>
        <w:rPr>
          <w:rFonts w:ascii="Times New Roman" w:hAnsi="Times New Roman" w:cs="Times New Roman"/>
        </w:rPr>
      </w:pPr>
      <w:r>
        <w:rPr>
          <w:rFonts w:cs="Times New Roman" w:ascii="Times New Roman" w:hAnsi="Times New Roman"/>
        </w:rPr>
        <w:t>Шелберн, лорд (Уильям Петти, ранее Фицморис) 162, 180–2, 190, 193, 195, 197–200, 204–6, 254, 256</w:t>
      </w:r>
    </w:p>
    <w:p>
      <w:pPr>
        <w:pStyle w:val="PlainText"/>
        <w:ind w:firstLine="720"/>
        <w:jc w:val="both"/>
        <w:rPr>
          <w:rFonts w:ascii="Times New Roman" w:hAnsi="Times New Roman" w:cs="Times New Roman"/>
        </w:rPr>
      </w:pPr>
      <w:r>
        <w:rPr>
          <w:rFonts w:cs="Times New Roman" w:ascii="Times New Roman" w:hAnsi="Times New Roman"/>
        </w:rPr>
        <w:t>Дело Шелли, правило 268 Шенстоун, Уильям 31, 40, 43, 175, 187 Шервин, Питер 158 n28</w:t>
      </w:r>
    </w:p>
    <w:p>
      <w:pPr>
        <w:pStyle w:val="PlainText"/>
        <w:ind w:firstLine="720"/>
        <w:jc w:val="both"/>
        <w:rPr>
          <w:rFonts w:ascii="Times New Roman" w:hAnsi="Times New Roman" w:cs="Times New Roman"/>
        </w:rPr>
      </w:pPr>
      <w:r>
        <w:rPr>
          <w:rFonts w:cs="Times New Roman" w:ascii="Times New Roman" w:hAnsi="Times New Roman"/>
        </w:rPr>
        <w:t>Шорхэм, Кент 280 шелковая промышленность 15–16 Скиннер, Мэтью 272 n37 Скиннер, Ричард 174 n75 Скиннер, Джон 272 Слоан, Ганс 15 Смолброк, Ричард 87 Смолридж, Джордж 37 Смит, Адам 10, 95, 190 Смолетт, Тобиас 185 Смайт, Сидней 256</w:t>
      </w:r>
    </w:p>
    <w:p>
      <w:pPr>
        <w:pStyle w:val="PlainText"/>
        <w:ind w:firstLine="720"/>
        <w:jc w:val="both"/>
        <w:rPr>
          <w:rFonts w:ascii="Times New Roman" w:hAnsi="Times New Roman" w:cs="Times New Roman"/>
        </w:rPr>
      </w:pPr>
      <w:r>
        <w:rPr>
          <w:rFonts w:cs="Times New Roman" w:ascii="Times New Roman" w:hAnsi="Times New Roman"/>
        </w:rPr>
        <w:t>Общество антикваров 167, 272, 277, 288 Общество сторонников законопроекта</w:t>
      </w:r>
    </w:p>
    <w:p>
      <w:pPr>
        <w:pStyle w:val="PlainText"/>
        <w:ind w:firstLine="720"/>
        <w:jc w:val="both"/>
        <w:rPr>
          <w:rFonts w:ascii="Times New Roman" w:hAnsi="Times New Roman" w:cs="Times New Roman"/>
        </w:rPr>
      </w:pPr>
      <w:r>
        <w:rPr>
          <w:rFonts w:cs="Times New Roman" w:ascii="Times New Roman" w:hAnsi="Times New Roman"/>
        </w:rPr>
        <w:t>Права 269</w:t>
      </w:r>
    </w:p>
    <w:p>
      <w:pPr>
        <w:pStyle w:val="PlainText"/>
        <w:ind w:firstLine="720"/>
        <w:jc w:val="both"/>
        <w:rPr>
          <w:rFonts w:ascii="Times New Roman" w:hAnsi="Times New Roman" w:cs="Times New Roman"/>
        </w:rPr>
      </w:pPr>
      <w:r>
        <w:rPr>
          <w:rFonts w:cs="Times New Roman" w:ascii="Times New Roman" w:hAnsi="Times New Roman"/>
        </w:rPr>
        <w:t>Генерал-солиситорство 255 Храм Соломона 47 Сомерсет, Джеймс 253 Южно-морской пузырь 18 Испания 36–7</w:t>
      </w:r>
    </w:p>
    <w:p>
      <w:pPr>
        <w:pStyle w:val="PlainText"/>
        <w:ind w:firstLine="720"/>
        <w:jc w:val="both"/>
        <w:rPr>
          <w:rFonts w:ascii="Times New Roman" w:hAnsi="Times New Roman" w:cs="Times New Roman"/>
        </w:rPr>
      </w:pPr>
      <w:r>
        <w:rPr>
          <w:rFonts w:cs="Times New Roman" w:ascii="Times New Roman" w:hAnsi="Times New Roman"/>
        </w:rPr>
        <w:t>Спаршолт, Беркшир 55–6, 105, 190 Спенс, Джозеф 58 Стаффорд, Джон 87</w:t>
      </w:r>
    </w:p>
    <w:p>
      <w:pPr>
        <w:pStyle w:val="PlainText"/>
        <w:ind w:firstLine="720"/>
        <w:jc w:val="both"/>
        <w:rPr>
          <w:rFonts w:ascii="Times New Roman" w:hAnsi="Times New Roman" w:cs="Times New Roman"/>
        </w:rPr>
      </w:pPr>
      <w:r>
        <w:rPr>
          <w:rFonts w:cs="Times New Roman" w:ascii="Times New Roman" w:hAnsi="Times New Roman"/>
        </w:rPr>
        <w:t>Стэнхоуп, Филипп 200, 285</w:t>
      </w:r>
    </w:p>
    <w:p>
      <w:pPr>
        <w:pStyle w:val="PlainText"/>
        <w:ind w:firstLine="720"/>
        <w:jc w:val="both"/>
        <w:rPr>
          <w:rFonts w:ascii="Times New Roman" w:hAnsi="Times New Roman" w:cs="Times New Roman"/>
        </w:rPr>
      </w:pPr>
      <w:r>
        <w:rPr>
          <w:rFonts w:cs="Times New Roman" w:ascii="Times New Roman" w:hAnsi="Times New Roman"/>
        </w:rPr>
        <w:t>Звездная палата, суд 100, 284</w:t>
      </w:r>
    </w:p>
    <w:p>
      <w:pPr>
        <w:pStyle w:val="PlainText"/>
        <w:ind w:firstLine="720"/>
        <w:jc w:val="both"/>
        <w:rPr>
          <w:rFonts w:ascii="Times New Roman" w:hAnsi="Times New Roman" w:cs="Times New Roman"/>
        </w:rPr>
      </w:pPr>
      <w:r>
        <w:rPr>
          <w:rFonts w:cs="Times New Roman" w:ascii="Times New Roman" w:hAnsi="Times New Roman"/>
        </w:rPr>
        <w:t>статуты, издания 285</w:t>
      </w:r>
    </w:p>
    <w:p>
      <w:pPr>
        <w:pStyle w:val="PlainText"/>
        <w:ind w:firstLine="720"/>
        <w:jc w:val="both"/>
        <w:rPr>
          <w:rFonts w:ascii="Times New Roman" w:hAnsi="Times New Roman" w:cs="Times New Roman"/>
        </w:rPr>
      </w:pPr>
      <w:r>
        <w:rPr>
          <w:rFonts w:cs="Times New Roman" w:ascii="Times New Roman" w:hAnsi="Times New Roman"/>
        </w:rPr>
        <w:t>Стил, Ричард 22</w:t>
      </w:r>
    </w:p>
    <w:p>
      <w:pPr>
        <w:pStyle w:val="PlainText"/>
        <w:ind w:firstLine="720"/>
        <w:jc w:val="both"/>
        <w:rPr>
          <w:rFonts w:ascii="Times New Roman" w:hAnsi="Times New Roman" w:cs="Times New Roman"/>
        </w:rPr>
      </w:pPr>
      <w:r>
        <w:rPr>
          <w:rFonts w:cs="Times New Roman" w:ascii="Times New Roman" w:hAnsi="Times New Roman"/>
        </w:rPr>
        <w:t>Стивенс, Джордж 289–90 Стоукс, мистер (Томас?) 65 и n49 Страхан, Уильям 274, 299 Стронг, Джонатан 250</w:t>
      </w:r>
    </w:p>
    <w:p>
      <w:pPr>
        <w:pStyle w:val="PlainText"/>
        <w:ind w:firstLine="720"/>
        <w:jc w:val="both"/>
        <w:rPr>
          <w:rFonts w:ascii="Times New Roman" w:hAnsi="Times New Roman" w:cs="Times New Roman"/>
        </w:rPr>
      </w:pPr>
      <w:r>
        <w:rPr>
          <w:rFonts w:cs="Times New Roman" w:ascii="Times New Roman" w:hAnsi="Times New Roman"/>
        </w:rPr>
        <w:t>Династия Стюартов 73, 98–101, 104–5, 124–5,134, 308</w:t>
      </w:r>
    </w:p>
    <w:p>
      <w:pPr>
        <w:pStyle w:val="PlainText"/>
        <w:ind w:firstLine="720"/>
        <w:jc w:val="both"/>
        <w:rPr>
          <w:rFonts w:ascii="Times New Roman" w:hAnsi="Times New Roman" w:cs="Times New Roman"/>
        </w:rPr>
      </w:pPr>
      <w:r>
        <w:rPr>
          <w:rFonts w:cs="Times New Roman" w:ascii="Times New Roman" w:hAnsi="Times New Roman"/>
        </w:rPr>
        <w:t>Стюарт, Гилберт, А.Взгляд на общество в Европе294–5</w:t>
      </w:r>
    </w:p>
    <w:p>
      <w:pPr>
        <w:pStyle w:val="PlainText"/>
        <w:ind w:firstLine="720"/>
        <w:jc w:val="both"/>
        <w:rPr>
          <w:rFonts w:ascii="Times New Roman" w:hAnsi="Times New Roman" w:cs="Times New Roman"/>
        </w:rPr>
      </w:pPr>
      <w:r>
        <w:rPr>
          <w:rFonts w:cs="Times New Roman" w:ascii="Times New Roman" w:hAnsi="Times New Roman"/>
        </w:rPr>
        <w:t>Стюарт, принц Чарльз Эдуард 98 Саффолк, графвидетьГовард, Генри Сандерленд, Сара 266 Сазерленд, Люси 3, 9</w:t>
      </w:r>
    </w:p>
    <w:p>
      <w:pPr>
        <w:pStyle w:val="PlainText"/>
        <w:ind w:firstLine="720"/>
        <w:jc w:val="both"/>
        <w:rPr>
          <w:rFonts w:ascii="Times New Roman" w:hAnsi="Times New Roman" w:cs="Times New Roman"/>
        </w:rPr>
      </w:pPr>
      <w:r>
        <w:rPr>
          <w:rFonts w:cs="Times New Roman" w:ascii="Times New Roman" w:hAnsi="Times New Roman"/>
        </w:rPr>
        <w:t>Саттон, Томас 22, 26 Суинфорд Бридж 233, 239, 282</w:t>
      </w:r>
    </w:p>
    <w:p>
      <w:pPr>
        <w:pStyle w:val="PlainText"/>
        <w:ind w:firstLine="720"/>
        <w:jc w:val="both"/>
        <w:rPr>
          <w:rFonts w:ascii="Times New Roman" w:hAnsi="Times New Roman" w:cs="Times New Roman"/>
        </w:rPr>
      </w:pPr>
      <w:r>
        <w:rPr>
          <w:rFonts w:cs="Times New Roman" w:ascii="Times New Roman" w:hAnsi="Times New Roman"/>
        </w:rPr>
        <w:t>Tailleur, William le 285 Tamworth Castle, Warwickshire</w:t>
      </w:r>
    </w:p>
    <w:p>
      <w:pPr>
        <w:pStyle w:val="PlainText"/>
        <w:ind w:firstLine="720"/>
        <w:jc w:val="both"/>
        <w:rPr>
          <w:rFonts w:ascii="Times New Roman" w:hAnsi="Times New Roman" w:cs="Times New Roman"/>
        </w:rPr>
      </w:pPr>
      <w:r>
        <w:rPr>
          <w:rFonts w:cs="Times New Roman" w:ascii="Times New Roman" w:hAnsi="Times New Roman"/>
        </w:rPr>
        <w:t>104</w:t>
      </w:r>
    </w:p>
    <w:p>
      <w:pPr>
        <w:pStyle w:val="PlainText"/>
        <w:ind w:firstLine="720"/>
        <w:jc w:val="both"/>
        <w:rPr>
          <w:rFonts w:ascii="Times New Roman" w:hAnsi="Times New Roman" w:cs="Times New Roman"/>
        </w:rPr>
      </w:pPr>
      <w:r>
        <w:rPr>
          <w:rFonts w:cs="Times New Roman" w:ascii="Times New Roman" w:hAnsi="Times New Roman"/>
        </w:rPr>
        <w:t>Таннер, Томас 86</w:t>
      </w:r>
    </w:p>
    <w:p>
      <w:pPr>
        <w:pStyle w:val="PlainText"/>
        <w:ind w:firstLine="720"/>
        <w:jc w:val="both"/>
        <w:rPr>
          <w:rFonts w:ascii="Times New Roman" w:hAnsi="Times New Roman" w:cs="Times New Roman"/>
        </w:rPr>
      </w:pPr>
      <w:r>
        <w:rPr>
          <w:rFonts w:cs="Times New Roman" w:ascii="Times New Roman" w:hAnsi="Times New Roman"/>
        </w:rPr>
        <w:t>Тоуни, Роберт 76, 78</w:t>
      </w:r>
    </w:p>
    <w:p>
      <w:pPr>
        <w:pStyle w:val="PlainText"/>
        <w:ind w:firstLine="720"/>
        <w:jc w:val="both"/>
        <w:rPr>
          <w:rFonts w:ascii="Times New Roman" w:hAnsi="Times New Roman" w:cs="Times New Roman"/>
        </w:rPr>
      </w:pPr>
      <w:r>
        <w:rPr>
          <w:rFonts w:cs="Times New Roman" w:ascii="Times New Roman" w:hAnsi="Times New Roman"/>
        </w:rPr>
        <w:t>Тейлор, Джон 61–2</w:t>
      </w:r>
    </w:p>
    <w:p>
      <w:pPr>
        <w:pStyle w:val="PlainText"/>
        <w:ind w:firstLine="720"/>
        <w:jc w:val="both"/>
        <w:rPr>
          <w:rFonts w:ascii="Times New Roman" w:hAnsi="Times New Roman" w:cs="Times New Roman"/>
        </w:rPr>
      </w:pPr>
      <w:r>
        <w:rPr>
          <w:rFonts w:cs="Times New Roman" w:ascii="Times New Roman" w:hAnsi="Times New Roman"/>
        </w:rPr>
        <w:t>Тейлор, Роберт 211–12, 223, 282</w:t>
      </w:r>
    </w:p>
    <w:p>
      <w:pPr>
        <w:pStyle w:val="PlainText"/>
        <w:ind w:firstLine="720"/>
        <w:jc w:val="both"/>
        <w:rPr>
          <w:rFonts w:ascii="Times New Roman" w:hAnsi="Times New Roman" w:cs="Times New Roman"/>
        </w:rPr>
      </w:pPr>
      <w:r>
        <w:rPr>
          <w:rFonts w:cs="Times New Roman" w:ascii="Times New Roman" w:hAnsi="Times New Roman"/>
        </w:rPr>
        <w:t>126–9</w:t>
      </w:r>
    </w:p>
    <w:p>
      <w:pPr>
        <w:pStyle w:val="PlainText"/>
        <w:ind w:firstLine="720"/>
        <w:jc w:val="both"/>
        <w:rPr>
          <w:rFonts w:ascii="Times New Roman" w:hAnsi="Times New Roman" w:cs="Times New Roman"/>
        </w:rPr>
      </w:pPr>
      <w:r>
        <w:rPr>
          <w:rFonts w:cs="Times New Roman" w:ascii="Times New Roman" w:hAnsi="Times New Roman"/>
        </w:rPr>
        <w:t>Теренций 23, 291</w:t>
      </w:r>
    </w:p>
    <w:p>
      <w:pPr>
        <w:pStyle w:val="PlainText"/>
        <w:ind w:firstLine="720"/>
        <w:jc w:val="both"/>
        <w:rPr>
          <w:rFonts w:ascii="Times New Roman" w:hAnsi="Times New Roman" w:cs="Times New Roman"/>
        </w:rPr>
      </w:pPr>
      <w:r>
        <w:rPr>
          <w:rFonts w:cs="Times New Roman" w:ascii="Times New Roman" w:hAnsi="Times New Roman"/>
        </w:rPr>
        <w:t>Феокрит Сиракузский 37, 40, 50.</w:t>
      </w:r>
    </w:p>
    <w:p>
      <w:pPr>
        <w:pStyle w:val="PlainText"/>
        <w:ind w:firstLine="720"/>
        <w:jc w:val="both"/>
        <w:rPr>
          <w:rFonts w:ascii="Times New Roman" w:hAnsi="Times New Roman" w:cs="Times New Roman"/>
        </w:rPr>
      </w:pPr>
      <w:r>
        <w:rPr>
          <w:rFonts w:cs="Times New Roman" w:ascii="Times New Roman" w:hAnsi="Times New Roman"/>
        </w:rPr>
        <w:t>Тикнесс, Филипп 276–7</w:t>
      </w:r>
    </w:p>
    <w:p>
      <w:pPr>
        <w:pStyle w:val="PlainText"/>
        <w:ind w:firstLine="720"/>
        <w:jc w:val="both"/>
        <w:rPr>
          <w:rFonts w:ascii="Times New Roman" w:hAnsi="Times New Roman" w:cs="Times New Roman"/>
        </w:rPr>
      </w:pPr>
      <w:r>
        <w:rPr>
          <w:rFonts w:cs="Times New Roman" w:ascii="Times New Roman" w:hAnsi="Times New Roman"/>
        </w:rPr>
        <w:t>Трейл, Хестер Линч 258</w:t>
      </w:r>
    </w:p>
    <w:p>
      <w:pPr>
        <w:pStyle w:val="PlainText"/>
        <w:ind w:firstLine="720"/>
        <w:jc w:val="both"/>
        <w:rPr>
          <w:rFonts w:ascii="Times New Roman" w:hAnsi="Times New Roman" w:cs="Times New Roman"/>
        </w:rPr>
      </w:pPr>
      <w:r>
        <w:rPr>
          <w:rFonts w:cs="Times New Roman" w:ascii="Times New Roman" w:hAnsi="Times New Roman"/>
        </w:rPr>
        <w:t>Терлоу, Эдвард 184, 185, 255</w:t>
      </w:r>
    </w:p>
    <w:p>
      <w:pPr>
        <w:pStyle w:val="PlainText"/>
        <w:ind w:firstLine="720"/>
        <w:jc w:val="both"/>
        <w:rPr>
          <w:rFonts w:ascii="Times New Roman" w:hAnsi="Times New Roman" w:cs="Times New Roman"/>
        </w:rPr>
      </w:pPr>
      <w:r>
        <w:rPr>
          <w:rFonts w:cs="Times New Roman" w:ascii="Times New Roman" w:hAnsi="Times New Roman"/>
        </w:rPr>
        <w:t>Тиндал, Мэтью,Христианство так же старо, как</w:t>
      </w:r>
    </w:p>
    <w:p>
      <w:pPr>
        <w:pStyle w:val="PlainText"/>
        <w:ind w:firstLine="720"/>
        <w:jc w:val="both"/>
        <w:rPr>
          <w:rFonts w:ascii="Times New Roman" w:hAnsi="Times New Roman" w:cs="Times New Roman"/>
        </w:rPr>
      </w:pPr>
      <w:r>
        <w:rPr>
          <w:rFonts w:cs="Times New Roman" w:ascii="Times New Roman" w:hAnsi="Times New Roman"/>
        </w:rPr>
        <w:t>Сотворение мира38 Токвиль, Алексис де 307 Тук, Эндрю 21</w:t>
      </w:r>
    </w:p>
    <w:p>
      <w:pPr>
        <w:pStyle w:val="PlainText"/>
        <w:ind w:firstLine="720"/>
        <w:jc w:val="both"/>
        <w:rPr>
          <w:rFonts w:ascii="Times New Roman" w:hAnsi="Times New Roman" w:cs="Times New Roman"/>
        </w:rPr>
      </w:pPr>
      <w:r>
        <w:rPr>
          <w:rFonts w:cs="Times New Roman" w:ascii="Times New Roman" w:hAnsi="Times New Roman"/>
        </w:rPr>
        <w:t>деликт 234</w:t>
      </w:r>
    </w:p>
    <w:p>
      <w:pPr>
        <w:pStyle w:val="PlainText"/>
        <w:ind w:firstLine="720"/>
        <w:jc w:val="both"/>
        <w:rPr>
          <w:rFonts w:ascii="Times New Roman" w:hAnsi="Times New Roman" w:cs="Times New Roman"/>
        </w:rPr>
      </w:pPr>
      <w:r>
        <w:rPr>
          <w:rFonts w:cs="Times New Roman" w:ascii="Times New Roman" w:hAnsi="Times New Roman"/>
        </w:rPr>
        <w:t>Тори, торизм, «старые интересы» 98, 106, 108, 124, 126, 129, 132, 133–4, 155, 161, 163–4, 196, 308</w:t>
      </w:r>
    </w:p>
    <w:p>
      <w:pPr>
        <w:pStyle w:val="PlainText"/>
        <w:ind w:firstLine="720"/>
        <w:jc w:val="both"/>
        <w:rPr>
          <w:rFonts w:ascii="Times New Roman" w:hAnsi="Times New Roman" w:cs="Times New Roman"/>
        </w:rPr>
      </w:pPr>
      <w:r>
        <w:rPr>
          <w:rFonts w:cs="Times New Roman" w:ascii="Times New Roman" w:hAnsi="Times New Roman"/>
        </w:rPr>
        <w:t>в Оксфорде 29, 88, 97–8</w:t>
      </w:r>
    </w:p>
    <w:p>
      <w:pPr>
        <w:pStyle w:val="PlainText"/>
        <w:ind w:firstLine="720"/>
        <w:jc w:val="both"/>
        <w:rPr>
          <w:rFonts w:ascii="Times New Roman" w:hAnsi="Times New Roman" w:cs="Times New Roman"/>
        </w:rPr>
      </w:pPr>
      <w:r>
        <w:rPr>
          <w:rFonts w:cs="Times New Roman" w:ascii="Times New Roman" w:hAnsi="Times New Roman"/>
        </w:rPr>
        <w:t>353</w:t>
      </w:r>
    </w:p>
    <w:p>
      <w:pPr>
        <w:pStyle w:val="PlainText"/>
        <w:ind w:firstLine="720"/>
        <w:jc w:val="both"/>
        <w:rPr>
          <w:rFonts w:ascii="Times New Roman" w:hAnsi="Times New Roman" w:cs="Times New Roman"/>
        </w:rPr>
      </w:pPr>
      <w:r>
        <w:rPr>
          <w:rFonts w:cs="Times New Roman" w:ascii="Times New Roman" w:hAnsi="Times New Roman"/>
        </w:rPr>
        <w:t>в индексе</w:t>
      </w:r>
    </w:p>
    <w:p>
      <w:pPr>
        <w:pStyle w:val="PlainText"/>
        <w:ind w:firstLine="720"/>
        <w:jc w:val="both"/>
        <w:rPr>
          <w:rFonts w:ascii="Times New Roman" w:hAnsi="Times New Roman" w:cs="Times New Roman"/>
        </w:rPr>
      </w:pPr>
      <w:r>
        <w:rPr>
          <w:rFonts w:cs="Times New Roman" w:ascii="Times New Roman" w:hAnsi="Times New Roman"/>
        </w:rPr>
        <w:t>Таунсенд, Джордж, виконт</w:t>
      </w:r>
    </w:p>
    <w:p>
      <w:pPr>
        <w:pStyle w:val="PlainText"/>
        <w:ind w:firstLine="720"/>
        <w:jc w:val="both"/>
        <w:rPr>
          <w:rFonts w:ascii="Times New Roman" w:hAnsi="Times New Roman" w:cs="Times New Roman"/>
        </w:rPr>
      </w:pPr>
      <w:r>
        <w:rPr>
          <w:rFonts w:cs="Times New Roman" w:ascii="Times New Roman" w:hAnsi="Times New Roman"/>
        </w:rPr>
        <w:t>Тауншенд 273</w:t>
      </w:r>
    </w:p>
    <w:p>
      <w:pPr>
        <w:pStyle w:val="PlainText"/>
        <w:ind w:firstLine="720"/>
        <w:jc w:val="both"/>
        <w:rPr>
          <w:rFonts w:ascii="Times New Roman" w:hAnsi="Times New Roman" w:cs="Times New Roman"/>
        </w:rPr>
      </w:pPr>
      <w:r>
        <w:rPr>
          <w:rFonts w:cs="Times New Roman" w:ascii="Times New Roman" w:hAnsi="Times New Roman"/>
        </w:rPr>
        <w:t>Таунсенд, Томас 228–9</w:t>
      </w:r>
    </w:p>
    <w:p>
      <w:pPr>
        <w:pStyle w:val="PlainText"/>
        <w:ind w:firstLine="720"/>
        <w:jc w:val="both"/>
        <w:rPr>
          <w:rFonts w:ascii="Times New Roman" w:hAnsi="Times New Roman" w:cs="Times New Roman"/>
        </w:rPr>
      </w:pPr>
      <w:r>
        <w:rPr>
          <w:rFonts w:cs="Times New Roman" w:ascii="Times New Roman" w:hAnsi="Times New Roman"/>
        </w:rPr>
        <w:t>Трейси, Джон, виконт Трейси 132,</w:t>
      </w:r>
    </w:p>
    <w:p>
      <w:pPr>
        <w:pStyle w:val="PlainText"/>
        <w:ind w:firstLine="720"/>
        <w:jc w:val="both"/>
        <w:rPr>
          <w:rFonts w:ascii="Times New Roman" w:hAnsi="Times New Roman" w:cs="Times New Roman"/>
        </w:rPr>
      </w:pPr>
      <w:r>
        <w:rPr>
          <w:rFonts w:cs="Times New Roman" w:ascii="Times New Roman" w:hAnsi="Times New Roman"/>
        </w:rPr>
        <w:t>136–7,142, 154, 160–1, 230, 232, 277–8, 304</w:t>
      </w:r>
    </w:p>
    <w:p>
      <w:pPr>
        <w:pStyle w:val="PlainText"/>
        <w:ind w:firstLine="720"/>
        <w:jc w:val="both"/>
        <w:rPr>
          <w:rFonts w:ascii="Times New Roman" w:hAnsi="Times New Roman" w:cs="Times New Roman"/>
        </w:rPr>
      </w:pPr>
      <w:r>
        <w:rPr>
          <w:rFonts w:cs="Times New Roman" w:ascii="Times New Roman" w:hAnsi="Times New Roman"/>
        </w:rPr>
        <w:t>транспортировка, пенитенциарная 265–7, 296–7, 300 Трапп, Джозеф 37</w:t>
      </w:r>
    </w:p>
    <w:p>
      <w:pPr>
        <w:pStyle w:val="PlainText"/>
        <w:ind w:firstLine="720"/>
        <w:jc w:val="both"/>
        <w:rPr>
          <w:rFonts w:ascii="Times New Roman" w:hAnsi="Times New Roman" w:cs="Times New Roman"/>
        </w:rPr>
      </w:pPr>
      <w:r>
        <w:rPr>
          <w:rFonts w:cs="Times New Roman" w:ascii="Times New Roman" w:hAnsi="Times New Roman"/>
        </w:rPr>
        <w:t>измена 73, 125</w:t>
      </w:r>
    </w:p>
    <w:p>
      <w:pPr>
        <w:pStyle w:val="PlainText"/>
        <w:ind w:firstLine="720"/>
        <w:jc w:val="both"/>
        <w:rPr>
          <w:rFonts w:ascii="Times New Roman" w:hAnsi="Times New Roman" w:cs="Times New Roman"/>
        </w:rPr>
      </w:pPr>
      <w:r>
        <w:rPr>
          <w:rFonts w:cs="Times New Roman" w:ascii="Times New Roman" w:hAnsi="Times New Roman"/>
        </w:rPr>
        <w:t>нарушение границ 263, 270</w:t>
      </w:r>
    </w:p>
    <w:p>
      <w:pPr>
        <w:pStyle w:val="PlainText"/>
        <w:ind w:firstLine="720"/>
        <w:jc w:val="both"/>
        <w:rPr>
          <w:rFonts w:ascii="Times New Roman" w:hAnsi="Times New Roman" w:cs="Times New Roman"/>
        </w:rPr>
      </w:pPr>
      <w:r>
        <w:rPr>
          <w:rFonts w:cs="Times New Roman" w:ascii="Times New Roman" w:hAnsi="Times New Roman"/>
        </w:rPr>
        <w:t>Тревор, Ричард 155</w:t>
      </w:r>
    </w:p>
    <w:p>
      <w:pPr>
        <w:pStyle w:val="PlainText"/>
        <w:ind w:firstLine="720"/>
        <w:jc w:val="both"/>
        <w:rPr>
          <w:rFonts w:ascii="Times New Roman" w:hAnsi="Times New Roman" w:cs="Times New Roman"/>
        </w:rPr>
      </w:pPr>
      <w:r>
        <w:rPr>
          <w:rFonts w:cs="Times New Roman" w:ascii="Times New Roman" w:hAnsi="Times New Roman"/>
        </w:rPr>
        <w:t>суд присяжных 272</w:t>
      </w:r>
    </w:p>
    <w:p>
      <w:pPr>
        <w:pStyle w:val="PlainText"/>
        <w:ind w:firstLine="720"/>
        <w:jc w:val="both"/>
        <w:rPr>
          <w:rFonts w:ascii="Times New Roman" w:hAnsi="Times New Roman" w:cs="Times New Roman"/>
        </w:rPr>
      </w:pPr>
      <w:r>
        <w:rPr>
          <w:rFonts w:cs="Times New Roman" w:ascii="Times New Roman" w:hAnsi="Times New Roman"/>
        </w:rPr>
        <w:t>Тригланд, Теодор,Paedia Iuris62 Тринити-колледж, Дублин 215–16 Тринити-холл, Кембридж 150, 194 Такер, Сент-Джордж 292</w:t>
      </w:r>
    </w:p>
    <w:p>
      <w:pPr>
        <w:pStyle w:val="PlainText"/>
        <w:ind w:firstLine="720"/>
        <w:jc w:val="both"/>
        <w:rPr>
          <w:rFonts w:ascii="Times New Roman" w:hAnsi="Times New Roman" w:cs="Times New Roman"/>
        </w:rPr>
      </w:pPr>
      <w:r>
        <w:rPr>
          <w:rFonts w:cs="Times New Roman" w:ascii="Times New Roman" w:hAnsi="Times New Roman"/>
        </w:rPr>
        <w:t>Тернер, Эдвард 101, 203</w:t>
      </w:r>
    </w:p>
    <w:p>
      <w:pPr>
        <w:pStyle w:val="PlainText"/>
        <w:ind w:firstLine="720"/>
        <w:jc w:val="both"/>
        <w:rPr>
          <w:rFonts w:ascii="Times New Roman" w:hAnsi="Times New Roman" w:cs="Times New Roman"/>
        </w:rPr>
      </w:pPr>
      <w:r>
        <w:rPr>
          <w:rFonts w:cs="Times New Roman" w:ascii="Times New Roman" w:hAnsi="Times New Roman"/>
        </w:rPr>
        <w:t>платные дороги 105, 202, 213, 227, 281</w:t>
      </w:r>
    </w:p>
    <w:p>
      <w:pPr>
        <w:pStyle w:val="PlainText"/>
        <w:ind w:firstLine="720"/>
        <w:jc w:val="both"/>
        <w:rPr>
          <w:rFonts w:ascii="Times New Roman" w:hAnsi="Times New Roman" w:cs="Times New Roman"/>
        </w:rPr>
      </w:pPr>
      <w:r>
        <w:rPr>
          <w:rFonts w:cs="Times New Roman" w:ascii="Times New Roman" w:hAnsi="Times New Roman"/>
        </w:rPr>
        <w:t>Тайерс, Джонатан 32 n18</w:t>
      </w:r>
    </w:p>
    <w:p>
      <w:pPr>
        <w:pStyle w:val="PlainText"/>
        <w:ind w:firstLine="720"/>
        <w:jc w:val="both"/>
        <w:rPr>
          <w:rFonts w:ascii="Times New Roman" w:hAnsi="Times New Roman" w:cs="Times New Roman"/>
        </w:rPr>
      </w:pPr>
      <w:r>
        <w:rPr>
          <w:rFonts w:cs="Times New Roman" w:ascii="Times New Roman" w:hAnsi="Times New Roman"/>
        </w:rPr>
        <w:t>Тайерс, Томас 32, 39, 42–3, 49</w:t>
      </w:r>
    </w:p>
    <w:p>
      <w:pPr>
        <w:pStyle w:val="PlainText"/>
        <w:ind w:firstLine="720"/>
        <w:jc w:val="both"/>
        <w:rPr>
          <w:rFonts w:ascii="Times New Roman" w:hAnsi="Times New Roman" w:cs="Times New Roman"/>
        </w:rPr>
      </w:pPr>
      <w:r>
        <w:rPr>
          <w:rFonts w:cs="Times New Roman" w:ascii="Times New Roman" w:hAnsi="Times New Roman"/>
        </w:rPr>
        <w:t>Тайлер, Уот 240</w:t>
      </w:r>
    </w:p>
    <w:p>
      <w:pPr>
        <w:pStyle w:val="PlainText"/>
        <w:ind w:firstLine="720"/>
        <w:jc w:val="both"/>
        <w:rPr>
          <w:rFonts w:ascii="Times New Roman" w:hAnsi="Times New Roman" w:cs="Times New Roman"/>
        </w:rPr>
      </w:pPr>
      <w:r>
        <w:rPr>
          <w:rFonts w:cs="Times New Roman" w:ascii="Times New Roman" w:hAnsi="Times New Roman"/>
        </w:rPr>
        <w:t>Университетский колледж Оксфорда 100</w:t>
      </w:r>
    </w:p>
    <w:p>
      <w:pPr>
        <w:pStyle w:val="PlainText"/>
        <w:ind w:firstLine="720"/>
        <w:jc w:val="both"/>
        <w:rPr>
          <w:rFonts w:ascii="Times New Roman" w:hAnsi="Times New Roman" w:cs="Times New Roman"/>
        </w:rPr>
      </w:pPr>
      <w:r>
        <w:rPr>
          <w:rFonts w:cs="Times New Roman" w:ascii="Times New Roman" w:hAnsi="Times New Roman"/>
        </w:rPr>
        <w:t>Ашер, Джеймс,Historia Dogmatica</w:t>
      </w:r>
    </w:p>
    <w:p>
      <w:pPr>
        <w:pStyle w:val="PlainText"/>
        <w:ind w:firstLine="720"/>
        <w:jc w:val="both"/>
        <w:rPr>
          <w:rFonts w:ascii="Times New Roman" w:hAnsi="Times New Roman" w:cs="Times New Roman"/>
        </w:rPr>
      </w:pPr>
      <w:r>
        <w:rPr>
          <w:rFonts w:cs="Times New Roman" w:ascii="Times New Roman" w:hAnsi="Times New Roman"/>
        </w:rPr>
        <w:t>Противоречия38</w:t>
      </w:r>
    </w:p>
    <w:p>
      <w:pPr>
        <w:pStyle w:val="PlainText"/>
        <w:ind w:firstLine="720"/>
        <w:jc w:val="both"/>
        <w:rPr>
          <w:rFonts w:ascii="Times New Roman" w:hAnsi="Times New Roman" w:cs="Times New Roman"/>
        </w:rPr>
      </w:pPr>
      <w:r>
        <w:rPr>
          <w:rFonts w:cs="Times New Roman" w:ascii="Times New Roman" w:hAnsi="Times New Roman"/>
        </w:rPr>
        <w:t>Аксбридж, Мидлсекс 281</w:t>
      </w:r>
    </w:p>
    <w:p>
      <w:pPr>
        <w:pStyle w:val="PlainText"/>
        <w:ind w:firstLine="720"/>
        <w:jc w:val="both"/>
        <w:rPr>
          <w:rFonts w:ascii="Times New Roman" w:hAnsi="Times New Roman" w:cs="Times New Roman"/>
        </w:rPr>
      </w:pPr>
      <w:r>
        <w:rPr>
          <w:rFonts w:cs="Times New Roman" w:ascii="Times New Roman" w:hAnsi="Times New Roman"/>
        </w:rPr>
        <w:t>Ванситтарт, Роберт 79, 161 деревня 253</w:t>
      </w:r>
    </w:p>
    <w:p>
      <w:pPr>
        <w:pStyle w:val="PlainText"/>
        <w:ind w:firstLine="720"/>
        <w:jc w:val="both"/>
        <w:rPr>
          <w:rFonts w:ascii="Times New Roman" w:hAnsi="Times New Roman" w:cs="Times New Roman"/>
        </w:rPr>
      </w:pPr>
      <w:r>
        <w:rPr>
          <w:rFonts w:cs="Times New Roman" w:ascii="Times New Roman" w:hAnsi="Times New Roman"/>
        </w:rPr>
        <w:t>Винер, Чарльз 109–11</w:t>
      </w:r>
    </w:p>
    <w:p>
      <w:pPr>
        <w:pStyle w:val="PlainText"/>
        <w:ind w:firstLine="720"/>
        <w:jc w:val="both"/>
        <w:rPr>
          <w:rFonts w:ascii="Times New Roman" w:hAnsi="Times New Roman" w:cs="Times New Roman"/>
        </w:rPr>
      </w:pPr>
      <w:r>
        <w:rPr>
          <w:rFonts w:cs="Times New Roman" w:ascii="Times New Roman" w:hAnsi="Times New Roman"/>
        </w:rPr>
        <w:t>Сокращение274–5 смерть 138, 139, 141 делегатов для благотворительности 110 синдиков для исполнения завещания 148–9</w:t>
      </w:r>
    </w:p>
    <w:p>
      <w:pPr>
        <w:pStyle w:val="PlainText"/>
        <w:ind w:firstLine="720"/>
        <w:jc w:val="both"/>
        <w:rPr>
          <w:rFonts w:ascii="Times New Roman" w:hAnsi="Times New Roman" w:cs="Times New Roman"/>
        </w:rPr>
      </w:pPr>
      <w:r>
        <w:rPr>
          <w:rFonts w:cs="Times New Roman" w:ascii="Times New Roman" w:hAnsi="Times New Roman"/>
        </w:rPr>
        <w:t>Винер, Самуэль 281–2</w:t>
      </w:r>
    </w:p>
    <w:p>
      <w:pPr>
        <w:pStyle w:val="PlainText"/>
        <w:ind w:firstLine="720"/>
        <w:jc w:val="both"/>
        <w:rPr>
          <w:rFonts w:ascii="Times New Roman" w:hAnsi="Times New Roman" w:cs="Times New Roman"/>
        </w:rPr>
      </w:pPr>
      <w:r>
        <w:rPr>
          <w:rFonts w:cs="Times New Roman" w:ascii="Times New Roman" w:hAnsi="Times New Roman"/>
        </w:rPr>
        <w:t>Винниус, Арнольд 61</w:t>
      </w:r>
    </w:p>
    <w:p>
      <w:pPr>
        <w:pStyle w:val="PlainText"/>
        <w:ind w:firstLine="720"/>
        <w:jc w:val="both"/>
        <w:rPr>
          <w:rFonts w:ascii="Times New Roman" w:hAnsi="Times New Roman" w:cs="Times New Roman"/>
        </w:rPr>
      </w:pPr>
      <w:r>
        <w:rPr>
          <w:rFonts w:cs="Times New Roman" w:ascii="Times New Roman" w:hAnsi="Times New Roman"/>
        </w:rPr>
        <w:t>Вергилий 23, 46</w:t>
      </w:r>
    </w:p>
    <w:p>
      <w:pPr>
        <w:pStyle w:val="PlainText"/>
        <w:ind w:firstLine="720"/>
        <w:jc w:val="both"/>
        <w:rPr>
          <w:rFonts w:ascii="Times New Roman" w:hAnsi="Times New Roman" w:cs="Times New Roman"/>
        </w:rPr>
      </w:pPr>
      <w:r>
        <w:rPr>
          <w:rFonts w:cs="Times New Roman" w:ascii="Times New Roman" w:hAnsi="Times New Roman"/>
        </w:rPr>
        <w:t>Витрувий 44</w:t>
      </w:r>
    </w:p>
    <w:p>
      <w:pPr>
        <w:pStyle w:val="PlainText"/>
        <w:ind w:firstLine="720"/>
        <w:jc w:val="both"/>
        <w:rPr>
          <w:rFonts w:ascii="Times New Roman" w:hAnsi="Times New Roman" w:cs="Times New Roman"/>
        </w:rPr>
      </w:pPr>
      <w:r>
        <w:rPr>
          <w:rFonts w:cs="Times New Roman" w:ascii="Times New Roman" w:hAnsi="Times New Roman"/>
        </w:rPr>
        <w:t>Вольтер 308</w:t>
      </w:r>
    </w:p>
    <w:p>
      <w:pPr>
        <w:pStyle w:val="PlainText"/>
        <w:ind w:firstLine="720"/>
        <w:jc w:val="both"/>
        <w:rPr>
          <w:rFonts w:ascii="Times New Roman" w:hAnsi="Times New Roman" w:cs="Times New Roman"/>
        </w:rPr>
      </w:pPr>
      <w:r>
        <w:rPr>
          <w:rFonts w:cs="Times New Roman" w:ascii="Times New Roman" w:hAnsi="Times New Roman"/>
        </w:rPr>
        <w:t>Le Taureau Blanc293</w:t>
      </w:r>
    </w:p>
    <w:p>
      <w:pPr>
        <w:pStyle w:val="PlainText"/>
        <w:ind w:firstLine="720"/>
        <w:jc w:val="both"/>
        <w:rPr>
          <w:rFonts w:ascii="Times New Roman" w:hAnsi="Times New Roman" w:cs="Times New Roman"/>
        </w:rPr>
      </w:pPr>
      <w:r>
        <w:rPr>
          <w:rFonts w:cs="Times New Roman" w:ascii="Times New Roman" w:hAnsi="Times New Roman"/>
        </w:rPr>
        <w:t>Колледж Уодхэм, Оксфорд 49, 120</w:t>
      </w:r>
    </w:p>
    <w:p>
      <w:pPr>
        <w:pStyle w:val="PlainText"/>
        <w:ind w:firstLine="720"/>
        <w:jc w:val="both"/>
        <w:rPr>
          <w:rFonts w:ascii="Times New Roman" w:hAnsi="Times New Roman" w:cs="Times New Roman"/>
        </w:rPr>
      </w:pPr>
      <w:r>
        <w:rPr>
          <w:rFonts w:cs="Times New Roman" w:ascii="Times New Roman" w:hAnsi="Times New Roman"/>
        </w:rPr>
        <w:t>Уэйк, Чарльз 55</w:t>
      </w:r>
    </w:p>
    <w:p>
      <w:pPr>
        <w:pStyle w:val="PlainText"/>
        <w:ind w:firstLine="720"/>
        <w:jc w:val="both"/>
        <w:rPr>
          <w:rFonts w:ascii="Times New Roman" w:hAnsi="Times New Roman" w:cs="Times New Roman"/>
        </w:rPr>
      </w:pPr>
      <w:r>
        <w:rPr>
          <w:rFonts w:cs="Times New Roman" w:ascii="Times New Roman" w:hAnsi="Times New Roman"/>
        </w:rPr>
        <w:t>Уокер, Томас 138, 188, 210, 223, 232,</w:t>
      </w:r>
    </w:p>
    <w:p>
      <w:pPr>
        <w:pStyle w:val="PlainText"/>
        <w:ind w:firstLine="720"/>
        <w:jc w:val="both"/>
        <w:rPr>
          <w:rFonts w:ascii="Times New Roman" w:hAnsi="Times New Roman" w:cs="Times New Roman"/>
        </w:rPr>
      </w:pPr>
      <w:r>
        <w:rPr>
          <w:rFonts w:cs="Times New Roman" w:ascii="Times New Roman" w:hAnsi="Times New Roman"/>
        </w:rPr>
        <w:t>265, 278</w:t>
      </w:r>
    </w:p>
    <w:p>
      <w:pPr>
        <w:pStyle w:val="PlainText"/>
        <w:ind w:firstLine="720"/>
        <w:jc w:val="both"/>
        <w:rPr>
          <w:rFonts w:ascii="Times New Roman" w:hAnsi="Times New Roman" w:cs="Times New Roman"/>
        </w:rPr>
      </w:pPr>
      <w:r>
        <w:rPr>
          <w:rFonts w:cs="Times New Roman" w:ascii="Times New Roman" w:hAnsi="Times New Roman"/>
        </w:rPr>
        <w:t>Уоллер, Эдмунд 59</w:t>
      </w:r>
    </w:p>
    <w:p>
      <w:pPr>
        <w:pStyle w:val="PlainText"/>
        <w:ind w:firstLine="720"/>
        <w:jc w:val="both"/>
        <w:rPr>
          <w:rFonts w:ascii="Times New Roman" w:hAnsi="Times New Roman" w:cs="Times New Roman"/>
        </w:rPr>
      </w:pPr>
      <w:r>
        <w:rPr>
          <w:rFonts w:cs="Times New Roman" w:ascii="Times New Roman" w:hAnsi="Times New Roman"/>
        </w:rPr>
        <w:t>Уоллингфорд, Беркшир 73–4, 178, 191,</w:t>
      </w:r>
    </w:p>
    <w:p>
      <w:pPr>
        <w:pStyle w:val="PlainText"/>
        <w:ind w:firstLine="720"/>
        <w:jc w:val="both"/>
        <w:rPr>
          <w:rFonts w:ascii="Times New Roman" w:hAnsi="Times New Roman" w:cs="Times New Roman"/>
        </w:rPr>
      </w:pPr>
      <w:r>
        <w:rPr>
          <w:rFonts w:cs="Times New Roman" w:ascii="Times New Roman" w:hAnsi="Times New Roman"/>
        </w:rPr>
        <w:t>227–8, 230, 247–8, 274, 301</w:t>
      </w:r>
    </w:p>
    <w:p>
      <w:pPr>
        <w:pStyle w:val="PlainText"/>
        <w:ind w:firstLine="720"/>
        <w:jc w:val="both"/>
        <w:rPr>
          <w:rFonts w:ascii="Times New Roman" w:hAnsi="Times New Roman" w:cs="Times New Roman"/>
        </w:rPr>
      </w:pPr>
      <w:r>
        <w:rPr>
          <w:rFonts w:cs="Times New Roman" w:ascii="Times New Roman" w:hAnsi="Times New Roman"/>
        </w:rPr>
        <w:t>Джордж Инн 211, 28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Хай-стрит 211</w:t>
      </w:r>
    </w:p>
    <w:p>
      <w:pPr>
        <w:pStyle w:val="PlainText"/>
        <w:ind w:firstLine="720"/>
        <w:jc w:val="both"/>
        <w:rPr>
          <w:rFonts w:ascii="Times New Roman" w:hAnsi="Times New Roman" w:cs="Times New Roman"/>
        </w:rPr>
      </w:pPr>
      <w:r>
        <w:rPr>
          <w:rFonts w:cs="Times New Roman" w:ascii="Times New Roman" w:hAnsi="Times New Roman"/>
        </w:rPr>
        <w:t>Прайори-Плейс (позднее — Касл-</w:t>
      </w:r>
    </w:p>
    <w:p>
      <w:pPr>
        <w:pStyle w:val="PlainText"/>
        <w:ind w:firstLine="720"/>
        <w:jc w:val="both"/>
        <w:rPr>
          <w:rFonts w:ascii="Times New Roman" w:hAnsi="Times New Roman" w:cs="Times New Roman"/>
        </w:rPr>
      </w:pPr>
      <w:r>
        <w:rPr>
          <w:rFonts w:cs="Times New Roman" w:ascii="Times New Roman" w:hAnsi="Times New Roman"/>
        </w:rPr>
        <w:t>Приорат) 189–91, 210–11, 279–81 регистратура 73–4, 178, 190, 210–11, 262 дороги 105–6, 213, 227 Церковь Святой Марии 211</w:t>
      </w:r>
    </w:p>
    <w:p>
      <w:pPr>
        <w:pStyle w:val="PlainText"/>
        <w:ind w:firstLine="720"/>
        <w:jc w:val="both"/>
        <w:rPr>
          <w:rFonts w:ascii="Times New Roman" w:hAnsi="Times New Roman" w:cs="Times New Roman"/>
        </w:rPr>
      </w:pPr>
      <w:r>
        <w:rPr>
          <w:rFonts w:cs="Times New Roman" w:ascii="Times New Roman" w:hAnsi="Times New Roman"/>
        </w:rPr>
        <w:t>Церковь Святого Петра 190, 281–3, 303, 309 Уолпол, Гораций 201, 225, 238, 257, 306 Уолпол, Роберт 21, 35, 97, 206 Уонтедж, Беркшир 213, 281 Уорден, Льюис 2</w:t>
      </w:r>
    </w:p>
    <w:p>
      <w:pPr>
        <w:pStyle w:val="PlainText"/>
        <w:ind w:firstLine="720"/>
        <w:jc w:val="both"/>
        <w:rPr>
          <w:rFonts w:ascii="Times New Roman" w:hAnsi="Times New Roman" w:cs="Times New Roman"/>
        </w:rPr>
      </w:pPr>
      <w:r>
        <w:rPr>
          <w:rFonts w:cs="Times New Roman" w:ascii="Times New Roman" w:hAnsi="Times New Roman"/>
        </w:rPr>
        <w:t>Уортон, Джозеф 132 Уортон, Томас 215 Уотерман, Чарльз 265–6</w:t>
      </w:r>
    </w:p>
    <w:p>
      <w:pPr>
        <w:pStyle w:val="PlainText"/>
        <w:ind w:firstLine="720"/>
        <w:jc w:val="both"/>
        <w:rPr>
          <w:rFonts w:ascii="Times New Roman" w:hAnsi="Times New Roman" w:cs="Times New Roman"/>
        </w:rPr>
      </w:pPr>
      <w:r>
        <w:rPr>
          <w:rFonts w:cs="Times New Roman" w:ascii="Times New Roman" w:hAnsi="Times New Roman"/>
        </w:rPr>
        <w:t>Уотсон-Уэнтворт, Чарльз, маркиз Рокингем 225, 227</w:t>
      </w:r>
    </w:p>
    <w:p>
      <w:pPr>
        <w:pStyle w:val="PlainText"/>
        <w:ind w:firstLine="720"/>
        <w:jc w:val="both"/>
        <w:rPr>
          <w:rFonts w:ascii="Times New Roman" w:hAnsi="Times New Roman" w:cs="Times New Roman"/>
        </w:rPr>
      </w:pPr>
      <w:r>
        <w:rPr>
          <w:rFonts w:cs="Times New Roman" w:ascii="Times New Roman" w:hAnsi="Times New Roman"/>
        </w:rPr>
        <w:t>Вебб, Филипп 167 n54 358 Веддерберн, Александр 184, 203 Веддерберн, Сарджент 271 Венман, Филипп, виконт 80–1 Венман, Томас 113 Уэсли, Джон 22, 33, 48, 57 Вест-Индия 256, 268</w:t>
      </w:r>
    </w:p>
    <w:p>
      <w:pPr>
        <w:pStyle w:val="PlainText"/>
        <w:ind w:firstLine="720"/>
        <w:jc w:val="both"/>
        <w:rPr>
          <w:rFonts w:ascii="Times New Roman" w:hAnsi="Times New Roman" w:cs="Times New Roman"/>
        </w:rPr>
      </w:pPr>
      <w:r>
        <w:rPr>
          <w:rFonts w:cs="Times New Roman" w:ascii="Times New Roman" w:hAnsi="Times New Roman"/>
        </w:rPr>
        <w:t>Уэст, Джеймс 286</w:t>
      </w:r>
    </w:p>
    <w:p>
      <w:pPr>
        <w:pStyle w:val="PlainText"/>
        <w:ind w:firstLine="720"/>
        <w:jc w:val="both"/>
        <w:rPr>
          <w:rFonts w:ascii="Times New Roman" w:hAnsi="Times New Roman" w:cs="Times New Roman"/>
        </w:rPr>
      </w:pPr>
      <w:r>
        <w:rPr>
          <w:rFonts w:cs="Times New Roman" w:ascii="Times New Roman" w:hAnsi="Times New Roman"/>
        </w:rPr>
        <w:t>Уэстбери, Уилтшир 188–9, 224–5, 231, 236, 273</w:t>
      </w:r>
    </w:p>
    <w:p>
      <w:pPr>
        <w:pStyle w:val="PlainText"/>
        <w:ind w:firstLine="720"/>
        <w:jc w:val="both"/>
        <w:rPr>
          <w:rFonts w:ascii="Times New Roman" w:hAnsi="Times New Roman" w:cs="Times New Roman"/>
        </w:rPr>
      </w:pPr>
      <w:r>
        <w:rPr>
          <w:rFonts w:cs="Times New Roman" w:ascii="Times New Roman" w:hAnsi="Times New Roman"/>
        </w:rPr>
        <w:t>Вестминстерский зал 65, 271 дело, отмеченное 144, 164 судьями в 204–5, 262, 271</w:t>
      </w:r>
    </w:p>
    <w:p>
      <w:pPr>
        <w:pStyle w:val="PlainText"/>
        <w:ind w:firstLine="720"/>
        <w:jc w:val="both"/>
        <w:rPr>
          <w:rFonts w:ascii="Times New Roman" w:hAnsi="Times New Roman" w:cs="Times New Roman"/>
        </w:rPr>
      </w:pPr>
      <w:r>
        <w:rPr>
          <w:rFonts w:cs="Times New Roman" w:ascii="Times New Roman" w:hAnsi="Times New Roman"/>
        </w:rPr>
        <w:t>Практика WB в 69, 71–2, 107, 110, 172, 175–6, 183, 186–7, 210, 221, 223</w:t>
      </w:r>
    </w:p>
    <w:p>
      <w:pPr>
        <w:pStyle w:val="PlainText"/>
        <w:ind w:firstLine="720"/>
        <w:jc w:val="both"/>
        <w:rPr>
          <w:rFonts w:ascii="Times New Roman" w:hAnsi="Times New Roman" w:cs="Times New Roman"/>
        </w:rPr>
      </w:pPr>
      <w:r>
        <w:rPr>
          <w:rFonts w:cs="Times New Roman" w:ascii="Times New Roman" w:hAnsi="Times New Roman"/>
        </w:rPr>
        <w:t>Уортон, Генри 38</w:t>
      </w:r>
    </w:p>
    <w:p>
      <w:pPr>
        <w:pStyle w:val="PlainText"/>
        <w:ind w:firstLine="720"/>
        <w:jc w:val="both"/>
        <w:rPr>
          <w:rFonts w:ascii="Times New Roman" w:hAnsi="Times New Roman" w:cs="Times New Roman"/>
        </w:rPr>
      </w:pPr>
      <w:r>
        <w:rPr>
          <w:rFonts w:cs="Times New Roman" w:ascii="Times New Roman" w:hAnsi="Times New Roman"/>
        </w:rPr>
        <w:t>Уортон, Филипп, герцог 76-го года</w:t>
      </w:r>
    </w:p>
    <w:p>
      <w:pPr>
        <w:pStyle w:val="PlainText"/>
        <w:ind w:firstLine="720"/>
        <w:jc w:val="both"/>
        <w:rPr>
          <w:rFonts w:ascii="Times New Roman" w:hAnsi="Times New Roman" w:cs="Times New Roman"/>
        </w:rPr>
      </w:pPr>
      <w:r>
        <w:rPr>
          <w:rFonts w:cs="Times New Roman" w:ascii="Times New Roman" w:hAnsi="Times New Roman"/>
        </w:rPr>
        <w:t>Уитли, Оксфордшир 202</w:t>
      </w:r>
    </w:p>
    <w:p>
      <w:pPr>
        <w:pStyle w:val="PlainText"/>
        <w:ind w:firstLine="720"/>
        <w:jc w:val="both"/>
        <w:rPr>
          <w:rFonts w:ascii="Times New Roman" w:hAnsi="Times New Roman" w:cs="Times New Roman"/>
        </w:rPr>
      </w:pPr>
      <w:r>
        <w:rPr>
          <w:rFonts w:cs="Times New Roman" w:ascii="Times New Roman" w:hAnsi="Times New Roman"/>
        </w:rPr>
        <w:t>Виги 102, 124–6, 129, 132–3, 155, 184</w:t>
      </w:r>
    </w:p>
    <w:p>
      <w:pPr>
        <w:pStyle w:val="PlainText"/>
        <w:ind w:firstLine="720"/>
        <w:jc w:val="both"/>
        <w:rPr>
          <w:rFonts w:ascii="Times New Roman" w:hAnsi="Times New Roman" w:cs="Times New Roman"/>
        </w:rPr>
      </w:pPr>
      <w:r>
        <w:rPr>
          <w:rFonts w:cs="Times New Roman" w:ascii="Times New Roman" w:hAnsi="Times New Roman"/>
        </w:rPr>
        <w:t>Кембридж 97</w:t>
      </w:r>
    </w:p>
    <w:p>
      <w:pPr>
        <w:pStyle w:val="PlainText"/>
        <w:ind w:firstLine="720"/>
        <w:jc w:val="both"/>
        <w:rPr>
          <w:rFonts w:ascii="Times New Roman" w:hAnsi="Times New Roman" w:cs="Times New Roman"/>
        </w:rPr>
      </w:pPr>
      <w:r>
        <w:rPr>
          <w:rFonts w:cs="Times New Roman" w:ascii="Times New Roman" w:hAnsi="Times New Roman"/>
        </w:rPr>
        <w:t>«Новый интерес» 124, 133, 174, 233, 261 Оксфорд 98–9</w:t>
      </w:r>
    </w:p>
    <w:p>
      <w:pPr>
        <w:pStyle w:val="PlainText"/>
        <w:ind w:firstLine="720"/>
        <w:jc w:val="both"/>
        <w:rPr>
          <w:rFonts w:ascii="Times New Roman" w:hAnsi="Times New Roman" w:cs="Times New Roman"/>
        </w:rPr>
      </w:pPr>
      <w:r>
        <w:rPr>
          <w:rFonts w:cs="Times New Roman" w:ascii="Times New Roman" w:hAnsi="Times New Roman"/>
        </w:rPr>
        <w:t>Уистлер, Энтони 43</w:t>
      </w:r>
    </w:p>
    <w:p>
      <w:pPr>
        <w:pStyle w:val="PlainText"/>
        <w:ind w:firstLine="720"/>
        <w:jc w:val="both"/>
        <w:rPr>
          <w:rFonts w:ascii="Times New Roman" w:hAnsi="Times New Roman" w:cs="Times New Roman"/>
        </w:rPr>
      </w:pPr>
      <w:r>
        <w:rPr>
          <w:rFonts w:cs="Times New Roman" w:ascii="Times New Roman" w:hAnsi="Times New Roman"/>
        </w:rPr>
        <w:t>Уайт, Джон 159–60</w:t>
      </w:r>
    </w:p>
    <w:p>
      <w:pPr>
        <w:pStyle w:val="PlainText"/>
        <w:ind w:firstLine="720"/>
        <w:jc w:val="both"/>
        <w:rPr>
          <w:rFonts w:ascii="Times New Roman" w:hAnsi="Times New Roman" w:cs="Times New Roman"/>
        </w:rPr>
      </w:pPr>
      <w:r>
        <w:rPr>
          <w:rFonts w:cs="Times New Roman" w:ascii="Times New Roman" w:hAnsi="Times New Roman"/>
        </w:rPr>
        <w:t>Уилбрахам, Рэндл 73, 106–7, 110, 156,</w:t>
      </w:r>
    </w:p>
    <w:p>
      <w:pPr>
        <w:pStyle w:val="PlainText"/>
        <w:ind w:firstLine="720"/>
        <w:jc w:val="both"/>
        <w:rPr>
          <w:rFonts w:ascii="Times New Roman" w:hAnsi="Times New Roman" w:cs="Times New Roman"/>
        </w:rPr>
      </w:pPr>
      <w:r>
        <w:rPr>
          <w:rFonts w:cs="Times New Roman" w:ascii="Times New Roman" w:hAnsi="Times New Roman"/>
        </w:rPr>
        <w:t>174, 184</w:t>
      </w:r>
    </w:p>
    <w:p>
      <w:pPr>
        <w:pStyle w:val="PlainText"/>
        <w:ind w:firstLine="720"/>
        <w:jc w:val="both"/>
        <w:rPr>
          <w:rFonts w:ascii="Times New Roman" w:hAnsi="Times New Roman" w:cs="Times New Roman"/>
        </w:rPr>
      </w:pPr>
      <w:r>
        <w:rPr>
          <w:rFonts w:cs="Times New Roman" w:ascii="Times New Roman" w:hAnsi="Times New Roman"/>
        </w:rPr>
        <w:t>Уилбрахам, Томас 54</w:t>
      </w:r>
    </w:p>
    <w:p>
      <w:pPr>
        <w:pStyle w:val="PlainText"/>
        <w:ind w:firstLine="720"/>
        <w:jc w:val="both"/>
        <w:rPr>
          <w:rFonts w:ascii="Times New Roman" w:hAnsi="Times New Roman" w:cs="Times New Roman"/>
        </w:rPr>
      </w:pPr>
      <w:r>
        <w:rPr>
          <w:rFonts w:cs="Times New Roman" w:ascii="Times New Roman" w:hAnsi="Times New Roman"/>
        </w:rPr>
        <w:t>Уилкс, Джон 148, 185, 199, 203, 205–6,</w:t>
      </w:r>
    </w:p>
    <w:p>
      <w:pPr>
        <w:pStyle w:val="PlainText"/>
        <w:ind w:firstLine="720"/>
        <w:jc w:val="both"/>
        <w:rPr>
          <w:rFonts w:ascii="Times New Roman" w:hAnsi="Times New Roman" w:cs="Times New Roman"/>
        </w:rPr>
      </w:pPr>
      <w:r>
        <w:rPr>
          <w:rFonts w:cs="Times New Roman" w:ascii="Times New Roman" w:hAnsi="Times New Roman"/>
        </w:rPr>
        <w:t>237–46, 254–7, 260, 272, 309</w:t>
      </w:r>
    </w:p>
    <w:p>
      <w:pPr>
        <w:pStyle w:val="PlainText"/>
        <w:ind w:firstLine="720"/>
        <w:jc w:val="both"/>
        <w:rPr>
          <w:rFonts w:ascii="Times New Roman" w:hAnsi="Times New Roman" w:cs="Times New Roman"/>
        </w:rPr>
      </w:pPr>
      <w:r>
        <w:rPr>
          <w:rFonts w:cs="Times New Roman" w:ascii="Times New Roman" w:hAnsi="Times New Roman"/>
        </w:rPr>
        <w:t>Эссе о женщине238</w:t>
      </w:r>
    </w:p>
    <w:p>
      <w:pPr>
        <w:pStyle w:val="PlainText"/>
        <w:ind w:firstLine="720"/>
        <w:jc w:val="both"/>
        <w:rPr>
          <w:rFonts w:ascii="Times New Roman" w:hAnsi="Times New Roman" w:cs="Times New Roman"/>
        </w:rPr>
      </w:pPr>
      <w:r>
        <w:rPr>
          <w:rFonts w:cs="Times New Roman" w:ascii="Times New Roman" w:hAnsi="Times New Roman"/>
        </w:rPr>
        <w:t>Северный британец185, 246 Уиллс, Эдвард 206, 260, 262 Уиллс, Джон 93, 175</w:t>
      </w:r>
    </w:p>
    <w:p>
      <w:pPr>
        <w:pStyle w:val="PlainText"/>
        <w:ind w:firstLine="720"/>
        <w:jc w:val="both"/>
        <w:rPr>
          <w:rFonts w:ascii="Times New Roman" w:hAnsi="Times New Roman" w:cs="Times New Roman"/>
        </w:rPr>
      </w:pPr>
      <w:r>
        <w:rPr>
          <w:rFonts w:cs="Times New Roman" w:ascii="Times New Roman" w:hAnsi="Times New Roman"/>
        </w:rPr>
        <w:t>354</w:t>
      </w:r>
    </w:p>
    <w:p>
      <w:pPr>
        <w:pStyle w:val="PlainText"/>
        <w:ind w:firstLine="720"/>
        <w:jc w:val="both"/>
        <w:rPr>
          <w:rFonts w:ascii="Times New Roman" w:hAnsi="Times New Roman" w:cs="Times New Roman"/>
        </w:rPr>
      </w:pPr>
      <w:r>
        <w:rPr>
          <w:rFonts w:cs="Times New Roman" w:ascii="Times New Roman" w:hAnsi="Times New Roman"/>
        </w:rPr>
        <w:tab/>
        <w:t>в индексе</w:t>
      </w:r>
    </w:p>
    <w:p>
      <w:pPr>
        <w:pStyle w:val="PlainText"/>
        <w:ind w:firstLine="720"/>
        <w:jc w:val="both"/>
        <w:rPr>
          <w:rFonts w:ascii="Times New Roman" w:hAnsi="Times New Roman" w:cs="Times New Roman"/>
        </w:rPr>
      </w:pPr>
      <w:r>
        <w:rPr>
          <w:rFonts w:cs="Times New Roman" w:ascii="Times New Roman" w:hAnsi="Times New Roman"/>
        </w:rPr>
        <w:t>Вильгельм III 97</w:t>
        <w:tab/>
        <w:t>Вустер-колледж, Оксфорд 20 n8</w:t>
      </w:r>
    </w:p>
    <w:p>
      <w:pPr>
        <w:pStyle w:val="PlainText"/>
        <w:ind w:firstLine="720"/>
        <w:jc w:val="both"/>
        <w:rPr>
          <w:rFonts w:ascii="Times New Roman" w:hAnsi="Times New Roman" w:cs="Times New Roman"/>
        </w:rPr>
      </w:pPr>
      <w:r>
        <w:rPr>
          <w:rFonts w:cs="Times New Roman" w:ascii="Times New Roman" w:hAnsi="Times New Roman"/>
        </w:rPr>
        <w:t>Вильгельм Август, герцог</w:t>
        <w:tab/>
        <w:t>Уорралл, Джон 219</w:t>
      </w:r>
    </w:p>
    <w:p>
      <w:pPr>
        <w:pStyle w:val="PlainText"/>
        <w:ind w:firstLine="720"/>
        <w:jc w:val="both"/>
        <w:rPr>
          <w:rFonts w:ascii="Times New Roman" w:hAnsi="Times New Roman" w:cs="Times New Roman"/>
        </w:rPr>
      </w:pPr>
      <w:r>
        <w:rPr>
          <w:rFonts w:cs="Times New Roman" w:ascii="Times New Roman" w:hAnsi="Times New Roman"/>
        </w:rPr>
        <w:t>Камберленд 66, 239</w:t>
        <w:tab/>
        <w:t>Уортинг, Хэмпшир 56, 279</w:t>
      </w:r>
    </w:p>
    <w:p>
      <w:pPr>
        <w:pStyle w:val="PlainText"/>
        <w:ind w:firstLine="720"/>
        <w:jc w:val="both"/>
        <w:rPr>
          <w:rFonts w:ascii="Times New Roman" w:hAnsi="Times New Roman" w:cs="Times New Roman"/>
        </w:rPr>
      </w:pPr>
      <w:r>
        <w:rPr>
          <w:rFonts w:cs="Times New Roman" w:ascii="Times New Roman" w:hAnsi="Times New Roman"/>
        </w:rPr>
        <w:t>Уилмот, Джон Эрдли 139, 222, 256, 259,</w:t>
        <w:tab/>
        <w:t>Воти, Уильям 271</w:t>
      </w:r>
    </w:p>
    <w:p>
      <w:pPr>
        <w:pStyle w:val="PlainText"/>
        <w:ind w:firstLine="720"/>
        <w:jc w:val="both"/>
        <w:rPr>
          <w:rFonts w:ascii="Times New Roman" w:hAnsi="Times New Roman" w:cs="Times New Roman"/>
        </w:rPr>
      </w:pPr>
      <w:r>
        <w:rPr>
          <w:rFonts w:cs="Times New Roman" w:ascii="Times New Roman" w:hAnsi="Times New Roman"/>
        </w:rPr>
        <w:t>261, 270</w:t>
        <w:tab/>
        <w:t>Рен, Кристофер 13–14, 29</w:t>
      </w:r>
    </w:p>
    <w:p>
      <w:pPr>
        <w:pStyle w:val="PlainText"/>
        <w:ind w:firstLine="720"/>
        <w:jc w:val="both"/>
        <w:rPr>
          <w:rFonts w:ascii="Times New Roman" w:hAnsi="Times New Roman" w:cs="Times New Roman"/>
        </w:rPr>
      </w:pPr>
      <w:r>
        <w:rPr>
          <w:rFonts w:cs="Times New Roman" w:ascii="Times New Roman" w:hAnsi="Times New Roman"/>
        </w:rPr>
        <w:t>Винчестерский собор 280</w:t>
        <w:tab/>
        <w:t>судебный приказ 272</w:t>
      </w:r>
    </w:p>
    <w:p>
      <w:pPr>
        <w:pStyle w:val="PlainText"/>
        <w:ind w:firstLine="720"/>
        <w:jc w:val="both"/>
        <w:rPr>
          <w:rFonts w:ascii="Times New Roman" w:hAnsi="Times New Roman" w:cs="Times New Roman"/>
        </w:rPr>
      </w:pPr>
      <w:r>
        <w:rPr>
          <w:rFonts w:cs="Times New Roman" w:ascii="Times New Roman" w:hAnsi="Times New Roman"/>
        </w:rPr>
        <w:t>Винчестерский колледж 19, 21, 187, 208, 279,</w:t>
        <w:tab/>
        <w:t>Уиндем, Уильям 202</w:t>
      </w:r>
    </w:p>
    <w:p>
      <w:pPr>
        <w:pStyle w:val="PlainText"/>
        <w:ind w:firstLine="720"/>
        <w:jc w:val="both"/>
        <w:rPr>
          <w:rFonts w:ascii="Times New Roman" w:hAnsi="Times New Roman" w:cs="Times New Roman"/>
        </w:rPr>
      </w:pPr>
      <w:r>
        <w:rPr>
          <w:rFonts w:cs="Times New Roman" w:ascii="Times New Roman" w:hAnsi="Times New Roman"/>
        </w:rPr>
        <w:t>280</w:t>
        <w:tab/>
        <w:t>Уинн, Эдвард 287</w:t>
      </w:r>
    </w:p>
    <w:p>
      <w:pPr>
        <w:pStyle w:val="PlainText"/>
        <w:ind w:firstLine="720"/>
        <w:jc w:val="both"/>
        <w:rPr>
          <w:rFonts w:ascii="Times New Roman" w:hAnsi="Times New Roman" w:cs="Times New Roman"/>
        </w:rPr>
      </w:pPr>
      <w:r>
        <w:rPr>
          <w:rFonts w:cs="Times New Roman" w:ascii="Times New Roman" w:hAnsi="Times New Roman"/>
        </w:rPr>
        <w:t>Винчестер, Хэмпшир 38</w:t>
        <w:tab/>
        <w:t>Йейтс, Джозеф 184, 205, 255–6, 259–60,</w:t>
      </w:r>
    </w:p>
    <w:p>
      <w:pPr>
        <w:pStyle w:val="PlainText"/>
        <w:ind w:firstLine="720"/>
        <w:jc w:val="both"/>
        <w:rPr>
          <w:rFonts w:ascii="Times New Roman" w:hAnsi="Times New Roman" w:cs="Times New Roman"/>
        </w:rPr>
      </w:pPr>
      <w:r>
        <w:rPr>
          <w:rFonts w:cs="Times New Roman" w:ascii="Times New Roman" w:hAnsi="Times New Roman"/>
        </w:rPr>
        <w:t>Винчестер, Томас 103, 126, 159, 176,</w:t>
        <w:tab/>
      </w:r>
    </w:p>
    <w:p>
      <w:pPr>
        <w:pStyle w:val="PlainText"/>
        <w:ind w:firstLine="720"/>
        <w:jc w:val="both"/>
        <w:rPr>
          <w:rFonts w:ascii="Times New Roman" w:hAnsi="Times New Roman" w:cs="Times New Roman"/>
        </w:rPr>
      </w:pPr>
      <w:r>
        <w:rPr>
          <w:rFonts w:cs="Times New Roman" w:ascii="Times New Roman" w:hAnsi="Times New Roman"/>
        </w:rPr>
        <w:t>189, 196–7, 277</w:t>
        <w:tab/>
        <w:t>268</w:t>
      </w:r>
    </w:p>
    <w:p>
      <w:pPr>
        <w:pStyle w:val="PlainText"/>
        <w:ind w:firstLine="720"/>
        <w:jc w:val="both"/>
        <w:rPr>
          <w:rFonts w:ascii="Times New Roman" w:hAnsi="Times New Roman" w:cs="Times New Roman"/>
        </w:rPr>
      </w:pPr>
      <w:r>
        <w:rPr>
          <w:rFonts w:cs="Times New Roman" w:ascii="Times New Roman" w:hAnsi="Times New Roman"/>
        </w:rPr>
        <w:t>колдовство 293</w:t>
        <w:tab/>
        <w:t>Йонг, Джеймс 55</w:t>
      </w:r>
    </w:p>
    <w:p>
      <w:pPr>
        <w:pStyle w:val="PlainText"/>
        <w:ind w:firstLine="720"/>
        <w:jc w:val="both"/>
        <w:rPr>
          <w:rFonts w:ascii="Times New Roman" w:hAnsi="Times New Roman" w:cs="Times New Roman"/>
        </w:rPr>
      </w:pPr>
      <w:r>
        <w:rPr>
          <w:rFonts w:cs="Times New Roman" w:ascii="Times New Roman" w:hAnsi="Times New Roman"/>
        </w:rPr>
        <w:t>Уитер, Чарльз 21</w:t>
        <w:tab/>
        <w:t>Йорк 273</w:t>
      </w:r>
    </w:p>
    <w:p>
      <w:pPr>
        <w:pStyle w:val="PlainText"/>
        <w:ind w:firstLine="720"/>
        <w:jc w:val="both"/>
        <w:rPr>
          <w:rFonts w:ascii="Times New Roman" w:hAnsi="Times New Roman" w:cs="Times New Roman"/>
        </w:rPr>
      </w:pPr>
      <w:r>
        <w:rPr>
          <w:rFonts w:cs="Times New Roman" w:ascii="Times New Roman" w:hAnsi="Times New Roman"/>
        </w:rPr>
        <w:t>Вуд, Томас 68, 109</w:t>
        <w:tab/>
        <w:t>Йорк, Чарльз 99, 183–4, 222, 231</w:t>
      </w:r>
    </w:p>
    <w:p>
      <w:pPr>
        <w:pStyle w:val="PlainText"/>
        <w:ind w:firstLine="720"/>
        <w:jc w:val="both"/>
        <w:rPr>
          <w:rFonts w:ascii="Times New Roman" w:hAnsi="Times New Roman" w:cs="Times New Roman"/>
        </w:rPr>
      </w:pPr>
      <w:r>
        <w:rPr>
          <w:rFonts w:cs="Times New Roman" w:ascii="Times New Roman" w:hAnsi="Times New Roman"/>
        </w:rPr>
        <w:t>Вудфорд, Джеймс 281 n15</w:t>
        <w:tab/>
        <w:t>Йорк, Филипп 183, 185</w:t>
      </w:r>
    </w:p>
    <w:p>
      <w:pPr>
        <w:pStyle w:val="PlainText"/>
        <w:ind w:firstLine="720"/>
        <w:jc w:val="both"/>
        <w:rPr>
          <w:rFonts w:ascii="Times New Roman" w:hAnsi="Times New Roman" w:cs="Times New Roman"/>
        </w:rPr>
      </w:pPr>
      <w:r>
        <w:rPr>
          <w:rFonts w:cs="Times New Roman" w:ascii="Times New Roman" w:hAnsi="Times New Roman"/>
        </w:rPr>
        <w:t>Вудсток, Оксфордшир 202</w:t>
        <w:tab/>
        <w:t>Янг, Эдвард 40, 76</w:t>
      </w:r>
    </w:p>
    <w:p>
      <w:pPr>
        <w:pStyle w:val="PlainText"/>
        <w:ind w:firstLine="720"/>
        <w:jc w:val="both"/>
        <w:rPr>
          <w:rFonts w:ascii="Times New Roman" w:hAnsi="Times New Roman" w:cs="Times New Roman"/>
        </w:rPr>
      </w:pPr>
      <w:r>
        <w:rPr>
          <w:rFonts w:cs="Times New Roman" w:ascii="Times New Roman" w:hAnsi="Times New Roman"/>
        </w:rPr>
        <w:t>Уоттон, Генри 45</w:t>
        <w:tab/>
        <w:t>Любовь к славе24</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355</w:t>
      </w:r>
    </w:p>
    <w:p>
      <w:pPr>
        <w:pStyle w:val="PlainText"/>
        <w:ind w:firstLine="720"/>
        <w:jc w:val="both"/>
        <w:rPr>
          <w:rFonts w:ascii="Times New Roman" w:hAnsi="Times New Roman" w:cs="Times New Roman"/>
        </w:rPr>
      </w:pPr>
      <w:r>
        <w:rPr/>
      </w:r>
    </w:p>
    <w:sectPr>
      <w:type w:val="nextPage"/>
      <w:pgSz w:w="12240" w:h="15840"/>
      <w:pgMar w:left="1501" w:right="1502" w:gutter="0" w:header="0" w:top="850"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334288"/>
    <w:rPr>
      <w:rFonts w:ascii="Consolas" w:hAnsi="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334288"/>
    <w:pPr>
      <w:spacing w:lineRule="auto" w:line="240" w:before="0" w:after="0"/>
    </w:pPr>
    <w:rPr>
      <w:rFonts w:ascii="Consolas" w:hAnsi="Consolas"/>
      <w:sz w:val="21"/>
      <w:szCs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233</Pages>
  <Words>146975</Words>
  <Characters>837760</Characters>
  <CharactersWithSpaces>982770</CharactersWithSpaces>
  <Paragraphs>19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44:00Z</dcterms:created>
  <dc:creator/>
  <dc:description/>
  <dc:language>en-US</dc:language>
  <cp:lastModifiedBy/>
  <dcterms:modified xsi:type="dcterms:W3CDTF">2025-10-28T12: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